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an a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a manag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sing function of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ies of an ideal lea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ision making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ories of motiv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the definition of management and explain the various types of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levels of management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and explain briefly the role of a Manag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-18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left="-18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tate the various theories of leadership and explain each theory of leadership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various styles/types of leadership and explain each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various steps in Decision making process? 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Decision making? Explain what are the difficulties in Decision making &amp; exec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any on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motivation?  State and explain the various theories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slow’s theory &amp; Herzberg’s theory of Motiv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3T13:24:00Z</dcterms:modified>
  <cp:revision>15</cp:revision>
  <dc:subject/>
  <dc:title>BOARD OF TECHNICAL EDUCATION</dc:title>
</cp:coreProperties>
</file>