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1"/>
        <w:gridCol w:w="1593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x2.5=1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ous sales concept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thly inventory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Recip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edure for cash control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varian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ily food cost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do you understand by ‘Inventory Controls’ in the F &amp; B department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(any 2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 Perpetual Inventory    ii) Method of Inventory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ii) Difference between Physical and Perpetual inventory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tock Level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tabs>
                <w:tab w:val="clear" w:pos="720"/>
                <w:tab w:val="left" w:pos="5925" w:leader="none"/>
              </w:tabs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Beverage Controls? Explain the methods used for controlling Beverage costs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(any 2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Bar Frauds  ii) Standard portion size iii) Receiving store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w would you ensure strict sales controls in the Food and Beverage Department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5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OT  ii) GRN  iii) MIS  iv) NCR  v) MM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rite short notes on any four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ariance Analysi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cost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Overheads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Pricing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levels and rotation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MIS reports? How do they help the management to take corrective actions?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ash Food Cost Contro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ss and Net Food Cos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06" w:leader="none"/>
              </w:tabs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fit Variance</w:t>
            </w:r>
          </w:p>
        </w:tc>
        <w:tc>
          <w:tcPr>
            <w:tcW w:w="159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13T13:38:00Z</dcterms:modified>
  <cp:revision>22</cp:revision>
  <dc:subject/>
  <dc:title/>
</cp:coreProperties>
</file>