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Catering Science(1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 I Preservativ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Poiso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ise Pollu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lance Di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ri-be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al Hygi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ist any 4 food groups.</w:t>
            </w:r>
          </w:p>
          <w:p>
            <w:pPr>
              <w:pStyle w:val="Heading3"/>
              <w:ind w:left="1440" w:hanging="0"/>
              <w:rPr/>
            </w:pPr>
            <w:r>
              <w:rPr>
                <w:rFonts w:eastAsia="Bookman Old Style"/>
              </w:rPr>
              <w:t xml:space="preserve">                            </w:t>
            </w:r>
            <w:r>
              <w:rPr/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ist any 4 sources of Calcium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is the importance of Cholesterol?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ny 4 functions of Protein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in detail Odema and dehyd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1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3)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auses of food spoil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food preservation using low temperatu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tailed procedure for washing han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How would you control soil pollution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the adulterants of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i) Tea  ii) Milk  iii) Hing  iv) Common sal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4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How would you detect the adulterants in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Red Chilly powder ii) Ho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hat is spoilage? Which are the different methods of drying food to prevent spoil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ith the help of a neat diagram, classify bacteria based on their shap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any one: i) Rickets    ii) Rancidity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assify Minerals.</w:t>
            </w:r>
          </w:p>
          <w:p>
            <w:pPr>
              <w:pStyle w:val="Normal"/>
              <w:ind w:left="1440" w:hanging="0"/>
              <w:rPr/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         </w:t>
            </w: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food borne illnesses and their type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assify Carbohyd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3T04:32:00Z</cp:lastPrinted>
  <dcterms:modified xsi:type="dcterms:W3CDTF">2009-11-13T12:33:00Z</dcterms:modified>
  <cp:revision>35</cp:revision>
  <dc:subject/>
  <dc:title/>
</cp:coreProperties>
</file>