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6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Principles(102)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a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lèv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urishing Bever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rinacea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tt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lop Bas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v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à la car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peed Pour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ules for waiting at the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plicate &amp; duplicate check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Cheeses ii) Breakfasts  iii) Dispense Bar  iv) Still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162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dwaiter ii) Tobacco Varieties iii) K.O.T iv) Wash up Ar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Draw a neat diagram of the organisation chart of the Food &amp; Beverage department and state Duties &amp; responsibilities of any 5 personn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16 classical dishes with their accompaniments, covers &amp; remark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different types of outlets that can be classified as ‘Restauran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the F &amp; B department is related to other departments in a hotel namely Food Production, Housekeeping &amp; Human Re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n down some basic Etiquettes of any Food &amp; Beverage personn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sectors of the Food &amp; Beverage Industry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53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cp:lastPrinted>2009-11-12T05:32:00Z</cp:lastPrinted>
  <dcterms:modified xsi:type="dcterms:W3CDTF">2009-11-12T13:32:00Z</dcterms:modified>
  <cp:revision>31</cp:revision>
  <dc:subject/>
  <dc:title/>
</cp:coreProperties>
</file>