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26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right="-126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left="-360" w:right="-1506" w:hanging="0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usekeeping Principles(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/>
      </w:pPr>
      <w:r>
        <w:rPr>
          <w:rFonts w:eastAsia="Bookman Old Style"/>
        </w:rPr>
        <w:t xml:space="preserve">                     </w:t>
      </w:r>
      <w:r>
        <w:rPr/>
        <w:t>3) Assume suitable additional data if required.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149"/>
        <w:gridCol w:w="1595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ate Pass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or Pantry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g book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ni-bar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specification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fficiency room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inkle sheet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anitation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ilet strip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nt Cards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ye-for-detail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ilet cleaners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ost &amp; Found 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responsibilities of the housekeeping departmen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ersonal attributes of a housekeeping staff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ack of the house areas of the hotel which needs to be cleaned by housekeeping departmen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a H/K department in a large hotel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criteria of selection for a detergent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brasives? Explain the different types of abrasive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keys in a hotel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a format of a Gate pass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different ways of organising cleaning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of cleaning a guest room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a maid’s cart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1 point of difference between acids &amp; alkali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Explain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(i) Guest amenities (ii) guest essentials (iii) Guest expandables (iv) guest loan items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149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: (Any 2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ind w:left="1080" w:hanging="994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aily cleaning &amp; Weekly clean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ind w:left="1080" w:hanging="994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IP-I &amp; VIP-2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46" w:leader="none"/>
              </w:tabs>
              <w:ind w:left="1080" w:hanging="994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ost &amp; Found slip and Lost &amp; Found disposition slip</w:t>
            </w:r>
          </w:p>
        </w:tc>
        <w:tc>
          <w:tcPr>
            <w:tcW w:w="159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26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12T14:03:00Z</dcterms:modified>
  <cp:revision>19</cp:revision>
  <dc:subject/>
  <dc:title>BOARD OF TECHNICAL EDUCATION</dc:title>
</cp:coreProperties>
</file>