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&amp; Patisserie(3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90"/>
        <w:gridCol w:w="1620"/>
      </w:tblGrid>
      <w:tr>
        <w:trPr>
          <w:trHeight w:val="315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Cs w:val="22"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amm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inad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el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pas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lcher’s Block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rb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C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oiss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de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rnis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viol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nome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haud-froid and mention its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country style and gratin forcemea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differentiate between Galantine &amp; Ballat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types of casings used in sausage making and name four type of sausages around the wor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assification of horsd’ oeuvres and mention their traditional names in different count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larder control essenti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duties and responsibilities of Chef Garde Man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tools necessary for larder preparation and their 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iddle-eastern cuis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some famous dishes from any two countries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rtugal    ii) Mexico   iii) Spain   iv) German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for four portions: (any two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loute Dame Blanch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scalope de veau Viennois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iramisu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pe Suzette</w:t>
            </w:r>
          </w:p>
          <w:p>
            <w:pPr>
              <w:pStyle w:val="Heading4"/>
              <w:ind w:left="1080" w:hanging="0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step-wise preparation of Ter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Recipe Balancing’ and the uses of bread improvers in bak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pastry creams &amp; icings used in the confectione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are still frozen and churn frozen desserts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9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classical sandwic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classical reci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points to be borne in mind while dealing with suppli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9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food trial &amp; why is it do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2T15:11:00Z</dcterms:modified>
  <cp:revision>32</cp:revision>
  <dc:subject/>
  <dc:title>BOARD OF TECHNICAL EDUCATION</dc:title>
</cp:coreProperties>
</file>