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&amp; Beverage Service Operation(20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/>
      </w:pPr>
      <w:r>
        <w:rPr>
          <w:rFonts w:eastAsia="Bookman Old Style"/>
        </w:rPr>
        <w:t xml:space="preserve">                     </w:t>
      </w:r>
      <w:r>
        <w:rPr/>
        <w:t>3) Assume suitable additional data if required.</w:t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148"/>
        <w:gridCol w:w="1596"/>
      </w:tblGrid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14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in brief: (Any 10)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2=20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4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canting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4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lush Wines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4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dori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14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te Spirits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14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ught Beer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14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uddle Method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14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ack Daniels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14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olera 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14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ase 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14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rganic Wines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14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FL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14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itrus Liqueurs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4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14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nswer the following: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4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With a neat diagram explain the different parts of a grape.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</w:rPr>
              <w:t>Explain 4 faults in Wine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4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i) Port Wine ii) Cider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4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14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nswer the following: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4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Describe 4 types of beers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4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ny two: i) Beer and Whisky  ii) Pot Still and Patent Still  iii) Margarita and Martini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 + 4 = 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14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14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nswer the following: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4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hat is Armagnac? How is it different from Cognac? Give 2 brands of Cognac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hat is Fermentation? How is it different from Distillation? Name any 2 yeasts used for Fermentation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4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inification process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0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14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14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nswer any four of the following: 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4 = 16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4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4 liqueurs with their base &amp; flavour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4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oints to be kept in mind while paring wine with food?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4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yles of Rum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14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differences between Tequila and Mescal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14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iate between Pilsner and Lager beer. 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4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14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nswer the following: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4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Give the classification of Whisky with one brand for each type of Whisky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hat is decanting? Give 2 reasons for decanting of wines. Explain the decanting process in brief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4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Give the complete specification of a rum based cocktail and a vodka based cocktail.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26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12T13:55:00Z</dcterms:modified>
  <cp:revision>18</cp:revision>
  <dc:subject/>
  <dc:title>BOARD OF TECHNICAL EDUCATION</dc:title>
</cp:coreProperties>
</file>