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280"/>
        <w:gridCol w:w="9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Funds Flow Statement. State any four sources of Funds Flow Statemen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four Turnover Ratio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factors would you take into consideration in estimating the working capital needs of a company?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techniques of Financial Analysi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chart explain Break Even Poin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Balance Sheet prepare i) Schedule of changes in working capital ii) Funds Flow Statement</w:t>
            </w:r>
          </w:p>
          <w:tbl>
            <w:tblPr>
              <w:tblW w:w="7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312"/>
              <w:gridCol w:w="1261"/>
              <w:gridCol w:w="1344"/>
              <w:gridCol w:w="1261"/>
              <w:gridCol w:w="1326"/>
            </w:tblGrid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Liabilities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ssets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reditors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26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54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lant &amp; Machinery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226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796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ank loan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0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70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Debtors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92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56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hare Capital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00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50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Glassware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74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2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 &amp; L A/c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384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728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Inventory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64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50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ills Payable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2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28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utlery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16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roposed Dividend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0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90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ash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26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10000</w:t>
                  </w:r>
                </w:p>
              </w:tc>
            </w:tr>
            <w:tr>
              <w:trPr/>
              <w:tc>
                <w:tcPr>
                  <w:tcW w:w="1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4182000</w:t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542000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4182000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542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82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2.   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pital Budgeting? State and explain the different methods of Capital Budgeting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udget. Explain the different types of Budget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rom the following Balance Sheet prepare i) Cash from Operation      ii) Cash Flow Statement.</w:t>
            </w:r>
          </w:p>
          <w:tbl>
            <w:tblPr>
              <w:tblW w:w="7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080"/>
              <w:gridCol w:w="1129"/>
              <w:gridCol w:w="1620"/>
              <w:gridCol w:w="1211"/>
              <w:gridCol w:w="1129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Liabiliti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ssets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4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015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Equity Share Capital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tock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65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Reserves &amp; Surplu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0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rockery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reditor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0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ash at Bank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Outstanding Expenses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88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uilding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8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2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ank Overdraf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3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87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ills Receivable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0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5000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Loan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3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95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88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407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288000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407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Cash Flow Statement different form Funds Flow Statement?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he following is the Balance Sheet of Hotel Leela as on 31-03-2015.</w:t>
            </w:r>
          </w:p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1260"/>
              <w:gridCol w:w="2520"/>
              <w:gridCol w:w="162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Liabiliti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mount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sse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reference share capital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Land &amp; Building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70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 &amp; L A/c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undry Creditor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Cash in Hand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General Reserv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Sundry Debto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0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ills Payable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5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Equipment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00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ank Loa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8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Prepaid Expens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ank overdraf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310000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31000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  <w:t>Trading A/c for the year ending 31-03-2015</w:t>
            </w:r>
          </w:p>
          <w:tbl>
            <w:tblPr>
              <w:tblW w:w="7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7"/>
              <w:gridCol w:w="1350"/>
              <w:gridCol w:w="2160"/>
              <w:gridCol w:w="1620"/>
            </w:tblGrid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Particular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mount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Particular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To opening stock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45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y Sales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To Purchases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120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By Closing stock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To Gross Profit c/d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35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</w:rPr>
                    <w:t>20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alculate  i) Current Ratio ii) Quick Ratio iii) Debtors Turnover Ratio iv) Stock Turnover Ratio v) Gross Profit Ratio vi) Creditors Turnover Ratio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82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pare Cash Budget for the month of March, April, May and June 2015.</w:t>
            </w:r>
          </w:p>
          <w:tbl>
            <w:tblPr>
              <w:tblW w:w="7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7"/>
              <w:gridCol w:w="1385"/>
              <w:gridCol w:w="977"/>
              <w:gridCol w:w="957"/>
              <w:gridCol w:w="1361"/>
              <w:gridCol w:w="1387"/>
            </w:tblGrid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Month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Purchases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Wages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Sales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Selling Expenses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0"/>
                    </w:rPr>
                    <w:t>Office expenses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ebruary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4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8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8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3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0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March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8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0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2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1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80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pril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8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9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90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May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4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60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June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2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2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6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7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200</w:t>
                  </w:r>
                </w:p>
              </w:tc>
            </w:tr>
            <w:tr>
              <w:trPr/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July</w:t>
                  </w:r>
                </w:p>
              </w:tc>
              <w:tc>
                <w:tcPr>
                  <w:tcW w:w="1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4000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00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1000</w:t>
                  </w:r>
                </w:p>
              </w:tc>
              <w:tc>
                <w:tcPr>
                  <w:tcW w:w="1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00</w:t>
                  </w:r>
                </w:p>
              </w:tc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9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Additional Information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18"/>
              <w:jc w:val="both"/>
              <w:rPr/>
            </w:pPr>
            <w:r>
              <w:rPr>
                <w:rFonts w:cs="Bookman Old Style" w:ascii="Bookman Old Style" w:hAnsi="Bookman Old Style"/>
              </w:rPr>
              <w:t>Cash Balance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March 2015 34,000.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the year the Company sold an old Machinery for Rs.22,000 in the month of April 2015.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are paid after a gap of one month.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lay in payment of selling expenses is 2 months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0% of the sales are in cash and are collected in the same month and the balance is collected in the next month.</w:t>
            </w:r>
          </w:p>
          <w:p>
            <w:pPr>
              <w:pStyle w:val="Normal"/>
              <w:numPr>
                <w:ilvl w:val="0"/>
                <w:numId w:val="2"/>
              </w:numPr>
              <w:ind w:left="72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 of credit allowed by the suppliers is 2 month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Financial Statement? State its objective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restaurant sales various from 5000 to 9000 covers in a month. It operates at a food cost of 30%. The Total Fixed Cost of the Restaurant is 3,50,000/- per month. Average spending power is Rs.120 per cover. Calculate i) P/V Ratio ii) Contribution iii) Break Even sales iv) M.O.S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project requires an investment of Rs.1,80,000. The scrap value is Rs.5,000. The profit after tax are as follows:</w:t>
            </w:r>
          </w:p>
          <w:tbl>
            <w:tblPr>
              <w:tblW w:w="2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1890"/>
            </w:tblGrid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Year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Cash Inflows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</w:t>
                  </w:r>
                </w:p>
              </w:tc>
            </w:tr>
            <w:tr>
              <w:trPr/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The present value @ 8% are as follows: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0.926,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0.857,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0.794,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0.735,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0.681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i) Pay Back Period ii) N.P.V. iii) A.R.R. iv) P.I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Directo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ary Contro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.R.R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ments of Cos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82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Financ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3T15:18:00Z</dcterms:modified>
  <cp:revision>88</cp:revision>
  <dc:subject/>
  <dc:title/>
</cp:coreProperties>
</file>