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usekeeping Management(3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/>
      </w:pPr>
      <w:r>
        <w:rPr>
          <w:rFonts w:eastAsia="Bookman Old Style"/>
        </w:rPr>
        <w:t xml:space="preserve">                     </w:t>
      </w:r>
      <w:r>
        <w:rPr/>
        <w:t>3) Assume suitable additional data if required.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130"/>
        <w:gridCol w:w="1614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: (any ten)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Cs w:val="20"/>
              </w:rPr>
              <w:t>10x2=2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tract Services 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description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wnward communication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rtiary colours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ng budget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decoration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Analogous colour scheme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Basic planning documents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Refresher training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Heavy curtain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uty schedule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urchase by paid reserve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omplete cleaning service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Frequency schedule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Job specification? Give the job specification of a room attendant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types of services that can be given on contract by the housekeeping department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mportance of communication in the housekeeping department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merits of job description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rriers to communication?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lements of design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different types of furniture used in interior designing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colour alter the size of the room?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staff strength of a housekeeping department having 300 rooms in a hotel. Prepare the duty roster for the morning shift. Assume that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aily work takes 9 hour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 Room attendant cleans 15 rooms in a morning shif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 Supervisor checks 50 rooms in a morning shift.</w:t>
            </w:r>
          </w:p>
          <w:p>
            <w:pPr>
              <w:pStyle w:val="Heading3"/>
              <w:ind w:left="1080" w:hanging="0"/>
              <w:rPr/>
            </w:pPr>
            <w:r>
              <w:rPr/>
              <w:t>OR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enefits of training?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i) Wholesale buying ii) Centralised purchasing iii) Total supply purchasing iv) Auction buying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3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13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the layout of a Presidential suite and name it.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12T14:57:00Z</dcterms:modified>
  <cp:revision>26</cp:revision>
  <dc:subject/>
  <dc:title>BOARD OF TECHNICAL EDUCATION</dc:title>
</cp:coreProperties>
</file>