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fine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rbage Segreg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Borne Diseas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 Shed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een House Effec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id Waste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t Spots in Bio-Divers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demic &amp; Endangered Speci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co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ds &amp; Draugh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.V.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benefits &amp; problems caused by construction of da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2 aquatic ecosys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io-diversity &amp; explain the various level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uses, effects &amp; control measures of Noise Pol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problems faced in urban areas due to energ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Population Explosion’. Explain any 6 effects of population explo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Bio-Geo-Graphical Zones’ &amp; list any 2 Bio– Geographical zones in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Deforestation’? How does it effect the environ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ater Shed &amp; Water Shed Manage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in brief any 4 types of medicinal plants &amp; their benef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Desert ecosystem with regards to the various biotic &amp; abiotic components found the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effects of Global War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has agriculture changed the food problem in the worl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lternative sources of ener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lant &amp; animal life that you find in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opical Rainforest    (ii) Grassland Eco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biotic components in an ecosystem? Explain ecological succes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any 4 threats to biodivers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why biodiversity is importa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Floods’. How can we prevent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brief classification on different types of solid waste. How can it be segreg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following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n Dump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ineration Pla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Composting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Land Fil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Ozone Layer’ and list 2 causes of its deple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any 2 factors that could be the cause for the distribution of population around India &amp; the worl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various methods of sterilization in males &amp; fema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Sonsoddo” (City garbage Dump) a ‘Nuisance’ - Explain the effects of it &amp; how it can be sustain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very city or village has solid waste management problems (Garbage). What are the effects of it &amp; how can society control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13T05:51:00Z</cp:lastPrinted>
  <dcterms:modified xsi:type="dcterms:W3CDTF">2009-11-13T13:52:00Z</dcterms:modified>
  <cp:revision>24</cp:revision>
  <dc:subject/>
  <dc:title/>
</cp:coreProperties>
</file>