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Communication Skills-II(30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extual and pragmatic commun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s of text organis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mal and written communication in Busin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ss of commun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dy language in commun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odes of commun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pward and Downward communication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ertisements and Displays are important means of communication.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barriers of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explain some of the equipments used for communication by the Police and Security personn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Mechanics of wri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Circular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es, graphics and tables are important means of communication.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levels of mea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ome of the qualities of good wri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iagonal commun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communication in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Performance Appraisal Report of your Bell Boy assuming that you are the Bell Captain of a 5 star Deluxe proper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ss Commun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Notice? Write a notice to be fixed on a Notice Board regarding awareness on ‘World Tourism Day’ celebration in the 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honic system of langu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nterviews are conduc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Audience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emo? Write a memo to your subordinate for reporting late for du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dialogue between yourself as a Reservation Manager and the guest about the accommodation and facilities available in your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report on ‘New Year Eve Gala Dinner’ organised in your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job application for the post of Front Office Manager along with your C.V. mentioning the deta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0:33:00Z</dcterms:modified>
  <cp:revision>19</cp:revision>
  <dc:subject/>
  <dc:title>BOARD OF TECHNICAL EDUCATION</dc:title>
</cp:coreProperties>
</file>