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ront Office Principles(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5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7152"/>
        <w:gridCol w:w="1572"/>
      </w:tblGrid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en of the following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ritage Hotel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tel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Tourism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ference Hotel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plementary Accommodation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FI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anai 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rni Hotel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f – Registration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co - Room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riff Card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grading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5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d the following abbrevia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HRAI ii) TAAI iii) RAW iv) CVGR v) MOD vi) UNESCO     vii) TQM viii) HRAWI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apital of the following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ustralia ii) Assam iii) Nagaland iv) Denmark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four International Airports of India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15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aning of Paging? Explain the various types of paging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cial discount given generally by the hotel front-office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>
          <w:trHeight w:val="342" w:hRule="atLeast"/>
        </w:trPr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152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wo Reservation Charts with help of a diagra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15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dure for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uest Arrival Procedure ii) Left Luggage Procedure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ules of the House for the front-office staf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15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the term Reservation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chart explain the process of Reservation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5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rrival in the Guest cycle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 guest with Reservation is checked-in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front-office department co-ordinate with Housekeeping and F &amp; B department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about evolution of Hospitality Industry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ormat of a ‘C’ form and explain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58:00Z</dcterms:modified>
  <cp:revision>34</cp:revision>
  <dc:subject/>
  <dc:title/>
</cp:coreProperties>
</file>