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Production &amp; Patisserie(3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ies and responsibilities of Chef Grade Man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d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colate proces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ing and testing reci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heavy and light equipments and tools used in the Grade Manger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in detail to prepare ‘Chicken Galantin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following: (any 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avioli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Cocoa Bu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anish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Mis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Lamination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Organoleptic Eval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oving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Straight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Yield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Recipe Balan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Bread improvers used in the Bakery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lassical sandwi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Icings and Toppings used in the Bakery and Confection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ust you deal with suppli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characteristics of Italian cuisi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to prepare 4 portions of any 2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repe Suzette ii) Minestrone Soup iii) Croissau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iece de Resistance ii) Larder Control iii) Forcemeats        iv) Charcuterie v) Hot smoking vi) Brining process vii) Curing salts viii) Green Bac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5:16:00Z</dcterms:modified>
  <cp:revision>26</cp:revision>
  <dc:subject/>
  <dc:title/>
</cp:coreProperties>
</file>