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ront Office Operations(2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left="1800" w:hanging="180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 xml:space="preserve">: 1) Q.No.1 is compulsory. Answer any five from the remaining questions.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0"/>
        <w:gridCol w:w="1620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 terms in brief: (any 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Lead Time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  <w:r>
              <w:rPr>
                <w:rFonts w:cs="Bookman Old Style" w:ascii="Bookman Old Style" w:hAnsi="Bookman Old Style"/>
              </w:rPr>
              <w:t xml:space="preserve"> Chance gu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tinerary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  <w:r>
              <w:rPr>
                <w:rFonts w:cs="Bookman Old Style" w:ascii="Bookman Old Style" w:hAnsi="Bookman Old Style"/>
              </w:rPr>
              <w:t xml:space="preserve"> E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Green Fees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  <w:r>
              <w:rPr>
                <w:rFonts w:cs="Bookman Old Style" w:ascii="Bookman Old Style" w:hAnsi="Bookman Old Style"/>
              </w:rPr>
              <w:t xml:space="preserve"> Red slip r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Guide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  <w:r>
              <w:rPr>
                <w:rFonts w:cs="Bookman Old Style" w:ascii="Bookman Old Style" w:hAnsi="Bookman Old Style"/>
              </w:rPr>
              <w:t xml:space="preserve"> Sleep O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arrier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  <w:r>
              <w:rPr>
                <w:rFonts w:cs="Bookman Old Style" w:ascii="Bookman Old Style" w:hAnsi="Bookman Old Style"/>
              </w:rPr>
              <w:t xml:space="preserve"> Walk throug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Bed Board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  <w:r>
              <w:rPr>
                <w:rFonts w:cs="Bookman Old Style" w:ascii="Bookman Old Style" w:hAnsi="Bookman Old Style"/>
              </w:rPr>
              <w:t xml:space="preserve"> Blanket Reserv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in detail the check out proced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ollowing format: i) Bulk Reservation Form          ii) Crew Check-in she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a)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ormula to calculate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RG ii) Double Occupancy % iii) Variance in Arrival       iv) No show 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apital along with currency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wedan ii) Malayasia iii) Bhutan iv) Pakist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the process of VIP arrival in the form of a flow 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b)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ternal and external securit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 i) Automated A/c system       ii) Group Materialization Report iii) Group Fortnightly Re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Master Account and Incidental Accou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afety Management System of the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advantages and disadvantages of overboo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3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18:00Z</dcterms:modified>
  <cp:revision>10</cp:revision>
  <dc:subject/>
  <dc:title>BOARD OF TECHNICAL EDUCATION</dc:title>
</cp:coreProperties>
</file>