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&amp; Beverage Service Principles(1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in a few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ill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lver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lton Club Serv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llage Bo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erred Bil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ty Ro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 afternoon t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e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umbing dow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fé Compl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raw organisation chart of Food &amp; Beverage Department of a 5 star deluxe hote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)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ttributes required of a F &amp; B personnel in gener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cidate on scope of Food &amp; Beverage Department in hospitality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fetier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te Macchia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qua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barrass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down the duties and responsibilities of Restaurant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i)  BONDON &amp; CANTA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i)  Hot Plate &amp; Dispense Ba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 Carafe and Swizzle sti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 x 3 = 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furniture &amp; linen used in a restaurant with dimensions of each item nam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rockery used in a Food &amp; Beverage service outlet of a five star hotel with dimensions of the item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ig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KOT Billing system with a flow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on chargeable K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44:00Z</dcterms:modified>
  <cp:revision>24</cp:revision>
  <dc:subject/>
  <dc:title>BOARD OF TECHNICAL EDUCATION</dc:title>
</cp:coreProperties>
</file>