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0"/>
        <w:gridCol w:w="1594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ulinary terms in brief: (any 5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ason ii) Roux iii) Jus-lie iv) Gluten v) Zest                     vi) Pasteurization vii) Croutons viii) Cheaubriand ix) Indian Masalas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points to be considered when selecting following ingredients: (any 5)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utton ii) Fish iii) Crab iv) Spinach v) Tomatoes vi) Lady fingers vii) Egg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interdepartmental co-ordination in hote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ork flow in the Kitche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oundation ingredient in detai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developments and changes in food production techniques due to modernization and improvement  of technology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Name any 5 heat production equipments used in the Kitchen and state uses of the sam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fuels used in the kitchen and state various advantages and disadvantages of the sam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wo wet methods of cooking food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5 cuts of vegetabl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various factors affecting tenderness in meat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5 cuts of fish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5 methods of cooking fish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ly labelled diagram of an egg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d explain various ingredients used in stock making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mother sauces and explain any one in detai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functions of sauc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role of each ingredient used in Bread making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ups and explain each class in brief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principles of pastry making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18:00Z</dcterms:modified>
  <cp:revision>11</cp:revision>
  <dc:subject/>
  <dc:title>BOARD OF TECHNICAL EDUCATION</dc:title>
</cp:coreProperties>
</file>