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8"/>
        <w:gridCol w:w="1596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 Marke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mographic Environment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Mix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nning Performanc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Research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 Concep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Market Segmentation.  State and explain the various positioning and repositioning strategie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Environmental Scanning? Why is it important in Marketing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ponents of a Hospitality product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rategic Marketing? What are the various strategies adopted in Marketing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organisational customer different from a consumer? Explain the different types of organisational customer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’s of Marketing Mix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various Leadership styles? Differentiate between Management and Leadership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analyse Marketing opportunities and threats of a 5 star Hotel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ages of a product life cycle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the influence of advertising in Marketing.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and Selling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5:06:00Z</dcterms:modified>
  <cp:revision>10</cp:revision>
  <dc:subject/>
  <dc:title>BOARD OF TECHNICAL EDUCATION</dc:title>
</cp:coreProperties>
</file>