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dvanced Food &amp; Beverage Service Operations(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5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linen in a Restau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description of Restaurant Mana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ing and De-brief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ulse bu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ight equipments found in a b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.O.P. and its advant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door c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what are the factors to be considered while planning a service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type of lighting that you would experience in the various parts of the Hotel and Restau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short note on various types of Furniture that you will find in a Restau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 “Buffet” and explain any five advantages of Buff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factors that would be required to make a buffet impress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in brief any two points to be considered while planning a Restaurant lay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zation chart of the Food and Beverage department and explain the duties of i) F &amp; B Manager       ii) Wine and Cigar Wai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  i) Attendance Roaster ii) Duty Roa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factors that have to be considered when deciding upon the décor of a dining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Toast Master” and explain different types of Banquets that you will find in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Function Prospectus and list the criteria that you would include in i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Gueridon Service and explain any 4 types of trollies that would be used in upselling in a Restau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ayout of a Coffee shop for 80pax incorporating a buffet (for Breakfast) and a live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Bar? Explain in brief the Bar layou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following formats: (any 2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Bin Card  ii) Requisition Form   iii) Transfer Bo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5:00Z</dcterms:modified>
  <cp:revision>31</cp:revision>
  <dc:subject/>
  <dc:title/>
</cp:coreProperties>
</file>