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Non-verbal communic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nctuations commonly used in Engl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‘Speech improvem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usine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uidelines when receiving a c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 brief the barriers to communication and how to overcome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udience Analysis? Explain the types of Audie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Paralanguage  ii) Kines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stening? Explain the barriers to effective list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te-taking. Mention the steps to be considered for effective Note-t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ce qualities of a good 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the meaning and make sentences: (any 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Accept/except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Fair/F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Principal/Principle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Peace/Pi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State/Stair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Sell/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Aloud/Allowed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No/Kn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Stationary/Stationery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Idle/Id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one should keep in mind while addressing a grou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f application along with your bio-data to the H.R. Manager of a 5 star hotel for the post of a Supervisor in the Food &amp; Beverage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nversation between you and the guest explaining the types of rooms and facilities available in your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odel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xemics. Also mention the four zones of territorial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11:00Z</dcterms:modified>
  <cp:revision>19</cp:revision>
  <dc:subject/>
  <dc:title>BOARD OF TECHNICAL EDUCATION</dc:title>
</cp:coreProperties>
</file>