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vironmental Studies(10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5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 Dam and explain its benef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Ecological succession? Explai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rine pollution? Explain its sour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Ozone layer? Explain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, what is HIV and AI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Forest resources’ and explain its benef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‘Deserts’ with reference to an Eco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reatment and disposal of Municipal was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treats to Biodiversi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Greenhouse effect’ with reference to global warm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Act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IR (Prevention and Control of Pollution) Ac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ld Life Protection Ac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Son Soddo” city garbage dump a Nuissance - explain the effects of it and how it can be sustain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various reasons for displacement of popu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Values of Biodiversity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n down the effects of extraction and using of mineral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ructure of an ecosystem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note on - Thermal pollution, its sources and caus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how ‘Information Technology’ benefits today’s gener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a detailed description about visit to a local polluted agricultural sit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09:51:00Z</dcterms:modified>
  <cp:revision>14</cp:revision>
  <dc:subject/>
  <dc:title>BOARD OF TECHNICAL EDUCATION</dc:title>
</cp:coreProperties>
</file>