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ood Production Principles(101) 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87"/>
        <w:gridCol w:w="1605"/>
      </w:tblGrid>
      <w:tr>
        <w:trPr/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8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any 10 of the following terms: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Tilting pan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  <w:r>
              <w:rPr>
                <w:rFonts w:cs="Bookman Old Style" w:ascii="Bookman Old Style" w:hAnsi="Bookman Old Style"/>
              </w:rPr>
              <w:t xml:space="preserve"> Oven spring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Abats   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  <w:r>
              <w:rPr>
                <w:rFonts w:cs="Bookman Old Style" w:ascii="Bookman Old Style" w:hAnsi="Bookman Old Style"/>
              </w:rPr>
              <w:t xml:space="preserve"> Blue ring formation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eglaze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  <w:r>
              <w:rPr>
                <w:rFonts w:cs="Bookman Old Style" w:ascii="Bookman Old Style" w:hAnsi="Bookman Old Style"/>
              </w:rPr>
              <w:t xml:space="preserve"> Jardineira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Rigor Mortis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  <w:r>
              <w:rPr>
                <w:rFonts w:cs="Bookman Old Style" w:ascii="Bookman Old Style" w:hAnsi="Bookman Old Style"/>
              </w:rPr>
              <w:t xml:space="preserve"> Makhani gravy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Jus-lie 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  <w:r>
              <w:rPr>
                <w:rFonts w:cs="Bookman Old Style" w:ascii="Bookman Old Style" w:hAnsi="Bookman Old Style"/>
              </w:rPr>
              <w:t xml:space="preserve"> Tandoor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aison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8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8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rigin of Cookery and Bakery and functions of a kitchen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iform and protective clothing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 flow in a kitchen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ims and objectives of cooking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cold production equipments and 2 holding equipments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ep frying and shallow frying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8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8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wo of the following Questions: 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etailed classical kitchen brigade using French terms.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oist cooking methods.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lements of stock and state the procedure to prepare brown stock.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8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8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Roux &amp; Demi-glaze. 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8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rectify curdled mayonnaise?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)</w:t>
            </w:r>
          </w:p>
        </w:tc>
        <w:tc>
          <w:tcPr>
            <w:tcW w:w="72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Mother sauces in detail.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soups in detail and give examples under each category.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8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8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louring pigments in fruits and vegetables. How would you select lettuce and grapes?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8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eggs?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fish and give examples under each category. State any 4 points to be kept in mind while selecting fish.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0)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87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diagram of Beef.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0)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8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8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one of the following: i) 8 Garnishes used in soups  ii) 8 sections in a kitchen layout.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and function of each ingredient used for Bread making.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7)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basic creams used.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7)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87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oking stages of sugar with temperature.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7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0:16:00Z</dcterms:modified>
  <cp:revision>33</cp:revision>
  <dc:subject/>
  <dc:title/>
</cp:coreProperties>
</file>