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Work 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izont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ga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Sched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ycled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ourced Ser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and Motion Stu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 fl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nagging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p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ibl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ood communication and why is it impor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contract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a Twin Room and list items plac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ifference between Capital and Operat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shifts practiced in the hotels and why is it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elements of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nefit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write 2 colour schemes which you feel are importance while decorating a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Hiring of staff’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the staff strength of a Housekeeping department having 180 rooms. Prepare a duty rota for morning and other shifts assuming working hours as 9 h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mature evaluation and status b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areas where contract services can be offered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Job Description and give 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some guidelines in order to make outsourcing a suc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lament Lamps and Fluorescent L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06:00Z</dcterms:modified>
  <cp:revision>27</cp:revision>
  <dc:subject/>
  <dc:title>BOARD OF TECHNICAL EDUCATION</dc:title>
</cp:coreProperties>
</file>