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cility Planning(3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ur phases of the layout plan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- Food Cutter as an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acking provisions have to be made for ‘Buses’ and ‘Motorcycle’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Kitchen Stewarding department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Carpet area ii) Floor area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ules in construction of a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PM and P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conserve energy? How would you develop an energy conservation program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seven design considerations for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elop specification for any one of the equipmen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eam jacketed vessel 75 litre capac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Idli steamer making 108 idlis/Ba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ilities should hotels provide to the physically Handicapped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 ‘Store department’ of a hotel and lab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- Wet Grinding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riteria for classifying a 5 star category hot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ain elements involved in kitchen planning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diagrams the different kitchen layout configu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key elements P, Q, R, S, T in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asibility re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9:00Z</dcterms:modified>
  <cp:revision>34</cp:revision>
  <dc:subject/>
  <dc:title/>
</cp:coreProperties>
</file>