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atering Science(106) 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5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lnutr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e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biolo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ncid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llu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M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Hygiene and how would you take care of your sk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spoilage of f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pollutions with control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tailed procedure for washing of h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food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types of food storages? Briefly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od groups based on their perishability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growth and multiplication of microorganis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yeast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, classification, sources and functions of f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, classification, sources and functions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, classification, sources and functions of Carbohyd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Vitamins. What are the sources, functions and deficiency of Vitamin 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od adulteration.  What are the adulterants of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ilk ii) Teas powder iii) Rice iv) Common sa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od Infection and Food Intox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minerals. List the various minerals required for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ter balance and give the function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57:00Z</dcterms:modified>
  <cp:revision>35</cp:revision>
  <dc:subject/>
  <dc:title/>
</cp:coreProperties>
</file>