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4"/>
        <w:rPr/>
      </w:pPr>
      <w:r>
        <w:rPr/>
        <w:t xml:space="preserve">Year: </w:t>
      </w:r>
      <w:r>
        <w:rPr>
          <w:b/>
          <w:bCs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brief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ing and Direc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B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detail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Sci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 by Henry Fay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ist and explain the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anag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levels of Management? Explain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-ordination. State the need of importance of      co-ordination in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slow’s hierarchy of need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mportance of Motiv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rzberg’s two factor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Decision-making is the primary task of the Management”. Discuss and explain the process of Decisio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ortance of Decisio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ome difficulties in Decision making and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6:12:00Z</cp:lastPrinted>
  <dcterms:modified xsi:type="dcterms:W3CDTF">2009-11-05T14:12:00Z</dcterms:modified>
  <cp:revision>28</cp:revision>
  <dc:subject/>
  <dc:title>BOARD OF TECHNICAL EDUCATION</dc:title>
</cp:coreProperties>
</file>