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spitality Marketing &amp; Sales(3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192"/>
        <w:gridCol w:w="1810"/>
      </w:tblGrid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c environment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ntion market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vel market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ture of hospitality industry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ositioning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ning performance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marketing. State and explain in brief the various concepts of marketing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marketing is different from selling.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segmentation? Explain in brief the basis for market segmentation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n organisational customer different from a consumer? Explain different types of organisational customers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vironmental scanning. Explain its importance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4 P’s of marketing mix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product life cycle? Explain the various stages of product life cycle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Market Research ii) Marketing Information System(M.I.S)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plan? Explain in brief the marketing planning process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fluence of advertising in marketing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rketing leadership and marketing management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1:35:00Z</cp:lastPrinted>
  <dcterms:modified xsi:type="dcterms:W3CDTF">2009-11-05T09:36:00Z</dcterms:modified>
  <cp:revision>34</cp:revision>
  <dc:subject/>
  <dc:title/>
</cp:coreProperties>
</file>