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uman Resource Development(30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Thir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2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50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iv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2 = 1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ob rot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ed for HR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rategic HR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oluntary Retire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advantages of HR accoun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cruit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lec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4 = 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“On the Job” training meth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any 4 methods of performance apprais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uccession planning &amp; explain the methods of succession plan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4 = 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oints to be kept in mind for maintaining quality work life (QWL) of an employe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“Job description” and list the purposes of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4 = 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- Economic &amp; Non Economic incentiv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“HRD in the future” with regards to hotel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&amp; explain in brief the objectives of HR Accoun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4 = 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various types of discipline followed in an organis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Explain 1) Outplacement 2) Lay off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Why is strategic HRD important in Hotel Industr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aborate the impact of mergers &amp; acquisitions on employe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4 = 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Personnel Management &amp; HR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Briefly explain any 2 HRD subsystems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Explain any 2 methods of Job evalu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09:42:00Z</dcterms:modified>
  <cp:revision>33</cp:revision>
  <dc:subject/>
  <dc:title/>
</cp:coreProperties>
</file>