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Hotel Management &amp; Catering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ood Production &amp; Patisserie(301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Year: </w:t>
      </w:r>
      <w:r>
        <w:rPr>
          <w:rFonts w:cs="Bookman Old Style" w:ascii="Bookman Old Style" w:hAnsi="Bookman Old Style"/>
          <w:b/>
          <w:bCs/>
          <w:sz w:val="28"/>
          <w:szCs w:val="28"/>
        </w:rPr>
        <w:t>Third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100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iv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4 = 2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tions of larder departm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pplications of forcemea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reet food of Mexic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uality indicators of a good ice-crea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veloping and testing new recip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cal garnish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8 = 1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ite the mechanically operated equipments used in Garde Manger department and their u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the Larder department also called as the cold section of the kitchen departmen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will the chef Garde Manger run the department efficientl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Pate and Terrin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curing mix used in processing bac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Marinades and its u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various styles of forcemeat prepa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chaud-froid and Aspic? Mention their function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n essay on Chinese cuisine keeping in mind the important ingredients, equipments, sauces and styles of coo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10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in short about the specialties of the region of France and Sp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a short note on the famous sandwiches and          Horsd’oeuvre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8 = 1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in detail the manufacturing process of chocola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meringue and its applications in the confectionary depart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soufflé and Bavaroi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uels used for smok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Brinometer ii) Parmentier iii) Butchers Block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v) Monter au Beurre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organolaptic evaluation of foo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in brief about the stores management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6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21:06:00Z</dcterms:created>
  <dc:creator>aparna</dc:creator>
  <dc:description/>
  <dc:language>en-US</dc:language>
  <cp:lastModifiedBy>Windows User</cp:lastModifiedBy>
  <dcterms:modified xsi:type="dcterms:W3CDTF">2009-11-05T14:57:00Z</dcterms:modified>
  <cp:revision>17</cp:revision>
  <dc:subject/>
  <dc:title>BOARD OF TECHNICAL EDUCATION</dc:title>
</cp:coreProperties>
</file>