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vironment                       </w:t>
            </w:r>
            <w:r>
              <w:rPr>
                <w:rFonts w:cs="Bookman Old Style" w:ascii="Bookman Old Style" w:hAnsi="Bookman Old Style"/>
                <w:b/>
              </w:rPr>
              <w:t>f</w:t>
            </w:r>
            <w:r>
              <w:rPr>
                <w:rFonts w:cs="Bookman Old Style" w:ascii="Bookman Old Style" w:hAnsi="Bookman Old Style"/>
              </w:rPr>
              <w:t>) sustainable develop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tural resources               </w:t>
            </w:r>
            <w:r>
              <w:rPr>
                <w:rFonts w:cs="Bookman Old Style" w:ascii="Bookman Old Style" w:hAnsi="Bookman Old Style"/>
                <w:b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Rain-water harv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cology                               </w:t>
            </w:r>
            <w:r>
              <w:rPr>
                <w:rFonts w:cs="Bookman Old Style" w:ascii="Bookman Old Style" w:hAnsi="Bookman Old Style"/>
                <w:b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Population explo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o-diversity                        </w:t>
            </w:r>
            <w:r>
              <w:rPr>
                <w:rFonts w:cs="Bookman Old Style" w:ascii="Bookman Old Style" w:hAnsi="Bookman Old Style"/>
                <w:b/>
              </w:rPr>
              <w:t>i</w:t>
            </w:r>
            <w:r>
              <w:rPr>
                <w:rFonts w:cs="Bookman Old Style" w:ascii="Bookman Old Style" w:hAnsi="Bookman Old Style"/>
              </w:rPr>
              <w:t>) Aquatic eco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ogeographic  zones           </w:t>
            </w:r>
            <w:r>
              <w:rPr>
                <w:rFonts w:cs="Bookman Old Style" w:ascii="Bookman Old Style" w:hAnsi="Bookman Old Style"/>
                <w:b/>
              </w:rPr>
              <w:t xml:space="preserve">j) </w:t>
            </w:r>
            <w:r>
              <w:rPr>
                <w:rFonts w:cs="Bookman Old Style" w:ascii="Bookman Old Style" w:hAnsi="Bookman Old Style"/>
              </w:rPr>
              <w:t>Pol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forest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eforestation &amp; its effects on the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modern agriculture &amp; the problems caused due to Pesticides &amp; Fertiliz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individuals conserve natural resour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cosystem &amp; explain in detail the structure of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od Chain &amp; Food Web along with a diagramatic representation of bo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ecological pyramids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ollutions, their causes &amp; effect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List and explain the 4 ‘R’ s that help reduc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in brief any 4 types of solid waste management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List and explain in brief any 4 types of </w:t>
            </w:r>
            <w:r>
              <w:rPr>
                <w:rFonts w:cs="Bookman Old Style" w:ascii="Bookman Old Style" w:hAnsi="Bookman Old Style"/>
              </w:rPr>
              <w:t>Medicinal plants, insects, birds and animals in your loca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biodiversity to humans. List &amp; explain any 4 value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Green House Effect’? Explain the various effects of global war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HIV &amp; AIDS’. Explain its symptons &amp; preventive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advantages of: i) Information Technology             ii) Women &amp; Child Welfa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In-Situ” &amp; “Ex-Situ” conservation of bio-diversity. Give an example for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ecosystem in your locality. What changes have you noticed in it in the last 5 years due to human interfer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1" w:right="179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dcterms:modified xsi:type="dcterms:W3CDTF">2016-07-31T06:12:00Z</dcterms:modified>
  <cp:revision>26</cp:revision>
  <dc:subject/>
  <dc:title>BOARD OF TECHNICAL EDUCATION</dc:title>
</cp:coreProperties>
</file>