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921" w:hanging="0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our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ounting? Explain the different system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ll of exchange? What do you mean by discounting of bill of exchan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h book? Explain different types of cash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olden rules of Accounting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given below prepare a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tbl>
            <w:tblPr>
              <w:tblW w:w="7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1392"/>
              <w:gridCol w:w="2118"/>
              <w:gridCol w:w="1412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s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received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 allowed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ent 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outward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rriage outward 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Bank 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7000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0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prepare Double column cash book with cash and discount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/1/2014     Opening cash balance Rs.2,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1/2014     Deposited into Bank Rs.4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/1/2014     Sold goods for cash Rs.8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7/1/2014     Purchased goods worth Rs.1,50,000 and paid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Rs.1,25,000 in full settl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2/1/2014   Sold machinery worth Rs.2,50,000 at 10%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cash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/1/2014   Received commission of Rs.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9/1/2014   Issued a cheque of Rs.12,000 toward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advertis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/1/2014    Withdrew cash from bank Rs.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/1/2014    Paid rent Rs.8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1/1/2014    Sold goods worth Rs.80,000 at 5% cash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  <w:t>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subsidiary books from the following &amp; prepare necessary ledger a/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Bought goods worth Rs.25,000 less 10% trade  discount from Bharat br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Indian stores invoiced goods to us of Rs.20,000 on 3% trade discount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Returned goods to Bharat Bros. worth Rs.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invoiced goods to Hindustan Bros. worth Rs. 80,000 at 5% trade discount te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20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Placed an order with Rama  &amp; Sons for the supply of goods worth Rs.1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Jan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returned goods worth Rs. 6,000 by Hindustan Bros. since they were damaged in trans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different types of Subsidiary boo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reasons for differences in pass book and cash book balan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repare the necessary ledger accou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/1/12  Started business with cash Rs.40,000, goods Rs. 80,000 and machinery Rs.1,5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1/12 Deposited Rs.40,000 into SB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5/1/12 Withdrew Rs.5,000 from Ban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7/1/12 Purchased goods worth Rs.2,50,000 and discount received of Rs.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2/1/12 Sold machinery Rs.4,00,000 at 10%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/1/12 Paid rent Rs.5000, insurance Rs.10,000 and commission Rs.12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8/1/12 Received commission Rs.10,000 and rent Rs. 8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9/1/12 Sold goods worth Rs.1,20,000 @ 5% cash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0/1/12 Received interest on deposits Rs.1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2/1/12  Purchased furniture of worth Rs.45,000 at 2% cash discou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information given below prepare Trading A/c, P &amp; L A/c and Balance she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al balance as on 31/12/20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3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tbl>
            <w:tblPr>
              <w:tblW w:w="7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5"/>
              <w:gridCol w:w="1263"/>
              <w:gridCol w:w="2223"/>
              <w:gridCol w:w="1263"/>
            </w:tblGrid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scou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receive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,7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2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outwar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overdraf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,4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,8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,08,0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25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,15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reigh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em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8,4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ypewriter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5,9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puter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8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Vehicl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,2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,7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6,000</w:t>
                  </w:r>
                </w:p>
              </w:tc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6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djustment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. Closing stock was valued at Rs.80,000 at market price and Rs.15,000/- at cost pr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. Outstanding salaries Rs.25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3. Depreciate computer @ 15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. Pre-paid insurance Rs.1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provision for doubtful debts @ 10% on deb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From the following prepare bill of exchan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er – Minino Fernand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12, M.G. Road, Althino, Panaji - Go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ee – Manishi Deshpand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Welcome Apartment, Ponda – Go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Rs.5,000/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– 2 month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ebit note and Credit no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difference between discounting and endorsement of bill of exchang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following prepare Bank reconciliation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. Opening pass book balance Rs.20,5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. Cheque amounting to Rs.15,000 issued to their creditors were not presented for pay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. Cheques received were sent for collection of Rs.6,890 on 29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une, it was collected on 2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bCs/>
              </w:rPr>
              <w:t xml:space="preserve"> Ju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4. Under the standing instruction the bank made payment of insurance premium of Rs.570. No corresponding entry was found in the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</w:t>
      </w:r>
    </w:p>
    <w:sectPr>
      <w:type w:val="nextPage"/>
      <w:pgSz w:w="11906" w:h="16838"/>
      <w:pgMar w:left="153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11:00Z</dcterms:created>
  <dc:creator>aparna</dc:creator>
  <dc:description/>
  <cp:keywords/>
  <dc:language>en-US</dc:language>
  <cp:lastModifiedBy>nitin</cp:lastModifiedBy>
  <cp:lastPrinted>2016-07-31T13:24:00Z</cp:lastPrinted>
  <dcterms:modified xsi:type="dcterms:W3CDTF">2016-07-31T07:56:00Z</dcterms:modified>
  <cp:revision>25</cp:revision>
  <dc:subject/>
  <dc:title>BOARD OF TECHNICAL EDUCATION</dc:title>
</cp:coreProperties>
</file>