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Front Office Operations(2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 in brief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ner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cierg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n awa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ulder Peri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k 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k to Ba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’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f Check 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y-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P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mulas to calculate the following:</w:t>
            </w:r>
          </w:p>
          <w:p>
            <w:pPr>
              <w:pStyle w:val="Normal"/>
              <w:numPr>
                <w:ilvl w:val="0"/>
                <w:numId w:val="3"/>
              </w:numPr>
              <w:ind w:left="34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  ii) Bed Occupancy%  iii) REV PAR  iv) House 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apital along with currencies: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rway  ii) China  iii) Brazil  iv) Russ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ile dealing with convention book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group market which generally comes to th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settling guest accou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Tou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Complaints are business opportunities and not threat”- Define the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Hotel classify the group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Key Handling and mention in detail the different types of keys in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 fitted electronic locking system and centralized electronic lock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roup arrival in the form of a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the steps followed by a front desk agent while accepting a credit card as a method of pay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9:09:00Z</dcterms:created>
  <dc:creator>aparna</dc:creator>
  <dc:description/>
  <cp:keywords/>
  <dc:language>en-US</dc:language>
  <cp:lastModifiedBy>nitin</cp:lastModifiedBy>
  <dcterms:modified xsi:type="dcterms:W3CDTF">2016-07-31T04:41:00Z</dcterms:modified>
  <cp:revision>25</cp:revision>
  <dc:subject/>
  <dc:title/>
</cp:coreProperties>
</file>