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Catering Management(2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agement as a profes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a manag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ning function of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adership ski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cision ma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adership ski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nagement? Explain the various principle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levels of management &amp;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tate and explain briefly the various functions of a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styles/types of leadership and explain each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theories of leadership &amp; explain each theory of leadership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meaning of decision making and explain the importance and difficulties in decision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teps in decision making process?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various theories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mployee morale?  Explain the relationship between employee morale &amp; produ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dcterms:modified xsi:type="dcterms:W3CDTF">2016-07-31T05:35:00Z</dcterms:modified>
  <cp:revision>24</cp:revision>
  <dc:subject/>
  <dc:title/>
</cp:coreProperties>
</file>