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14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Advanced Food &amp; Beverage Service Operations(3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5 From Q.2 to Q.7.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ffet Equip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visory skills of F &amp; B Mana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taurant and Room service tim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cktail party and Semina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ence Bar &amp; Floating B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de Bo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 Room set-up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lan a layout for a Chinese restaurant for 60 pax, keeping in mind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ve counter with Kitchen ii) Furniture and Dec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Cutlery, Crockery and Glassware requir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Bar Coun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raw the hierarchy of the F &amp; B department of a 5 star Hotel and explain the job description of: i) </w:t>
            </w:r>
            <w:r>
              <w:rPr>
                <w:rFonts w:cs="Bookman Old Style" w:ascii="Bookman Old Style" w:hAnsi="Bookman Old Style"/>
              </w:rPr>
              <w:t>Banquet Manager         ii) Head Wai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OP. Prepare a SOP for opening and closing functions of a 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Function catering and explain the various types of Banquet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4 types of me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ar? Draw the hierarchy of the bar and explain the duties of a Sommeli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arts of a Bar, and list and explain any 4 equipments used in the b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Define the term “Buffet”. List and explain any 4 types of buffets and compile a 3 course continental menu with a choice of 2 dishes in each cour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Gueridon service. Mention the points to be considered while doing Gueridon service and list any 4 types of trollies found in a restaur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écor is essential in any fine dining area. Explain how the ambience of a restaurant can be impro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07-31T02:04:00Z</dcterms:modified>
  <cp:revision>39</cp:revision>
  <dc:subject/>
  <dc:title/>
</cp:coreProperties>
</file>