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acility Planning(3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flo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.A.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artment Hot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 parking for Hot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lkerson’s Ru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quipment Spec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6 design considerations for Ho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key to unlock layout problem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ith a neat diagram explain the phases of a S.L.P.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10 criteria used to classify a 5 star Hotel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 (any 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Crisscrossing and Backtrack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PM and PER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rculation area and Carpet ar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pecifications for the following equipment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table with an undershelf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-Burner high pressure gas ran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y 2 slab plans used in the architectural consideration of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2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 wash are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Energy conservation in the F &amp; B Departme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Network crash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ilities provided for physically challenged gu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>
          <w:trHeight w:val="81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equipments found in the store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of the Kitchen Stewarding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following layouts of commercial Kitchens: (any 2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llel back-to–bac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-shaped Layou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-shaped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8 principles of Kitchen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797" w:right="1797" w:gutter="0" w:header="0" w:top="72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7-31T05:44:00Z</dcterms:modified>
  <cp:revision>18</cp:revision>
  <dc:subject/>
  <dc:title>BOARD OF TECHNICAL EDUCATION</dc:title>
</cp:coreProperties>
</file>