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Human Resource Development(3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fiv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Eval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ilding Employee Mor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pa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W.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Resource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Resource Develo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succession planning and career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Human Resource Planning is relevant in Hospitality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file of a Human Resource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uman Resource Accounting. What are some of its limit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ining and Develop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and Non-economic incen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Human Resource Management and Personnel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systems or mechanisms of Human Resource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Job specification and Job D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Human Resource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Recruitment and Selection. Name and explain various Selection Techniq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to be followed for an effective grievance hand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erformance Appraisal. What are its object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Human Resource Accou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trategies important in case of Human Resource Development in an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types of interview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RD in future and its impact on Hospitality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7-31T10:34:00Z</cp:lastPrinted>
  <dcterms:modified xsi:type="dcterms:W3CDTF">2016-07-31T05:06:00Z</dcterms:modified>
  <cp:revision>15</cp:revision>
  <dc:subject/>
  <dc:title>BOARD OF TECHNICAL EDUCATION</dc:title>
</cp:coreProperties>
</file>