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-sections of the Garde Man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orcemea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ing of Meat and Fis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ades and C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dwic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ce Crea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explain the various types of desse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ole of each ingredient used in Bread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‘Charcuterie’ in detail and list some international Saus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: (any eight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a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um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alian Pas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rsdoeuv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b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arfa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fferentiate between: (any eight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ades and C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urmon and Bac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lantine and Ballot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itizers and Horsdoeuv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t and Dry cu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haud froid and mothers sau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66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roissants and Bread Ro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hort Crust and Laminated Past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avioli and Cuvvelon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orbet and  Parfa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all you know about Chinese Cuis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2 dishes from any two countri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taly      ii) Germany    iii)Fr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to prepare 4 portions of ‘Chilly Chicke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 x 2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ck of Gammon                                  </w:t>
            </w:r>
            <w:r>
              <w:rPr>
                <w:rFonts w:cs="Bookman Old Style" w:ascii="Bookman Old Style" w:hAnsi="Bookman Old Style"/>
                <w:b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P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aud Froid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Asp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rrine      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Cauce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usseline                                           </w:t>
            </w:r>
            <w:r>
              <w:rPr>
                <w:rFonts w:cs="Bookman Old Style" w:ascii="Bookman Old Style" w:hAnsi="Bookman Old Style"/>
                <w:b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Zakusk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797" w:right="179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2:43:00Z</dcterms:modified>
  <cp:revision>34</cp:revision>
  <dc:subject/>
  <dc:title/>
</cp:coreProperties>
</file>