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Financial Management(3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7716"/>
        <w:gridCol w:w="1301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: (any five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x4=20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get Committee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ing capital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d flow statement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gin of safety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ments of cost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ibution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repare a cash budget for 3 months June, July and August.</w:t>
            </w:r>
          </w:p>
          <w:tbl>
            <w:tblPr>
              <w:tblW w:w="7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9"/>
              <w:gridCol w:w="1183"/>
              <w:gridCol w:w="992"/>
              <w:gridCol w:w="1276"/>
              <w:gridCol w:w="1417"/>
              <w:gridCol w:w="1153"/>
            </w:tblGrid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18"/>
                    </w:rPr>
                    <w:t>Month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18"/>
                    </w:rPr>
                    <w:t>Purchases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18"/>
                    </w:rPr>
                    <w:t>Sale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18"/>
                    </w:rPr>
                    <w:t>Admn. Exp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18"/>
                    </w:rPr>
                    <w:t>Manuf. Exp.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18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18"/>
                    </w:rPr>
                    <w:t>Salaries</w:t>
                  </w:r>
                </w:p>
              </w:tc>
            </w:tr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April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6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45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8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400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0000</w:t>
                  </w:r>
                </w:p>
              </w:tc>
            </w:tr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May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6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65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4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600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5000</w:t>
                  </w:r>
                </w:p>
              </w:tc>
            </w:tr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June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78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5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700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0000</w:t>
                  </w:r>
                </w:p>
              </w:tc>
            </w:tr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July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5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8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7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900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5000</w:t>
                  </w:r>
                </w:p>
              </w:tc>
            </w:tr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August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3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6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200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45000</w:t>
                  </w:r>
                </w:p>
              </w:tc>
            </w:tr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September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7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5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4000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30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justments: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80% of the sales were collected during the same month and the balance during the following month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Suppliers provide a credit of 2 months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Manufacturing expenses were paid after a gap of 2 months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. Admnistrative expenses were paid after a gap of 1 month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5. Salaries were paid regularly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x8=16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und flow statement and Cash flow statement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pital budgeting? Explain its methods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explain break even point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rom the following information prepare statement of changes in working capital and fund flow statement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716" w:type="dxa"/>
            <w:tcBorders/>
          </w:tcPr>
          <w:tbl>
            <w:tblPr>
              <w:tblW w:w="7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4"/>
              <w:gridCol w:w="1198"/>
              <w:gridCol w:w="1120"/>
              <w:gridCol w:w="1347"/>
              <w:gridCol w:w="1266"/>
              <w:gridCol w:w="1035"/>
            </w:tblGrid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Liabilities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001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002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Assets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001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Share capital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000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1250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Furniture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12500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125000</w:t>
                  </w:r>
                </w:p>
              </w:tc>
            </w:tr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Bank loan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3625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6125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Machinery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6000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85000</w:t>
                  </w:r>
                </w:p>
              </w:tc>
            </w:tr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Creditors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250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1250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Cash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1000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2500</w:t>
                  </w:r>
                </w:p>
              </w:tc>
            </w:tr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Borrowings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1250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Debtors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4125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48750</w:t>
                  </w:r>
                </w:p>
              </w:tc>
            </w:tr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58750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9875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Stock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250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17500</w:t>
                  </w:r>
                </w:p>
              </w:tc>
            </w:tr>
            <w:tr>
              <w:trPr/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5875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9875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7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7716"/>
        <w:gridCol w:w="1301"/>
      </w:tblGrid>
      <w:tr>
        <w:trPr/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-2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prepare cash flow statement.</w:t>
            </w:r>
          </w:p>
          <w:tbl>
            <w:tblPr>
              <w:tblW w:w="7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0"/>
              <w:gridCol w:w="1199"/>
              <w:gridCol w:w="1115"/>
              <w:gridCol w:w="1347"/>
              <w:gridCol w:w="1274"/>
              <w:gridCol w:w="1035"/>
            </w:tblGrid>
            <w:tr>
              <w:trPr/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Liabilities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005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006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Assets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005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Share Capital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44400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44700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Cash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1200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10800</w:t>
                  </w:r>
                </w:p>
              </w:tc>
            </w:tr>
            <w:tr>
              <w:trPr/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Bank overdraft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9000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13500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Debtors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10500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114000</w:t>
                  </w:r>
                </w:p>
              </w:tc>
            </w:tr>
            <w:tr>
              <w:trPr/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Sundry Creditors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10800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12300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Land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6000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90000</w:t>
                  </w:r>
                </w:p>
              </w:tc>
            </w:tr>
            <w:tr>
              <w:trPr/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Stock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7500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66000</w:t>
                  </w:r>
                </w:p>
              </w:tc>
            </w:tr>
            <w:tr>
              <w:trPr/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Machinery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15000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166200</w:t>
                  </w:r>
                </w:p>
              </w:tc>
            </w:tr>
            <w:tr>
              <w:trPr/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Furniture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4000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258000</w:t>
                  </w:r>
                </w:p>
              </w:tc>
            </w:tr>
            <w:tr>
              <w:trPr/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64200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705000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64200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2"/>
                    </w:rPr>
                    <w:t>705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calculate i) Current ratio          ii) Quick ratio iii) Debtors turnover ratio iv) Inventory turnover ratio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16" w:type="dxa"/>
            <w:tcBorders/>
          </w:tcPr>
          <w:tbl>
            <w:tblPr>
              <w:tblW w:w="7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4"/>
              <w:gridCol w:w="1530"/>
              <w:gridCol w:w="1800"/>
              <w:gridCol w:w="1371"/>
            </w:tblGrid>
            <w:tr>
              <w:trPr/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abilities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ty share capital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ixed assets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0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Preference share capital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60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0000</w:t>
                  </w:r>
                </w:p>
              </w:tc>
            </w:tr>
            <w:tr>
              <w:trPr/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st of sales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40000</w:t>
                  </w:r>
                </w:p>
              </w:tc>
            </w:tr>
            <w:tr>
              <w:trPr/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vision for taxation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0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tock 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40000</w:t>
                  </w:r>
                </w:p>
              </w:tc>
            </w:tr>
            <w:tr>
              <w:trPr/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elling expenses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80000</w:t>
                  </w:r>
                </w:p>
              </w:tc>
            </w:tr>
            <w:tr>
              <w:trPr/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in bank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0</w:t>
                  </w:r>
                </w:p>
              </w:tc>
            </w:tr>
            <w:tr>
              <w:trPr/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000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00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company is considering 2 projects, projects P and project Q with the investment of 20,00,000. The life span of each project is 6 years. Assuming the suitable rate of interest at 12% and considering the cash inflows given below, calculate N.P.V. for both projects.</w:t>
            </w:r>
          </w:p>
          <w:tbl>
            <w:tblPr>
              <w:tblW w:w="6818" w:type="dxa"/>
              <w:jc w:val="left"/>
              <w:tblInd w:w="6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  <w:gridCol w:w="1871"/>
              <w:gridCol w:w="1871"/>
              <w:gridCol w:w="1872"/>
            </w:tblGrid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ear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ed rate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inflows Project P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inflows Project Q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1000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893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00000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0000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97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00000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00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12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000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000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636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00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000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567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000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000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507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0000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71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four)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x4=16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flow statement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ounted cash flow techniques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ital budgeting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get controller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siness finance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71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chniques of Financial analysis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dcterms:modified xsi:type="dcterms:W3CDTF">2016-07-31T07:00:00Z</dcterms:modified>
  <cp:revision>35</cp:revision>
  <dc:subject/>
  <dc:title/>
</cp:coreProperties>
</file>