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  <w:b/>
          <w:bCs/>
        </w:rPr>
        <w:t xml:space="preserve">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5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x2=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ulte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infect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lab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C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radi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: (any tw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fer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ngle cell Prote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t of GM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ilage of canned f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general personal hygiene habits one has to adop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ucidate the need for food safety in catering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ents of label on pre-packed f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new trends in food packa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factors affecting the clea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amination and give emphasis on Biological, Physical and Chemical conta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steps involved in manual dish wa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5:17:00Z</dcterms:modified>
  <cp:revision>24</cp:revision>
  <dc:subject/>
  <dc:title/>
</cp:coreProperties>
</file>