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I(3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and importance of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riers of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gonal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l Power Point pres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briefly the basic type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odes of communication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qualities of good wri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“Audience Analysis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and external communication in an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ss of formal written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letter to the Security Department on “BE ALERT” on terror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ertisements and Displays are also means of communication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ircula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evels of mea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a restaurant Manager; write a memo to a waiter in your restaurant, as he is frequently being late for du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rape Vine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ss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ompose short messages for public announcement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extual and pragmatic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nic system of languag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ce an order for hotel management text books required for your course in the form of a letter to a book shop with necessary poi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ob application to a 5 star hotel mentioning necessary details after reading the advertisement for the same in the local newspa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report to the Front Office Manager from Housekeeping Department regarding the theft that occurred in Room Number 50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n appraisal report of your subordinate trainee waiter to be submitted to the Food and Beverage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52:00Z</dcterms:modified>
  <cp:revision>45</cp:revision>
  <dc:subject/>
  <dc:title/>
</cp:coreProperties>
</file>