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ugust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Food &amp; Beverage Service Operations(20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in brief: (Any 10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2=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Casks     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  <w:r>
              <w:rPr>
                <w:rFonts w:cs="Bookman Old Style" w:ascii="Bookman Old Style" w:hAnsi="Bookman Old Style"/>
              </w:rPr>
              <w:t xml:space="preserve"> Lager Be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Tia Maria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  <w:r>
              <w:rPr>
                <w:rFonts w:cs="Bookman Old Style" w:ascii="Bookman Old Style" w:hAnsi="Bookman Old Style"/>
              </w:rPr>
              <w:t xml:space="preserve"> Campar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Choptalization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  <w:r>
              <w:rPr>
                <w:rFonts w:cs="Bookman Old Style" w:ascii="Bookman Old Style" w:hAnsi="Bookman Old Style"/>
              </w:rPr>
              <w:t xml:space="preserve"> Pru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SOP Vo Reser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nacolad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coholic Beverag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Malib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Bitter, with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onstituents of Beer? Explain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liqueurs? Explain the steps involved in their prod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detailed note on classification of w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manufacturing process of wine ma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standard recipes of any two classical cocktai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um? Explain its production process with the help of a flow chart, and give examples of typ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OT STILL method of distillation with the help of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diagram of a grape, and explain all its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an a 5 course continental menu for 30 pax in a hotel with appropriate wine selections, as well as draw a single cover (table setup) for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GIN? Explain types of G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Port wine &amp; styles of Po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6T14:13:00Z</dcterms:modified>
  <cp:revision>13</cp:revision>
  <dc:subject/>
  <dc:title>BOARD OF TECHNICAL EDUCATION</dc:title>
</cp:coreProperties>
</file>