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ood &amp; Beverage Service Principles(1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  <w:gridCol w:w="162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in a few sentenc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Spare Linen Store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g) </w:t>
            </w:r>
            <w:r>
              <w:rPr>
                <w:rFonts w:cs="Bookman Old Style" w:ascii="Bookman Old Style" w:hAnsi="Bookman Old Style"/>
              </w:rPr>
              <w:t>Café simp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late Room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h) </w:t>
            </w:r>
            <w:r>
              <w:rPr>
                <w:rFonts w:cs="Bookman Old Style" w:ascii="Bookman Old Style" w:hAnsi="Bookman Old Style"/>
              </w:rPr>
              <w:t>Food che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ray service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i) </w:t>
            </w:r>
            <w:r>
              <w:rPr>
                <w:rFonts w:cs="Bookman Old Style" w:ascii="Bookman Old Style" w:hAnsi="Bookman Old Style"/>
              </w:rPr>
              <w:t>Foli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DH cover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j) </w:t>
            </w:r>
            <w:r>
              <w:rPr>
                <w:rFonts w:cs="Bookman Old Style" w:ascii="Bookman Old Style" w:hAnsi="Bookman Old Style"/>
              </w:rPr>
              <w:t>Rose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 Sales Bo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 Te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rite a detailed note on different types of catering establishments found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t is important for F &amp; B Manager and other service personnel to have excellent coordination skills and empanelled coordination skills and coordination with all other departments within the organization. Justify your answer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in detail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x 2 = 1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resso Doppi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puccin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TRONEL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f de sa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rkling Bever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quef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PO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fferentiate between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burg &amp; Gerra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utomatic vending machine &amp; Dumb waiter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gostura Bitter &amp; Gherk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ter &amp; Espress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Explain the functioning of a dispense bar with the help of a flow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glasses of different types used in a five star hotel with capacity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Write a note on storage and service of Ciga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cidate on bill settlement process in a restaurant with a flow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processing of tobacc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les summ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31:00Z</dcterms:modified>
  <cp:revision>35</cp:revision>
  <dc:subject/>
  <dc:title/>
</cp:coreProperties>
</file>