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Environmental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iodiver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otspots of biodiver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threats to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emic species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situ conservation of energy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bjectives of Wildlife Protec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droughts on huma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renewable &amp; non-renewable resources? Give example of each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&amp; disadvantages of construction of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soil salin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forests? (State six point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&amp; disadvantages of any four alternate sources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n eco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Grassland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cological pyramids? Explain any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od chains &amp; foods web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two typ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atershe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ozone layer depletion? (State any 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four valu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vironment Protection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Women &amp; Child Welfar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measures used to control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uclear hazar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incineration method for solid waste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Human righ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obal warming? What are its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environmental asset (river or forest) visited by you &amp;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polluted site (urban or rural) visited by you &amp; state its impact on the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23:00Z</dcterms:modified>
  <cp:revision>28</cp:revision>
  <dc:subject/>
  <dc:title/>
</cp:coreProperties>
</file>