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Resource Development(3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5</w:t>
      </w:r>
      <w:r>
        <w:rPr>
          <w:rFonts w:cs="Bookman Old Style" w:ascii="Bookman Old Style" w:hAnsi="Bookman Old Style"/>
          <w:b/>
        </w:rPr>
        <w:t>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man Resource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the job tra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purposes of performance apprais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W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specif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Wages &amp; Salar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need for HR planning in any organis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HR Accounting” and list any 2 advantages &amp; disadvantages of HR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4 HRD Sub-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“Mergers &amp; Acquisition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laborate on “Economic &amp; Non-Economic Incentives”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importance of strategic HR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any 4 external sources of Recrui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4 training methods that can be used to train employe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“Promotion” and explain the 3 types of Promo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effective grievance hand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rite a short note on “The effects on HRD in the Future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efine the terms 1) Recruitment 2) Sel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ist &amp; briefly explain the profile of a HR Perso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List &amp; briefly explain any 2 errors in performance apprais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“Jon Analysis” &amp; explain any 2 methods of Job Re-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5:56:00Z</dcterms:modified>
  <cp:revision>20</cp:revision>
  <dc:subject/>
  <dc:title>BOARD OF TECHNICAL EDUCATION</dc:title>
</cp:coreProperties>
</file>