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usekeeping Principles(103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0 x 2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Hat checker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j) </w:t>
            </w:r>
            <w:r>
              <w:rPr>
                <w:rFonts w:cs="Bookman Old Style" w:ascii="Bookman Old Style" w:hAnsi="Bookman Old Style"/>
              </w:rPr>
              <w:t>Invalua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ust sheets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k) </w:t>
            </w:r>
            <w:r>
              <w:rPr>
                <w:rFonts w:cs="Bookman Old Style" w:ascii="Bookman Old Style" w:hAnsi="Bookman Old Style"/>
              </w:rPr>
              <w:t>Repeat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daptability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l) </w:t>
            </w:r>
            <w:r>
              <w:rPr>
                <w:rFonts w:cs="Bookman Old Style" w:ascii="Bookman Old Style" w:hAnsi="Bookman Old Style"/>
              </w:rPr>
              <w:t>Front Porch Ar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Key control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m) </w:t>
            </w:r>
            <w:r>
              <w:rPr>
                <w:rFonts w:cs="Bookman Old Style" w:ascii="Bookman Old Style" w:hAnsi="Bookman Old Style"/>
              </w:rPr>
              <w:t>Eco–friendly cleaning ag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Roll-away beds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n) </w:t>
            </w:r>
            <w:r>
              <w:rPr>
                <w:rFonts w:cs="Bookman Old Style" w:ascii="Bookman Old Style" w:hAnsi="Bookman Old Style"/>
              </w:rPr>
              <w:t>Cad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v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te P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yover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 sc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Protective Dusters’. List and explain 4 protective dus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– ‘Categories of ‘VIPS’</w:t>
            </w:r>
          </w:p>
          <w:p>
            <w:pPr>
              <w:pStyle w:val="Heading3"/>
              <w:rPr/>
            </w:pPr>
            <w:r>
              <w:rPr/>
              <w:t>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- “Guest Special Requirements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ierarchy of a large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uties and responsibilities of Desk Control Supervisor and Horticulturist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points to be considered while choosing a good cleaning ag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leaning? Explain in brief how to organize clea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a Double Lock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ormat of the Lost and Found sl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jobs done during Turn down serv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with examples: i) Guest Loan Items ii) Guest Expendables iii) Guest Essent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oordination of Housekeeeping Department with Front Office Department and Maintenance Department.      (5 points each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Key Card system. Also, explain the control and care of keys used in the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ny 2 of the following: i) Soap and detergent ii) Abrasives and Reagents iii) Antiseptic and Disinfec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16:00Z</dcterms:modified>
  <cp:revision>63</cp:revision>
  <dc:subject/>
  <dc:title/>
</cp:coreProperties>
</file>