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3"/>
        <w:rPr/>
      </w:pPr>
      <w:r>
        <w:rPr/>
        <w:t xml:space="preserve">Subject: </w:t>
      </w:r>
      <w:r>
        <w:rPr>
          <w:b/>
          <w:bCs/>
        </w:rPr>
        <w:t>Drug Store &amp; Business Managemen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Codification’ and stat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five characteristics of partnershi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‘Steps in Budgetary contro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functions of Commercial ban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recrui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etty cash boo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four merits/advantages of sole proprietorship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a co-operative socie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retailer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‘Marshalling of balance sheet’ m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armaceutical marketing? Discuss about Direct–Indirect Pharmaceutical Marke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: Film Advertis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Packag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accrued income me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ssets? Give four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working ca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four benefits of trai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rial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selection of a Drug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ocuments required to open a whole sale Drug Store (For New license)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end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rest system of petty cas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ing co-opera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four characteristics of a public cor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the circumstances leading to dissolution of a partnership fi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2:29:00Z</dcterms:modified>
  <cp:revision>25</cp:revision>
  <dc:subject/>
  <dc:title/>
</cp:coreProperties>
</file>