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spital &amp; Clinical Pharmacy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8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eastAsia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linical pharmacy. Write the objectives of clinical pharma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TC? Write a brief note on composition and operation of PT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iscuss the different types of band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advantages and disadvantages of hospital formula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classification of hospit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in brief information on centralized purchases and decentralized purcha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the different systems used for distribution of drugs to inpatients in a hospit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equirements of personnel and facilities in a hospital pharma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pyrogen tes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of central sterile services in modern hospita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: Outpatients, referred outpatients, emergency outpatients, Ambulatory outpati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riefly discuss the sources of Drug Inform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use of computers in inventory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ointment manufactu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medication histo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rubber cathet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any two:   i) Diuretic                       ii) Hematinic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</w:t>
            </w:r>
            <w:r>
              <w:rPr>
                <w:rFonts w:cs="Bookman Old Style" w:ascii="Bookman Old Style" w:hAnsi="Bookman Old Style"/>
              </w:rPr>
              <w:t>iii) Glaucoma                  iv) Carminati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treatment for insecticide poiso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pathophysiology and clinical manifestations of Angina Pector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of pharmacist in detecting and controlling ADR’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about pharmacokinetic intera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role of pharmacist in drug depende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formulations factors that affect bioavailability of drugs in tablet formu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drug dependence. What are the different types of drug depende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WBC count and its signific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linical significance of urine tes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bout drug-drug interaction of analges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about drug induced renal disea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opioid narco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treatment for narcotic poiso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pathophysiology of epileps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ype–A (predictable) ADR’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09-11-05T01:12:00Z</cp:lastPrinted>
  <dcterms:modified xsi:type="dcterms:W3CDTF">2009-11-05T09:13:00Z</dcterms:modified>
  <cp:revision>36</cp:revision>
  <dc:subject/>
  <dc:title/>
</cp:coreProperties>
</file>