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harmaceutics-II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8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ssential characteristics of eye drop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general requirements for parenteral dosage for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Shampoos’. Write the different types of shampoos commonly us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Displacement value’? How will you calculate the displacement value of a medica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astes &amp; Oint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‘Phase Inversion’? Give the various reasons which cause phase inversion of Emulsion. How can phase inversion be minimiz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qualities of an ideal Suspens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Monophasic Liquid Dosage Form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ifference between Lotion &amp; Lini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methods of preparation of syrups. Explain the various adjuncts used in the formulation of Syru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Powder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different types of Powd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Effervescent Granule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Incompatibility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in Synergistic &amp; Antagonistic dru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types of Physical Incompatibil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Prescription’ &amp; ‘Inscripti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arts of a typical prescrip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Suspensi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‘flocculated suspension’ &amp; ‘non- flocculated suspensi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evaluation of the stability of suspen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Emulsifying agent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qualities of an ideal emulsifying ag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racking? Discuss the various reasons for the cracking of emul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……</w:t>
            </w:r>
            <w:r>
              <w:rPr>
                <w:rFonts w:cs="Bookman Old Style" w:ascii="Bookman Old Style" w:hAnsi="Bookman Old Style"/>
                <w:bCs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8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2 x 6 =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 adjuvants used in the formation of parenteral prepar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vehicles used in the formulation of parenteral prepar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yrogen Tes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tiperspirants and Deodora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547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cp:lastPrinted>2009-11-05T04:11:00Z</cp:lastPrinted>
  <dcterms:modified xsi:type="dcterms:W3CDTF">2009-11-05T12:12:00Z</dcterms:modified>
  <cp:revision>17</cp:revision>
  <dc:subject/>
  <dc:title>BOARD OF TECHNICAL EDUCATION</dc:title>
</cp:coreProperties>
</file>