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ealth Education &amp; Community Pharmac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8</w:t>
      </w:r>
      <w:r>
        <w:rPr>
          <w:rFonts w:cs="Bookman Old Style" w:ascii="Bookman Old Style" w:hAnsi="Bookman Old Style"/>
          <w:b/>
          <w:bCs/>
        </w:rPr>
        <w:t>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/>
      </w:pPr>
      <w:r>
        <w:rPr>
          <w:rFonts w:eastAsia="Bookman Old Style"/>
        </w:rPr>
        <w:t xml:space="preserve">                     </w:t>
      </w:r>
      <w:r>
        <w:rPr/>
        <w:t>3) Assume suitable additional data if required.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Nosocomial Infections? Why is it important to keep them in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rmonal contracep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four methods of purification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fferential staining? What is its import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ulse Polio Program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tein calorie malnutrition? How can it be preven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4 minerals required by the human bod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irst aid measures in case of a Snake bi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ocedure to disinfect linen and instruments in a hos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olid waste dispos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onsequences of uncontrolled hypert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s of Epidemi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abies? Explain the measures undertaken to control rab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nergy yielding foods in our di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hlorination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ortality indic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six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O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zoonotic diseases?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four viral infe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4 sources of dietary carbohyd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2 terminal methods of family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various ill effects of Noise pol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4 respiratory infe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easures undertaken to control mosquito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different reservoirs in disease transmi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water soluble vitam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various methods employed in preventing blind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as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Breastfeed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yocardial infar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munoglobuli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mensions of Healt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36:00Z</dcterms:modified>
  <cp:revision>33</cp:revision>
  <dc:subject/>
  <dc:title>BOARD OF TECHNICAL EDUCATION</dc:title>
</cp:coreProperties>
</file>