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Jurispruden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36"/>
        <w:gridCol w:w="1598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tate whether the following statements are true or false and if any of the statements found false, rewrite it correctly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drug is manufactured under name which belongs to another drug then the said drug shall be deemed to be ‘Misbranded Drug’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f the medicine for internal use contains substance/Drug specified in schedule ‘H’ of the Drugs Rules then it shall be labelled with the words ‘Caution: It is dangerous to take this preparation except under Medical Supervision’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Inspector appointed under Drugs &amp; Cosmetics Act 1940 is required to take only three samples of drug formulation for the purpose of test or analysis from a Licensed Pharmacy under the provisions of the said Act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gnancy of a woman can be terminated by an experienced Pharmacist under the provisions of Medical Termination of Pregnancy Act 1971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ysician samples can be stocked by a Pharmacy for distribution to Registered Medical Practitioner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nded Laboratory for manufacture of medicines containing Alcohol is Licensed only under Drugs &amp; Cosmetics Act 1940 and Rules there under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graduate in Science dealing in Drugs in a Pharmacy for a period of one year can be considered as a competent person to supervise the sale of drugs byway of wholesale in Wholesale Drug Store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ugs (Price control) order 1995 is implemented in the state by Directorate of Health Service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minated members of Pharmacy council of India can remain as members of the said council for a period of three year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ploma in Pharmacy with five years experience in Drugs Manufacturing Company can be appointed as Inspector under the provisions of Drugs &amp; Cosmetics Act 1940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cuss constitution and composition of State Pharmacy Council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reparation of First Register under the Pharmacy Act 1948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Education Regulations under Pharmacy Act 1948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iscuss in brief the procedure required to be followed and conditions required to be satisfied to obtain a Licence in Form 20 &amp; Form 21, to operate a Pharmacy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procedure required to be followed by an Inspector appointed under Drugs Act at the time of taking sample of Drug from a Pharmacy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at least five natural colours permitted to be used in Drug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efine the terms ‘Manufactured Drug’ and ‘Opium Derivatives’ under N.D.P.S. Act 1985.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alculation of retail price of Formulation under Drugs (Price Control) Order 1995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names of six Drugs specified in Schedule ‘G’ of Drugs &amp; Cosmetics Rules 1945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iscuss ethics required to be followed by a Pharmacist in relation to his trade, covering the following points:              i) Price structure ii) Fair trade practice iii) Purchase of Drugs iv) Advertising and Displays. 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 brief list of minimum equipments, space and apparatus required for the efficient running of Pharmacy, under schedule ‘N’ of the Drugs Rules.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6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labels for the following Drug Formulations manufactured by M/s Apex Pharmaceuticals, Karaswada, Mapsa, Goa-403510</w:t>
            </w:r>
          </w:p>
        </w:tc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Metformin Tablets I.P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Strength of active Drug Metformin Hcl equivalent to          Metformin 500mg per Table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 Tablets are uncoate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 Active Drug is specified in schedule ‘G’ of the Drugs     Rul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   Brand Name: ‘GLY PHAGE’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-   Pack Size: 10 Tablets per Blister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</w:t>
            </w:r>
            <w:r>
              <w:rPr>
                <w:rFonts w:cs="Bookman Old Style" w:ascii="Bookman Old Style" w:hAnsi="Bookman Old Style"/>
              </w:rPr>
              <w:t>20 Blisters in a Carton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Dicyclomine Hydrochloride and Paracetamol Tablets I.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 of active Drug Dicyclomine Hydrochloride I.P. 20mg &amp; Paracetamol 500mg per Table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e Drug Dyclomine Hcl is specified in schedule ‘H’ of the Drugs Ru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name: ‘Diclopara’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lets are uncoat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 size: 10 Tablets per strip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ips in a carton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Alprazolam Tablets I.P. 2mg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 of active Drug Alprazolam I.P is 2mg per Table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ablets are film coated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tive Drug is covered in the list of Psychotropic substances appended to N.D.P.S. Act 1985 and also specified in schedule ‘H’ of the Drugs Ru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Name: ‘TRIAKA’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 size= 10 tablets per Blister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25 Blisters in carton</w:t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6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Polymyxin-B and Chloramphenicol Eye/Ear Drop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 of active Drugs Polymyxin B- Sulphate 5000 I.U. and Chloramphenicol 10mg per m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ains Phenylmercuric nitrate 0.002% per ml           (as preservative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Name: ‘CHLORMIXIN’ Eye/Ear Drop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</w:rPr>
              <w:t>Pack Size: 5ml vial</w:t>
            </w:r>
          </w:p>
          <w:p>
            <w:pPr>
              <w:pStyle w:val="Normal"/>
              <w:ind w:left="720" w:hanging="0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25"/>
      <w:numFmt w:val="decimal"/>
      <w:lvlText w:val="%1"/>
      <w:lvlJc w:val="left"/>
      <w:pPr>
        <w:tabs>
          <w:tab w:val="num" w:pos="0"/>
        </w:tabs>
        <w:ind w:left="23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1:32:00Z</dcterms:modified>
  <cp:revision>27</cp:revision>
  <dc:subject/>
  <dc:title>BOARD OF TECHNICAL EDUCATION</dc:title>
</cp:coreProperties>
</file>