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Diploma in Pharmac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ealth Education &amp; Community Pharmacy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irs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8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4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four water soluble vitamins and write one function of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 health. Discuss four dimension of healt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four signs and symptoms and four treatment approaches for Tuberculos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 nutrition. What are essential amino acids?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wo examples of essential amino aci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wo sexually transmitted diseases with their causative organisms. Write 4 general methods for prevention of sexually transmitted disea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four air borne diseases and four vector borne disea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ardiopulmonary resuscitation? Write the methods of providing first aid by cardiopulmonary resuscit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42" w:hRule="atLeast"/>
        </w:trPr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term global warming. Enumerate its causes and suggest measures to reduce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pidemiology? Write a note on epidemiological meth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yocardial Infarction? Write the risk factors and diagnostic methods of myocardial infar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re there any health implications if a school is constructed near a busy road with heavy traffic flow? Justify your answ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ree signs and symptoms and three treatment approaches of typhoid fev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ontraception? Discuss the terminal methods of contracep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 vaccine. Write a note on live attenuated and killed vacc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ody Mass Index? Calculate the Body Mass Index of a person weighing 70Kgs and height 160c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term cancer. Enumerate and discuss the various causes of canc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six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 x 2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wo sources each of fats and protei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oxoids? Give two examples of toxoi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four chemical agents used as disinfecta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four intestinal infe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major intracellular cation. Write two functions of the sa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herd immunity? Name two diseases where herd immunity has been achiev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causative organism for Chicken Pox and Lepros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simple fracture? Write the first aid for a person suffering from a simple fra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and explain different methods for disposal of dry was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ifferent methods to identify bacterial. Add a note on gram staining techniqu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hazards of water pollution and suggest four methods to reduce water pollu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tein calorie malnutri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trauterine devic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rbidity indicato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rst aid for snake bi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IV AID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dcterms:modified xsi:type="dcterms:W3CDTF">2009-11-05T12:16:00Z</dcterms:modified>
  <cp:revision>7</cp:revision>
  <dc:subject/>
  <dc:title>BOARD OF TECHNICAL EDUCATION</dc:title>
</cp:coreProperties>
</file>