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Diploma in Pharmac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Pharmaceutics-I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8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7243"/>
        <w:gridCol w:w="1591"/>
      </w:tblGrid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4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4 = 20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4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o/w and w/o emulsions.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4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salient features of the first edition of Pharmacopoeia of India.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4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Cyclone Separator.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4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ize reduction. Give the importance of particle size reduction.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4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Vaccine and Sera.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4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factors affecting thermal destruction of microorganisms.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4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omparison of maceration process for organised and unorganised drugs.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4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4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4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distillation. List down the application of simple distillation in pharmacy.</w:t>
            </w:r>
          </w:p>
        </w:tc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4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detail the fractional distillation and steam distillation.</w:t>
            </w:r>
          </w:p>
        </w:tc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43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4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4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Discuss various physical properties which affect perfect mixing of powders.</w:t>
            </w:r>
          </w:p>
        </w:tc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>
          <w:trHeight w:val="342" w:hRule="atLeast"/>
        </w:trPr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4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equipments used for mixing of powders.</w:t>
            </w:r>
          </w:p>
        </w:tc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4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4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4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ablets. List down the advantages and disadvantages of tablet dosage form.</w:t>
            </w:r>
          </w:p>
        </w:tc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4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with examples different excipients used in the formulation of tablet dosage form.</w:t>
            </w:r>
          </w:p>
        </w:tc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24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4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4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 xml:space="preserve">Discuss the application of drying. </w:t>
            </w:r>
          </w:p>
        </w:tc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b)         </w:t>
            </w:r>
          </w:p>
        </w:tc>
        <w:tc>
          <w:tcPr>
            <w:tcW w:w="724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detail the freeze drying process with their advantages and disadvantages.</w:t>
            </w:r>
          </w:p>
        </w:tc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24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4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4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evaporation. List down the factors affecting evaporation.</w:t>
            </w:r>
          </w:p>
        </w:tc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b)         </w:t>
            </w:r>
          </w:p>
        </w:tc>
        <w:tc>
          <w:tcPr>
            <w:tcW w:w="724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detail the evaporating pans and evaporating stills.</w:t>
            </w:r>
          </w:p>
        </w:tc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243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4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4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Define filtration. Discuss various factors affecting rate of filtration.</w:t>
            </w:r>
          </w:p>
        </w:tc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b)         </w:t>
            </w:r>
          </w:p>
        </w:tc>
        <w:tc>
          <w:tcPr>
            <w:tcW w:w="724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construction, working and use of Meta filters and Filter leaf.</w:t>
            </w:r>
          </w:p>
        </w:tc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…</w:t>
            </w:r>
            <w:r>
              <w:rPr>
                <w:rFonts w:cs="Bookman Old Style" w:ascii="Bookman Old Style" w:hAnsi="Bookman Old Style"/>
                <w:bCs/>
              </w:rPr>
              <w:t>..2/-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4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4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59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4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y heat sterilization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4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Fluid energy mill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4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w drug delivery systems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4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lass as pharmaceutical packaging material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4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Microencapsulation 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4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ard gelatin capsules v/s soft gelatin capsules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12:27:00Z</dcterms:modified>
  <cp:revision>10</cp:revision>
  <dc:subject/>
  <dc:title>BOARD OF TECHNICAL EDUCATION</dc:title>
</cp:coreProperties>
</file>