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Clinical Path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8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eight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x2.5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carbohydrates and give their biological impor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odine number and giv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use of enzymes in diagnosis and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poproteins?  Give their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ssential and non-essential fatty aci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Zwitter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source, deficiency and uses of folic ac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iochemical role of magnesium and phosphoro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sickle cell anem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lucosuria? Give its clinical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carbohydrates giving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tructure of prote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holesterol and give two chemical tests to ident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glycolysis and give its pathway with energe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bnormal metabolism of fats with special emphasis on Ketogene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sorders of water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rnithine cycl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classify enzyme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therosclero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perkalem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inuria and haematou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sential amino acid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37:00Z</dcterms:modified>
  <cp:revision>28</cp:revision>
  <dc:subject/>
  <dc:title/>
</cp:coreProperties>
</file>