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briefly the history of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pharmaceutical aid from animal orig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richomes? Classify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omatal Index and Stomatal Numb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adulterants of Senn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Gambier fluroscin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crude drugs and their constituents responsible for Antirheumatic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biological source and uses of crude drug containing Aconitene as chief constitu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to distinguish Sumatra Benzoin from Saim Benzoi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constituents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two drugs which are rich in Vitamins. Write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iological source, chemical constituents and uses of Shatavar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ller Killiani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issues of transverse section of Senna lea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merits and demerits of Alphabetical classific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scope of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different methods of adulter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ame, biological source, chemical constituents of drugs used as i) Cardiotonics ii) Oxytoc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distinguishing tests for Acacia and Aga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yurveda system of medi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lkaloids? Write general identification tests for Alkalo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ame, chemical constituents and uses of drugs belonging to i) Polygonaceac ii) Myristicace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yrethrum as natural pestic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chemical classification of crude drug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volatile oils? Explain steam distillation method of isolation of volatile o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name, biological source and uses of drugs containing i) Hyoscine ii) Reserp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eppermint oil as flavouring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rganised and unorganised crude drugs? Write difference between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, chemical constituents, chemical tests and uses of wo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biological source, chemical constituents and uses of drugs having synonym i) Haridra ii) Gum arabic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zymes? Write a note on Papay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valuation? Write a note on physical evaluation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egenerated fib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gross anatomical features of Datura leaf with neat labelled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harmaceutical aids? Write a note on Acac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0:09:00Z</dcterms:modified>
  <cp:revision>25</cp:revision>
  <dc:subject/>
  <dc:title>BOARD OF TECHNICAL EDUCATION</dc:title>
</cp:coreProperties>
</file>