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hospitals on various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ealth delivery system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spital formulary? How it is prepar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procurement and testing of raw materi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atellite pharmacy and Bed-side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ole of modern pharmacist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entral Sterile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TC? What is the role of PTC in drug safe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ommon health accessories used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inventory control? Explain how computers can be used for management of inventory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cott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flow of material and men in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yrogens? How will you test proygens in sterile prepara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ug information bullet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picals? Write note on quality control of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iabetes melli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inical pharmacy. Add note on scope of clinical pharmacy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two i) Antidiabetics          ii) Purgativ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</w:t>
            </w:r>
            <w:r>
              <w:rPr>
                <w:rFonts w:cs="Bookman Old Style" w:ascii="Bookman Old Style" w:hAnsi="Bookman Old Style"/>
              </w:rPr>
              <w:t>iii) OTC drugs             iv) Immun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atient counselling? Explain steps in counsell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R’s? What is the role of pharmacist in ADR monitor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drug induced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ratogenicity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poisoning by insectic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rug addiction? Explain in brief drug depen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bioequival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rmal sperm count of human? What is its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 on myocardial infar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pharmacokinetic inter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linical significance of urine tes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bout rubber cath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systemic antidot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medication his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07:00Z</dcterms:modified>
  <cp:revision>28</cp:revision>
  <dc:subject/>
  <dc:title/>
</cp:coreProperties>
</file>