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ospit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ree stock system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types of force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quirements and abilities of hospital pharmac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unctions of P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computers in maintenance of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about manpower requirements in sterile manufacturing are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ole of pharmacist in improving compl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urgical gau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barbiturate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nufacturing demands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non-sterile manufacturing of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, explain the different physical properties of drug affecting Bioavail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pharmacodynamic inter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tient coun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erms: i) Apnoea  ii) Delirium iii) Diabetes   iv) Diur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eratogen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narcotic pois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edside pharmacy and satellite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types of drug depen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catg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aphyl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drug induced liver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pathophysiology of T.B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inical significance of Differential W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medication his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interactions affecting drug absorp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thophysiology of peptic ul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ype B A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drug-drug interactions of diur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rug induced GI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drug food inter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14:00Z</dcterms:modified>
  <cp:revision>15</cp:revision>
  <dc:subject/>
  <dc:title>BOARD OF TECHNICAL EDUCATION</dc:title>
</cp:coreProperties>
</file>