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8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Diploma in Pharmac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Pharmacognosy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Year: </w:t>
      </w:r>
      <w:r>
        <w:rPr>
          <w:rFonts w:cs="Bookman Old Style" w:ascii="Bookman Old Style" w:hAnsi="Bookman Old Style"/>
          <w:b/>
          <w:bCs/>
          <w:sz w:val="28"/>
          <w:szCs w:val="28"/>
        </w:rPr>
        <w:t>First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80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en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Cs w:val="20"/>
              </w:rPr>
              <w:t>10x2=20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crude dru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adulter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biological source of a crude drug which should be used for a patient suffering from constip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medicinal use of Vinea? Write its significant phytoconstitue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ny two major identifying characters in the microscopy of Fenne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 which deficiency disease shark liver oil is administered? Why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ny two advantages of alphabetical classification of crude drug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ich type of phyto constituents contain nitrogen in the heterocyclic ring? Give exampl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role of Arachis oil in an intra muscular injection? Can you suggest any other such ingredien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j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ny two differences between Black catechu ad Pale catechu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k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purpose of applying turmeric paste on a wound? Write its biological sour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l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biological source of fibre obtained from an animal used in pharmaceutical indust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m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narcotic drugs? Write the biological source of any o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n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stomata? Name the different typ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o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Gold Beater’s skin tes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brief note on the history of Pharmacognos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methods of adulterating crude drug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morphology of cinnamon with the help of a neat labelled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organized crude drugs? Write the ways in which they differ from unorganized crude drug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glycosides. What are their general properties? Give exampl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synthetic fibres? How are they applicable in pharmaceutical industry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s the life cycle of Ergo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brief note on principle of Homeopathic system of medic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Hashish? Write in detail about the different crude drugs obtained from its biological sour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parameters for morphological evaluation of crude drug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uses of Atropa belladonna? Write the biological sources and chemical constituents of the sam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different types of star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ich drug is called Ma Huang? Write the biological source, chemical constituents and uses of the sam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do you determine the proper time of collection of crude drugs? Explain with exampl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an anti-leprotic dru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biological source, and uses of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>i) Colchicine   ii) Stayelinine crude drug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a leaf drug which can be used as a laxativ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fferent types of fixed oils? Classify with exampl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chemical tests for the identification of Agar and Tragaeanth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biological source, chemical constituents and uses of Clove and Asafoetida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21:06:00Z</dcterms:created>
  <dc:creator>aparna</dc:creator>
  <dc:description/>
  <dc:language>en-US</dc:language>
  <cp:lastModifiedBy>Windows User</cp:lastModifiedBy>
  <dcterms:modified xsi:type="dcterms:W3CDTF">2009-11-05T09:30:00Z</dcterms:modified>
  <cp:revision>22</cp:revision>
  <dc:subject/>
  <dc:title>BOARD OF TECHNICAL EDUCATION</dc:title>
</cp:coreProperties>
</file>