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immunity. Classify the types of i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World Health day celebrated? Discuss three determinants of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names of any two gram positive bacteria and two gram negative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dy Mass Index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spital acquired infections. Write four methods to prevent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t soluble vitamins and write on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classify sutures and lig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s. Rani suffered from first degree burns while removing a vessel of boiling water from the gas stove. What first aid approach should be rendered for this type of bur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importance and diseases caused by deficiency of vitamin B</w:t>
            </w:r>
            <w:r>
              <w:rPr>
                <w:rFonts w:cs="Bookman Old Style" w:ascii="Bookman Old Style" w:hAnsi="Bookman Old Style"/>
                <w:vertAlign w:val="sub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and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ources of ground water. How will you purify water for household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the use of firecrackers during celebrations have any impact of environmental health. Justify your ans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signs and symptoms and three treatment measures for Angina Pecto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ausative organism of Malaria. Discuss briefly the life cycle of a malarial para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reservoirs of infection. Discuss the modes of transmission of communicable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ypertension. Add a note on causes and risk factors of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r. Raj observed an increase in number of rats in his grocery storehouse. Can you suggest him methods to control and eliminate these r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good sources each of Calcium and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wo methods of contraception with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staining technique? Give two exampl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one bacterial vaccine and one viral vaccine used to confer immun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the causative organism for cholera and Amoebia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wo agents each used as disinfectants ad antisep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diseases caused due to deficiency of Iodine in the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d discuss various methods to isolate pure culture of bacteria from a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abetes Mellitus? Discuss the causes, signs &amp; symptoms and treatment approaches of Type-II Diabetes Melli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Immunization. Add a note on the National Immunization Sche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tidote? Discuss in brief the general treatment approaches for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esity and its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monal contraceptive thera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and management of Poliomyelit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prevention of dis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treatment in sh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58:00Z</dcterms:modified>
  <cp:revision>27</cp:revision>
  <dc:subject/>
  <dc:title>BOARD OF TECHNICAL EDUCATION</dc:title>
</cp:coreProperties>
</file>