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al Chemistry-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mit Test for sulphate with relevant rea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 about GM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halents. Write in brief about carbon diox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tacid. Write about combined antacid prepa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stringents. Give their various uses along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role of sodium &amp; potassium in replacement therap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mit test for Arsenic along with reactions &amp;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d explain different buffer systems in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involved in assay of Ammonium chlor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hemical formula, important properties &amp; uses of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otassium Chloride ii) Aluminum hydroxide gel iii) Boric acid iv) Stannous Fluoride v) Hydrogen Peroxi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tability and storage conditions of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agnesium sulphate ii) Ferrous sulphate iii) Talc            iv) Calcium carbonate v) Silver nitr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write down one relevant inorganic compound for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ectorant ii) Antidote iii) Antimicrobial iv) Acids            v) Respiratory stimu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different sources of impurities in pharmaceuticals. Explain any thr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biological effects of Radi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- Iodine &amp; Iodine prepa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3:07:00Z</dcterms:modified>
  <cp:revision>25</cp:revision>
  <dc:subject/>
  <dc:title>BOARD OF TECHNICAL EDUCATION</dc:title>
</cp:coreProperties>
</file>