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harmaceutics-I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defects in tabl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ory of filtration. List down filter aids and me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est for ster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factors affecting mixing of semisol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vacuum sti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dry heat steril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methods of size reduction. Explain fluid energy mi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tablet excipients. Give a list of defects in tabl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tablet co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erilisation by filt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ayurvedic dosage 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working and principle of FB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apsule filling. List down storage condi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factors affecting size re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ablets and capsu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vaccines and their prepar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evaluation of tabl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procedure for disintegration and dissolution testing of tabl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microencaps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rable features of containers for solid dosage for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ing and principle of sterilisation by moist hea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orking and application of Fluidised bed dryer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lass as packaging materi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 of Hammer mil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alient features of Indian Pharmacopoei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09:19:00Z</dcterms:modified>
  <cp:revision>32</cp:revision>
  <dc:subject/>
  <dc:title>BOARD OF TECHNICAL EDUCATION</dc:title>
</cp:coreProperties>
</file>