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iploma in Pharmac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harmaceutics-II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8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ind w:right="-1620" w:hanging="0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.No.1 is  compulsory Answer any five from remaining 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3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  <w:gridCol w:w="162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4 = 20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two processes involved in preparation of oint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ce between ointments and pas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the various adjuvants used in suspension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special precautions required in handling and storage of ophthalmic prepar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ests required to identity types of emuls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the geometric dilution method used in preparation of powder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different quality control tests on parenterals. Discuss anyone method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uppositories. What are the ideal characteristics of a suppository bas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5)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Posology. Explain the various factors to be considered in deciding the dose of drug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7)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anslate the following Latin terms in English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.O.S.                           (ii) Nebul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st cibos                     (iv) Cochleare Magnum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v) Quotid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5)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- Qualities of a good face pow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7)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- Cold cre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5)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- Stability of Emuls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7)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d give the labelling conditions for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phthalmic preparatio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niment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uth wash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5)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pyrogens? Explain the test for pyroge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7)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prescription. Explain the importance of different parts of the prescrip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7)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Syrups and Elixi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displacement value. Discuss its importance and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5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note on shampoo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7)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8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 x 6 =12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tal parenteral nutri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ation of o/w emulsion by dry gum metho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usting powd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10:01:00Z</dcterms:modified>
  <cp:revision>15</cp:revision>
  <dc:subject/>
  <dc:title>BOARD OF TECHNICAL EDUCATION</dc:title>
</cp:coreProperties>
</file>