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five of the following terms:</w:t>
            </w:r>
          </w:p>
          <w:p>
            <w:pPr>
              <w:pStyle w:val="Normal"/>
              <w:ind w:left="12" w:hanging="1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nti pyretics  ii) Local Anaesthetics  iii) Disinfectants       iv) Anti coagulants v) Cholinergic Drugs vi) Analep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s of any fiv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flavine ii) Sulfaguanidine iii) Dapsone iv) Isoniazid       v) Ethambutol vi) Caffe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any five of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2" w:hanging="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hotericin ii) Ephedrine iii) Chlorothiazide                  iv) Lorazepam  v) Proguanil  vi) Theophyl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dosage forms for any five of the following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72" w:leader="none"/>
                <w:tab w:val="left" w:pos="5772" w:leader="none"/>
              </w:tabs>
              <w:ind w:left="12" w:hanging="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loroquine ii) Sulfamethoxazole iii) Isoniazid                  iv) Pheniramine  v) Indomethacin vi) Trimethopri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iving examples anti tubercular drugs. Write a note on Isoniaz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agnostic agents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 neoplastic agents? Write a note on Actinomyc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neoplastics with examples. Add a note on Methotres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cal anaesthetic agents? Write a note on Lignoca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ypoglycemic agents. Give structure and dosage form of phenform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cardiovascular agents with examples. Write a note on clofib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enicillins. Give structure of any two penicill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anquillizers? Write a note on chloropromaz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i hypertensive agents. Discuss any one o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etrocylic compounds? Draw the structures of any three hetrocycles with drug compounds having those heterocy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perthyroidism. Write a note on agents to treat hyperthyroid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R and MoA of Sulfonam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iver function and kidney function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icyclic antidepress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4:49:00Z</cp:lastPrinted>
  <dcterms:modified xsi:type="dcterms:W3CDTF">2009-11-05T14:12:00Z</dcterms:modified>
  <cp:revision>36</cp:revision>
  <dc:subject/>
  <dc:title/>
</cp:coreProperties>
</file>