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Jurispruden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49"/>
        <w:gridCol w:w="1595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ate whether the following statements are true or false and if any of the statements found false, rewrite it correctly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ug is deemed to be adulterated if it contains a colour which is not prescribed under Drugs &amp; Cosmetics Act 1940 &amp; rules thereunder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ian samples can be stocked by Pharmacy for distributing the same to Registered Medical Practitioner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ded laboratory can be opened in presence of Drugs Inspector under Medicinal &amp; Toilet preparations Ac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ploma in pharmacy with five years experience in selling of drugs in a pharmacy can be appointed as an Inspector under the provisions of Drugs &amp; Cosmetics Act 1940 &amp; rules thereunder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gs (Price Control) Order is implemented by the Sales Tax Department of the state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gnancy of woman can be terminated by a Pharmacist with the consent of a woman, under Medical Termination of Pharmacist Ac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gs inspector has to take four portions of samples of drugs from a drug manufacturing premises for the purpose of test or analysis, under the provisions of Drugs &amp; Cosmetics Act 1940 &amp; rules thereunder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istrar of State Pharmacy Council can inspect any Pharmacy college under Pharmacy Act 1948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cence to sell veterinary drugs is granted by Animal Husbandary Department under Drugs &amp; Cosmetics Act 1940 &amp; rules thereunder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ufacturer of drugs/drug formulations can freely advertise the drugs manufactured by him for the concerned sicknes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the Pharmacy Council of India covering the following point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nstitution &amp; Composition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Functions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Executive committee and term of office of member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do you understand by the term code of Pharmaceutical Ethics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ethics required to be followed by a Pharmacist in relation to conduct of pharmacy, handling of prescription and handling of drug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in brief the powers of Inspector appointed under the provisions of Drugs &amp; Cosmetics Act, 1940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dure required to be followed by the Inspector at the time of taking sample of drug from a retail Pharmacy for the purpose of test or analysis, under the provisions of Drug &amp; Cosmetics Act 1940 &amp; rules thereunder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the following terms under the Narcotic Drugs &amp; Psychotropic substances Act 198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nufactured Drug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llicit Traffic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provisions relating to termination of pregnancy by doctor under Medical Termination of Pregnancy Act.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under Drugs (Prices Control) order, 1995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eiling Price   ii) Formulation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labels for the following drug formulations manufactured by M/S Raj Pharma, Bethoda Industrial Estate, Ponda, Goa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Ciprofloxacin Eye/Ear dro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ins Ciprofloxacin Hcl I-P equivalent to Ciprofloxacin 0.3% w/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ins Benzalkonium Hcl I-P (Preservative) 0.01% w/v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: Cflo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 10ml Vial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Chlorpheniramine Maleate Tablets I-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active Drug Chlorpheniramine Maleate is 2 mg per table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ts are Film Coat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ins colour Titanium Dioxi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e Drug is mentioned in schedule “G” of the Drugs &amp; Cosmetics Rules 194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 : COPH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: 10tablets per strip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 xml:space="preserve">20 strips in a carton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Pethidine Injection I-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active drug Pethidine Hcl is 10mg per m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: “PEDINE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: one ml ampou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g Pethidine is a Narcotic Drug and specified in schedule H of Drugs &amp; Cosmetics rules 1945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Amoxycillin &amp; Potassium Clavulanate Tablets I-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Strength of active drugs: Amoxycillin Trihydrate equivalent to Amoxycillin I.P. (500mg) and Potasssium Clavulanate equivalent to Clavulanic acid  (125mg), per tabl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contains colour: Titanium Dioxide I-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both the active drugs are specified in schedule H of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rugs &amp; Cosmetics Rules 194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 Brand Name : Exclusive62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- Pack size: 10 tablets per blist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</w:t>
            </w:r>
            <w:r>
              <w:rPr>
                <w:rFonts w:cs="Bookman Old Style" w:ascii="Bookman Old Style" w:hAnsi="Bookman Old Style"/>
              </w:rPr>
              <w:t>20 blisters in a carton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01:00Z</dcterms:modified>
  <cp:revision>28</cp:revision>
  <dc:subject/>
  <dc:title>BOARD OF TECHNICAL EDUCATION</dc:title>
</cp:coreProperties>
</file>