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ospital Pharmacy and Clinical Pharmacy. Explain briefly the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unit dose system of dispensing medic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arenterals? What are the steps in manufacturing of LVP’s in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ug abuse? Name some drug used in drug abuse, with brief explanation of any on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ut-patients? Explain dispensing of drugs to outpatients in a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rgicals? Name some common surgical dressings used in the hospital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rocurement of drugs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rug information and its importance in hospital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anufacturing of non-sterile preparations in hospital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pplications of computers in hospital pharmac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layout of hospital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briefly on abilities required for hospital pharmaci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estimation of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TC? Write composition of PT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R’s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w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algesic            ii) Absorption             iii) Vehicle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ontraind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tient compliance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inical pharmacy. Explain role of clinical pharmacist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rug induced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oisoning? What is general treatment of poison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oavailability. Enlist factors affecting bioavail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rug food inter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signs &amp; symptoms pathophysiology of gastric ul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significance of WBC 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ug interaction? Explain in brief mechanisms of drug inte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significance of cholesterol levels in blood? Give normal range/ values of cholesterol in blo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drug induced renal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athophysiology of epilep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 on medication histo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tient counseling? Explain in brief advantages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rriers in development of clinical pharma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7-31T21:22:00Z</cp:lastPrinted>
  <dcterms:modified xsi:type="dcterms:W3CDTF">2016-07-31T15:53:00Z</dcterms:modified>
  <cp:revision>19</cp:revision>
  <dc:subject/>
  <dc:title>BOARD OF TECHNICAL EDUCATION</dc:title>
</cp:coreProperties>
</file>