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Pharmacognos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rude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harmaceutical ai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types of stomat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lkaloid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eller–Killiani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axative? Give example with the biological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use of Vinca? Write major chemical constitu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the synonym of Pale catechu. Write its Biological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Indian Gu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plant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nol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 the biological source of drug used in lepro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ynonym of Vasaka? Write the major chemical constitu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ich drug contains Withaferin? Write its biological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ium? Where is it cultivated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Pharmacognos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classification of pharmaceutical aids based on the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armacological classification of crude dru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organised and unorganised crude dru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eps involved in the preparation of a drug for the mark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eaf cons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lycoside? How do you classify them based on the link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tannins? Write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biological source, morphology and uses of Isapg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ource of digitoxin? Write about its biological source, detailed chemistry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one umbelliferous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ulteration. What are the different reasons for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enb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-Huang? Discuss its biological source, morphology and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narcotic substances obtained from cannab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Rauwolfia? Discuss its chemi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one anti-diabetic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drug can be used in the treatment of dysentry? Write a no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hemical tests used in the identification of Benzo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emistry and uses of Erg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cp:lastPrinted>2016-07-31T21:11:00Z</cp:lastPrinted>
  <dcterms:modified xsi:type="dcterms:W3CDTF">2016-07-31T15:42:00Z</dcterms:modified>
  <cp:revision>29</cp:revision>
  <dc:subject/>
  <dc:title/>
</cp:coreProperties>
</file>