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functions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rteries and v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eatures of Acromega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ones of the sku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U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hormones secreted by adrenal glan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neat labelled diagrams of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S. of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pu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C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ver and its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arian cycle and its reg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rors of ref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rythropoie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uromuscular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nomic nervous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hea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Insul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tion of Blood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es of the upper limb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grou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43:00Z</dcterms:modified>
  <cp:revision>31</cp:revision>
  <dc:subject/>
  <dc:title/>
</cp:coreProperties>
</file>