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precise definition of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unorganised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methods of drying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ein islet number and Paliside rati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dentification test for Tann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ified Borntragar’s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iological source, chemical constituents and uses of Fox glove lea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ulterants of clo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rude drugs and their constituents responsible for mydriatic effect on ey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iological source, chemical constituents and uses of Black pe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mbined umbelliferone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, Biological source, chemical constituents of any one drug possessing antitussive proper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different tissues of transverse section of Cinchona Bar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rits and demerits of Taxonomical classification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ifference between Black catechu and Pale catech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iddha system of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life cycle of erg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, chemical constituents and uses of drugs belonging to (i) Rubiaceae   (ii) Zygo phyllacea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stinguishing test for Agar and Tragaean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history of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ycosides. Classify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gross anatomical features of Ginger with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iological source, chemical constituents and uses of Liquo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 Write any three methods of adulte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rgical dressings? Write a note on cotton as surgical dres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, Biological source and uses of drugs containing  (i) Strychnine   (ii) Eugen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lavouring agents? Write a note on Lemongrass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icroscopic evaluatio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, Biological source and chemical constituents of drugs used as (i) Antileprotic  (ii) Antitum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ragaeanth as Pharmaceutical 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mbelliferous fru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harmacological classification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. chemical constituents and uses of s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natomy of clove with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, chemical constituents and uses of drug having synonym: (i) Pcriwinkel   (ii) Gudm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47:00Z</dcterms:modified>
  <cp:revision>11</cp:revision>
  <dc:subject/>
  <dc:title>BOARD OF TECHNICAL EDUCATION</dc:title>
</cp:coreProperties>
</file>