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ugust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Pharmaceutical Chemistry-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Iodine in human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detection and measurement of             radioactiv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official gases and write in brief about oxyg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impurities in pharmaceutic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tacid. Classify them giving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imit test for Arsen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stringents. Classify them fiving examples and give their variou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involved in the assay of boric ac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nti-infective agents? Discuss in brief about hydrogen perox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 xml:space="preserve">Give the chemical formula, important properties and uses of any four of the following: i) Potassium Permangnate               ii) Sodium Potassium tartarate iii) </w:t>
            </w:r>
            <w:r>
              <w:rPr>
                <w:bCs w:val="false"/>
              </w:rPr>
              <w:t>Ammonium Chloride       iv) Zinc Sulphate v) Calcium glucon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rite a note on stability and storage condition of any four of the following: i) Hydrogen Peroxide ii) Sodium Lactate         iii) Mercury iv) Carbon-di-oxide v) Bora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fine and write down one relevant inorganic compound for any four of the following: i) Cathartic ii) Protective              iii) Antidote iv) Acidifying agent v) Anti-oxid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Sodium in replacement therap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 test for Chlorid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ld Silver prote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0:34:00Z</dcterms:modified>
  <cp:revision>13</cp:revision>
  <dc:subject/>
  <dc:title>BOARD OF TECHNICAL EDUCATION</dc:title>
</cp:coreProperties>
</file>