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hormones secreted by the anterior pituit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&amp; function of reflex ar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functions of lymphat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clotting fac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unctions of Sympathetic nervous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four functions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neat labelled diagrams of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m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Neph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he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&amp; functions of bones of the vertebral colum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gestive function of small intest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e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LH &amp; FSH in fem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Neuromuscular junction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hysiology of respi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olf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ology of cardiac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pain perce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connective tissu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oxytocin in fem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human ce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sition of u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1:16:00Z</dcterms:modified>
  <cp:revision>29</cp:revision>
  <dc:subject/>
  <dc:title/>
</cp:coreProperties>
</file>