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ealth Education &amp; Community Pharmac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ngue is transmitted by which mosquito? What measures will you take to prevent spread of Dengue in your neighbourhoo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lifestyle modifications will you recommend to a patient having high blood press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your suggestions on steps to be taken to reduce the population problem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teps need to be taken by a restaurant owner to prevent food poisoning amongst his custom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dose schedules for children for vaccines, under the National family welfare program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egregation process to be ideally done in every household for any was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indicators of heal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advantages of a condom as a contraceptive measur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irst aid to be administered in case of a poisonous snake bite of the fee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hospital acquired infections problematic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iseases do rodents spread? How is the menace to be curbed? Write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complications of uncontrolled diabe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water pollution due to industries be minimis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rotein deficiency malnutri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 few myths related to HIV and discuss how will you overcome such myths amongst school childr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2 fat soluble vitamins and list the body disorders caused by their deficienc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six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 x 2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‘Morbidity’ and what is ‘Mortality’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microorganism which cause Rabies &amp; name the microorganism causing Chicken po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hormones used in oral contraceptive pil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ciency of which Vitamin causes blindness? What is the cause of Beriberi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“Health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</w:rPr>
              <w:t>List 4 factors contributing to coronary heart disea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4"/>
              </w:rPr>
            </w:pPr>
            <w:r>
              <w:rPr>
                <w:rFonts w:cs="Bookman Old Style" w:ascii="Bookman Old Style" w:hAnsi="Bookman Old Style"/>
              </w:rPr>
              <w:t>Name the 2 parasites which are found to commonly cause malaria in Go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4"/>
              </w:rPr>
            </w:pPr>
            <w:r>
              <w:rPr>
                <w:rFonts w:cs="Bookman Old Style" w:ascii="Bookman Old Style" w:hAnsi="Bookman Old Style"/>
                <w:b/>
                <w:sz w:val="14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RNTC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various methods of water pur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disadvantages of bottle feeding with infant milk substitu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efforts as an individual can you take in your routine life to contribute to reduce the problem of global warm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brief the term “social determinants of health”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problem of noise poll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short note on sexually transmitted diseas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“Methods used in epidemiology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first aid measures you will take for a patient who suffers a myocardial infar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means used for rainwater harv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09-11-05T03:09:00Z</cp:lastPrinted>
  <dcterms:modified xsi:type="dcterms:W3CDTF">2009-11-05T11:10:00Z</dcterms:modified>
  <cp:revision>29</cp:revision>
  <dc:subject/>
  <dc:title>BOARD OF TECHNICAL EDUCATION</dc:title>
</cp:coreProperties>
</file>