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 xml:space="preserve">: 1) Q.No.1 is compulsory. Answer any five from the remaining.                             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perspirants? How they are different from deodoran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alysis fl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erilization by fil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ckaging of supposi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mulsifying agents? Explain in sho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types of gel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labelling requirements for dispersed medic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 Latin terms used in prescrip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paration of powders and gran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yrups and elixi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uspensions and suspend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intments? What are the common methods used in preparation of crea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ppositories? What is the ideal characteristics of suppository base? Class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ntifr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air dressings and hair remov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pthalmics? Write note on handling of ophthalmic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reparation of IV fluids and admix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erility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reservation of emul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cculated v/s Non-flocculated suspens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control of parenter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ial cosme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ation of ear dro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1:57:00Z</dcterms:modified>
  <cp:revision>13</cp:revision>
  <dc:subject/>
  <dc:title>BOARD OF TECHNICAL EDUCATION</dc:title>
</cp:coreProperties>
</file>