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Clinical Path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eight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x2.5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roteins and give their biological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rancidity and its preven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ssential and non-essential amino aci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water soluble and fat soluble vitam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extrin &amp; St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qualitative tests for lipids and explain Liebermann Burchard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unctions of electroly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ransamination with a re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enylketonuria with reaction 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write about Ketogene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ipids and classify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emical structure of glucose, fructose and explain how to distinguish by chemical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actors affecting enzyme reaction and explain each factor in detai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, and explain the disorders of Leukocy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Kreb’s cycle with its energe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the pathway of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-oxid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ffer and explain the buffer in biological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protein deficiency disor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boflav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Lip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inc and I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gnificance of abnormal constituents of ur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0:53:00Z</dcterms:modified>
  <cp:revision>29</cp:revision>
  <dc:subject/>
  <dc:title/>
</cp:coreProperties>
</file>