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ugust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Pharmaceutical Jurisprudence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8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State whether the following statements are True or False, and if any statement found false, rewrite it correctl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 x 2 =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drug is said to be misbranded if it is manufactured under a name belonging to another dru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ood manufacturing practice is described under schedule K of Drugs and Cosmetic Ru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cense to sell cosmetic products are granted under Form 30 of Drugs and Cosmetic Ru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ugs other than scheduled Drugs can be sold by retail without registered pharmacist in Medical sto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>Registered Pharmacist” is registered by State Drug Controller to carry out profession in pharmacy in State, under the provision of Drugs &amp; Cosmetics A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gnancy of women can be terminated by Registered Pharmacist, under the provision of M.T.P. A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ces of Drug formulations are fixed, under the provisions of Drugs and Cosmetics A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isons Act was passed in the year 1948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nded laboratory should be opened in presence of Drugs Inspec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ug Inspector takes two samples for Tester analysis from the Drug manufacturing premi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onstitution and composition of State Pharmacy Counc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qualification of Drugs Inspector?  What are the duties of Drugs Inspector w.r.t. Drug manufacturing premi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“Drug” under Drugs &amp; Cosmetics Act.  What are the functions of Drugs consultative committe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ocedures followed by Drugs Inspector to draw sample from Drug manufacturing premi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“Bonded Laboratory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four types of Drugs coming under perview of “Schedule g” of Drugs &amp; Cosmetics Ru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dical termination of Pregnancy Ac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bjective of Narcotic Drugs &amp; Psychotropic Substances Ac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chedule N of Drugs &amp; Cosmetics Rul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thics of pharmacist in handling of prescription, handling of Drug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rpose of Drugs &amp; Magic Remedies (Obj. Advts.) Ac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Define the term “Indian Hemp”.  What are the punishments for illegal possession of Narcotic Drug or Psychotropic substance for personal use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b)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word “Formulations” under DPCO.  How the retail price of Drug formulations fix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ditions of the licenses to be followed after a licence to sell Drug by way of retail is grant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rite labels for any three of the following Drug formulations manufactured by M/s Raj Pharmaceuticals, Verna Ind. Estate, Goa under M.L.No.325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iprofloxacin Eye/Ear Drops 0.3% w/v containing Ciprofloxacin in sterile Aqueous vehicle 9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ck size- 3ml,  M/D - Feb/17,   E/D- Jul.18,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rand Name- Ciplomax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itrazepan Tablets B.P. 5mg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ands Name-Nitrazep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/D - 1/17,  E/D-  12/19,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Tablets are film coated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ck 10 tablets in strip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itrazepam is schedule H1 catego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tformin Hydrochloride Tablets IP 500mg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and Name - Metraj 5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/D -1/17,  E/D-12/19,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ack: 10 tablets in strip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tformin is schedule g category Dru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phetamine Tablets 5mg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ablets are film coated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and Name-Amphet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/D-1/17,  E/D - 12/18,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phetamine is schedule ‘X’ category Dru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3:44:00Z</dcterms:modified>
  <cp:revision>34</cp:revision>
  <dc:subject/>
  <dc:title/>
</cp:coreProperties>
</file>