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&amp; Beverage Service Principles(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059"/>
        <w:gridCol w:w="1413"/>
      </w:tblGrid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any five: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 catering  ii) Lounge  iii) Chef de salle  iv) Roquefor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al hygiene  vi) Dispense bar vii) Sparkling water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: (Any five)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t &amp; bill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igar &amp; Cigarette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ush &amp; Squash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d blown &amp; crystal glassware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mercial &amp; welfare catering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ench service &amp; Russian service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mmelier &amp; Trauncher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ow the catering industry evolved over time and what are the characteristics of work that you would see in it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aborate the basic types of service methods and explain the various types of services provided under each of the methods.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good service personnel, list down any 4 ettiquettes that you would have to keep in mind while waiting at a table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2)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Heading3"/>
              <w:rPr/>
            </w:pPr>
            <w:r>
              <w:rPr>
                <w:rFonts w:eastAsia="Bookman Old Style"/>
              </w:rPr>
              <w:t xml:space="preserve">                                           </w:t>
            </w:r>
            <w:r>
              <w:rPr/>
              <w:t>OR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rst 2 courses in the French classical menu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“Lighting, colour &amp; furniture play a very important role in the F&amp;B Department”- Elaborate on these points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the different types of Glassware and their handling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Still room  ii)Spare linen room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 you judge a good cigar?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: i)Average Per Cov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Seat Turnover.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al chart of a 5 Star Hote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uties and responsibilities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Reception Headwaiter  ii)Wine Waiter.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+3)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5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attributes of good Waiting staff.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267"/>
        <w:gridCol w:w="1421"/>
      </w:tblGrid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ould be the cover, service and accompaniment of cheese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qualification &amp; profile that would be needed for an F&amp;B Manager? 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eps in the manufacture of tobacco from the time it is planted to the time that it is consumed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igars with reference to its parts, storage and exampl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and explain in detail the non-alcoholic beverage charts with 2 examples for each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types of teas? What are the simple rules to be kept in mind to get the perfect cup of tea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chhaya</cp:lastModifiedBy>
  <dcterms:modified xsi:type="dcterms:W3CDTF">2012-03-30T00:38:00Z</dcterms:modified>
  <cp:revision>28</cp:revision>
  <dc:subject/>
  <dc:title>BOARD OF TECHNICAL EDUCATION</dc:title>
</cp:coreProperties>
</file>