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ind w:right="-3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Diploma in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ood Production Operations(2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10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ryani  b) Chapati  c)Do pyaz   d)Gulab Jamun  e)Kabab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horma  g) Payasam  h) Rosgullas   i) Samosa    j) Hale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Air Cater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ail the care and maintenance of the following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eep fat fryer   ii)Tilting pan   iii)Salamander   iv) Steamer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the term Recipe and give its function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onverting Recip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any 8 Indian breads and also mention the state of orig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Industrial cater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alient features of Goa and how it differs from Kerala cuisine. Also list some of the popular dishes and write down the recipe for any 2 dishes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on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tandard Recipe   ii) Portion siz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recipe for 4 portions of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Phirnee      ii) Dal makhi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 on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urchase specification     ii)Meat Ta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ghlight in short the cuisine of Maharashtr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olume fee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onvenience foo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oints to be considered while selecting kitchen equipments?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>Mention the basic principles of Menu Plan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8 Indian desserts and Indian snacks each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masalas used in Indian cookery and give their uses?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>Write a short note on Rail cater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4 cold &amp; heat generating equipments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tleast 8 chicken dishes from various regions of Indi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2-03-29T17:50:00Z</cp:lastPrinted>
  <dcterms:modified xsi:type="dcterms:W3CDTF">2012-03-30T00:50:00Z</dcterms:modified>
  <cp:revision>36</cp:revision>
  <dc:subject/>
  <dc:title/>
</cp:coreProperties>
</file>