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ind w:right="-1440" w:hanging="0"/>
        <w:rPr/>
      </w:pPr>
      <w:r>
        <w:rPr/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inciples of Accountancy(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giving four points of difference between Real account &amp; Nominal accou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ules of Journali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ledger? What is its import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four kinds of entries passed in a Journal Pro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bank reconciliation statement prepared when the balance as per cashbook is give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specimen of a bill of exchange from the following information:</w:t>
            </w:r>
          </w:p>
          <w:tbl>
            <w:tblPr>
              <w:tblW w:w="594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160"/>
              <w:gridCol w:w="3240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rawer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r. I. B. Sinha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 Gandhi Marg,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ucknow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rawee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Mr. Suhas Sirsat 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.B. Road,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Kolkata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yee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r. A. Varma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lvares Road,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rgao-Goa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/-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eriod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 months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ate of bill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February, 2012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Gross profit percentage &amp; Net profit percentage calcula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lance method of constructing a Trial Bal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eight items on the debit side of a trading accou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Accounting’?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Discuss the different types of accounting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ii)   Define a Journal &amp; bring out its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ournalise the following transactions in the books of Rajesh &amp; post them in their respective ledgers. 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4513"/>
              <w:gridCol w:w="1507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July 2010 01</w:t>
                  </w:r>
                </w:p>
              </w:tc>
              <w:tc>
                <w:tcPr>
                  <w:tcW w:w="4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ajesh Commenced business with cash.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,000/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03</w:t>
                  </w:r>
                </w:p>
              </w:tc>
              <w:tc>
                <w:tcPr>
                  <w:tcW w:w="4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e bought goods as his capital in the beginning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4,000/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07</w:t>
                  </w:r>
                </w:p>
              </w:tc>
              <w:tc>
                <w:tcPr>
                  <w:tcW w:w="4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old goods to Dinesh as credit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6,500/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08</w:t>
                  </w:r>
                </w:p>
              </w:tc>
              <w:tc>
                <w:tcPr>
                  <w:tcW w:w="4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d furniture for cash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3,100/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17</w:t>
                  </w:r>
                </w:p>
              </w:tc>
              <w:tc>
                <w:tcPr>
                  <w:tcW w:w="4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ukla’s a/c which is overdue is closed as the amount is irrecoverable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</w:rPr>
                    <w:t>700/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20</w:t>
                  </w:r>
                </w:p>
              </w:tc>
              <w:tc>
                <w:tcPr>
                  <w:tcW w:w="4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oods burnt by fire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</w:rPr>
                    <w:t>390/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21</w:t>
                  </w:r>
                </w:p>
              </w:tc>
              <w:tc>
                <w:tcPr>
                  <w:tcW w:w="4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ceived cash on account from Dinesh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3,300/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25</w:t>
                  </w:r>
                </w:p>
              </w:tc>
              <w:tc>
                <w:tcPr>
                  <w:tcW w:w="4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oods distributed as free samples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</w:rPr>
                    <w:t>325/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cord the following transactions in the Purchase book &amp; post them in the ledgers.                                             Rs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4513"/>
              <w:gridCol w:w="1507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July 2011 01</w:t>
                  </w:r>
                </w:p>
              </w:tc>
              <w:tc>
                <w:tcPr>
                  <w:tcW w:w="4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ought goods from Arvind &amp; Co.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500/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03</w:t>
                  </w:r>
                </w:p>
              </w:tc>
              <w:tc>
                <w:tcPr>
                  <w:tcW w:w="4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er &amp; Co. invoiced goods to us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700/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04</w:t>
                  </w:r>
                </w:p>
              </w:tc>
              <w:tc>
                <w:tcPr>
                  <w:tcW w:w="4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d typewriter for office use from Godrej Ltd.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,100/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06</w:t>
                  </w:r>
                </w:p>
              </w:tc>
              <w:tc>
                <w:tcPr>
                  <w:tcW w:w="4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nanath sold goods to us (Rs. 500/- less trade discount of 5%)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</w:t>
                  </w:r>
                  <w:r>
                    <w:rPr>
                      <w:rFonts w:cs="Bookman Old Style" w:ascii="Bookman Old Style" w:hAnsi="Bookman Old Style"/>
                    </w:rPr>
                    <w:t>475/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  <w:sz w:val="22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  <w:sz w:val="22"/>
                    </w:rPr>
                    <w:t>07</w:t>
                  </w:r>
                </w:p>
              </w:tc>
              <w:tc>
                <w:tcPr>
                  <w:tcW w:w="4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Purchases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</w:t>
                  </w:r>
                  <w:r>
                    <w:rPr>
                      <w:rFonts w:cs="Bookman Old Style" w:ascii="Bookman Old Style" w:hAnsi="Bookman Old Style"/>
                    </w:rPr>
                    <w:t>300/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asons for disagreement between Pass book balance &amp; cash book bal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ill of exchange? Explain the different parties to a bill of exchan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etty cash book? Discuss the different types of Petty cash boo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ash different from trade discou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er the following transactions in a simple petty cash book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546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January 2010       01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ceived cheque for Rs. 200/- from the cashier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</w:t>
                  </w:r>
                  <w:r>
                    <w:rPr>
                      <w:rFonts w:cs="Bookman Old Style" w:ascii="Bookman Old Style" w:hAnsi="Bookman Old Style"/>
                    </w:rPr>
                    <w:t>04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id Postage Rs. 10/-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</w:t>
                  </w:r>
                  <w:r>
                    <w:rPr>
                      <w:rFonts w:cs="Bookman Old Style" w:ascii="Bookman Old Style" w:hAnsi="Bookman Old Style"/>
                    </w:rPr>
                    <w:t>08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id taxi fare Rs. 15/-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</w:t>
                  </w: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id wages Rs. 25/-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</w:t>
                  </w:r>
                  <w:r>
                    <w:rPr>
                      <w:rFonts w:cs="Bookman Old Style" w:ascii="Bookman Old Style" w:hAnsi="Bookman Old Style"/>
                    </w:rPr>
                    <w:t>22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id for the Purchase of stationery Rs. 35/-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</w:t>
                  </w:r>
                  <w:r>
                    <w:rPr>
                      <w:rFonts w:cs="Bookman Old Style" w:ascii="Bookman Old Style" w:hAnsi="Bookman Old Style"/>
                    </w:rPr>
                    <w:t>25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id coolie charges Rs. 70/-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“</w:t>
                  </w: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     </w:t>
                  </w:r>
                  <w:r>
                    <w:rPr>
                      <w:rFonts w:cs="Bookman Old Style" w:ascii="Bookman Old Style" w:hAnsi="Bookman Old Style"/>
                    </w:rPr>
                    <w:t>31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d revenue stamps Rs. 30/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sting? Discuss any five elements of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epare a trial balance from the following balances extracted from the books of accounts of Ram traders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, 2010.</w:t>
            </w:r>
          </w:p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1347"/>
              <w:gridCol w:w="2073"/>
              <w:gridCol w:w="1440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,00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oodwill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35,00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expens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42,00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utstanding expens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ry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21,00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terest received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</w:t>
                  </w:r>
                  <w:r>
                    <w:rPr>
                      <w:rFonts w:cs="Bookman Old Style" w:ascii="Bookman Old Style" w:hAnsi="Bookman Old Style"/>
                    </w:rPr>
                    <w:t>3,2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9,00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balanc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</w:t>
                  </w:r>
                  <w:r>
                    <w:rPr>
                      <w:rFonts w:cs="Bookman Old Style" w:ascii="Bookman Old Style" w:hAnsi="Bookman Old Style"/>
                    </w:rPr>
                    <w:t>1,8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,00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16,00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 (1-4-09)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7,40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alance sheet? How does it differ from a trial bal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3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3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493"/>
        <w:gridCol w:w="1515"/>
      </w:tblGrid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following is the trial balance of Mr. Ashutosh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, 2010. Prepare the trading a/c, Profit &amp; loss a/c &amp; the Balance sheet.</w:t>
            </w:r>
          </w:p>
          <w:tbl>
            <w:tblPr>
              <w:tblW w:w="7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  <w:gridCol w:w="1800"/>
              <w:gridCol w:w="1800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it (Rs.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 (Rs.)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in hand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3,5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at bank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7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8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38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rawing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 return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1,200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return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rade expens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,8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g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5,8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ravelling expens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1,9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d debt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</w:t>
                  </w:r>
                  <w:r>
                    <w:rPr>
                      <w:rFonts w:cs="Bookman Old Style" w:ascii="Bookman Old Style" w:hAnsi="Bookman Old Style"/>
                    </w:rPr>
                    <w:t>56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serves for doubtful debt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</w:t>
                  </w:r>
                  <w:r>
                    <w:rPr>
                      <w:rFonts w:cs="Bookman Old Style" w:ascii="Bookman Old Style" w:hAnsi="Bookman Old Style"/>
                    </w:rPr>
                    <w:t>800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35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26,000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</w:t>
                  </w:r>
                  <w:r>
                    <w:rPr>
                      <w:rFonts w:cs="Bookman Old Style" w:ascii="Bookman Old Style" w:hAnsi="Bookman Old Style"/>
                    </w:rPr>
                    <w:t>2,000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receivabl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2,2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 accoun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70,000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</w:rPr>
                    <w:t>1,8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rriage inward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</w:t>
                  </w:r>
                  <w:r>
                    <w:rPr>
                      <w:rFonts w:cs="Bookman Old Style" w:ascii="Bookman Old Style" w:hAnsi="Bookman Old Style"/>
                    </w:rPr>
                    <w:t>8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suranc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</w:t>
                  </w:r>
                  <w:r>
                    <w:rPr>
                      <w:rFonts w:cs="Bookman Old Style" w:ascii="Bookman Old Style" w:hAnsi="Bookman Old Style"/>
                    </w:rPr>
                    <w:t>25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ry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8,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teres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</w:t>
                  </w:r>
                  <w:r>
                    <w:rPr>
                      <w:rFonts w:cs="Bookman Old Style" w:ascii="Bookman Old Style" w:hAnsi="Bookman Old Style"/>
                    </w:rPr>
                    <w:t>22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48,830</w:t>
                  </w:r>
                </w:p>
              </w:tc>
            </w:tr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48,83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1,48,83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Stock of goods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ember, 2010 was Rs.   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32,50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e Machinery @ 10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tanding expenses: Wages Rs. 250/- &amp; salaries Rs. 550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urance paid in advance of Rs. 85/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ff Rs. 300/- as further bad debts &amp; provide for doubtful debts @ 5% on debtors.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1440" w:hanging="0"/>
      <w:outlineLvl w:val="2"/>
    </w:pPr>
    <w:rPr>
      <w:rFonts w:ascii="Bookman Old Style" w:hAnsi="Bookman Old Style" w:cs="Bookman Old Style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3-30T18:43:00Z</dcterms:modified>
  <cp:revision>28</cp:revision>
  <dc:subject/>
  <dc:title/>
</cp:coreProperties>
</file>