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ind w:right="-72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Diploma in 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Food &amp; Beverage Service Operations(20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Year: Secon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100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020"/>
        <w:gridCol w:w="162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the following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 x 2 = 20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everage b) Viticulture c) Organic Wine d) Sparkling Wi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cktail  f) Wine Label  g) Methode Champanois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eur  i) Beer  j) Gi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a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beverages with an example of each typ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(6) 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different grape varieties used in wine making with a wine as an example for each varie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0)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02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2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detailed note on Whisk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6)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a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W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(6) 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tors that influence wine qualit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(6) 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ommon wine diseases and how are they tackl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a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flow chart explain beer manufactur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(12) 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(i) Mocktail  (ii)Isinglass 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a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Pot still &amp; Patent stil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i)Gin &amp; Vod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ii)Rum &amp; Liqueu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v)Tequila &amp; Brand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flow chart explain how Whisky is manufactur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a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ethod of production of liqueur with the help of a neat flow cha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(8) 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French classical Menu with one dish of each cour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(8) 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cp:lastPrinted>2012-03-29T17:30:00Z</cp:lastPrinted>
  <dcterms:modified xsi:type="dcterms:W3CDTF">2012-03-30T00:30:00Z</dcterms:modified>
  <cp:revision>26</cp:revision>
  <dc:subject/>
  <dc:title>BOARD OF TECHNICAL EDUCATION</dc:title>
</cp:coreProperties>
</file>