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Heading4"/>
        <w:ind w:right="-1080" w:hanging="0"/>
        <w:rPr/>
      </w:pPr>
      <w:r>
        <w:rPr/>
        <w:t>Programme: Diploma in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Hospitality Marketing &amp; Sales(395) [Old Course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10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rvice concep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liefs and attitud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keting Resear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blic relation and Publici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5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keting Budge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6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ket segment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Define Marketing. Explain in detail the four characteristics of service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 +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keting and sell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portunities and Threa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Distinguish an airline, corporate meeting and travel agency as organisational customer on the basis of their needs, wants and demands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few positioning and repositioning strateg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What do you understand by Marketing mix? What are the various hospitality product and service mix?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duct Life Cycle and its various s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What importance does strategic Marketing have in marketing plan?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Marketing intelligence information needs and Marketing information system help as a channel of distribu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Marketing Leadership and Marketing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-1080" w:hanging="0"/>
      <w:outlineLvl w:val="3"/>
    </w:pPr>
    <w:rPr>
      <w:rFonts w:ascii="Bookman Old Style" w:hAnsi="Bookman Old Style" w:cs="Bookman Old Style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4-02T18:08:00Z</dcterms:modified>
  <cp:revision>19</cp:revision>
  <dc:subject/>
  <dc:title>BOARD OF TECHNICAL EDUCATION</dc:title>
</cp:coreProperties>
</file>