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 5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.5 =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P.O.S and NCR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daily food costing help in foreca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menu help as a marketing t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Varianc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and cost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mple and weighted average p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His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purchase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Pri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 Frau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andard labour mix for producing 100 units of a product is 6 skilled men @ Rs.4 per hour for 20 hours, 8 unskilled men @ Rs. 3 per hour for 20 hours. Due to shortage of skilled men, more unskilled men are employed to produce these uni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actual hours paid for is as follow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 3 skilled men @ Rs. 5 per hour -  25 hou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 12 unskilled men @ Rs. 3.50 per hour – 25 hou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You are required to comput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abour Cost Varianc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Rate Vari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Efficiency Var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tandard purchase order form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control is an important tool in the Food and Beverage department cycle. Explain in detail the objectives, levels and inventory control method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 st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n ca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t Ta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overhe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cost percen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.I.F.O. and L.I.F.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oks maintained in Beverage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es Issu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cing of men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1T01:26:00Z</dcterms:modified>
  <cp:revision>26</cp:revision>
  <dc:subject/>
  <dc:title>BOARD OF TECHNICAL EDUCATION</dc:title>
</cp:coreProperties>
</file>