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cietal concep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nomic environm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entive marke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graphic segment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public rel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marketing. Explain the characteristics of service marketing. How is marketing different from selling?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environmental scanning important? Differentiate between micro and macro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a consumer’s needs, perceptions and beliefs affect his buying decision? Explai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segmentation? What are the various positioning strategies a hotel can adop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4 P’s of Hospitality marketing Mix. Elaborate the presentation mix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hospitality product and service mix? Explain in brief the Product Life cycle and its various stag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Research? How does marketing research help in the marketing planning pro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leadership styles? Differentiate between management and leader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46:00Z</dcterms:created>
  <dc:creator>NEWUSER</dc:creator>
  <dc:description/>
  <dc:language>en-US</dc:language>
  <cp:lastModifiedBy>santoshi</cp:lastModifiedBy>
  <dcterms:modified xsi:type="dcterms:W3CDTF">2013-03-06T22:50:00Z</dcterms:modified>
  <cp:revision>6</cp:revision>
  <dc:subject/>
  <dc:title>BOARD OF TECHNICAL EDUCATION</dc:title>
</cp:coreProperties>
</file>