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tering Science(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5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ygie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y food storag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llu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adulter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biolo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intox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MR? Explain under and over nutri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explain the different shapes of bacter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responsible for food spoil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rotein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olesterol? Give 2 functions and what happens when consumed in exces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ources of carbohydrates. What are artificial sweetn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would control air pollution?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ulterants of: i)Red Chilly powder   ii) Coffee         iii) Mustard  iv) Black pepper  v) Saffron   vi) Turmeric Pow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recautions to be taken by food handler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take care of your skin and hai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food based on its perishability and give examples of any tw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u w:val="none"/>
              </w:rPr>
            </w:pPr>
            <w:r>
              <w:rPr>
                <w:rFonts w:cs="Bookman Old Style" w:ascii="Bookman Old Style" w:hAnsi="Bookman Old Style"/>
                <w:b/>
                <w:bCs/>
                <w:u w:val="non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food storages. Why is ventilation of stores necessa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wat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inerals and give its clas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ason for the following diseases: 1) Night blindness  2) Hypervitaminosis D   3) Beri – Beri   4) Pellagri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3:25:00Z</dcterms:created>
  <dc:creator>NEWUSER</dc:creator>
  <dc:description/>
  <dc:language>en-US</dc:language>
  <cp:lastModifiedBy>santoshi</cp:lastModifiedBy>
  <dcterms:modified xsi:type="dcterms:W3CDTF">2013-03-06T23:33:00Z</dcterms:modified>
  <cp:revision>6</cp:revision>
  <dc:subject/>
  <dc:title>BOARD OF TECHNICAL EDUCATION</dc:title>
</cp:coreProperties>
</file>