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ront Office Management(30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hir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iv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4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.O. budge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Yield Management tea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ckage Pla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ccounting syst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d occupanc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ount alloc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own sel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igh balan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guidelines to be followed for a effective budgetary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advantages of budget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1 point of difference betwee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432" w:hanging="54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tential average single rate &amp; Potential average double ra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432" w:hanging="54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pital budget and operating budget of F.O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audit proced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“Credit Monitoring”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reports that are generated at the time of doing night audit in I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types of room rates that are offered in a hot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format of a weekly forecast form and explain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any 4 management funct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room booking and registration in the form of a flow chart in I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 capacity management and duration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ss of preparing F.O. budge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the (i) Overstays percentage  (ii) No-show percentage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ii) Cancellation percentage  (iv) Walk-In percentage based on the data given below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o. of Overstays = 40; No. of scheduled departures = 200; No. of confirmed reservations = 120; No. of guests who did not arrive = 20; No. of guests who arrived without confirmed reservation = 35; Total No. of arrivals = 60; Total No. of cancellations = 40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ce between Actual revenue and Potential revenu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forecast formul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Yield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</w:t>
      </w:r>
      <w:r>
        <w:rPr>
          <w:rFonts w:cs="Bookman Old Style" w:ascii="Bookman Old Style" w:hAnsi="Bookman Old Style"/>
        </w:rPr>
        <w:t>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cp:lastPrinted>2014-03-19T14:06:00Z</cp:lastPrinted>
  <dcterms:modified xsi:type="dcterms:W3CDTF">2014-03-19T21:07:00Z</dcterms:modified>
  <cp:revision>48</cp:revision>
  <dc:subject/>
  <dc:title>BOARD OF TECHNICAL EDUCATION</dc:title>
</cp:coreProperties>
</file>