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Communication Skills-II(3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eed and Importance of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rriers of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rmal and Informal communi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ualities of good wri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onic system of languag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briefly explain the various modes of communi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ly the meaning of communication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vertical and Horizontal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briefly explain the key common equipments used for communication by Police and Security organisa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aning of “Audience Analysis” with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mportant factors to be noted for effective written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ketches and tables are powerful means of communication. Elucidate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Designing oral messages, Audience Analysis and selecting method of presentation” facilitate effectual oral communication.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dvertisement and display play a role in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‘Media Communication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ten communication is more powerful and effective. Com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ingredients of Formal communic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Body Language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Public Announcements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ationale behind conducting Interview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Make an entry’ i.e. Contribution to the discussion is vital for Group Discussion. Clarif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Levels of Meaning’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MS are powerful means of communication today. Discu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‘Memo’? Write a memo to your subordinate regarding persistently absconding during office hou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report on ‘World Tourism day’ celebration organised in your hotel to be published on a leading dai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job application to a reputed star hotel mentioning required detail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3-10T12:53:00Z</cp:lastPrinted>
  <dcterms:modified xsi:type="dcterms:W3CDTF">2014-03-10T19:54:00Z</dcterms:modified>
  <cp:revision>55</cp:revision>
  <dc:subject/>
  <dc:title>BOARD OF TECHNICAL EDUCATION</dc:title>
</cp:coreProperties>
</file>