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&amp; Beverage Management(2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2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5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80"/>
        <w:gridCol w:w="1620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in brief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ales and Cost concep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inventory contro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hysical and perpetual inventor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techniques of invento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FIFO and LIFO.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ebit and Credit not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a)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do you understand by “Control”? Explain steps you would take to ensure beverage controls in the F &amp; B Service departmen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two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The various records maintained by the b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A Standard recip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What is Production contr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Stock lev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teps would you take to enforce stringent sales control in the service departme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 (any 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5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K.O.T.   ii) GRN  iii)  POS  iv) MIS  v) NCR  vi) ECR  vii)ABC analysis  viii)M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variance analysi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standard Labour mix for producing 100 units of a product is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 skilled men @ Rs.4/hr. for 20 hour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 unskilled men @ Rs.3/hr. for 20 hour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ue to shortage of skilled men, more unskilled men are employed to produce these units as under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skilled men @ Rs.5/hr. –25 hour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 unskilled men @ Rs3.50/hr. – 25 hour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ou are required to comput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bour Cost varian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bour rate varian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abour efficiency vari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four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2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u pric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nu as a marketing too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es histor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Cost Percentag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urchase ord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ck level and rot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MIS reports and how do they help the management to take corrective ac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lash food cost control and how are food cost and selling price calculated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95"/>
        </w:tabs>
        <w:ind w:left="795" w:hanging="72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4-03-10T16:38:00Z</cp:lastPrinted>
  <dcterms:modified xsi:type="dcterms:W3CDTF">2014-03-10T23:39:00Z</dcterms:modified>
  <cp:revision>19</cp:revision>
  <dc:subject/>
  <dc:title>BOARD OF TECHNICAL EDUCATION</dc:title>
</cp:coreProperties>
</file>