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ood &amp; Beverage Service Principles(102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mmeli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t Du Jo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ill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’La Car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ercial Cater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anque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ueridon Serv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se-En-Sce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llowa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loate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detail on classification of beverages with the help of a flow char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scope of the F&amp;B service department in the industry and its co-ordination with other departm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in detail the different F&amp;B service methods (Types of service)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organizational chart of the F&amp;B service department and list the duties and responsibilities of a bar manage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etiquettes of a F&amp;B service person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10 brand names each of cigar and cigaret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ill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lver roo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coffe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Brunch and High Te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mid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: (any 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Sorbet and Legum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chee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Green tea and Tisan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ce between Maitre D’Hotel and Trancheu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y 4 accompaniments with appropriate dish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rules for waiting at a tab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riplicate and duplicate check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Bar layout and name the different parts of bar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List the different equipments used in the bar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4-03-19T14:19:00Z</cp:lastPrinted>
  <dcterms:modified xsi:type="dcterms:W3CDTF">2014-03-19T21:20:00Z</dcterms:modified>
  <cp:revision>10</cp:revision>
  <dc:subject/>
  <dc:title>BOARD OF TECHNICAL EDUCATION</dc:title>
</cp:coreProperties>
</file>