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ood &amp; Beverage Service Operations(2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80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en of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 x 2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lcohol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  <w:r>
              <w:rPr>
                <w:rFonts w:cs="Bookman Old Style" w:ascii="Bookman Old Style" w:hAnsi="Bookman Old Style"/>
              </w:rPr>
              <w:t xml:space="preserve"> Armagna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Racking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  <w:r>
              <w:rPr>
                <w:rFonts w:cs="Bookman Old Style" w:ascii="Bookman Old Style" w:hAnsi="Bookman Old Style"/>
              </w:rPr>
              <w:t xml:space="preserve"> Grapp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Vodka   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  <w:r>
              <w:rPr>
                <w:rFonts w:cs="Bookman Old Style" w:ascii="Bookman Old Style" w:hAnsi="Bookman Old Style"/>
              </w:rPr>
              <w:t xml:space="preserve"> Hop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Madeira  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  <w:r>
              <w:rPr>
                <w:rFonts w:cs="Bookman Old Style" w:ascii="Bookman Old Style" w:hAnsi="Bookman Old Style"/>
              </w:rPr>
              <w:t xml:space="preserve"> Mix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Adjuncts 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  <w:r>
              <w:rPr>
                <w:rFonts w:cs="Bookman Old Style" w:ascii="Bookman Old Style" w:hAnsi="Bookman Old Style"/>
              </w:rPr>
              <w:t xml:space="preserve"> Draught bee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Herb Liqueurs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  <w:r>
              <w:rPr>
                <w:rFonts w:cs="Bookman Old Style" w:ascii="Bookman Old Style" w:hAnsi="Bookman Old Style"/>
              </w:rPr>
              <w:t xml:space="preserve"> Prun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Q.No.2.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Vine’. Explain the different parts of vin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actors affecting the quality of wine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Solera system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flowchart explain the beer manufacturing proces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ake  ii) Wine faults  iii) Decant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neat diagram explain the various parts of a pot stil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ifferent between any two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4 = 8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Scotch whisky &amp; Irish whiske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Rum &amp; Gi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Top fermentation &amp; bottom fermenta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3 method of flavouring liqueur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base, flavour and country of origin of the following liqueurs: (Any 4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Tia Maria  (ii) Cointreau  (iii) Midori  (iv) Drambui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v) Sambuc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Tequila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method of making cocktail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ssuming that you have a group of Italian clientele, suggest a 4 course menu and a good wine to go along with it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omplete specification of any one of the following cocktails: i) Pinacolada  ii) Margarita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2 international brands of the following: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i) Champagne  (ii) Vodka  (iii) Bitters  (iv) Lager bee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3-10T20:13:00Z</dcterms:modified>
  <cp:revision>48</cp:revision>
  <dc:subject/>
  <dc:title>BOARD OF TECHNICAL EDUCATION</dc:title>
</cp:coreProperties>
</file>