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uman Resource Development(3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4"/>
        <w:gridCol w:w="1603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2 = 1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sonnel Management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paration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IT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W.L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Description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entive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rs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ystems that have to be followed in effective human resource development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on how human resource development has played an important role in the industry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‘Financial incentives’  and  ‘Non- Financial incentives’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74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: i) Labour wastage and  ii) Retrenchment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3 = 6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 the hotel industry in particular, why is there a need for human resource planning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human resource management. Explain any 2 managerial functions of a H.R. personnel. 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ii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performance appraisals? Differential between performance appraisals and job evaluations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‘Recruitment’. What are the different sources of recruitment? Give any 2 advantages of internal recruitment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are strategies important in case of human resource development in any organization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>Human resource accounting” – define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74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uccession planning &amp; Career planning. (any 2)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Human Resource Accounting?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‘Off the Job’ Training methods.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08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4"/>
        <w:gridCol w:w="1423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ow human resource development is beneficial for any organization to be a success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rievance handling is very important in a company. What would be the steps to be followed for effective grievance handling? 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274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74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laborate on the various methods of job evaluation.</w:t>
            </w:r>
          </w:p>
        </w:tc>
        <w:tc>
          <w:tcPr>
            <w:tcW w:w="142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274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3-19T15:06:00Z</cp:lastPrinted>
  <dcterms:modified xsi:type="dcterms:W3CDTF">2014-03-19T22:09:00Z</dcterms:modified>
  <cp:revision>35</cp:revision>
  <dc:subject/>
  <dc:title>BOARD OF TECHNICAL EDUCATION</dc:title>
</cp:coreProperties>
</file>