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nancial Management(3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740"/>
        <w:gridCol w:w="360"/>
        <w:gridCol w:w="1260"/>
      </w:tblGrid>
      <w:tr>
        <w:trPr/>
        <w:tc>
          <w:tcPr>
            <w:tcW w:w="1260" w:type="dxa"/>
            <w:tcBorders/>
          </w:tcPr>
          <w:p>
            <w:pPr>
              <w:pStyle w:val="Normal"/>
              <w:ind w:left="-180" w:hanging="0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tio analysis? Explain its limitations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is fund flow statement different from cash flow statement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inancial statements? Why are they important?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fixed and flexible budgeting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nd flow statement? Explain the uses of fund flow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74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7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information given below prepare (i) Statement of changes in working capital (ii) Fund flow statement.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062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tbl>
            <w:tblPr>
              <w:tblW w:w="8220" w:type="dxa"/>
              <w:jc w:val="left"/>
              <w:tblInd w:w="14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8"/>
              <w:gridCol w:w="1263"/>
              <w:gridCol w:w="1263"/>
              <w:gridCol w:w="1450"/>
              <w:gridCol w:w="1263"/>
              <w:gridCol w:w="1263"/>
            </w:tblGrid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Liabilitie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2011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2012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Asset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2011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2012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Equity share capital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0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12,5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Machinery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25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25,000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General Reserv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6,25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1,25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Furniture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5,000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nk loan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-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,5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sh in hand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0,0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2,500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undry Credi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2,5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,5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tors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1,25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8,750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losing stock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2,50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7,500</w:t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58,75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98,75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58,750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98,75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Heading5"/>
              <w:rPr/>
            </w:pPr>
            <w:r>
              <w:rPr/>
              <w:t>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information given below prepare cash budget for 3 months March, April and May 2012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tbl>
            <w:tblPr>
              <w:tblW w:w="7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6"/>
              <w:gridCol w:w="1109"/>
              <w:gridCol w:w="1051"/>
              <w:gridCol w:w="1260"/>
              <w:gridCol w:w="1620"/>
              <w:gridCol w:w="1474"/>
            </w:tblGrid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 xml:space="preserve">Month 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Sales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Wag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Factory Exp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Selling &amp; Distn. Exp.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Purchases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Jan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eb.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0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0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rch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00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pril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0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y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000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0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00</w:t>
                  </w:r>
                </w:p>
              </w:tc>
            </w:tr>
            <w:tr>
              <w:trPr/>
              <w:tc>
                <w:tcPr>
                  <w:tcW w:w="1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June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0000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</w:t>
                  </w:r>
                </w:p>
              </w:tc>
              <w:tc>
                <w:tcPr>
                  <w:tcW w:w="1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0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461"/>
        <w:gridCol w:w="1601"/>
      </w:tblGrid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% of the sales are in cash and are collected in the same month while balance is collected in the following mon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redit period of 2 months allowed by the suppli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ring the year an old machinery was sold for Rs. 80,000 in the month of Mar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ges were paid after a gap of one mon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and distribution expenses were paid after a gap of two month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come tax of Rs. 50,000 paid in the month of Jul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actory expenses were paid regularly. 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dgeting? Explain the problems faced by the management in budgeting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ing capital? How is fund flow statement differs from statement of changes in working capital?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hat is capital budgeting? What are the various methods of capital budgeting?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information given below prepare cash flow statement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tbl>
            <w:tblPr>
              <w:tblW w:w="72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1109"/>
              <w:gridCol w:w="1109"/>
              <w:gridCol w:w="1450"/>
              <w:gridCol w:w="1109"/>
              <w:gridCol w:w="1109"/>
            </w:tblGrid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Liabilities    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8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9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8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9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are capital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92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96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0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Reserves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uilding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00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ank loan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20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chinery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0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440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4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4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balance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4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0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36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8000</w:t>
                  </w:r>
                </w:p>
              </w:tc>
            </w:tr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56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40000</w:t>
                  </w:r>
                </w:p>
              </w:tc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56000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40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eer &amp; Co produces a single article. Cost data is as under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ling price per unit     Rs. 2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ginal cost per unit    Rs. 1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xed cost per annum     Rs. 8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nual profit                  Rs. 12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) Contribution         (2) P/V Ratio       (3) Margin of safety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 Break even point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461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organization is considering a capital proposal of Rs. 10,00,000 for an effective life of 4 years. You are required to calculate IRR considering the discounted rate at 10% and 11%. Following are the cash inflows.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3/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8105"/>
        <w:gridCol w:w="957"/>
      </w:tblGrid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10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  <w:tbl>
            <w:tblPr>
              <w:tblW w:w="69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"/>
              <w:gridCol w:w="1980"/>
              <w:gridCol w:w="1973"/>
              <w:gridCol w:w="1980"/>
            </w:tblGrid>
            <w:tr>
              <w:trPr/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Year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 inflows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% discounting rate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1% discounting rate</w:t>
                  </w:r>
                </w:p>
              </w:tc>
            </w:tr>
            <w:tr>
              <w:trPr/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50,0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,000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09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26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51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83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01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12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31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59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105" w:type="dxa"/>
            <w:tcBorders/>
          </w:tcPr>
          <w:p>
            <w:pPr>
              <w:pStyle w:val="TextBody"/>
              <w:rPr/>
            </w:pPr>
            <w:r>
              <w:rPr/>
              <w:t>Following is the important provided by Allsmiles Ltd. You are asked to calculate 1)Acid test ratio  2)Current Ratio  3)Debtors turnover ratio  4)Gross profit ratio.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6997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9"/>
              <w:gridCol w:w="1698"/>
              <w:gridCol w:w="1672"/>
              <w:gridCol w:w="1698"/>
            </w:tblGrid>
            <w:tr>
              <w:trPr/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rPr/>
                  </w:pPr>
                  <w:r>
                    <w:rPr/>
                    <w:t>Share Capital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0 Equity shares of Rs. 10 each</w:t>
                  </w:r>
                </w:p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0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and &amp; Building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00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eneral Reserves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000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lant and Machinery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0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&amp; Loss A/c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0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ock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00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Creditors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undry Debtors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0000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ash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0000</w:t>
                  </w:r>
                </w:p>
              </w:tc>
            </w:tr>
            <w:tr>
              <w:trPr/>
              <w:tc>
                <w:tcPr>
                  <w:tcW w:w="1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1250000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1250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810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Profit &amp; Loss A/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tbl>
            <w:tblPr>
              <w:tblW w:w="78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4"/>
              <w:gridCol w:w="1167"/>
              <w:gridCol w:w="2282"/>
              <w:gridCol w:w="1796"/>
            </w:tblGrid>
            <w:tr>
              <w:trPr/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Selling and Dist. Exp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0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y Gross Profit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50000</w:t>
                  </w:r>
                </w:p>
              </w:tc>
            </w:tr>
            <w:tr>
              <w:trPr/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Administrative Exp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3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on sale of assets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0000</w:t>
                  </w:r>
                </w:p>
              </w:tc>
            </w:tr>
            <w:tr>
              <w:trPr/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Finance Exp.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000</w:t>
                  </w:r>
                </w:p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o Net profit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50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  <w:tr>
              <w:trPr/>
              <w:tc>
                <w:tcPr>
                  <w:tcW w:w="2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700000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/>
                      <w:b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</w:rPr>
                    <w:t>700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8105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4)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810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rgin of safety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810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 control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810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ed cash flow techniques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810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ication of ratios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810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flow statement.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10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21T15:03:00Z</cp:lastPrinted>
  <dcterms:modified xsi:type="dcterms:W3CDTF">2014-03-21T22:04:00Z</dcterms:modified>
  <cp:revision>24</cp:revision>
  <dc:subject/>
  <dc:title>BOARD OF TECHNICAL EDUCATION</dc:title>
</cp:coreProperties>
</file>