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ity Marketing &amp; Sales(3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ttempt any 5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cepts of market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cro environ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er design proc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 segmen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keting sys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spitality marketing? How is marketing different from selling?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detail the external environmental factors that affect marketing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customer satisfaction important in the hotel busines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at least 6 creative ideas to promote conference travellers to your hot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rketing strategies to be followed in the various stages of growth in a product lif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ing mix? Explain the 4 P’s of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Hospitality marketing mix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marketing plan. What is the purpose of marketing pla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the steps in the marketing planning proc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leadership styles in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marketing leadership and marketing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10T19:43:00Z</dcterms:modified>
  <cp:revision>52</cp:revision>
  <dc:subject/>
  <dc:title>BOARD OF TECHNICAL EDUCATION</dc:title>
</cp:coreProperties>
</file>