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44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42"/>
        <w:gridCol w:w="1592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culinary terms: (Any 10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Mirepoix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Liason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Barding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Au gratin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  <w:r>
              <w:rPr>
                <w:rFonts w:cs="Bookman Old Style" w:ascii="Bookman Old Style" w:hAnsi="Bookman Old Style"/>
              </w:rPr>
              <w:t xml:space="preserve"> Tournedo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Glutch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Baste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Brunoise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Bouquet Garni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Garnish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Truss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Potage </w:t>
            </w: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  <w:r>
              <w:rPr>
                <w:rFonts w:cs="Bookman Old Style" w:ascii="Bookman Old Style" w:hAnsi="Bookman Old Style"/>
              </w:rPr>
              <w:t xml:space="preserve"> Concass </w:t>
            </w: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  <w:r>
              <w:rPr>
                <w:rFonts w:cs="Bookman Old Style" w:ascii="Bookman Old Style" w:hAnsi="Bookman Old Style"/>
              </w:rPr>
              <w:t xml:space="preserve"> Estouffade  </w:t>
            </w: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  <w:r>
              <w:rPr>
                <w:rFonts w:cs="Bookman Old Style" w:ascii="Bookman Old Style" w:hAnsi="Bookman Old Style"/>
              </w:rPr>
              <w:t xml:space="preserve"> Ro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 on any four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ims and objectives of cooking food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undation ingredient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ing pigments in vegetables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yonnaise Sauce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terdepartmental co-ordinatio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els used in the kitchen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duties and responsibilities of chef de cuisine?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uses of sugar in cookery and bakery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d explain various wet methods of cooking food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ly labelled diagram of an eg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methods of cooking meat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leavening agents and explain each class in detail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steps involved in bread mak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points to be considered when buying fish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24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belled diagram of a kitchen brigade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4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various ingredients used in stock making.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7:39:00Z</dcterms:created>
  <dc:creator>aparna</dc:creator>
  <dc:description/>
  <dc:language>en-US</dc:language>
  <cp:lastModifiedBy>Windows User</cp:lastModifiedBy>
  <cp:lastPrinted>2015-04-02T16:43:00Z</cp:lastPrinted>
  <dcterms:modified xsi:type="dcterms:W3CDTF">2015-04-02T23:44:00Z</dcterms:modified>
  <cp:revision>16</cp:revision>
  <dc:subject/>
  <dc:title/>
</cp:coreProperties>
</file>