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Management(3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ic clea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specificatio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econdary colour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li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furbishmen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 lev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ub-flo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medial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eer curt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allo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ized purchas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ghting fixtur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sour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rits and demerits of contract clea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job description of an Executive Housekeep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odes of communication used by housekeeping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while developing employees duty schedu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hannels of communication with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name the colour wheel and explain the primary col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lighting and its effects in internal desig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types of flooring with their meri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ork   (ii) Ceramic    (iii) Marble   (iv) Carp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staff strength of a housekeeping department having 150 rooms in a hotel and prepare the duty roster for the same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daily work takes 540 minut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room attendant cleans 15 rooms in a morning shif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32" w:hanging="36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supervisor checks 50 rooms in a morning shif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ccordingly calculate the staff required for the other shi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budget? Give the difference between capital budget and operating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urchasing cycle with a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special considerations while designing a handicapped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rmat of a snag list for a guest 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dure of hiring the staff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6T17:37:00Z</cp:lastPrinted>
  <dcterms:modified xsi:type="dcterms:W3CDTF">2015-04-07T00:38:00Z</dcterms:modified>
  <cp:revision>40</cp:revision>
  <dc:subject/>
  <dc:title/>
</cp:coreProperties>
</file>