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Accountancy(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departmental accounting?  Explain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chine accounting?  Explain its feat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eatures of internal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haracteristics of interna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and features of uniform system of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rPr/>
            </w:pPr>
            <w:r>
              <w:rPr/>
              <w:t>ABC Ltd has provided you the following information and asked to prepare Trading A/c and Profit and Loss A/c under net profit method of departmental accounting.</w:t>
            </w:r>
          </w:p>
          <w:tbl>
            <w:tblPr>
              <w:tblW w:w="6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1079"/>
              <w:gridCol w:w="1284"/>
              <w:gridCol w:w="1154"/>
              <w:gridCol w:w="1801"/>
            </w:tblGrid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pts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ales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Cost of Sales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Salaries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41" w:hanging="0"/>
                    <w:jc w:val="center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dministrative Exp</w:t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Production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5000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8000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0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000</w:t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Housekeeping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2000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6000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50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8000</w:t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 &amp; B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75000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90000</w:t>
                  </w:r>
                </w:p>
              </w:tc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2000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6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Unallocated expens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onary           2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stage               18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preciation       12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e Exp           14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ission          6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nt                    14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pair &amp; Maint.   24000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surance            1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ll the unallocated expenses to be allocated among all 3 departments in the ratio of 3:2:1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rPr/>
            </w:pPr>
            <w:r>
              <w:rPr/>
              <w:t>From the information given below prepare Income statement under uniform system of accounting.</w:t>
            </w:r>
          </w:p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3"/>
              <w:gridCol w:w="2323"/>
              <w:gridCol w:w="2323"/>
            </w:tblGrid>
            <w:tr>
              <w:trPr/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1)Net Sales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2) Payroll related expenses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3)Fixed charges</w:t>
                  </w:r>
                </w:p>
              </w:tc>
            </w:tr>
            <w:tr>
              <w:trPr/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Rooms         3000000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Rooms         120000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Rent              60000</w:t>
                  </w:r>
                </w:p>
              </w:tc>
            </w:tr>
            <w:tr>
              <w:trPr/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 &amp; B          1300000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F &amp; B             82000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Insurance     20000</w:t>
                  </w:r>
                </w:p>
              </w:tc>
            </w:tr>
            <w:tr>
              <w:trPr/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elephone     250000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Telephone        8000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Depreciation 40000</w:t>
                  </w:r>
                </w:p>
              </w:tc>
            </w:tr>
            <w:tr>
              <w:trPr/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Other dept    200000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Other dept     15000</w:t>
                  </w:r>
                </w:p>
              </w:tc>
              <w:tc>
                <w:tcPr>
                  <w:tcW w:w="2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tbl>
            <w:tblPr>
              <w:tblW w:w="6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4"/>
              <w:gridCol w:w="3485"/>
            </w:tblGrid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4) Undistributed operating expenses</w:t>
                  </w:r>
                </w:p>
              </w:tc>
              <w:tc>
                <w:tcPr>
                  <w:tcW w:w="34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5) Taxes    75000</w:t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Maintenance              45000</w:t>
                  </w:r>
                </w:p>
              </w:tc>
              <w:tc>
                <w:tcPr>
                  <w:tcW w:w="3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dministrative exp     20000</w:t>
                  </w:r>
                </w:p>
              </w:tc>
              <w:tc>
                <w:tcPr>
                  <w:tcW w:w="3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Advertisement            12000</w:t>
                  </w:r>
                </w:p>
              </w:tc>
              <w:tc>
                <w:tcPr>
                  <w:tcW w:w="3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3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  <w:t>Office expenses           10000</w:t>
                  </w:r>
                </w:p>
              </w:tc>
              <w:tc>
                <w:tcPr>
                  <w:tcW w:w="34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audit?  Explain in short the difference between statutory audit and internal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chine accounting?  Explain why machine accounting is preferred over manual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the inputs and outputs of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rrange the following balance sheet in the order of liquid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ills receivable            18500        Bank overdraft            12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btors                     140000        Creditors                       7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ash at bank              75000        Closing Stock               18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General Reserve            8500        Outstanding income        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uilding                     175000       Furniture                      95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Commission payable      2000       Investments                   12000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rawings                       5000        Share Capital              450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sz w:val="20"/>
              </w:rPr>
              <w:t>Trade Mark                  80000       8% debentures             170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ft the format of a balance sheet and distinguish current assets and fixed ass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llocation of expenses?  How is it different from apportionment of expen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6T13:59:00Z</cp:lastPrinted>
  <dcterms:modified xsi:type="dcterms:W3CDTF">2015-04-06T20:59:00Z</dcterms:modified>
  <cp:revision>41</cp:revision>
  <dc:subject/>
  <dc:title/>
</cp:coreProperties>
</file>