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gon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s of wri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and use of Body languag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unication and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at do you understand by ‘Barriers of communication’? Explain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Upward and Downward Communication with an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‘Audience Analysis’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some of the important equipments used for communication by Police/Security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t factors for an effective written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es and charts are powerful means of communic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Designing oral messages, audience analysis and selecting methods of presentation’ help in effective oral communication. Elucid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formal presentation like Power Point play a role i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Circulars and Notices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inciples of Text organis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ontextual and pragmatic communica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Mass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Communication has to be effective’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nterviews are conduc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Influencing others in a group shows leadership’. Explain this statement with respect to Group discu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mails and SMS are powerful means of communication today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mo? Write a Memo to your subordinate regarding persistently coming late for du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on ‘New Year Eve Gala Dinner’ organised in your 5 star hotel to be published on the website of th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job application to a reputed star hotel mentioning required detai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6:34:00Z</cp:lastPrinted>
  <dcterms:modified xsi:type="dcterms:W3CDTF">2015-04-06T23:35:00Z</dcterms:modified>
  <cp:revision>59</cp:revision>
  <dc:subject/>
  <dc:title/>
</cp:coreProperties>
</file>