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250"/>
        <w:gridCol w:w="1620"/>
      </w:tblGrid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grassland eco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ndividual in prevention of pol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noise pollution? Which are the main agencies responsible for noise pollu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hotspots of Ind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ustainable develop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nformation technology in human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iodiversity. Why it is considered as national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bout solid waste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id rain? What are its causes and ef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erm water conservation? Why it is important in today’s er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eforestation? How can we overcome the problem of deforest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hanges caused by the following: i) Agriculture ii) Overgraz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environmental studies in today’s lif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cosystem? Explain any one eco-system you studi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in brief the various human actions which cause extinction of spec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IDS? Explain the effects of AIDS on human healt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ll effects of mining on environment and human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wasteland reclam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5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 polluted site you visited in Goa, mentioning the different pollutants and their effects &amp;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 an individual, what is your contribution in conservation of natural resour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3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5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 environmental asset (River/Forest/ Mountain/ Hill/any other) in Goa and discuss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9T12:16:00Z</cp:lastPrinted>
  <dcterms:modified xsi:type="dcterms:W3CDTF">2015-04-09T19:17:00Z</dcterms:modified>
  <cp:revision>61</cp:revision>
  <dc:subject/>
  <dc:title/>
</cp:coreProperties>
</file>