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ructures of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) Nikethamide                        d) Metronidazo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Indomethacin                      e) Thyrox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Chloxpromazine                  f)  Chlorocres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ive of the following term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Cholinergic drugs               d) Antiamoebic dru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Anticoagulants                    e) Disinfecta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Antipyretics                         f) Local Anaestheti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 of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Theophylline                       d) Thiopental Sodi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Lorazepam                          e) Primaqu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Chloramphenicol                 f) Metfoxm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osage forms in which the following drugs are commonly used: (any fiv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Tolnaftate                             d) Griseofulv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Chlorpheniramine               e) Sulfadiaz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 Clofazimine                          f)  Methad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ttempt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iving examples Monoamino oxidase Inhibitors and give its mechanism of 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aleptics? Describe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short on Intravenous General anaesthe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ttempt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timalarials, giving special emphasis on chloroquine and Primaqu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helmintics. Write a note on DE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ulfonamide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ttempt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describe various preparations of insulin, giving advantage and disadvantag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at soluble vitam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adrenocartical hormones, their physiological role. Add a note on hydrocortisa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ttempt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neoplastic agents? Classify them giving examples and discuss briefly on folic acid antagoni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gent used for liver function test and kidney function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olinergic antagonists? Classify them giving examples and discuss briefly on Belladona alkalo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ttempt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uretics. Classify them giving examples. Write a note on mannit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rite a note on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 xml:space="preserve"> - Lactam antibio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heparin in the body and which are the anticoagulants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21:06:00Z</dcterms:modified>
  <cp:revision>59</cp:revision>
  <dc:subject/>
  <dc:title>BOARD OF TECHNICAL EDUCATION</dc:title>
</cp:coreProperties>
</file>