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Diploma In Pharmac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Pharmaceutics-I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Year: First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80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7275"/>
        <w:gridCol w:w="1422"/>
      </w:tblGrid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27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4 = 20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7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ablets used in oral cavity.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7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advantages &amp; disadvantages of pharmaceutical containers.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7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evaporation? Explain the factors that affect evaporation.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27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fferentiate between sterilization &amp; disinfection. 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27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importance of size separation process in pharmacy.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27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construction, working &amp; use of cyclone separator.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27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composition of glass &amp; discuss the different types used.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7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27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of the following Questions: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7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‘Aseptic techniques’? Explain the design of an aseptic room.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7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7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sterility test.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5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</w:p>
        </w:tc>
        <w:tc>
          <w:tcPr>
            <w:tcW w:w="7275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27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of the following Questions: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7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fine filtration. Explain the factors that affect rate of filtration. 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7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7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in detail the various filter media used in pharmacy.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5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7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27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7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fine tablet &amp; classify them.  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3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7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quality control test carried out on tablets.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9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7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27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7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capsule. Differentiate between hard &amp; soft gelatin capsule.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5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7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scribe the construction &amp; working of hand operated capsule filling machine. 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7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7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27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7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drying. State its application in pharmacy.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5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7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details fluidized bed dryer.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7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75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27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75" w:type="dxa"/>
            <w:tcBorders/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hat is size reduction? State its importance.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5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75" w:type="dxa"/>
            <w:tcBorders/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rite a note on fluid energy mill and Hammer mill.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7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75" w:type="dxa"/>
            <w:tcBorders/>
          </w:tcPr>
          <w:p>
            <w:pPr>
              <w:pStyle w:val="Heading3"/>
              <w:snapToGrid w:val="false"/>
              <w:jc w:val="left"/>
              <w:rPr>
                <w:rFonts w:ascii="Bookman Old Style" w:hAnsi="Bookman Old Style" w:cs="Bookman Old Style"/>
                <w:b w:val="false"/>
                <w:b w:val="false"/>
                <w:bCs w:val="false"/>
              </w:rPr>
            </w:pPr>
            <w:r>
              <w:rPr>
                <w:rFonts w:cs="Bookman Old Style"/>
                <w:b w:val="false"/>
                <w:bCs w:val="false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 w:val="false"/>
                <w:b w:val="false"/>
                <w:bCs w:val="false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27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any three of the following: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7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oliomyelitis Vaccine   b) Tuberculin test  c) Freeze drier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27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lastics   e)Pasteurization &amp; Tyndallization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2-04-03T21:16:00Z</dcterms:modified>
  <cp:revision>17</cp:revision>
  <dc:subject/>
  <dc:title>BOARD OF TECHNICAL EDUCATION</dc:title>
</cp:coreProperties>
</file>