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harmaceutical Chemistry-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8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Iodine in the human bod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official gases and write in brief about oxyge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detection and measurement of radioactiv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quality control of drugs and pharmaceutica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on respiratory stimu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Electrolytes used in acid base therap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emical formula, important properties and use of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psom salt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king sod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on sal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eaching Powd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rtar Emeti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in brief on handling and storage of radiopharmaceutical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reaction involved in the limit test of Arseni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Haemetini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tability and storage condition of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dium metabisulphi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inc chlori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tassium permangan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aol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inc Sulph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sm of action of inorganic anti microbial ag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nogra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stemic and non-systemic antaci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adio opaque contrast media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dium chloride and its prepar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ulphur and its compounds used as anti microbial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4-03T20:08:00Z</dcterms:modified>
  <cp:revision>25</cp:revision>
  <dc:subject/>
  <dc:title>BOARD OF TECHNICAL EDUCATION</dc:title>
</cp:coreProperties>
</file>