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harmaceutics-II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80               </w:t>
      </w:r>
    </w:p>
    <w:p>
      <w:pPr>
        <w:pStyle w:val="Normal"/>
        <w:widowControl w:val="false"/>
        <w:autoSpaceDE w:val="false"/>
        <w:ind w:right="-900" w:hanging="0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1) Question No.1 is compulsory. Attempt any five from </w:t>
      </w:r>
    </w:p>
    <w:p>
      <w:pPr>
        <w:pStyle w:val="Normal"/>
        <w:widowControl w:val="false"/>
        <w:autoSpaceDE w:val="false"/>
        <w:ind w:right="-90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</w:t>
      </w:r>
      <w:r>
        <w:rPr>
          <w:rFonts w:cs="Bookman Old Style" w:ascii="Bookman Old Style" w:hAnsi="Bookman Old Style"/>
          <w:sz w:val="28"/>
          <w:szCs w:val="28"/>
        </w:rPr>
        <w:t>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astes and Poultic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parts of a prescrip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factors influencing the dose of the dru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yrups and Elixi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general requirements for Parenteral dosage for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any parts of 90%, 80%, 60% and 40% alcohols be mixed so as to obtain a alcohol of 70% strength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understand by Incompatibilities in prescriptions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any one with typical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uspensions. Differentiate between flocculated and non-flocculated Suspens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adjuvants with examples of each, used in the preparation of Suspens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Ointments and classify the bases used in their preparation giving exampl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methods used in their prepa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uppositories? Give their merits and demer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lassify and discuss the suppository bases with suitable exampl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ypes of Parenteral formulation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line the various quality control tests for Parenter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ntifrice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ial cosmetic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tabilities in Emuls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4-03T21:58:00Z</dcterms:modified>
  <cp:revision>23</cp:revision>
  <dc:subject/>
  <dc:title>BOARD OF TECHNICAL EDUCATION</dc:title>
</cp:coreProperties>
</file>