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our distinguishing features between Sympathetic and Parasympathetic nervous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components of digestive tract and mention any three functions of l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connective tiss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artilages of larynx. State the functions of laryn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orphological features of Neutrophils. State the functions of leucocy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tinguishing features between Arteries and Ve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diagrams of any two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Scapula    b) T. S of spinal card     c) Mandi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anial nerves and their fun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of coagulation of b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ymphatic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respi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uro-muscular fun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strual cy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chemistry of v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hea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olf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Endocrine glands. Explain the functions of hormones secreted by the Adrenal gla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BO system of blood grou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name, position, origin, attachment and function of muscles of the A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bones of the upper and lower limb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19:59:00Z</dcterms:modified>
  <cp:revision>20</cp:revision>
  <dc:subject/>
  <dc:title>BOARD OF TECHNICAL EDUCATION</dc:title>
</cp:coreProperties>
</file>