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80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eight of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8x2.5=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Biological value’ of a protein. Write about protein deficiency diseases in brief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‘Non-reducing sugars’? Describe the Benedict’s qualitative tes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Vitamin A and Vitamin 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action of lipase and amylase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yperglycemia and glycosuri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pound and derived lipids with examp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etosi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sodium &amp; potassium ions?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mechanism of enzyme action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ssential fatty acids? Give examp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chemical reactions of carbohydrat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utline the steps of Kreb’s cyc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amino acids? Explain the term ‘Isoelectric pH’. Describe the ninhydrin tes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proteins? Classify, giving examp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lipids? Write the structure of cholesterol and describe its rol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bnormal urine constituent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zymes? How do they differ from co-enzymes? Classify enzymes, giving example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zymes used in therapy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ructure of protei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le of Ir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 group of vitamin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normal RBC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21T10:35:00Z</cp:lastPrinted>
  <dcterms:modified xsi:type="dcterms:W3CDTF">2014-03-21T17:36:00Z</dcterms:modified>
  <cp:revision>16</cp:revision>
  <dc:subject/>
  <dc:title>BOARD OF TECHNICAL EDUCATION</dc:title>
</cp:coreProperties>
</file>