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Heading3"/>
        <w:rPr/>
      </w:pPr>
      <w:r>
        <w:rPr/>
        <w:t xml:space="preserve">Programme: </w:t>
      </w:r>
      <w:r>
        <w:rPr>
          <w:b/>
          <w:bCs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harmacology &amp; Toxicolog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four factors that modify during 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four expectora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four stages of general anaesthes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four classes of antihypertensive dru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drugs each, used as anticoagulants in vivo and in vitr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list four classes of antipsychotic dru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 xml:space="preserve">Discuss the pharmacology of: Digitalis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  <w:r>
              <w:rPr>
                <w:rFonts w:cs="Bookman Old Style" w:ascii="Bookman Old Style" w:hAnsi="Bookman Old Style"/>
              </w:rPr>
              <w:t xml:space="preserve"> Adrenal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NSAIDs. Discuss the pharmacology of salicyl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anticholinergic drugs. Discuss the pharmacology of atrop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management of any on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abetes mellitu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uberculo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iscuss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icyclic antidepressa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tassium retaining diuretic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actors influencing drug absorp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short notes on any two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stami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ton pump inhibi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eatment of glaucom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Bookman Old Style" w:hAnsi="Bookman Old Style" w:cs="Bookman Old Style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4-03-21T09:41:00Z</cp:lastPrinted>
  <dcterms:modified xsi:type="dcterms:W3CDTF">2014-03-21T16:42:00Z</dcterms:modified>
  <cp:revision>45</cp:revision>
  <dc:subject/>
  <dc:title>BOARD OF TECHNICAL EDUCATION</dc:title>
</cp:coreProperties>
</file>