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Chemistry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five of the following term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naleptic ii) Antitubercular iii) Antidepressant                        iv) Hypoglycemic  v) Tranquillizers vi) General Anaesthe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uses of any five of the following: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iambutosine ii) Hamycin  iii) Pheniramine                        iv) Mebendazole  v)Lorazepam  vi) Congor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dosage form in which the following drugs are commonly used (any five)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Glibenclamide  ii) Benzocaine  iii) Salbutamol                     iv) Streptomycin  v) Glyceryl trinitrate  vi) Ibuprof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structures of any five of the following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Metronidazole  ii) Adrenaline  iii) Piperazine Citrate              iv) Ampicillin  v)  Proflavine  vi) Sulfacetamid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briefly on the barbitura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techolamines? Write in short on adrenaline and noradrenal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fat-soluble vitam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iving examples antimetabolites used as antineoplastic agents and write in brief on any one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on tricyotic antidepressant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iving examples cholinergic block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on Testosterone and Oestradi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NSAID. Give the mechanism of action involved in NSA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iagnostic application of Sulfobromophthalein and Fluorescin Sod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Insulin and Insulin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the structure of two local anaesthetic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on agents used in hyperthyroidis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ihypertensive agents. Give its ideal requirements and explain any o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giving examples antihistaminic agents and explain any tw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on Loop diure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21T10:28:00Z</cp:lastPrinted>
  <dcterms:modified xsi:type="dcterms:W3CDTF">2014-03-21T17:29:00Z</dcterms:modified>
  <cp:revision>49</cp:revision>
  <dc:subject/>
  <dc:title>BOARD OF TECHNICAL EDUCATION</dc:title>
</cp:coreProperties>
</file>