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Anatomy &amp; Physi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hormones secreted by pancrea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4 functions of bl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the types of vertebra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eatures of gigant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bones of the upper limb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osition of ur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raw labelled diagram of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m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S. of kid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S. of ey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escribe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the bra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atomy and functions of stomach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agulation of bloo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diac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strual cyc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an c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s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aund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sm of respi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Scapu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phr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i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eflex 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9T17:10:00Z</cp:lastPrinted>
  <dcterms:modified xsi:type="dcterms:W3CDTF">2015-04-10T00:10:00Z</dcterms:modified>
  <cp:revision>33</cp:revision>
  <dc:subject/>
  <dc:title/>
</cp:coreProperties>
</file>