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logy &amp; Toxic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antiviral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4 uses of Acetylcho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2 Antacids and 2 Anti Emetic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4 Anti-tubercular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2 examples of disinfec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2 classes of Antianginal agents with an example of each cla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hypertensive agents. Discuss the pharmacology of calcium channel block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malarial drugs. Discuss the pharmacology of chloroqu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diuretics. Discuss the pharmacology of Furosem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edative–hypnotics &amp; discuss Benzodiazepines in deta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various routes of administration of drugs. Explain the advantages &amp; disadvantages of each rou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modifying drugs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buprofe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abolism of dr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parkinsonism ag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s used in glauco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ihistamin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thelmintic dru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7:51:00Z</cp:lastPrinted>
  <dcterms:modified xsi:type="dcterms:W3CDTF">2015-04-09T00:51:00Z</dcterms:modified>
  <cp:revision>33</cp:revision>
  <dc:subject/>
  <dc:title/>
</cp:coreProperties>
</file>