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al Chemistry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tructures of any five of the following: i) Proflavine    ii) Sulfacetamide iii) PAS iv) Piperazine v) Halothane          vi) Adrena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five of the following terms: i) Antileprotic drug   ii) Anthelmintic drug iii) Tranquilizers iv) Analeptics           v) Diuretic  vi) Analges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uses of any five of the following: i) Nitrazepam      ii) Amitriptyline iii) Clofibrate iv) Metformin v) Benzocaine vi) Methimazo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TextBody"/>
              <w:rPr/>
            </w:pPr>
            <w:r>
              <w:rPr/>
              <w:t>Write the dosage forms in which the following drugs are commonly used: (any five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Fluorescein sodium ii) Insulin iii) Primaquine                iv) Salbutamol v) Betamethazone  vi) Ibuprof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iving examples antidepressants and give the mechanism of action of MAO inhibi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Catecholam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ti metabolites used as anti neoplastic and classify them giving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hista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ulfobromophthalein and congo 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vitamins and write a note on fat soluble vitami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eparin and Thromb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o-trimoxazole with special reference to its mechanism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ules involved in writing the nomenclature of heterocyclic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emical classification of antimalarial drugs and write a note on chloroqu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write a note on Testosterone and Oestradi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rdiac glycosides? Write a note on its sources and mechanism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 structural classification with examples of anticonvulsants and write a note on barbitu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nticholinesterac drugs and add a note on Physostigm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lassify giving examples </w:t>
            </w:r>
            <w:r>
              <w:rPr/>
              <w:t>β</w:t>
            </w:r>
            <w:r>
              <w:rPr>
                <w:rFonts w:cs="Bookman Old Style" w:ascii="Bookman Old Style" w:hAnsi="Bookman Old Style"/>
              </w:rPr>
              <w:t xml:space="preserve"> Lactam antibiotics and give its mechanism of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8T17:09:00Z</cp:lastPrinted>
  <dcterms:modified xsi:type="dcterms:W3CDTF">2015-04-09T00:11:00Z</dcterms:modified>
  <cp:revision>53</cp:revision>
  <dc:subject/>
  <dc:title/>
</cp:coreProperties>
</file>