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ealth Education &amp; Community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umerate the various routes of direct transmission of a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factors responsible for air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amily planning? What are its benefits o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t characteristics of microorganis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rotein calorie malnutrition? How can it be preven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tion the common causes of canc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Epidemiolog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irst aid? Write a note on first aid in case of bur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dure to disinfect linen and instruments in a hospit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ysical agents of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equences of uncontrolled Hyperten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numerate the methods of solid waste dispos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ortality Indicato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fferential staining? Explain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hlorination of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six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6 x 2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Zoonotic disease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diseases caused by virus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Respiratory infe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oxoids? Give any 2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4 sources of dietary carbohyd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4 effects of nois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any 2 terminal methods of family plan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icken Pox? How is its transmit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methods employed in prevention of blind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various measures undertaken in prevention of a dise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abetes Mellitus? Add a note on management of Diabetes Mellitu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methods undertaken for the control of fl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ercul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munoglobul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gina Pector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t soluble vitam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7:58:00Z</cp:lastPrinted>
  <dcterms:modified xsi:type="dcterms:W3CDTF">2015-04-09T00:59:00Z</dcterms:modified>
  <cp:revision>32</cp:revision>
  <dc:subject/>
  <dc:title/>
</cp:coreProperties>
</file>