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harmaceutical Jurisprudence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tate whether the following statements are true or false and if any of the statement found to be false rewrite it correct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licence is not necessary for manufacture of medicinal and toilet preparations containing alcohol without b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Poisons Act 1919 was passed to increase sale of pois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re is no difference between advertisement of ordinary consumer goods and that of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edule ‘J’ under Drugs and Cosmetics Act 1940 deals with standards for ophthalmic prepar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drug is deamed to be narcotic, if it consists in whole or in part of any filthy, putrid or decomposed manufactured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harmacy Act governs the practice of ayurvedic and allopathic medicine system in India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pplication for the licence to manufacture drugs specified in schedule C-C should be made in Form 2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tail price is the price fixed by the state Food and Drug administ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new drug means a formulation specified in the schedule –II of Drug price control ord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treatise or book dealing with any of the matters relating to the diseases prohibited to be advertised, and published from a bonafide scientific standing is exempted under Drugs and Magic Remedies (objectionable advertisement) Act 1954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ethics pharmacist should follow: i) In relation to his job ii) Apprentice pharmac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rigin and nature of pharmaceutical legisl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following under Drug price control order (DPCO): i) Formulation ii) Ceiling pri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alient features of the latest DPC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w retail price of a drug is calculated under DPC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‘Drug’ under Drug &amp; Cosmetics Act 194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various schedules under Drugs and Cosmetics Act 1940 along with their importanc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scribe the procedure followed by drug inspector to draw sample from drug selling premis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following under Pharmacy Act: i) Education regulation ii) Composition of State Pharmacy Counci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ate the objectives of Drugs and Magic Remedies (objectionable advertisements) Act 1954 and state the advertisements prohibited under this Ac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Write labels for the following Drug formulations manufactured by M/s Abc Pharmaceuticals Pvt. Ltd., 6-129, Bethoda Industrial Estate, Bethoda, Ponda – Goa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low Dulofenac tablets (sustained release) I.P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rand Name – VOVERAN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lm coated tablet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rength of drug Dulofenac sodium I.P. 100mg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louring agent titanium dioxide and iron oxide red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ck size 15 in a strip and 10 strips in a carton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loramphenicol Eye drop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ength of drug  :- 1% w/v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ack size  5ml vial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chedule H dru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vofloxacin Ear solution  0.5%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trength of active ingredient : Levofloxacin as hemihydrate equivalent to levofloxacin 5mg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servative Benzalkonium chloride I. P.  0.01% w/v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and Name : LEVOFLOX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chedule H drug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 size 5ml vi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9T16:57:00Z</cp:lastPrinted>
  <dcterms:modified xsi:type="dcterms:W3CDTF">2015-04-09T23:58:00Z</dcterms:modified>
  <cp:revision>39</cp:revision>
  <dc:subject/>
  <dc:title/>
</cp:coreProperties>
</file>