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b/>
          <w:bCs/>
          <w:sz w:val="28"/>
          <w:szCs w:val="28"/>
        </w:rPr>
        <w:t>April</w:t>
      </w:r>
      <w:r>
        <w:rPr>
          <w:rFonts w:cs="Bookman Old Style" w:ascii="Bookman Old Style" w:hAnsi="Bookman Old Style"/>
          <w:b/>
          <w:bCs/>
          <w:sz w:val="28"/>
          <w:szCs w:val="32"/>
        </w:rPr>
        <w:t>, 2015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Max. Marks: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 xml:space="preserve">: </w:t>
      </w:r>
      <w:r>
        <w:rPr>
          <w:rFonts w:cs="Bookman Old Style" w:ascii="Bookman Old Style" w:hAnsi="Bookman Old Style"/>
          <w:szCs w:val="28"/>
        </w:rPr>
        <w:t>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distillation. Discuss the principle behind distillation of miscible and immiscible liqu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in short on qualitities of a good container. Discuss on unit dose packaging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process of filtration and factors affecting the rate of filtr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dosage form. Elaborate on effervescent granules and its method of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iate between fractional distillation and steam distilla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psules. Discuss the evaluation of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mmunity. Write in brief on types of immunity and classify immunological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ieves. Discuss the working of air separator with suitable applic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vacuum st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on glass as the material of construction for container including its merits and demeri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construction and working of a still for preparation of purified wat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ablets. Write its advantages and disadvantages over other dosage for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ne powder and gran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ize Reduction. Elaborate on importance of size redu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Cutter mill or Roller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sterility. Discuss in detail Autoclav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sterilization by UV ligh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the factors influencing efficiency of ethylene oxid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scuss sterilization by ionizing radiatio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uidized bed dr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ic coa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solution test for tabl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oping cough vacc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ping and mottl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5-04-08T16:16:00Z</cp:lastPrinted>
  <dcterms:modified xsi:type="dcterms:W3CDTF">2015-04-08T23:18:00Z</dcterms:modified>
  <cp:revision>39</cp:revision>
  <dc:subject/>
  <dc:title/>
</cp:coreProperties>
</file>