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Hospital &amp; Clinical Pharmac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criteria for the classification of hospitals? How are they class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role does a hospital pharmacist play in health delivery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ifferent in–patient servic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procedure for procurement of raw materials for a hospital pharmac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o is a clinical pharmacist? What is his rol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dication histo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eratogenicity? Giv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rug-Food interaction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atellite pharma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requirements for the manufacture of sterile liquid dosage for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containers are suitable for different solid dosage form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surgical instruments used in a hospita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Hospital Formula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out-patient servi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dvantages of complete floor stock syst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o constitute the Pharmacy Therapeutic Committe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computer technology in pharmac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ifferent surgical dressings? Write Pharmacopoeial tests for quality for any 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cope of clinical pharmac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patho physiology of Tuberculo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cardio vascular diseas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examples of schedule H and schedule X drugs. What is the requirement for the dispensing of these drug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vitam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DRS? What is their signific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treatment for heavy metal poison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ces between drug addiction and drug depende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one drug-drug interaction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that affect the bio-availability of a dru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methods of creating awareness in the society about AID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and the following SGOT, SGPT, EEG &amp; EC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treatment for Hypertens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hysiological parameters significant in kidney disord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one pharmacokinetic drug inter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5-04-08T17:23:00Z</cp:lastPrinted>
  <dcterms:modified xsi:type="dcterms:W3CDTF">2015-04-09T00:23:00Z</dcterms:modified>
  <cp:revision>43</cp:revision>
  <dc:subject/>
  <dc:title/>
</cp:coreProperties>
</file>