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al Chemistry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cathartics and classify them as per their mechanism of action and intensity of a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lectrolytes? Write in brief on compounds of sod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principle involved in the assay of sodium chlor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Mention the uses of Potassium Permanganate as an antibacteri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antioxidants and describe their mechanism of action along with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mit tests? Describe the limit test for heavy me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radioopaques? Describe Bariumsulfate and mention the precautions and caution to be exercised when Barium sulfate is used as radioopaqu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astringents? Describe alum as an astringent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short note on handling and storage of radioactive materia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hemical formula, important properties and use of any four of the following: i) Stannous fluoride ii) Tribasic sodium citrate iii) Silver nitrate iv) Calcium gluconate       v) Chlorinated lim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bility and storage conditions of any four of the following: i) Sodium phosphate I32 injection            ii) Potassium Iodide iii) Carbon dioxide iv) Borax                v) Hydrogen perox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write one relevant inorganic compound for any four of the following: i) Antacid ii) Electrolyte                    iii) Antimicrobial iv) Respiratory stimulant v) Buff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asurement of radioactivit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fficial compounds of iron as hematen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mit test for Arseni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6:31:00Z</cp:lastPrinted>
  <dcterms:modified xsi:type="dcterms:W3CDTF">2015-04-08T23:32:00Z</dcterms:modified>
  <cp:revision>36</cp:revision>
  <dc:subject/>
  <dc:title/>
</cp:coreProperties>
</file>