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armacognos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systems of classification of crude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y one identification test of an alkalo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logical source of Digitalis? Which type of chemical constituents are present in i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patients use Rauwolfia? Where is it obtained fro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 example of water soluble vitamin and mention its major u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ibres used in the preparation of surgical dressing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tomata? What type of stomata are present in senn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type of chemical constituents are present in Ergot? Giv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stringents? Which industry are they usefu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ource of chaulmoogra oil? Mention its us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vittae? How many are present in coriander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woo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examples of drugs that belong to the family solanaua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leaf const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scope of pharmacognos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chemical classification of crude drugs? Giv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valuation of a crude drug. Mention different ways of drug evaluation with one example each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 Give examples of adulterants used in case of Senna and how it can be identifi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types of Glycosides? Give one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one Umbelliferous fru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oxytocics? Write about the chemical constituents and uses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ich part of the plant cinnamon belongs to? Show with the help of a neat labelled diagram the major microscopical identification character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How are fibres classified? Write the biological source and chemical constituents of silk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use of peppermint oil? Write a note on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logical source of honey? What are its different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lchicum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  <w:r>
              <w:rPr>
                <w:rFonts w:cs="Bookman Old Style" w:ascii="Bookman Old Style" w:hAnsi="Bookman Old Style"/>
              </w:rPr>
              <w:t xml:space="preserve"> Caster oil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  <w:r>
              <w:rPr>
                <w:rFonts w:cs="Bookman Old Style" w:ascii="Bookman Old Style" w:hAnsi="Bookman Old Style"/>
              </w:rPr>
              <w:t xml:space="preserve"> Pale catechu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  <w:r>
              <w:rPr>
                <w:rFonts w:cs="Bookman Old Style" w:ascii="Bookman Old Style" w:hAnsi="Bookman Old Style"/>
              </w:rPr>
              <w:t xml:space="preserve"> Turmer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are volatile oils classified chemically? Give one example ea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with the help of a neat labelled diagram the transverse section of Nuxvomica. What is its biological sour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pium? Which schedule of drugs does it belong to and why? What are its us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enzoin? Mention its Biological source and chemical tests for identific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6:06:00Z</cp:lastPrinted>
  <dcterms:modified xsi:type="dcterms:W3CDTF">2015-04-08T23:07:00Z</dcterms:modified>
  <cp:revision>40</cp:revision>
  <dc:subject/>
  <dc:title/>
</cp:coreProperties>
</file>