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reign Trade Management(561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tems considered as invisible transactions in the Balance of payment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flexible exchange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rawbacks of multiple exchang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dvantages of a letter of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ims of ECG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GAT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sequilibrium in the Balance of payment? Discuss the 3 types of disequilibrium in Balanc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causes of disequilibrium in the balanc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Balance of trade and Balance of pay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xed exchange rates and flexible exchang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exchang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foreign exchange trans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an NRI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objectives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ndirect methods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certificates needed for carrying on international t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types of marine risks covered by marine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Bills of L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functions of W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uro dollar market? State any four of its effects on international financial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IMF and state any three of its object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1:00Z</dcterms:created>
  <dc:creator>aparna</dc:creator>
  <dc:description/>
  <dc:language>en-US</dc:language>
  <cp:lastModifiedBy>Windows User</cp:lastModifiedBy>
  <cp:lastPrinted>2010-02-23T22:32:00Z</cp:lastPrinted>
  <dcterms:modified xsi:type="dcterms:W3CDTF">2010-02-24T06:33:00Z</dcterms:modified>
  <cp:revision>5</cp:revision>
  <dc:subject/>
  <dc:title>BOARD OF TECHNICAL EDUCATION</dc:title>
</cp:coreProperties>
</file>