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Refrigeration(504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: i) Industrial refrigeration ii) C.O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ethod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mmonia is used as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-H, T-S diagrams are plo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rottling device &amp; evapo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advantages &amp; disadvantages of Electrolux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ields of use of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eat pump using ammonia as the refrigerant operates between saturation temperatures of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d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. </w:t>
            </w:r>
            <w:r>
              <w:rPr>
                <w:rFonts w:cs="Bookman Old Style" w:ascii="Bookman Old Style" w:hAnsi="Bookman Old Style"/>
              </w:rPr>
              <w:t>The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refrigerant is compressed isentropically from dry saturation and there is 6K of under-cooling in condenser. Calculate i) C.O.P. (heat pump) ii) The mass flow of refrigerant &amp; iii) The actual refrigerating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refrigeration capacity? What are the effects of superheating and low compression on refrigeration  capa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deal properties of an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mpressor selection is done? What is the working principle of reciprocating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forced convection air cooled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refrigerated freight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wo throttling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: i) Dry and flooded type evaporator   ii) Bare tube and finned tube type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hemical formulae and determine the designation number for the following refrigerants:  i) Mono-chloro-di-fluoro methane ii) Tri-chloro-tri-fluoro ethane                          iii) Tri-chloro-mono-fluoro meth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for refrigeration system serv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balance sheet of evaporator of a water coo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enoid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 of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otive air conditio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cibility of compressor oil in refrige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37:00Z</dcterms:created>
  <dc:creator>NEWUSER</dc:creator>
  <dc:description/>
  <dc:language>en-US</dc:language>
  <cp:lastModifiedBy>Windows User</cp:lastModifiedBy>
  <dcterms:modified xsi:type="dcterms:W3CDTF">2009-11-05T13:33:00Z</dcterms:modified>
  <cp:revision>4</cp:revision>
  <dc:subject/>
  <dc:title>BOARD OF TECHNICAL EDUCATION</dc:title>
</cp:coreProperties>
</file>