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I(4533)/(AE403) [Old/Rec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ack effect popularly used in build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various factors the duct size of a centrally air conditioned space affec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efects caused due to reflected s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ucture borne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 4-hour grading of a structural element of a building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of sketches, the various possibilities of movement of wind through a single room, by changing the window position or the orientation of the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chematic diagram, the basic refrigeration cycle used in an air-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exhaust system and the supply system of mechanic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Conduction  (ii) Convection           (iii) Radiation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 the properties of a thermal insulation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2 methods of thermally insulating exposed doors and window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Reverberation     (ii) Dead spots   (iii) Sound foc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across a typical auditorium and explain the factors required to be considered for its acoustical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 (i) Porous material absorbers          (ii) Resonant panels acoustical absor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any 2 methods of sound insulating the vertical barriers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nd insulation of a (i) Timber floor               (ii) Concret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he following sound insulating materials  (i) Non-porous rigid materials  (ii) Porous rigid materi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bustible materials and non-combustibl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cautions taken to make a timber construction fire resi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fire protection given to steel colum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28:00Z</dcterms:created>
  <dc:creator>aparna</dc:creator>
  <dc:description/>
  <dc:language>en-US</dc:language>
  <cp:lastModifiedBy>Windows User</cp:lastModifiedBy>
  <cp:lastPrinted>2010-02-28T22:58:00Z</cp:lastPrinted>
  <dcterms:modified xsi:type="dcterms:W3CDTF">2010-03-01T06:59:00Z</dcterms:modified>
  <cp:revision>8</cp:revision>
  <dc:subject/>
  <dc:title>BOARD OF TECHNICAL EDUCATION</dc:title>
</cp:coreProperties>
</file>