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(MN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ymmetry of crystals, axis of symmetry and centre of sym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uster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formation of sedimentary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xture of Igneous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tamorph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mation of minerals from mag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rigin of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ntire Geological time scal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Internal structure of earth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elspar group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ica group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tomic structure of all silicate groups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ub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xial, angular relationship and symmetry of al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abits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ypes of join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weathering structures caused due to glacial movement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types of unconformities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hysical weathering and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fferent types of metamorph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entire classification of Igneous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xture and structure of Metamorphic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11:00Z</dcterms:created>
  <dc:creator>aparna</dc:creator>
  <dc:description/>
  <dc:language>en-US</dc:language>
  <cp:lastModifiedBy>Windows User</cp:lastModifiedBy>
  <dcterms:modified xsi:type="dcterms:W3CDTF">2010-03-14T05:32:00Z</dcterms:modified>
  <cp:revision>3</cp:revision>
  <dc:subject/>
  <dc:title>BOARD OF TECHNICAL EDUCATION</dc:title>
</cp:coreProperties>
</file>