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pair Engineering(5334)/(SH6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plan and its signific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ckness gauging and limits of accep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dder drop measur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water tightness of closing appli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moun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vey of fire fighting appli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done certific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dure of docking a vessel in a Graving D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ocuments/plans used as reference, while preparing a survey program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sts are carried out after completion of repairs on repaired areas and compartments of hu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used for detecting cracks during survey of a propeller shaft? Which part of the shaft is subjected to crack detection? Give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tems specially checked during survey of lifeboat dav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load line survey preparation, how are watertight doors, air pipes and ventilators tested and repa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egulations concerning the ship’s painting? State the reasons for providing insulation on-boar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overhauling and calibration of a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ecks carried out on a Gear pump opened for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the periodic safety drills carried out on-board ships? What are the two main safety drills carried out? Explain in brief how any one of these drills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 vessel has to undergo a survey, how the defect lists are prepared? What is job order? What all points are considered, while billing the cli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aintenance and testing of Fire mains and Hydrants on-boar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dure for removal and maintenance checks carried out on piston rings of a main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are to be considered for repair work inside a tank including ventilation and ligh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spection and maintenance carried out on a fresh water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s provided to ships under rep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vey of bilge k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s of surface fin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for confined spaces wo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11T09:01:00Z</dcterms:modified>
  <cp:revision>54</cp:revision>
  <dc:subject/>
  <dc:title/>
</cp:coreProperties>
</file>