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4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Control In Process Plant(EN608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of a centralized computer control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Process Lag’ and ‘Self Regul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 ‘Ïnterrupt  Scanning’’ in SCA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Distributed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controller system parameters and explai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stributed and Centralized Computer Contro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, explain the Hierarchical Control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Discontinuous Controller Modes’?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levant diagram, explain Feed Forwar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neumatic Actuator for converting pressure signal into mechanical shaft 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one practical example of actuator and control valve in a process control loop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Proportional’ controller mode with relevant equations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posite Controller Modes? List them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zzy Log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CADA and explain its variou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77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r configuration of distributed SCADA with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mote Terminal Unit? Explain its differ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51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al requirements of a Distributed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3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Distributed control system, explain the role of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lant operator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Maintenance Engineer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Design /Development Engin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ierarchy diagram for a Distributed control system and explain the different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09:00Z</dcterms:created>
  <dc:creator>aparna</dc:creator>
  <dc:description/>
  <dc:language>en-US</dc:language>
  <cp:lastModifiedBy>Windows User</cp:lastModifiedBy>
  <cp:lastPrinted>2010-03-10T22:58:00Z</cp:lastPrinted>
  <dcterms:modified xsi:type="dcterms:W3CDTF">2010-03-11T06:59:00Z</dcterms:modified>
  <cp:revision>7</cp:revision>
  <dc:subject/>
  <dc:title>BOARD OF TECHNICAL EDUCATION</dc:title>
</cp:coreProperties>
</file>