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1"/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gramme: </w:t>
      </w:r>
      <w:r>
        <w:rPr>
          <w:rFonts w:cs="Bookman Old Style" w:ascii="Bookman Old Style" w:hAnsi="Bookman Old Style"/>
          <w:b/>
          <w:bCs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Electronics(421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a transistor, define the hybird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frequency response of a RC coupled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MRR and write an express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racteristics of an ideal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ltage gain, current gain and power gain. Write express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Direct coupled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efficiency and distortion, compare the three types of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mplitud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working of RC phase shift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negative feedback used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Hartley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frequency spectrum of F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 and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amp as an Invert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opamp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amp as a Summ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amp as an Integ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ascading of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hybrid equivalent circuit of a C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fferential amplifi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A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Slew Rat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3-09T22:24:00Z</cp:lastPrinted>
  <dcterms:modified xsi:type="dcterms:W3CDTF">2010-03-10T06:25:00Z</dcterms:modified>
  <cp:revision>19</cp:revision>
  <dc:subject/>
  <dc:title>BOARD OF TECHNICAL EDUCATION</dc:title>
</cp:coreProperties>
</file>