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Circuits(EN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oltage divider circuit and explain why it is most commonly used bias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of negative feedback in amplif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voltage shunt and current series feedback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rect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rkhausen’s criteria for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 class A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wer amplifiers? Give the classification of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 push pul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mono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 for voltage gain for voltage series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in bridge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lassifications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former coupled amplifier.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emitter follow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RC coupled amplifier.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olpit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stage CE amplifier. What is the necessity of multistage amplifier? Give its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edback in amplifier? Which are the different types of feedback used? What are merits of negative feedb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chmitt trigg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xed bias circuit. Obtain expression for Q point. Explain why it is seldom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 for stability and output impedance for voltage series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crystal oscilla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2T03:26:00Z</cp:lastPrinted>
  <dcterms:modified xsi:type="dcterms:W3CDTF">2010-03-02T11:27:00Z</dcterms:modified>
  <cp:revision>15</cp:revision>
  <dc:subject/>
  <dc:title>BOARD OF TECHNICAL EDUCATION</dc:title>
</cp:coreProperties>
</file>