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I(434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oring wi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Non-return val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ttings on a steam pipe on de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air conditioning and refrigera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source of power on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securing pipe lines on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pol requirements for disposal of sew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hoses and fire hyd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ketch &amp; describe an Anchor windlass. Explain its working. Show how it is also used as a mooring wi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ow thruster? What is its purpose? Where is it fitted and how it is driv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 stabiliser for a ship. Explain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Sketch &amp; describe a fuel oil service system of a diesel engine, from service tank to the engine. Name all the equipments fitted in the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9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ketch &amp; describe a vapour compression refrigeration system as used on a ship. How are different temperatures maintained in meat room, fish room and vegetable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with the aid of sketches, the basic principle of working of an electric motor. How is the power produced in an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7.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ower distribution system of a ship. How is shore connection connected to main bus bars? What safeties are provided in shore conn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pol regulation for disposal of garb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tional shore cou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rigerants used in a refrigera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7T06:12:00Z</dcterms:modified>
  <cp:revision>17</cp:revision>
  <dc:subject/>
  <dc:title>BOARD OF TECHNICAL EDUCATION</dc:title>
</cp:coreProperties>
</file>