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08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asic Human Biology for Engineers-I(MX3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different functions of the sku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movement in the bod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composition of bloo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SA node is known as the pacemaker of the hear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Respiration and Breath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causes of a heart bloc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ducting system of the heart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functions of bloo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parts involved in Axial skelet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blood group is determin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ardiac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organs involved in Respi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different muscles involved in breath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communication with the external environment takes pla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a short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s which affects the heart r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ssue regene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plasma membra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ung volum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al senses in human bo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rombocy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1:09:00Z</dcterms:created>
  <dc:creator>aparna</dc:creator>
  <dc:description/>
  <dc:language>en-US</dc:language>
  <cp:lastModifiedBy>Windows User</cp:lastModifiedBy>
  <dcterms:modified xsi:type="dcterms:W3CDTF">2010-03-02T05:04:00Z</dcterms:modified>
  <cp:revision>4</cp:revision>
  <dc:subject/>
  <dc:title>BOARD OF TECHNICAL EDUCATION</dc:title>
</cp:coreProperties>
</file>