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I(3006) [Old]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A(1,-2,3) and B(-2,3,-4)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also find a unit vector along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(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rdered derivative of 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Fourier half range cosine series for func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by Leibnitz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ngl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between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find a unit vector perpendicular to bot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Fourier series of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(x) =   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,  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&lt; x &lt; 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x ,  0 &lt; x &lt; 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tain 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Fourier co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 xml:space="preserve">. Hence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cs="Bookman Old Style" w:ascii="Bookman Old Style" w:hAnsi="Bookman Old Style"/>
              </w:rPr>
              <w:t xml:space="preserve"> such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table gives the population of a town in certain years as follows.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0"/>
              <w:gridCol w:w="1171"/>
              <w:gridCol w:w="1170"/>
              <w:gridCol w:w="1171"/>
              <w:gridCol w:w="1171"/>
              <w:gridCol w:w="1171"/>
            </w:tblGrid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5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6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7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8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91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pulation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in lakhs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population for the year 1966 by Newton’s Interpolation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nea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by Newton Raphson method correct upto three decimal pl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for al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whe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is Boolea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t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Absorption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where a, b are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vert into logical statements using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, ~,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, etc) i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p: Tina is thi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q: Tina is intellig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na is thin and intellig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not true that Tina is intelligent and th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na is intelligent implies she is th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na is fat or Tina is not intelli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Forward Difference Table for the following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6"/>
              <w:gridCol w:w="1466"/>
              <w:gridCol w:w="1466"/>
              <w:gridCol w:w="1466"/>
            </w:tblGrid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(x)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4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82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96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nce find f(1.6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09-11-05T15:10:00Z</dcterms:modified>
  <cp:revision>36</cp:revision>
  <dc:subject/>
  <dc:title>BOARD OF TECHNICAL EDUCATION</dc:title>
</cp:coreProperties>
</file>