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onics Engg/EC/EI/MED/E&amp;E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ircuits &amp; Networks(4136)/(EN403) [Old/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 xml:space="preserve">75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Calculate the value of R to obtain an equivalent resistance of 8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 xml:space="preserve"> between points A and B in the fig.1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State the current divider theorem.  Calculate the current through the 10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 xml:space="preserve"> resistor of fig.1b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Kirchoff’s voltage law and explain it with the help of a simple circu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equations, describe the phase difference between the output and input voltages for a sinusoidal input voltage applied to a circuit with i) a resistor ii) an induc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Derive the formula for Z</w:t>
            </w:r>
            <w:r>
              <w:rPr>
                <w:rFonts w:cs="Bookman Old Style" w:ascii="Bookman Old Style" w:hAnsi="Bookman Old Style"/>
                <w:vertAlign w:val="subscript"/>
              </w:rPr>
              <w:t>sc</w:t>
            </w:r>
            <w:r>
              <w:rPr>
                <w:rFonts w:cs="Bookman Old Style" w:ascii="Bookman Old Style" w:hAnsi="Bookman Old Style"/>
              </w:rPr>
              <w:t xml:space="preserve"> of a symmetrical T networ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relationship between neper and decibel. Convert 4 nepers into dB and 10 dB into nepers.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of Revise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a short note on RC differentiator.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of Ol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Determine the magnitude of current through the 5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 xml:space="preserve"> resistor and the voltage across it, using mesh analysis for the circuit  shown in fig.2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Using superposition theorem, calculate the current flowing through the 10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 xml:space="preserve"> resistor of fig.2b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lculate the equivalent resistance of the network of fig.2c, between terminals A and B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Determine the magnitude and direction of current through the 6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 xml:space="preserve"> resistor of fig.3a.  Use nodal analysis meth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Using Theremin’s theorem, calculate V</w:t>
            </w:r>
            <w:r>
              <w:rPr>
                <w:rFonts w:cs="Bookman Old Style" w:ascii="Bookman Old Style" w:hAnsi="Bookman Old Style"/>
                <w:vertAlign w:val="subscript"/>
              </w:rPr>
              <w:t>TH</w:t>
            </w:r>
            <w:r>
              <w:rPr>
                <w:rFonts w:cs="Bookman Old Style" w:ascii="Bookman Old Style" w:hAnsi="Bookman Old Style"/>
              </w:rPr>
              <w:t>, R</w:t>
            </w:r>
            <w:r>
              <w:rPr>
                <w:rFonts w:cs="Bookman Old Style" w:ascii="Bookman Old Style" w:hAnsi="Bookman Old Style"/>
                <w:vertAlign w:val="subscript"/>
              </w:rPr>
              <w:t>TH</w:t>
            </w:r>
            <w:r>
              <w:rPr>
                <w:rFonts w:cs="Bookman Old Style" w:ascii="Bookman Old Style" w:hAnsi="Bookman Old Style"/>
              </w:rPr>
              <w:t xml:space="preserve"> and voltage across the 6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 xml:space="preserve"> resistor between terminals A and B of fig.3b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termine the value of R such that maximum power is transferred to it by the network shown in fig.3c. Also, compute the maximum power delivered to 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Describe quality factor and its significance for a series RLC circuit.  Calculate Q</w:t>
            </w:r>
            <w:r>
              <w:rPr>
                <w:rFonts w:cs="Bookman Old Style" w:ascii="Bookman Old Style" w:hAnsi="Bookman Old Style"/>
                <w:vertAlign w:val="subscript"/>
              </w:rPr>
              <w:t>0</w:t>
            </w:r>
            <w:r>
              <w:rPr>
                <w:rFonts w:cs="Bookman Old Style" w:ascii="Bookman Old Style" w:hAnsi="Bookman Old Style"/>
              </w:rPr>
              <w:t xml:space="preserve"> given R=1K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>, L= 100 mH and C=10pF for a series RLC circuit with an applied voltage of 100V.  Also compute the resonant frequency fo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series resonant circuit. Write the equations for circuit impedance and current.  Explain with the help of the resonance curve, the change in current and impedance of the circu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circuit of an RC integrator. Also, draw its input and output waveforms for sine wave and square wave inputs. Write the equations for a sinusoidal input and corresponding outpu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omment on i) Active power ii) Reactive power iii) Power factor, with respect to an ac circuit.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of Ol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Draw a symmetrical </w:t>
            </w:r>
            <w:r>
              <w:rPr>
                <w:rFonts w:eastAsia="Symbol" w:cs="Symbol" w:ascii="Symbol" w:hAnsi="Symbol"/>
              </w:rPr>
              <w:t></w:t>
            </w:r>
            <w:r>
              <w:rPr>
                <w:rFonts w:cs="Bookman Old Style" w:ascii="Bookman Old Style" w:hAnsi="Bookman Old Style"/>
              </w:rPr>
              <w:t xml:space="preserve"> network with 10K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 xml:space="preserve"> resistor in its series arm and 1K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 xml:space="preserve"> resistors in the shunt arms. Calculate   i) short-circuit impedance ii) open-circuit impedance          iii) Attenu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ment on i) characteristics impedance ii) Attenuation constant iii) phase shift constant of a network and explain its signific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termine the image impedances and propagation constant of the network shown in fig.5c.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of Revise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dc response of a simple RL circuit with neat circuit diagram and equations.  Also sketch this response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of Ol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aximum power transfer theorem with a neat diagram and suitable ex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Design a symmetrical T attenuator using resistors, to provide an attenuation of 30 dB and characteristics impedance of 200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i) Design a constant K  LPF (T-type) for a design load impedance of 500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 xml:space="preserve"> and cut-off frequency of 5KG</w:t>
            </w:r>
            <w:r>
              <w:rPr>
                <w:rFonts w:cs="Bookman Old Style" w:ascii="Bookman Old Style" w:hAnsi="Bookman Old Style"/>
                <w:vertAlign w:val="subscript"/>
              </w:rPr>
              <w:t>Z</w:t>
            </w:r>
            <w:r>
              <w:rPr>
                <w:rFonts w:cs="Bookman Old Style" w:ascii="Bookman Old Style" w:hAnsi="Bookman Old Style"/>
              </w:rPr>
              <w:t>.  Also sketch the frequency respons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drawing>
          <wp:inline distT="0" distB="0" distL="0" distR="0">
            <wp:extent cx="5653405" cy="6361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3405" cy="636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20160"/>
      <w:pgMar w:left="153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19:09:00Z</dcterms:created>
  <dc:creator>aparna</dc:creator>
  <dc:description/>
  <cp:keywords/>
  <dc:language>en-US</dc:language>
  <cp:lastModifiedBy>admin</cp:lastModifiedBy>
  <dcterms:modified xsi:type="dcterms:W3CDTF">2018-07-18T06:14:00Z</dcterms:modified>
  <cp:revision>34</cp:revision>
  <dc:subject/>
  <dc:title/>
</cp:coreProperties>
</file>