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s-III(505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Multi fuel eng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a Wankel rotary combustion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xhaust gas oxid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oichiometric Air fuel rati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MAF sensor in MPFI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an Air filter in a fuel injection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modified gas turbine for Automotive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block diagram, what are closed cycle gas turb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working &amp; construction of a gas turbine combustion cha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principle of a Sterling Engine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, the working phases of a Wankel rotary combustion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benefits of burning a leaner overall air fuel mixture in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construction of a 3-way catalytic conver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factors responsible for formation of Diesel emi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iesel odour &amp; its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working of a Crankshaft position s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labelled sketch, the construction of a MPFI fuel inj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working and significance of an IAC valve in MPFI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Timed injection systems’ (pulse injection systems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, the working of PCV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Evaporative emissions in petrol engines.  How can such emissions be controll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28:00Z</dcterms:modified>
  <cp:revision>24</cp:revision>
  <dc:subject/>
  <dc:title/>
</cp:coreProperties>
</file>