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ofessional Practice(5520)/(AE505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sponsibilities in short of any one organisation which regulates the Architectural profession in our coun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nstruction license?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3 important guidelines of conducting an Architectural compet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rket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en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asons for scheduling and monitoring progress of Architectural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6 important duties of an Architectural Assistant on a project towards his Chief Archit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cope of works of a client towards his Architectural proje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IIA  ii) code of con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l the requirements of a submission drawing as required for approval by the TC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quirements of sub-division of plots for approval in the TC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Conservation Zone ii) Sanitary drainage as per reg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characteristics of a Technical clearance issued by the TC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ny 2 types of Architectural competitions giving 4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advantages of an Architectural compet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Importance of valuation in construction ii) Defect Liability Peri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Arbi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iving 4 points each any 2 types of contra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nder doc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i) Act of God  ii) Security Depos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sponsibilities of each staff in a small Architect’s office of 3 sta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qualities of a good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n example how scheduling a construction project can be planned to be completed in shortest possible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22:00Z</dcterms:modified>
  <cp:revision>28</cp:revision>
  <dc:subject/>
  <dc:title/>
</cp:coreProperties>
</file>