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terials &amp; Processes(FE4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main reasons for carrying out heat treatment of me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examples of products of each of the following processe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t rolling    ii) Forging and   iii) Extr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broad classification of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pecial features of FRP? Give three main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chematic diagram of sand blasting process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methods to reduce welding stresses and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reasons for alloying st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g Iron and where it i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reasons for annealing of steel. What is meant by ‘reducing’ and ‘oxidizing’ atmosphere used in normaliz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time and temperature of ageing treatment on the mechanical properties of any me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important properties (two points each) of the following categories of Cast Ir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rey Cast Iron   ii) Malleable Cast Iron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Ductile or Nodular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grain size and heat flow around the weld p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Weld decay’? How can it be prev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mechanical properties, description and applications of three classes of plain carbon steels. (2 points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-D process of steel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these plain carbon steel structur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ustenite   ii) Cementite   iii) Marten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influencing alloying elements in obtaining the following classes of Alloy steel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SS     ii) Alloy structural steel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iii) Heat resisting ste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‘Galvanizing’ of low carbon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s on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id pickling ii) Barrel tumbling processes of cleaning for surface prot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examples and three applications of Thermoplastics and thermosetting pla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enching m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s between cold working and hot working of met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rosion of wel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high temperatures on mechanical properties of Plain Carbon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sorption of gases by wel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2-24T23:34:00Z</cp:lastPrinted>
  <dcterms:modified xsi:type="dcterms:W3CDTF">2010-02-25T07:35:00Z</dcterms:modified>
  <cp:revision>23</cp:revision>
  <dc:subject/>
  <dc:title/>
</cp:coreProperties>
</file>