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Water &amp; Waste Treat.(4274)/(FT4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significance of index microorganisms in water. Name these microorg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impurities present in water? Discu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quality requirements of portabl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 the principle involved in the estimation of (i) acidity  (ii) Chloride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(i) Total solids  (ii) Sulph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in detail the specific treatment methods for a soft 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in detail the specific treatment methods for a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D? Discuss in detail its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te from meat &amp; fish processing pl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ilters in water trea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l chlorine and Break point chlor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ated sludg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liforms present in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total hardness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arbonates &amp; bicarbonates present in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DO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ollution hazards on the disposal of water without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physical characteristics of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hemical methods of water sof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the typical Sewag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outine bacteriological tests carried out on a water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11T04:17:00Z</cp:lastPrinted>
  <dcterms:modified xsi:type="dcterms:W3CDTF">2009-11-11T12:17:00Z</dcterms:modified>
  <cp:revision>53</cp:revision>
  <dc:subject/>
  <dc:title/>
</cp:coreProperties>
</file>