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Fluid Machinery(4040)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jet of water 30mm in diameter having a velocity of 35 m/s strikes normally a flate smooth plate. Determine the thrust on the plate if the plate is moving in the same direction as the jet with a velocity of 8 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any three types of impellers used in centrifugal pumps and state their u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significance of specific speed of water turb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unctions of air vess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function of quick exhaust valve? Write its symbo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function of oil seal? State their typ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elton wheel is required to generate 3750 KW under an effective head of 400m. Find the total flow, and size of the jet. Assume generator efficiency of 95%, overall efficiency of 80%, coefficient of velocity 0.97, speed ratio 0.4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schematic diagram of a Francis turbine and explain briefly its construction and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Net Positive Suction Head (NPSH)? What are the effects of cavitation? List the factors which facilitate onset of cavit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Kaplan turbine produces 44000 KW under a heads of 24.7 m with an overall efficiency of 90%. Taking speed ratio as 1.6, flow ratio as 0.5 and hub diameter as 0.35 times the outside diameter, find the runner diameter and speed of the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the significance of characteristics curves for centrifugal pumps? </w:t>
            </w:r>
          </w:p>
          <w:p>
            <w:pPr>
              <w:pStyle w:val="Normal"/>
              <w:jc w:val="both"/>
              <w:rPr>
                <w:rFonts w:ascii="Bookman Old Style" w:hAnsi="Bookman Old Style" w:cs="Bookman Old Style"/>
              </w:rPr>
            </w:pPr>
            <w:r>
              <w:rPr>
                <w:rFonts w:cs="Bookman Old Style" w:ascii="Bookman Old Style" w:hAnsi="Bookman Old Style"/>
              </w:rPr>
              <w:t>Draw the (i) Operating characteristics curves (ii) Muschel curves (constant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ouble acting reciprocating pump runs at 90 rpm. The diameter and stroke are 100 mm and 250 mm respectively. The suction pipe is of 100 mm diameter and 5m long. Calculate the maximum permissible suction lift assuming  no air vessel if fitted and separation occurs at 2m of water absolu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centrifugal pump delivers 0.03m</w:t>
            </w:r>
            <w:r>
              <w:rPr>
                <w:rFonts w:cs="Bookman Old Style" w:ascii="Bookman Old Style" w:hAnsi="Bookman Old Style"/>
                <w:vertAlign w:val="superscript"/>
              </w:rPr>
              <w:t>3</w:t>
            </w:r>
            <w:r>
              <w:rPr>
                <w:rFonts w:cs="Bookman Old Style" w:ascii="Bookman Old Style" w:hAnsi="Bookman Old Style"/>
              </w:rPr>
              <w:t>/s of water to a height of 18m through a pipe 90m long and of 100mm diameter. If the overall efficiency of the pump is 75%, find the power required to drive the pump. Take f=0.01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the governing mechanism of an impulse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ndicator diagram. Draw an indicator diagram, considering the effect of acceleration and friction in suction and delivery pipes. Write the mathematical expression for work done per second in case of a double acting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construction and working of a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working of a screw pump with the help of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any Vacuum pump with help of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help of a neat sketch explain the construction and working of Non-return val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types of direction control valves used in pneumatic circuits and how they are actua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meter-in type of hydraulic circuit with the help of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cp:lastPrinted>2010-03-09T21:55:00Z</cp:lastPrinted>
  <dcterms:modified xsi:type="dcterms:W3CDTF">2010-03-10T05:55:00Z</dcterms:modified>
  <cp:revision>18</cp:revision>
  <dc:subject/>
  <dc:title/>
</cp:coreProperties>
</file>