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Safety &amp; Legislation(430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Safety and Productivity go hand in hand”- Justify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different types of injuries as per Min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notice of medical examination given as per Mine Rules 1955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rainings under special category as per MVT Ru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royalty of min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registers need to be maintained for PL &amp; RP as per MCR 1960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Accidents as per the Min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ccident investigation process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rrangements in a large vocational trainings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&amp; powers of Inspector as per Mines Act 19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92" w:hanging="4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a committee.</w:t>
            </w:r>
          </w:p>
          <w:p>
            <w:pPr>
              <w:pStyle w:val="Normal"/>
              <w:numPr>
                <w:ilvl w:val="0"/>
                <w:numId w:val="2"/>
              </w:numPr>
              <w:ind w:left="492" w:hanging="4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Mines Act say about employment of wom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qualification &amp; requirement of a Mines Manager as per CMR 19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w.r.t. appointment of Workmen’s Insp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 first aid station consists as per Mine Rules 1955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obtaining Mining lease as per MMDR Act 19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MDR Act 1957 what is the maximum area that can be given for RP, PL &amp; M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rules pertaining to application, acknowledgment and disposal of prospecting lic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at does Mine plan shall incorporat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at is the procedure for approval of mine pla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afety organization? Give a chart of safety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Mention the provisions regarding drinking water and conservancy as per Mines Act 19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ndards &amp; provisions of a shel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 the scope &amp; standards of General vocational tra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00:00Z</dcterms:created>
  <dc:creator>aparna</dc:creator>
  <dc:description/>
  <dc:language>en-US</dc:language>
  <cp:lastModifiedBy>Windows User</cp:lastModifiedBy>
  <cp:lastPrinted>2010-03-11T00:00:00Z</cp:lastPrinted>
  <dcterms:modified xsi:type="dcterms:W3CDTF">2010-03-11T08:01:00Z</dcterms:modified>
  <cp:revision>4</cp:revision>
  <dc:subject/>
  <dc:title>BOARD OF TECHNICAL EDUCATION</dc:title>
</cp:coreProperties>
</file>