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(PD&amp;I) (41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inters may b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SR control word format of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RS-23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microprocessor based traffic controll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features of 8259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ority modes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ndshaking signals of GPIB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155. Indicate how the various control signals are generated and how the lower-order address/data lines are demultiplexed by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trol word and status word if 8255 is configured such that port A is input port in mode 1 and port B is configured as output port in mode 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trol word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unctions of the following pins of 8257 DMA controller (in master mode and slave mode):                      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 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M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W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251 USART and explain working of the receiver sec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tus word format of 82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terrupt operation of 8259 priority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CW3 control word format of 8259, for both master and slave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keyboard section of 8279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eft-entry and right-entry display m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d interrupt/sensor closure control word and status word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peration of a laser print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fferent types of key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emperature of a room may be maintained constant using an 8085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13T15:38:00Z</cp:lastPrinted>
  <dcterms:modified xsi:type="dcterms:W3CDTF">2010-03-13T23:39:00Z</dcterms:modified>
  <cp:revision>82</cp:revision>
  <dc:subject/>
  <dc:title/>
</cp:coreProperties>
</file>