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utomobile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utomobile Engines-II(AT602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supercharging? Give three objectives of supercharg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can engine design change result in control of emiss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rinciple of operation of a Petrol EFI syste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the advantages of CRDi system over a conventional fuel injec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Refrigeration Evacuation, in HVAC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4 advantages of Scan Too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diagnostic trouble codes? How many characters are displayed and what is the significance of each charact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any three types of Superchargers. Draw a neat sketch and explain any one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uper charging of SI engines. What are the effects on the performance of an automobil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exhaust gas analyzers? Explain Concentration Sampling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 explain the ECM controlled EGR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 3-way catalytic converter using a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types of petrol EFI systems used. Also explain an MPFI system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wo of the following sensing devices: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i) O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Sensors  ii) Thermistors  iii) Potentiomete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five main components of a CRDi system. Explain any two in brief with sketc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n HVAC system. List out all the components and explain the working of an Accumul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 explain the Vane type AC compress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s the purpose, limitations and advantages of Non-Powered test ligh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Pin-point testing? Explain testing of PC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electronically controlled Wastega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 P.C.V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in detail Throttle body assemb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Technical Service Bulleti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urpose and function of Breakout Box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Refrigerant Recovery Process for an HVAC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10:19:00Z</dcterms:modified>
  <cp:revision>16</cp:revision>
  <dc:subject/>
  <dc:title/>
</cp:coreProperties>
</file>