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Measurements &amp; Inststr.(4103)/(EE303)[Old/Rev.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True value ii) Reproducibility iii) Sensi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any one effect of electric current and state its application in electrical measur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controlling torque’. State the significance and function of controlling system in an analog indicating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four main parts of operating mechanism of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type of energy meter. Briefly explain any one par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speed and friction errors can be adjusted in single phase induction type energy 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ormula and explain the principle of measurement of low resistance using Kelvin’s double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the need for use of instrument transformer in the field of measur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classification and briefly explain the various types of errors encountered in measurement. How can there errors be minimiz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of damping torque in an analog indicating type of measuring instrument. List the methods of providing damping torque. Explain any one such method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and working of three phase induction type energ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construction and working of an attraction type of Moving Iron (MI)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errors associated with PMMC type of measuring instrument and state methods adopted to minimiz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explain the construction and concept of rectifier type of measuring instrument using half wave rectifier circuit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circuit diagram explain the concept and method of measurement of power i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, 3 wire system using 2 wattmeter method for a balanced star connected load. Also draw necessary phasor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 on ‘Errors and their compensation’ with respect to dynamometer type of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rinciple of operation of Dynamometer type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circuit diagram explain the voltmeter-Ammeter method for measurement of medium resistance. State its advantages and limit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the construction of Wheatstone bridge. Also explain the concept for measurement of medium resis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diagram explain the extension of range of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energy meter using CT and PT. State any two advantages of this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ethods of extension of range of DC and AC Voltmeter and Ammeter. With neat diagram explain the method of extension of range of DC volt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Earth tester and measurement of earthing resistan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‘Vibrating reed type Frequency meter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2T09:49:00Z</dcterms:modified>
  <cp:revision>14</cp:revision>
  <dc:subject/>
  <dc:title>BOARD OF TECHNICAL EDUCATION</dc:title>
</cp:coreProperties>
</file>