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 Machinery(ME404) [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viscosity of liquid. Differentiate between kinematic and dynamic viscos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ertain liquid has a mass density of 1200 Kg/m</w:t>
            </w:r>
            <w:r>
              <w:rPr>
                <w:rFonts w:cs="Bookman Old Style" w:ascii="Bookman Old Style" w:hAnsi="Bookman Old Style"/>
                <w:vertAlign w:val="superscript"/>
              </w:rPr>
              <w:t>3</w:t>
            </w:r>
            <w:r>
              <w:rPr>
                <w:rFonts w:cs="Bookman Old Style" w:ascii="Bookman Old Style" w:hAnsi="Bookman Old Style"/>
              </w:rPr>
              <w:t>. Calculate its specific weight and specific grav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Pascal’s law and give two applications where this principle is appli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laminar and turbulent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ajor and minor energy losses in pi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specific speed of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reciprocating pumps classified? Give its one 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pplications of rotary screw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the Bourdon pressure gauge and explain how it is used in the measurement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1 shows an inverted V-tube manometer connecting two pipes carrying water. Find the difference of pressure in the two pipes in KPa. Necessary readings are given in the fig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sosceles triangular plate of 1.5m base and 3m altitude is immersed vertically in water in such a way that its vertex lies below the free surface of water and base is parallel to and at a depth of 1m from the free surface. Find the total pressure and the position of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ircular plate of 2m diameter lies in oil in such a way that its plane makes an angle of 45</w:t>
            </w:r>
            <w:r>
              <w:rPr>
                <w:rFonts w:eastAsia="Symbol" w:cs="Symbol" w:ascii="Symbol" w:hAnsi="Symbol"/>
              </w:rPr>
              <w:t></w:t>
            </w:r>
            <w:r>
              <w:rPr>
                <w:rFonts w:cs="Bookman Old Style" w:ascii="Bookman Old Style" w:hAnsi="Bookman Old Style"/>
              </w:rPr>
              <w:t xml:space="preserve"> to the free liquid surface. The specific gravity of the oil is 0.75. Find the total pressure and position of centre of pressure. The centre of the plate lies at a depth of 1.5m from the free liquid surf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rizontal Venturimeter with inlet diameter 150mm and throat diameter 75mm is used to measure the flow of oil of specific gravity 0.8. The reading of the differential manometer connected to the inlet is 160mm of mercury. Calculate the rate of flow if coefficient of meter is 0.9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Pitot tube? Explain how is it used in the measurement of velocity of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horizontal pipe 140mm in diameter suddenly enlarges to 200mm diameter pipe. Find the loss of head due to sudden enlargement if the water is flowing at a rate of 0.05m</w:t>
            </w:r>
            <w:r>
              <w:rPr>
                <w:rFonts w:cs="Bookman Old Style" w:ascii="Bookman Old Style" w:hAnsi="Bookman Old Style"/>
                <w:vertAlign w:val="superscript"/>
              </w:rPr>
              <w:t>3</w:t>
            </w:r>
            <w:r>
              <w:rPr>
                <w:rFonts w:cs="Bookman Old Style" w:ascii="Bookman Old Style" w:hAnsi="Bookman Old Style"/>
              </w:rPr>
              <w:t>/s. If the direction of flow is reversed, what would be the loss due to sudden contr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Kaplan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main and operating characteristics of hydraulic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main components of a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power required to drive a centrifugal pump for delivering 50 lit/s of water to a height of 20m from sump to delivery tank. Take overall efficiency as 70% and additional head of 10m to account for all types of lo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ingle acting reciprocating pump running at 60 r.p.m. delivers 0.0165 m</w:t>
            </w:r>
            <w:r>
              <w:rPr>
                <w:rFonts w:cs="Bookman Old Style" w:ascii="Bookman Old Style" w:hAnsi="Bookman Old Style"/>
                <w:vertAlign w:val="superscript"/>
              </w:rPr>
              <w:t>3</w:t>
            </w:r>
            <w:r>
              <w:rPr>
                <w:rFonts w:cs="Bookman Old Style" w:ascii="Bookman Old Style" w:hAnsi="Bookman Old Style"/>
              </w:rPr>
              <w:t>/s of water. The diameter of the piston is 250mm and stroke length of 350mm. The suction and delivery heads are 5m and 20m respectively. Find the theoretical discharge, coefficient of discharge and the power required to drive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operational difficulties commonly experienced in centrifugal pump and their remed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rotary gear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mpound piping system consisting of 450mm diameter for 900m, 375mm diameter for 450m and 300mm diameter for 300m of length is required to be replaced by a pipe of uniform diameter of 300mm. Find the equivalent length of the pipe of the same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drawing>
          <wp:inline distT="0" distB="0" distL="0" distR="0">
            <wp:extent cx="5652135"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652135" cy="3373755"/>
                    </a:xfrm>
                    <a:prstGeom prst="rect">
                      <a:avLst/>
                    </a:prstGeom>
                  </pic:spPr>
                </pic:pic>
              </a:graphicData>
            </a:graphic>
          </wp:inline>
        </w:drawing>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18T08:10:00Z</dcterms:modified>
  <cp:revision>49</cp:revision>
  <dc:subject/>
  <dc:title/>
</cp:coreProperties>
</file>