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34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Cs w:val="28"/>
        </w:rPr>
        <w:t xml:space="preserve">Maint. of Civil Engg. Struct.(5003)/Maint. &amp; Repair of Civil Struct.(CE625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and objectives of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es of inspections required for building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leakage of water in pi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al breaches in can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auses of failure of flexible pavements in case of roa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afety in maintenance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repair estim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th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requirements in demolition of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ti-termite treatment of masonry foundation and bas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habilitation of fire damaged R.C.C. elements like slabs, beams and colum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intenance of house drainag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principles of maintenance of water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 in case of sewers?  Explain the precautions to be taken before entering into the sewer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intenance of railway/permanent wa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mmon defects of bituminous road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highway maintenance. Also describe the types of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es of maintenance to be carried out for canals.  Explain how the canal profiles are main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process of rehabilitation of marine structur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different methods for weed control in case of canal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grouting for hydraulic stru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epage control in hydraulic stru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of potho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outine inspection of hydraulic structur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nal silt removal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re protection work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3T03:16:00Z</dcterms:modified>
  <cp:revision>29</cp:revision>
  <dc:subject/>
  <dc:title/>
</cp:coreProperties>
</file>