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Hardware(CO301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the features of DRAM and DDR 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urpose of graphic co-processor and video accelerator on video car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Opto-mechanical mouse with mechanical mou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unctions of PS_ON, 5VSB, PWR_OK signals of   20-pin ATX power conne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purpose of BIOS on the motherho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e-bouncing technique with respect to keyboar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the different types of prin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 of PCMCIA &amp; explain its standar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y four features of each: (i) PCI (ii) PCI-X                 (iii) PCI-Expres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the following: (i) Processor Bus (ii) AG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urpose of the following with respect to motherboard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AM   (ii) ROM   (iii) DIM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Serial AT Attachment &amp; Parallel AT Attachment? Write any 4 features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construction &amp; recording of DV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block diagram of color CRT moni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struction and working of Touch Screen Display with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struction and working of Plasma Display with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optical mouse. List any 4 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following key switches with necessary diagram: (i) Capacitive keyswitch  (ii) Rubber dome keyswitch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Flat-bed scanner and explain its working princi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communication steps in RS-232 communication. Explain the signals involved in commun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Centronic Interface? Explain the following signals involved: (i) STROBE  (ii) INIT  (iii) SLCTI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SMPS and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0:39:00Z</dcterms:created>
  <dc:creator>aparna</dc:creator>
  <dc:description/>
  <dc:language>en-US</dc:language>
  <cp:lastModifiedBy>Windows User</cp:lastModifiedBy>
  <dcterms:modified xsi:type="dcterms:W3CDTF">2010-03-01T11:42:00Z</dcterms:modified>
  <cp:revision>5</cp:revision>
  <dc:subject/>
  <dc:title>BOARD OF TECHNICAL EDUCATION</dc:title>
</cp:coreProperties>
</file>