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(MP406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 and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advantages of br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niche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oints of importance of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4 variables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functions of Marketing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4 points of differences between selling v/s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disadvantages of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components of marketing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basis for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oints of importance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br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sychological factors affecting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cultural factors and 2 social factors affecting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of importance of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sadvantages of br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lab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ce determination and the 3 degrees of price deter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ackaging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any 4 points between packaging and lab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any 4 points between rural and urban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leading to growth of rural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glob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limitations of glob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characteristics of C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of role of private sector for the growth of rural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1:22:00Z</cp:lastPrinted>
  <dcterms:modified xsi:type="dcterms:W3CDTF">2009-11-05T14:54:00Z</dcterms:modified>
  <cp:revision>15</cp:revision>
  <dc:subject/>
  <dc:title>BOARD OF TECHNICAL EDUCATION</dc:title>
</cp:coreProperties>
</file>