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Engineering-II(4278)/(FT402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and name the parts of a belt convey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find the Reynold’s number of a fluid, and what is its signific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pplications of a piston pumps in the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reen analysi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edimentation processes? What is their application in the food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 filter aid. State its role in filtration and the percentage amount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membrane separation processes used in the food industry and/or food labora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h)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es explain why baffles are used in liquid mix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i)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mulsion and give examples. (Any two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mixing equipments used for highly viscous fl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criteria points for selection of a grinder. (list only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ree features of a hammer mil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parts of a continuous fruit pulper and draw a line sketch of the sa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two stages of weight-basis filling of a food in final containe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riteria for selection of a conveyor for solids? Give suitable examples to illustrate your ans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parts of pneumatic conveying system and draw a sketch of the same. Explain the construction and working of one equipment used for vacuum production in above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lassification of the different types of pumps used in the food industry, comparing their merits and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equipments and methods used for filtration of sugar syrups in the soft drinks industry. Which filter media are prefer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food materials which are suitable for expression? Name one batch and one continuous equipment used for expression, and explain the working of one of th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–sheet explain the process of solvent extraction of residual oil in oilseed ca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orting and grading. Give an account of the different graders used in the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n explanatory note on centrifugal cream separator. Draw a neat sketch to illustrate your answ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advantages and drawbacks of membrane processes used in the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 discuss the types of mixing equipment used for cake bat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which determine the homogeneity of a mixture of different powders. Name equipments used for this process of dry powder mix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equipment used for mixing liquids. What are the types of flow caused in these equip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mogenization? How would you measure the efficiency of homogeniz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 describe the construction and working of a homogeniz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ief account of the construction and equipment used for mixing highly viscous and plastic mix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meat minc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and working of crushing ro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ctional view of a hammer mill and explain its advantages and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suitable equipment for the following, giving reasons for your choice: i) Grinding of pepper ii) Powdering wheat grain to atta iii) Grinding hard fibrous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ze reduction flow-sheet for a two-stage operation. Explain why sieving after the first stage is impor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lassification for size reduction equipment used in the food industry. Explain the following terms: Fines, Reduction ratio, Re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process and equipment used for volume filling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 and drawbacks of gravity filling of liquid foods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64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lling of dry solid powders on weight basis in a f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33:00Z</dcterms:created>
  <dc:creator>aparna</dc:creator>
  <dc:description/>
  <dc:language>en-US</dc:language>
  <cp:lastModifiedBy>Windows User</cp:lastModifiedBy>
  <dcterms:modified xsi:type="dcterms:W3CDTF">2010-03-01T06:48:00Z</dcterms:modified>
  <cp:revision>5</cp:revision>
  <dc:subject/>
  <dc:title>BOARD OF TECHNICAL EDUCATION</dc:title>
</cp:coreProperties>
</file>