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3"/>
        <w:rPr/>
      </w:pPr>
      <w:r>
        <w:rPr/>
        <w:t xml:space="preserve">Subject: </w:t>
      </w:r>
      <w:r>
        <w:rPr>
          <w:b/>
          <w:bCs/>
        </w:rPr>
        <w:t>Microprocessor Based Instrumentation(511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is memory segmentation used in 8086 microprocessor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8086 take two cycles to fetch data from an odd addr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program counter register needed in 8051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timer and counter modes of operation in 8051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ontents of SP register when 8051 is powered up. Why are A and B registers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aning of SWAP instruction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ce between MOV instruction and MOVX i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microcontrollers and microprocessors. What are the factors, which influence choice of a particular microcontroller for an appl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flags of 8086 and describ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pelining? Describe the function of instruction queue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nternal RAM organisation of 8051, with a suitabl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bits used in the PSW register and state the function of each b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8051 oscillator and clock. What is the function of ALE sign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SFR register controls the starting and stopping of the timers in 8051? Explain the significance of the GATE b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ow 8051 resolves priorities of interrup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various bits of SCON regi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aning of the following instructions with a suitable example: i) MUL AB ii) CPL A  iii) XCH A, @RO iv) SETB 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structions to perform the following actions: i) Set bit D4 of P1 ii) Clear D4 bit of accumulator iii) Clear content of RAM address 67H iv) Clear D2 bit of P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addressing modes used in 8051, giving one example for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using nested loop technique to generate a time-d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et of ten numbers are stored in internal RAM locations 50H onwards. Find the largest number in the set and save it in memory location 60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check if contents of accumulator is divisible by 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50:00Z</dcterms:created>
  <dc:creator>aparna</dc:creator>
  <dc:description/>
  <dc:language>en-US</dc:language>
  <cp:lastModifiedBy>Windows User</cp:lastModifiedBy>
  <dcterms:modified xsi:type="dcterms:W3CDTF">2010-03-11T08:54:00Z</dcterms:modified>
  <cp:revision>4</cp:revision>
  <dc:subject/>
  <dc:title>BOARD OF TECHNICAL EDUCATION</dc:title>
</cp:coreProperties>
</file>