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ermentation Technology(526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ermentation and respiration, writing the respective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maintenance’ of a cul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yeast and their respective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raw materials used for the manufacture of yeast. (at least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of salt in preservation of fruits by br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ired properties in a culture used for brewing of b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istinguish between different beers. (at least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asis on which wines are classified (any 3) and give examples in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raw materials used for the manufacture of distill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ester value of vineg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ygiene very important in mushroom cul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eties of mushrooms which can be grown commercially and their respective requirements of temperature. (any 3 varieti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uses of S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 batch fermentor and list its access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used for the separation of cell mass in yeast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dia used in the process or manufacture of yeast with respect to raw materials and ph maintained. How is the yeast dr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sting of beer with respect to analysis of specific gravity, alcohol content and total ac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good starter culture for beer and the steps in the preservation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es of malting and brewing in beer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organisms involved and the reactions and changes occurring in brine curing vegetables? Explain the procedure for brine curing of cuc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chemical and microbiological spoilage of pickles and methods to control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QC standards for beer? Explain the line QC testing carried ou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importance of sanitation in a brewery and the methods for maintaining a high standard of sanitation in equipment and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-sheet, explain the whole process of manufacture of white wine from grapes. Clearly state process parameters and equipment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hemical and microbiological analysis for the evaluation of wine quality. List the test done and the standard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ditives permitted in wine during manufacture and in the final product. How are these analysed for, in the analytical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nitary requirements in a winery and procedures to maint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chanism of acetic fermentation, giving suitable equations for the changes occurring. Which are the organisms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compare three methods for processing of vinegar. Briefly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efects of vinegar and methods to control th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quality control standards for brewed vinegar and name the tests used for the evalua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equipment used for the classification of vinegar in a medium scale industr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ich additives are permitted in vineg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alcoholic beverages (distilled) and the respective raw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-sheet explain a general process for the manufacture of any one distilled alcoholic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istillation and outline method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wo chemical and two organoleptic tests for distilled alcoholic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cultivation and harvesting of S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compost for cultivation of mushrooms and the different raw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0:21:00Z</cp:lastPrinted>
  <dcterms:modified xsi:type="dcterms:W3CDTF">2009-11-05T08:21:00Z</dcterms:modified>
  <cp:revision>26</cp:revision>
  <dc:subject/>
  <dc:title>BOARD OF TECHNICAL EDUCATION</dc:title>
</cp:coreProperties>
</file>