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Products Technology(5261)/(FT51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x2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five most important commercial species of fish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nutritional value of fish prot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long distance transportation of fish to avoid spoil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detect freshness of fish based on visual appear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sadvantages of frozen storage of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mechanical dehydration of salted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specialised fish products and by-products of sea-food process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packaging material each, suitable for packing fresh fish, frozen fish and dried salted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isolate salmonella from a given fish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kind of cans will you recommended for canning sardines in tomato sau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procedure for determining TMA in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fish on the basis of fat content and give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teps will you take to minimize spoilage of fish after la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canning of Mackerals in tomato sau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canning of sardines in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hanges taking place in fish during freezing and frozen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spoilage observed in canned fi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y standards required to be maintained in frozen prawns for ex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salt curing of fish by the brine cur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easures will you take to prevent spoilage of salt cured fi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sh protein concentrate? List the different types of fish protein concentrates and write the quality standard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procedure for isolation, identification and confirmation of Shigella in frozen sea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procedure for evaluation of bacteriological quality of frozen prawns for ex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saus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me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of packaging material used for marine produ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ing material used for packaging of marine produ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ction of Salmonella in frozen sea f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 methods for microbiological analysis of fi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4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0:28:00Z</cp:lastPrinted>
  <dcterms:modified xsi:type="dcterms:W3CDTF">2009-11-05T08:29:00Z</dcterms:modified>
  <cp:revision>23</cp:revision>
  <dc:subject/>
  <dc:title/>
</cp:coreProperties>
</file>