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Security(CO50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concept of a Trusted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in text  ii) Cipher text  iii) Encryp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hree key requirements of a message diges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y three salient features of SHTTP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 with reference to SET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ssuer  ii) Acquirer  iii) Payment Gatewa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three design goals for a firewa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33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uitable examples explain the following active attacks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asquerade  ii) Modification  iii) Denial of servic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concepts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ishing  ii) Packet spoof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clear text password authentication technique. What are the two major problems in this techniqu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TextBody"/>
              <w:rPr/>
            </w:pPr>
            <w:r>
              <w:rPr/>
              <w:t>i) Write the algorithm for Rail Fence technique. Assume the following plaintext and generate the corresponding cipher text using rail fence technique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u w:val="single"/>
              </w:rPr>
              <w:t>PLAINTEXT</w:t>
            </w:r>
            <w:r>
              <w:rPr>
                <w:rFonts w:cs="Bookman Old Style" w:ascii="Bookman Old Style" w:hAnsi="Bookman Old Style"/>
              </w:rPr>
              <w:t xml:space="preserve">: Blessing in Disguise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7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example, explain the difference between an algorithm and a key with reference to cryptograph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suitable diagrams explain the encryption and decryption process in Cipher Block Chaining (CBC) Mod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attacks in brief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ipher text only attack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nown plain text attack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osen plain text attac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DES? With a suitable diagram explain the broad level steps in 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uitable figures, explain the working of digital signa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ith a suitable figure explain the working of symmetric key cryptography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ifferentiate between symmetric and asymmetric key cryptography. (3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figure explain the operation of record protocol of SS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broad level steps in PGP (Pretty Good Privacy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concept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ert Protocol of SS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osing and resuming SSL conne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is a Demilitarized zone (DMZ) required? With a suitable diagram explain how DMZ is implemen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diagram explain the working of Circuit Level Gatew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following intrusion detection technique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stical Anomaly Detec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ule Based Dete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0-02-27T20:07:00Z</cp:lastPrinted>
  <dcterms:modified xsi:type="dcterms:W3CDTF">2010-02-28T04:08:00Z</dcterms:modified>
  <cp:revision>32</cp:revision>
  <dc:subject/>
  <dc:title>BOARD OF TECHNICAL EDUCATION</dc:title>
</cp:coreProperties>
</file>