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90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gineering Materials(GN205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 i) Elasticity   ii) Fatigue   iii) Cree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important uses of the medium carbon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any three important properties of high speed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any three important points of differences between acid and basic refracto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eatures of ferromagnetic materials. (any thre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he uses of c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constituents, properties and uses of Duralumi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grey cast ir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uses of: i) Low carbon steel  ii) High carbon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esirable properties of refractories. (any six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any six important differences between the thermosetting plastics and the thermopla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high resistivity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diamagnetic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characteristics of the following insulating materials:  i) wood  ii) mica  iii) porce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following properties of material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Thermal conductivity   ii) Electrical resistiv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common building stones and their use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any eight varieties of timber.  Also list down any four important uses of tim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type of cements and hence discuss the composition and properties of any two types of c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ication of rock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rmo-electric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perties and uses of neopre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lphur hexafluoride as an insulating materia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uctility against malleabil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0-02-25T10:03:00Z</dcterms:modified>
  <cp:revision>45</cp:revision>
  <dc:subject/>
  <dc:title/>
</cp:coreProperties>
</file>