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Nutrition(4268)/FT5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Coenzymes ii) Biological value                              iii) Oxidoreduct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activators and inhibitors of enzymic re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with a chemical reaction enzymic brow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 xml:space="preserve">Discuss role of enzymes present in fruits and vegetables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als &amp; cereals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effects of fermentation on the nutritive value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nutrition of pregnant and lactating mot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affecting the ripening of fruits and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responsible for enzymic brow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TextBody"/>
              <w:rPr/>
            </w:pPr>
            <w:r>
              <w:rPr/>
              <w:t>Discuss the functions, RDA, foods involved and the deficiency diseases involved in the following: (any 3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Vitamin A    ii) Iron   iii) Vitamin C iv) Calciu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Answer the following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application of proteolytic enzymes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carbohydrases in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examples, discuss in detail the competitive inhibition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ould you estimate the vitamin C content of lime?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estimate the protein content of a given protein solution by Biuret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the significance and working of the bomb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ind w:left="-18" w:firstLine="1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lanced diet? Recommended a suitable diet for a patient suffering from coronary heart dis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etailed account of the digestion of food on reaching the mouth, stomach and small intest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pplied Nutrition Programmes? Give the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2-28T01:25:00Z</cp:lastPrinted>
  <dcterms:modified xsi:type="dcterms:W3CDTF">2010-02-28T09:26:00Z</dcterms:modified>
  <cp:revision>15</cp:revision>
  <dc:subject/>
  <dc:title>BOARD OF TECHNICAL EDUCATION</dc:title>
</cp:coreProperties>
</file>