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pecial Vehicles(505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rticulated dump tru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4x2 and 4x4 tru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urbocharging &amp; superchar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iff-leg derrick cra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six construction vehicle manufacturer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-class i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six types of Bulldozer front attac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Dragline bu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Clamshell excav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Scr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vibratory plate comp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rear dump and bottom dump truc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ce types of Concrete Mixers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afety in Cran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lutch used on tr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orque Converto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urbo Charger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:          i) Hydraulic Tank ii)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Availability of spare par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arrying out inspection of a bull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05T00:36:00Z</cp:lastPrinted>
  <dcterms:modified xsi:type="dcterms:W3CDTF">2009-11-05T08:36:00Z</dcterms:modified>
  <cp:revision>52</cp:revision>
  <dc:subject/>
  <dc:title/>
</cp:coreProperties>
</file>