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Equipments(405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necessity of ‘Ällen Key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Trolley Jack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Vernier Callip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 ‘Bearing noise tes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applications of an ‘Áir Compressor’ in an Automotive work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‘Timing ligh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ith neat sketches, different types of ‘Spanner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die’? Explain different types of 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a ‘Piston ring expand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Mechanical Jack’. State the procedure and precautions to be taken while jacking the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‘vehicle props’ and state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‘Çompression gauge’ and state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ylinder bore is checked with a dial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a ‘Vernier depth gaug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a ‘Tramme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am shaft grinding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ylinder H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‘Tyre Chang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Hartridge Smoke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Hydraulic Dynam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use a timing light to achieve proper spark plug ti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10T05:37:00Z</dcterms:modified>
  <cp:revision>22</cp:revision>
  <dc:subject/>
  <dc:title/>
</cp:coreProperties>
</file>