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Welding in Ship Construction-I(433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different arc welding proce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arc stabil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Heat affected zone in weld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cylinder pressure regula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sidual stres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ypes of shielding g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lames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sadvantages of welding as a fabrication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rc structure and its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eld decay? How can it be preven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Manual Metal Arc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elding transformers for MMAW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Oxygen and Acetylene gas cylin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cuum brazing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rosity and slag inclusion? Explain its causes &amp; remed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o minimize distortion in repair work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electrode coating ingredi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mportant factors for selection of electrod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ungsten arc cutting with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 bead geomet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tting torch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dering alloy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der cut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5:20:00Z</dcterms:modified>
  <cp:revision>15</cp:revision>
  <dc:subject/>
  <dc:title>BOARD OF TECHNICAL EDUCATION</dc:title>
</cp:coreProperties>
</file>