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ineering Materials(410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materials are used as conductors in cables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types of resis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resistor material is used for (i) Heating element         (ii) Precision instru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rain gauge? Give any one material used in strain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eramic capacitors? Where they are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wo liquids and one mineral used as insulating material. State their one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radioactive material? State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briefly explain any 2 electrical properties and any two mechanical properties a good conductor should po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roperties and applications of (i) copper (ii) br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materials used for overhead (OH)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hoto voltaic cell? State materials used &amp; their properties for PV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roperties of materials used for (i) LDR &amp;     (ii) photo 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emiconductor material? Discuss effect of temperature &amp; doping on semiconductor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arging &amp; discharging of dielectric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different types of capacitors. Discuss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onduction takes place in solids? How it is different from conduction in liqui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six properties an insulating material should po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discuss applications of varnis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material is used as insulation &amp; coolant? How it helps in coo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three properties a magnetic material should po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haracteristics and applications of (i) Tungsten steel &amp; (ii) Hard ferr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different types of contact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39:00Z</dcterms:created>
  <dc:creator>aparna</dc:creator>
  <dc:description/>
  <dc:language>en-US</dc:language>
  <cp:lastModifiedBy>Windows User</cp:lastModifiedBy>
  <dcterms:modified xsi:type="dcterms:W3CDTF">2010-03-11T08:10:00Z</dcterms:modified>
  <cp:revision>5</cp:revision>
  <dc:subject/>
  <dc:title>BOARD OF TECHNICAL EDUCATION</dc:title>
</cp:coreProperties>
</file>