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-II(406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ep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horizontal boring machine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length of stroke and position of stroke in regard to shap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uncher slotter and precision s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planning machine. State one function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milling machine arb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machining time to complete a cut on a milling machine, given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table travel=260mm; Feed per tooth =0.1mm; RPM of cutter =450rpm; Number of teeth on cutter =4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up milling and Down milling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plain milling machine with a universal milling machine giving the advantages and disadvantages of each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quick return mechanism of a shaper? Describe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operations carried out on a shaper? Describe any two of them in detail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the main parts of a standard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holding tools in a drilling machine spindle? Explain any two in detail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drill having 20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diameter is used for drilling a hole in a mild steel block. The total length of travel of drill is 400mm, feed per revolution is 0.5mm and has cutting speed of 25mm/min. Find the machining time in min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gear cutting on a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ig boring machine? State the various methods of locating holes in jig boring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main parts of a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wo opposite sides of a rectangular block will be machined on a slo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al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izontal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s of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while working on slo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devices used on m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3:00Z</dcterms:created>
  <dc:creator>NEWUSER</dc:creator>
  <dc:description/>
  <dc:language>en-US</dc:language>
  <cp:lastModifiedBy>Windows User</cp:lastModifiedBy>
  <cp:lastPrinted>2010-02-24T00:29:00Z</cp:lastPrinted>
  <dcterms:modified xsi:type="dcterms:W3CDTF">2010-02-24T08:30:00Z</dcterms:modified>
  <cp:revision>4</cp:revision>
  <dc:subject/>
  <dc:title>BOARD OF TECHNICAL EDUCATION</dc:title>
</cp:coreProperties>
</file>