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1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n is a dimensionless quantity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angential velocity and state its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Angular velocity of the minute hand of a c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what value of the Reynold’s number will the flow of liquid be streaml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ok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Young’s modulus be used for liquid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visco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modes of transfer of he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emperature gra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determining thermal conductivity of a good conductor using Searle’s Method what needs to be done to minimize the losses of he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Dimensional analysis prove that 10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ergs = 1Jo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sing Dimensional analysis check the correctness of the given equation: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Bookman Old Style" w:ascii="Bookman Old Style" w:hAnsi="Bookman Old Style"/>
              </w:rPr>
              <w:t xml:space="preserve"> = 3g/4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rG where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Bookman Old Style" w:ascii="Bookman Old Style" w:hAnsi="Bookman Old Style"/>
              </w:rPr>
              <w:t>=density, g=acceleration due to gravity, r=radius, G=Universal Gravitational Con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relation between Linear and Angular velocity. Define acceleration due to gra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breaking strength of a string 0.5m long is 20N. A body of mass 5x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Kg is attached to it and whirled in a horizontal circle. Find the maximum number of revolutions per minute that can be given to the body without breaking the st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critical velocity of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atellite of mass 4000 Kg leaves the earth and goes into a circular orbit at a height 7000 Km above the Earth’s surface. Calculate the orbital velocity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n: Mass of Earth = 5.98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4 </w:t>
            </w:r>
            <w:r>
              <w:rPr>
                <w:rFonts w:cs="Bookman Old Style" w:ascii="Bookman Old Style" w:hAnsi="Bookman Old Style"/>
              </w:rPr>
              <w:t>Kg, Radius of Earth = 6.40x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>m, G = 6.67x10</w:t>
            </w:r>
            <w:r>
              <w:rPr>
                <w:rFonts w:cs="Bookman Old Style" w:ascii="Bookman Old Style" w:hAnsi="Bookman Old Style"/>
                <w:vertAlign w:val="superscript"/>
              </w:rPr>
              <w:t>-11</w:t>
            </w:r>
            <w:r>
              <w:rPr>
                <w:rFonts w:cs="Bookman Old Style" w:ascii="Bookman Old Style" w:hAnsi="Bookman Old Style"/>
              </w:rPr>
              <w:t>N-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Kg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to determine Young’s modulus by Searle’s method,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rive an Expression for surface tension T.                       ii)  A wire of diameter 8mm has a length of 2m. A force equal to 5 Kgwt is applied to it when the length becomes 2.003m. Find the Young’s modulus of the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Intensity of illumin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wo lamps of 20 cd and 40 cd are placed 1.5m apart. Find the position of the point where the intensity is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liquid flows through a pipe of radius 0.05m with a velocity of 0.66 m/s. The coefficient of viscosity of the liquid is 0.02 N-S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and its density is 1.4 gm/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ind the Reynold’s number. Comment whether the flow is streamline or turbul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reamline flow, Turbulent flow and Critical velocity for the flow of liq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General Gas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el bulb of capacity 4 litres contains gas at 8 atmospheric pressure. What would be the resultant pressure if an additional 12 litres of the same gas is pumped into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What is a satellite and what are the different types?           ii) Calculate to what temperature a gas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must be heated at constant volume so that the pressure is doub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Universal Gravitational Constant 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steady st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specific heat at constant volume and coefficient of thermal conductiv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conduction of heat along a metallic rod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arle’s method to determine the coefficient of Thermal conductivity of a good conductor. Draw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1000gm of ice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added to 5 Kg of water at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Find the final temperature of the mixture. Latent heat of Fusion = 3.3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J/kg, Specific heat of water= 4200 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Charle’s law and Boyl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oon revolves about the earth making a complete revolution in 27.3 days. Assume that the orbit is circular and has a radius of 3.82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Km. What is the centripetal acceleration of the moon towards the Ear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Newton’s Law of Gravi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ehavior of a wire under continuously increasing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ridge is designed to carry a load of 5000 Kg. At any particular moment it actually carries a load of 4000 Kg. Calculate the Factor of safety and what is its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Fundamental Quantities. Define Fundamental Quant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aws of Ref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10T02:18:00Z</cp:lastPrinted>
  <dcterms:modified xsi:type="dcterms:W3CDTF">2010-03-10T10:18:00Z</dcterms:modified>
  <cp:revision>77</cp:revision>
  <dc:subject/>
  <dc:title/>
</cp:coreProperties>
</file>