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stimation &amp; Costing(4529)/(AE503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7286"/>
        <w:gridCol w:w="1514"/>
      </w:tblGrid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it essential for Architect to possess knowledge of estimation &amp; costing?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intermediate measurement in billing.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rate analysis is affected by labour factor.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schedule of rates for an estimator.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epare schedule of quantities for electrical points as given below without cost calculation. Refer plan in fig.3. (Assume location of points if found necessary)</w:t>
            </w:r>
          </w:p>
          <w:tbl>
            <w:tblPr>
              <w:tblW w:w="7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2"/>
              <w:gridCol w:w="1071"/>
              <w:gridCol w:w="712"/>
              <w:gridCol w:w="705"/>
              <w:gridCol w:w="1367"/>
              <w:gridCol w:w="957"/>
              <w:gridCol w:w="838"/>
              <w:gridCol w:w="738"/>
            </w:tblGrid>
            <w:tr>
              <w:trPr/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S.No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Location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Light pt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Tube No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Fan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5amp plug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Power plug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Bell</w:t>
                  </w:r>
                </w:p>
              </w:tc>
            </w:tr>
            <w:tr>
              <w:trPr/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Hall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Kitchen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Toilet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 Exhaust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Veranda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86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86" w:type="dxa"/>
            <w:tcBorders/>
          </w:tcPr>
          <w:p>
            <w:pPr>
              <w:pStyle w:val="Heading4"/>
              <w:rPr/>
            </w:pPr>
            <w:r>
              <w:rPr/>
              <w:t>Answer the following Questions: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</w:rPr>
              <w:t>a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pecifications for: i) RCC isolated footing ii) Vitrified tile flooring.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b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term ‘schedule of rates’.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Calculate quantities of any two of the following items of works and prepare bill with reference to fig.3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i) Internal cement Plaster (1:4) 12mm thick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ii) Laterite stone masonry in superstructur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iii) Internal flooring including Dadoing in toilet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86" w:type="dxa"/>
            <w:tcBorders/>
          </w:tcPr>
          <w:p>
            <w:pPr>
              <w:pStyle w:val="Heading4"/>
              <w:rPr/>
            </w:pPr>
            <w:r>
              <w:rPr/>
              <w:t>Answer the following Questions: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Calculate masonry in superstructure for shed in fig.1 using centre line method only.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rate analysis for any one item of works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) R.C.C in beam (4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i) Internal painting in two coats for an old building (surface area 100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) 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various types of estimates.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86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advantage of item rate estimate over other types of estimates?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omponents of Measurement sheet and Abstract sheet.  Briely explain the importance of each component.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y the units followed for below mentioned items of works: i) Back filling in foundation trenches 1.5m wide      ii) Half brick masonry in superstructure iii) External painting iv) Electrical work.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……</w:t>
            </w:r>
            <w:r>
              <w:rPr>
                <w:rFonts w:cs="Bookman Old Style" w:ascii="Bookman Old Style" w:hAnsi="Bookman Old Style"/>
                <w:bCs/>
              </w:rPr>
              <w:t>2/-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quantities for following item of works: (any two)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Masonry in steps as shown in fig.1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RCC lintel over 1m wide opening (Assume size of lintel)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Masonry for compound wall (length 20m), refer fig.2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hree of the following Questions: 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 x 4 = 12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various types of estimates.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advantage of item rate estimate over other types of estimates?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 of preparing approximate estimate.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Measurement book’ on the site.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the following Questions: 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alculate the quantities of following item of works: (any one) 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Masonry in steps as shown in fig.1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RCC lintel over 1m opening (Assume lintel size)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b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on how rates are fixed per unit of item.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86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on factors that affect the rates of items.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650865" cy="6704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670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admin</cp:lastModifiedBy>
  <dcterms:modified xsi:type="dcterms:W3CDTF">2018-07-18T07:54:00Z</dcterms:modified>
  <cp:revision>36</cp:revision>
  <dc:subject/>
  <dc:title/>
</cp:coreProperties>
</file>