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Drawing(4234)/(FE302)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62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Structural Engineers Handbook SP:6(1) &amp; IS 800 is permissible.                         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‘mm’ unless specifi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brication drawing and desig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lues of ‘a’, ‘b’ and ‘tw’ of the following rolled steel sections: (i) ISMC 175 @19.1 Kg/m (ii) ISNT 30 @ 1.4 Kg/m (iii) ISBA 300 @ 52.6 Kg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 rivet heads: (i) Button (ii) Conical       (iii) Fl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nd distance and distance between two consecutive rivets when a rivet of diameter 14mm is used for joining an angle to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weight of steel plate of size 231mm x 845mm x 16mm th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ridg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pipelines? List different piping materi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fabrication drawing of gusset plate at ‘A’ and ‘B’ and determine the exact length of member A-B of the portion of truss shown in fig.1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e: (i) All members are ISA 5050 x 4.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(ii) Snap headed rivets of 12 mm diameter are us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(iii) Gusset plate thickness is 6.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riveted single strap Bolt joint (chain), joining two plates of thickness 8.00mm and 10.0mm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weld symbolic representation show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for joining bottom column ISHB 200 @ 37.3 Kg/m and top column ISWB 175 @ 22.1 Kg/m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ine diagram of structure made up of rolled steel section ISJC 125 @ 7.9 Kg/m is shown in fig.3. Draw to suitable scale the orthographic views (FV, TV, SV) of the structure and also draw the isometric view at location ‘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(B.O.M.) of the structure shown in fig.3, QNo.4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base plate in the fabrication 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and developed view of the portion of pipeline whose pictorial view is shown in fig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anged pipe joint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Bolted base connections (welde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beam, column and gi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scale the cross-section of ISJB 175 @ 8.1 Kg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mbolic representation of weld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es of various pipe b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10-02-28T22:17:00Z</cp:lastPrinted>
  <dcterms:modified xsi:type="dcterms:W3CDTF">2018-07-18T05:56:00Z</dcterms:modified>
  <cp:revision>28</cp:revision>
  <dc:subject/>
  <dc:title/>
</cp:coreProperties>
</file>