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rganisational Behaviour(AT6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Report’? Name the different types of Re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important ‘Leadership Traits’ necessary for a good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‘Emotional Intelligence’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meetings that can be condu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Morals’? Give any three examples of desirable morals at the work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taken into consideration while making slides of a effective Power Point pres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Memo’? What are the main points to be taken into consideration while writing the body of the Mem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eps to be followed while preparing a ‘Sales Proposal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main models of Emotional Intelligence.  Explain any one of them in greater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a good leader, which would set him apart from a demanding ‘Bos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measures that will help to develop good ‘Teamwork’ in any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tips and techniques that could help a person in becoming more assertive in his approach towards another individu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 the 3 views of conflict in organiz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ATNA and ZOPA as 2 core concepts in negotiation sk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obstacles that tend to disrupt effective time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preparing an ‘Agenda’ for a meeting? Why is it necessary to record ‘Minutes’ of any mee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seven steps for ethical decision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‘Etiquette’ to be followed in a professional work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‘Group Discussion’ as a tool for selection of personnel for an organ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skills required by a person to be able to make an effective presen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ample of a ‘Cover Letter’ for applying for the post of Service Advisor in an Automobile Company deal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1:03:00Z</cp:lastPrinted>
  <dcterms:modified xsi:type="dcterms:W3CDTF">2009-11-05T09:03:00Z</dcterms:modified>
  <cp:revision>13</cp:revision>
  <dc:subject/>
  <dc:title>BOARD OF TECHNICAL EDUCATION</dc:title>
</cp:coreProperties>
</file>