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I(42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pping? List the different machine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st commonly used press in the workshop? List three examples of sections normally straightened on this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ortable nibb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types of straight cutting machines &amp; briefly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‘Features of shea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shear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shear type &amp; punch type nibb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how the plate edge is prepared with the help of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&amp;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‘S30B7V’ with respect to marking on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Shaper and Planer? (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up milling’ &amp; ‘down milling’ ? Explain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holding boring tools on boring bar of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‘Three jaw self centering chuck’ and ‘Four jaw independent chuc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while working on grind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principle &amp; working of Plasma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Gouging of weld (ii) CNC cut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 of cutting thick plates near edges using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ttachment used for cutting the circular plate by gas cutting torch? Explain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methods on shap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er turning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ing ho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milling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straigh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1:00Z</dcterms:created>
  <dc:creator>aparna</dc:creator>
  <dc:description/>
  <dc:language>en-US</dc:language>
  <cp:lastModifiedBy>Windows User</cp:lastModifiedBy>
  <dcterms:modified xsi:type="dcterms:W3CDTF">2009-11-05T13:23:00Z</dcterms:modified>
  <cp:revision>4</cp:revision>
  <dc:subject/>
  <dc:title>BOARD OF TECHNICAL EDUCATION</dc:title>
</cp:coreProperties>
</file>