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terials(40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ways of classification of rocks? Name 2 types of rocks in each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6 characteristics of good tiles (clay produc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rcelain products? Where they are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any 3 uses of lime in Civil Engineering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6 advantage of use of wood in construction of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three methods of artificial seasoning of w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three characteristics of good stones used in construction and explain in brief the tests to check these qua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manufacturing of bricks point wise in at least six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est on compression strength and water absorption for building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clay products and mention where they are used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pecify any three uses of li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Name any three types of c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our chemical compounds formed during setting of cement. Indicate their range of percentage and function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fineness, soundness and setting time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in brief the various sources of san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out any 6 characteristics of good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, specifying their specific use: i) Lime mortar ii) Cement mortar iii) Surkhi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int wise the natural method of seasoning of wood,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types of special gla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any 6 properties of plastic which make it useful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any 3 uses of Asbestos in Engineering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forms of asphalt and any 3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types of glues and use of glue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any 3 uses of rubber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uses of aluminum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6 properties of good stones for use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9:00Z</dcterms:created>
  <dc:creator>aparna</dc:creator>
  <dc:description/>
  <dc:language>en-US</dc:language>
  <cp:lastModifiedBy>Windows User</cp:lastModifiedBy>
  <cp:lastPrinted>2010-03-14T01:36:00Z</cp:lastPrinted>
  <dcterms:modified xsi:type="dcterms:W3CDTF">2010-03-14T09:37:00Z</dcterms:modified>
  <cp:revision>8</cp:revision>
  <dc:subject/>
  <dc:title>BOARD OF TECHNICAL EDUCATION</dc:title>
</cp:coreProperties>
</file>