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rogrammable Logic Controller(EN61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List three features of a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List the types of input and output modules of a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what is a ladder diagram and a functional block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how a combination up-down counter can be constructed using up counter and down counter bloc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how a Master Control Relay wor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force method of testing inputs and outpu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block diagram of a PLC and explain the components of a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diagram, explain sinking output and sourcing output and the difference between the tw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a PLC. List three advantages of PLC and any two applications of a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i) Draw a ladder diagram for the following Boolean expression: </w:t>
            </w:r>
            <w:r>
              <w:rPr>
                <w:rFonts w:cs="Bookman Old Style" w:ascii="Bookman Old Style" w:hAnsi="Bookman Old Style"/>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D</m:t>
                  </m:r>
                </m:e>
              </m:bar>
            </m:oMath>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i) Explain the following basic PLC instructions:</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Examine if closed 2) Output Energise 3) Output la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major features of the IEC 1131-3 standar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 Draw ladder diagrams to represent the following logic functions:</w:t>
            </w:r>
          </w:p>
          <w:p>
            <w:pPr>
              <w:pStyle w:val="Normal"/>
              <w:numPr>
                <w:ilvl w:val="0"/>
                <w:numId w:val="3"/>
              </w:numPr>
              <w:jc w:val="both"/>
              <w:rPr>
                <w:rFonts w:ascii="Bookman Old Style" w:hAnsi="Bookman Old Style" w:cs="Bookman Old Style"/>
              </w:rPr>
            </w:pPr>
            <w:r>
              <w:rPr>
                <w:rFonts w:cs="Bookman Old Style" w:ascii="Bookman Old Style" w:hAnsi="Bookman Old Style"/>
              </w:rPr>
              <w:t>NOR     2) AND     3) NA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i) Draw a ladder diagram that will energise an output when a START button is pressed. The output should stay energized when the START button is released and should de-energise when a STOP button is pres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290"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ladder diagram for a capsule–manufacturing process. When the START button is pressed a conveyor belt carries bottles to be filled with 30 capsules each at the Filling Station. Once filled, the conveyor moves the bottles to be capped at the Capping Station. The entire process should be stopped when the STOP button is pres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nd explain the function block of an On-delay ti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 List the types of timers in PL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i) Explain the limit test data comparison instr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290"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scribe in brief:</w:t>
            </w:r>
          </w:p>
          <w:p>
            <w:pPr>
              <w:pStyle w:val="Normal"/>
              <w:numPr>
                <w:ilvl w:val="0"/>
                <w:numId w:val="4"/>
              </w:numPr>
              <w:jc w:val="both"/>
              <w:rPr>
                <w:rFonts w:ascii="Bookman Old Style" w:hAnsi="Bookman Old Style" w:cs="Bookman Old Style"/>
              </w:rPr>
            </w:pPr>
            <w:r>
              <w:rPr>
                <w:rFonts w:cs="Bookman Old Style" w:ascii="Bookman Old Style" w:hAnsi="Bookman Old Style"/>
              </w:rPr>
              <w:t>Internal relays</w:t>
            </w:r>
          </w:p>
          <w:p>
            <w:pPr>
              <w:pStyle w:val="Normal"/>
              <w:numPr>
                <w:ilvl w:val="0"/>
                <w:numId w:val="4"/>
              </w:numPr>
              <w:jc w:val="both"/>
              <w:rPr>
                <w:rFonts w:ascii="Bookman Old Style" w:hAnsi="Bookman Old Style" w:cs="Bookman Old Style"/>
              </w:rPr>
            </w:pPr>
            <w:r>
              <w:rPr>
                <w:rFonts w:cs="Bookman Old Style" w:ascii="Bookman Old Style" w:hAnsi="Bookman Old Style"/>
              </w:rPr>
              <w:t>Battery backed relay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the Bit Shift Right instruction. Draw the functional block for this instruction and explain the parameters associated with this blo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nd explain the function blocks associated with subrout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scribe the following fault detection techniques in PLC:</w:t>
            </w:r>
          </w:p>
          <w:p>
            <w:pPr>
              <w:pStyle w:val="Normal"/>
              <w:numPr>
                <w:ilvl w:val="0"/>
                <w:numId w:val="2"/>
              </w:numPr>
              <w:jc w:val="both"/>
              <w:rPr>
                <w:rFonts w:ascii="Bookman Old Style" w:hAnsi="Bookman Old Style" w:cs="Bookman Old Style"/>
              </w:rPr>
            </w:pPr>
            <w:r>
              <w:rPr>
                <w:rFonts w:cs="Bookman Old Style" w:ascii="Bookman Old Style" w:hAnsi="Bookman Old Style"/>
              </w:rPr>
              <w:t>Timing checks    ii) Last output s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Give a brief overview of what a PLC system documentation should inclu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 Explain in brief emergency stop relay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ii) Give an example of an application of shift registers in PL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5:23:00Z</dcterms:modified>
  <cp:revision>18</cp:revision>
  <dc:subject/>
  <dc:title>BOARD OF TECHNICAL EDUCATION</dc:title>
</cp:coreProperties>
</file>