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Technology-II(4240)/(FE40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.F start is required in GTAW process. 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MAW steel filler wire is copper coated and not zinc coated, even though copper is expensive than zinc. 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important disadvantages of underwater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 least three important differences between Resistance spot welding and Resistance projectio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auses of distortion in welded fa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Carbon Equival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operating variables in S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of operation and working of longitudinal seamers used in GT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type of shielding gas used on the weld produced by GM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dvantages and disadvantages of SAW process over other weld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of operation and working of FC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ultrasonic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six important applications of Electro-slag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the following parameters on the distortion of welded fabrication: i) welding process used                ii) welding procedure employed iii) size of weld deposi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distortion in thermal cutting of steel.  Explain any two methods used to control distortion in thermal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of operation of Resistance welding processes. Explain High frequency resistance welding of tub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Hard facing of a worn out surface of an earth moving machin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governing design of a good welding jig and fixture.  Explain the difference between a welding jig and a welding fix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Plasma Arc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n table fix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uses and prevention of weld cracking in SAW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re feed mechanisms used in FCAW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Electro slag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stance upset Butt weld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ating fix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2:00Z</dcterms:modified>
  <cp:revision>27</cp:revision>
  <dc:subject/>
  <dc:title/>
</cp:coreProperties>
</file>