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(4265)/(FT3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al resistance? Give one example of an  insulator and good conductor of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pression for overall heat transfer co-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and forced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otator? Give its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t-bulb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air–flow in a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sketch of Forced circulation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vacuum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nit of Refrigeration. Name two refrigerants used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food products frozen using a Plate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am distillation? Give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Freeze-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conduction of heat across homogeneous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extended surface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boiling liquid in a pipe externally heated, what is its critical temperature differ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of Plate heat exchangers and state th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give the expression for LMTD (log-mean temperature difference) for co-current and counter current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Kg of Mango Pulp of 12.1 solids is concentrated to 45% solids. How much Mango concentrate is obta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Falling rate period during drying with the help of a graph. List the factors which affect the Falling rat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ree moisture and bound mois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steam jet e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drier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stant soup mix     ii) Onion flakes     iii) Apple rings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Tea-leaves                v) Milk                  vi)Orange ju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limbing film evaporator.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 effect evaporator? List the different methods of feeding a multiple effect evaporator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ling Psychrometer to measure humidity. Define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oling Tower. What do you mean by ‘Saturated air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binet drier. List the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imple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calculate the refrigeration load to store a product from its initial temperature to the desired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late freezer. State the disadvantage of Air blast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imple distillation process with an example. What is Fractio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drier and its p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-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absorption refrig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ised bed freez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1:00Z</dcterms:created>
  <dc:creator>aparna</dc:creator>
  <dc:description/>
  <dc:language>en-US</dc:language>
  <cp:lastModifiedBy>Windows User</cp:lastModifiedBy>
  <dcterms:modified xsi:type="dcterms:W3CDTF">2009-11-05T13:57:00Z</dcterms:modified>
  <cp:revision>3</cp:revision>
  <dc:subject/>
  <dc:title>BOARD OF TECHNICAL EDUCATION</dc:title>
</cp:coreProperties>
</file>