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right="-900" w:hanging="0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ind w:right="-900" w:hanging="0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ind w:right="-900" w:hanging="0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</w:t>
      </w:r>
      <w:r>
        <w:rPr>
          <w:rFonts w:cs="Bookman Old Style" w:ascii="Bookman Old Style" w:hAnsi="Bookman Old Style"/>
          <w:b/>
          <w:bCs/>
          <w:sz w:val="28"/>
          <w:szCs w:val="28"/>
        </w:rPr>
        <w:t>April</w:t>
      </w:r>
      <w:r>
        <w:rPr>
          <w:rFonts w:cs="Bookman Old Style" w:ascii="Bookman Old Style" w:hAnsi="Bookman Old Style"/>
          <w:b/>
          <w:bCs/>
          <w:sz w:val="28"/>
          <w:szCs w:val="32"/>
        </w:rPr>
        <w:t>, 2016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Food Technology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ind w:right="-1620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Methods of Food Preservation-I(4266)/(FT303) [Old/Rev.]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Max. Marks: </w:t>
      </w:r>
      <w:r>
        <w:rPr>
          <w:rFonts w:cs="Bookman Old Style" w:ascii="Bookman Old Style" w:hAnsi="Bookman Old Style"/>
          <w:b/>
          <w:bCs/>
        </w:rPr>
        <w:t>75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 w:val="28"/>
          <w:szCs w:val="28"/>
          <w:u w:val="single"/>
        </w:rPr>
        <w:t>Instructions</w:t>
      </w:r>
      <w:r>
        <w:rPr>
          <w:rFonts w:cs="Bookman Old Style" w:ascii="Bookman Old Style" w:hAnsi="Bookman Old Style"/>
          <w:sz w:val="28"/>
          <w:szCs w:val="28"/>
        </w:rPr>
        <w:t xml:space="preserve">: </w:t>
      </w:r>
      <w:r>
        <w:rPr>
          <w:rFonts w:cs="Bookman Old Style" w:ascii="Bookman Old Style" w:hAnsi="Bookman Old Style"/>
          <w:szCs w:val="28"/>
        </w:rPr>
        <w:t>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0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7200"/>
        <w:gridCol w:w="1620"/>
      </w:tblGrid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en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10x1.5=15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ame the oxidizing enzym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the main objectives of curing of mea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the effects of mites and mold on quality stored grai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ame three insects of stored grai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the measures to be taken to control rodent infestation in modern grain storag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the requirements of cold storage for meat and milk powd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g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meant by drip loss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h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, how to prevent freezer burn in frozen food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i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, how to ensure efficiency of blanching of vegetabl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j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the advantages of sun dry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k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ame the type of spoilages in dehydrated food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l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the principle of preservation of foods by irradia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m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the function of Dosimeter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n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nlist three fermented product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o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Write the applications and limitations of pulsed electric field. </w:t>
            </w:r>
            <w:r>
              <w:rPr>
                <w:rFonts w:cs="Bookman Old Style" w:ascii="Bookman Old Style" w:hAnsi="Bookman Old Style"/>
                <w:b/>
                <w:bCs/>
              </w:rPr>
              <w:t>(Only for students of revised scheme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the following food spoilage factors: (any one)          i) Bacteria, yeast, mold ii) Oxidation of fat iii) Protein splitting enzyme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4)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non enzymatic browning reactions and its inhibi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4)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00" w:type="dxa"/>
            <w:tcBorders/>
          </w:tcPr>
          <w:p>
            <w:pPr>
              <w:pStyle w:val="Heading3"/>
              <w:rPr/>
            </w:pPr>
            <w:r>
              <w:rPr/>
              <w:t>OR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principle of the following methods used for controlling the micro-organism: (any Two)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) Drying  ii) Heating iii) Low temperature iv) Acids             v) Fermenta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4)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traditional methods used in preservation of the following products: (Any Two)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) Fruit preserve  ii) Fruits and Vegetables iii) Meat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4)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spoilages caused by the following factors in stored grains: (Any two)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) Fungi ii) Insects iii) Temperatur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4)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the technique to detect the insect infestation of stored grain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4)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00" w:type="dxa"/>
            <w:tcBorders/>
          </w:tcPr>
          <w:p>
            <w:pPr>
              <w:pStyle w:val="Heading3"/>
              <w:rPr/>
            </w:pPr>
            <w:r>
              <w:rPr/>
              <w:t>OR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</w:t>
            </w:r>
            <w:r>
              <w:rPr>
                <w:rFonts w:cs="Bookman Old Style" w:ascii="Bookman Old Style" w:hAnsi="Bookman Old Style"/>
              </w:rPr>
              <w:t>Write a brief note on the following: (any one)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) Dispersible powders of insecticides ii) Residual spray of insecticides in storages iii) Treatment of existing stack with insecticid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4)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in brief the problems in use of insecticid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4)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00" w:type="dxa"/>
            <w:tcBorders/>
          </w:tcPr>
          <w:p>
            <w:pPr>
              <w:pStyle w:val="Heading3"/>
              <w:rPr/>
            </w:pPr>
            <w:r>
              <w:rPr/>
              <w:t>OR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the traditional methods of insect control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4)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-2-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following fumigation methods: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) Fumigation chambers ii) Fumigation of stock under gas proof sheet  iii) On the spot fumigation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3)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brief note on the following: (any one)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i) Methyl bromide and its applications 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i) Aluminium phosphide and its application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3)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00" w:type="dxa"/>
            <w:tcBorders/>
          </w:tcPr>
          <w:p>
            <w:pPr>
              <w:pStyle w:val="Heading3"/>
              <w:rPr/>
            </w:pPr>
            <w:r>
              <w:rPr/>
              <w:t>OR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the following types of grain storages: i) Improved types of storages ii) Modern storage for bulk and bagged produce iii) Storages in bulk in above ground silo or warehous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3)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the principle of preservation of foods by chilling and explain how to produce and maintain low temperature in cold storag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3)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00" w:type="dxa"/>
            <w:tcBorders/>
          </w:tcPr>
          <w:p>
            <w:pPr>
              <w:pStyle w:val="Heading3"/>
              <w:rPr/>
            </w:pPr>
            <w:r>
              <w:rPr/>
              <w:t>OR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controlled atmospheric storag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3)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process of freezing and write the concentration effects in frozen food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3)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the following freezing methods: (any one)                i) Air blast freezing  ii) Immersion freezing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3)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physical changes in frozen food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3)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00" w:type="dxa"/>
            <w:tcBorders/>
          </w:tcPr>
          <w:p>
            <w:pPr>
              <w:pStyle w:val="Heading3"/>
              <w:rPr/>
            </w:pPr>
            <w:r>
              <w:rPr/>
              <w:t>OR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process of thawing in frozen food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3)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following: (any two)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) Factors affecting the rate of drying  ii) Shrinkage and case hardening iii) Rehydration of dehydrated foods          iv) Pretreatments given to foods before dehydra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3 = 6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the following: (any one)                                          i) Osmotic dehydration ii) Freeze drying iii) Spray drying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4)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the following: (any one)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) Write the advantages of irradiation over other methods of preservation.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i) Explain the Raducidation and Radappertization.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ii) Write the application of radiation process in various foods.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v) Write the indirect effects and explain how to limit the indirect effect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4)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the fermentation controlling factor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4)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Write the principle of preservation by high pressure processing of foods and advantages. </w:t>
            </w:r>
            <w:r>
              <w:rPr>
                <w:rFonts w:cs="Bookman Old Style" w:ascii="Bookman Old Style" w:hAnsi="Bookman Old Style"/>
                <w:b/>
                <w:bCs/>
              </w:rPr>
              <w:t>(Only for students of revised scheme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4)</w:t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Bookman Old Style" w:hAnsi="Bookman Old Style" w:cs="Bookman Old Style"/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4T16:25:00Z</dcterms:created>
  <dc:creator>NEWUSER</dc:creator>
  <dc:description/>
  <dc:language>en-US</dc:language>
  <cp:lastModifiedBy>Windows User</cp:lastModifiedBy>
  <cp:lastPrinted>2010-03-14T00:14:00Z</cp:lastPrinted>
  <dcterms:modified xsi:type="dcterms:W3CDTF">2010-03-14T08:15:00Z</dcterms:modified>
  <cp:revision>7</cp:revision>
  <dc:subject/>
  <dc:title>BOARD OF TECHNICAL EDUCATION</dc:title>
</cp:coreProperties>
</file>