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undamentals of Refrigeration &amp; A/C(509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ne tonne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absorber in a simple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Hermetically sealed compressor over open type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BT &amp; DPT related to psychr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imple psychrometric chart representing sensible hea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ir washer in Air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‘Kelvin Planck’ statement and ‘Clausius’ statement. Explain how coefficient of performance is calculated of a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ideal refrigerants. Give the application of Ammonia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performance of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 central air condition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n Electrolux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hermostatic expansion valv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an in an air conditioning system? How are they classified?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air washer used in air conditioning syst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construction and working of a window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sychrometric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Psychrometric chart explain the following proces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ooling and humidific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Cooling and de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flooded type of Evaporator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pour compression v/s Vapour absorp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f water in vapour absorp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actical applications of Ice pla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switches in Air condition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1:00Z</dcterms:created>
  <dc:creator>aparna</dc:creator>
  <dc:description/>
  <dc:language>en-US</dc:language>
  <cp:lastModifiedBy>Windows User</cp:lastModifiedBy>
  <cp:lastPrinted>2010-02-23T22:47:00Z</cp:lastPrinted>
  <dcterms:modified xsi:type="dcterms:W3CDTF">2010-02-24T06:47:00Z</dcterms:modified>
  <cp:revision>4</cp:revision>
  <dc:subject/>
  <dc:title>BOARD OF TECHNICAL EDUCATION</dc:title>
</cp:coreProperties>
</file>