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-II(43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illing machine attac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dies used on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electropl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haper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NC mach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the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rank and slotted link mechanism of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parts of a slotting machine giving their functions: i) Base   ii)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‘Upmilling’ &amp; ‘Down milling’? Explain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&amp; describe following types of milling cutters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de milling cutter    ii) End milling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horizontal knee &amp; column type milling machine &amp; label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how the stroke length can be adjusted on the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struction and working of a fly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any two methods of holding punch on the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ss of ‘Ho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art programming is carried out in NC machin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NC machine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ecautions to be taken while mounting the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fini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‘CNC’ machines over ‘NC’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4:00Z</dcterms:created>
  <dc:creator>NEWUSER</dc:creator>
  <dc:description/>
  <dc:language>en-US</dc:language>
  <cp:lastModifiedBy>Windows User</cp:lastModifiedBy>
  <dcterms:modified xsi:type="dcterms:W3CDTF">2009-11-05T13:33:00Z</dcterms:modified>
  <cp:revision>4</cp:revision>
  <dc:subject/>
  <dc:title>BOARD OF TECHNICAL EDUCATION</dc:title>
</cp:coreProperties>
</file>