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Metrology &amp; Q.C.(4047)/Engineering  Metrology &amp; Q.C.(ME4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aylor’s principle of gaug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check: i) squareness of a rectangular block            ii) parallelism of an axis to another axis formed by intersection of two inclined pla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aving quality control in mass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tatistical quality control as a tool for quality ch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ttributes &amp; variables? Give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measure effective diameter of a screw thread using micr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a sketch of an Optical Bevel pro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efine Metrolog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Explain need for inspection in industries for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efine Line and end standar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ith the help of a sketch, explain the main parts of a sine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gle Dekkor can be used for checking the accuracy of a V-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various fits? Giv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‘General’ type gauge tolerances and allowances for both ‘Go’ &amp; ‘Not-Go’ gauge if hole tolerance is worked out to be 0.0297mm &amp; for shaft 0.0209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oad classification of compa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procedure for determining the flatness of a surface using a sprit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measuring major diameter of external threads using bench mic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quality control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y studying the data given and computing the limits of control, sketch a p-chart for a factory data given a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tbl>
            <w:tblPr>
              <w:tblW w:w="8695" w:type="dxa"/>
              <w:jc w:val="left"/>
              <w:tblInd w:w="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734"/>
              <w:gridCol w:w="734"/>
              <w:gridCol w:w="734"/>
              <w:gridCol w:w="734"/>
              <w:gridCol w:w="734"/>
              <w:gridCol w:w="734"/>
              <w:gridCol w:w="734"/>
              <w:gridCol w:w="734"/>
              <w:gridCol w:w="734"/>
              <w:gridCol w:w="734"/>
            </w:tblGrid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eek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action defectives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2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2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3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perating characteristic (OC) curve, and explain the various term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uble sampling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s used in indicating surface roughness on draw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of thread pitch err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ship between cost and value of quality of produ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quirements of a good dial indic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dcterms:modified xsi:type="dcterms:W3CDTF">2018-07-18T08:02:00Z</dcterms:modified>
  <cp:revision>52</cp:revision>
  <dc:subject/>
  <dc:title/>
</cp:coreProperties>
</file>