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FT&amp;E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ivil Engineering(30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suitability name different types of piles used in buil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ing their merits, explain where do you use following types of roof covering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les   ii) Acrylic sheets    iii) A.C she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perform temporary adjustments of a levelling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merits list out various materials used for acoustic purpose in an auditor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in compacting the concrete using vibr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adopted in transporting the concre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in manual mixing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to overcome obstacle of a river in chain surve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for each, explain direct and indirect method of ranging a survey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bearings were observed in a traverse survey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Side</w:t>
            </w:r>
            <w:r>
              <w:rPr>
                <w:rFonts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  <w:u w:val="single"/>
              </w:rPr>
              <w:t>Fore bearing</w:t>
            </w:r>
            <w:r>
              <w:rPr>
                <w:rFonts w:cs="Bookman Old Style" w:ascii="Bookman Old Style" w:hAnsi="Bookman Old Style"/>
              </w:rPr>
              <w:t xml:space="preserve">                        </w:t>
            </w:r>
            <w:r>
              <w:rPr>
                <w:rFonts w:cs="Bookman Old Style" w:ascii="Bookman Old Style" w:hAnsi="Bookman Old Style"/>
                <w:u w:val="single"/>
              </w:rPr>
              <w:t>Back bearing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Q               1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0'                                  2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0'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QR               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0'                                  20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0'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S                2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'                               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'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                18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'                                  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'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P                1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0'                                   30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0'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interior angles of the traver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merits, explain rise and fall method and height of instrumen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onsecutive readings were taken with a levelling instrument at regular interval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50, 1.860, 0.720, 2.890, 2.050, 1.780, 1.350, 0.770, 0.540, 1.900, 2.250, 2.99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instrument was shifted after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nd 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eadings. The last reading was taken on a bench mark of RL 101.00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m. Find the RLs of all the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scribe procedure, how reciprocal levelling is carried ou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xis of telescope ii) Change point  iii) Line of collim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in measuring the horizontal angle using the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verify the verticality of a tower using a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rmal insulation? Stating their suitability, explain various materials used for thermal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 situations where they are used, describe the construction of pile found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ype of flooring systems used for following structur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shop building     ii) Auditori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construction of North light roof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verberation? State how do you control the same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nventional signs used in building drawing to represent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 swit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ne masonr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zing wind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are the construction details of a power hous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ze of room 4.0m x 5.50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ickness of stone masonry wall all around-300m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inth height above GL- 500m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f-RCC slab 120mm thick, 250mm projecting all round the roo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or 1.2m x 2.1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ow 1.3 x 1.5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ight of roof above floor – 3.1m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lan       </w:t>
            </w:r>
          </w:p>
          <w:p>
            <w:pPr>
              <w:pStyle w:val="Normal"/>
              <w:ind w:left="45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ection passing through wind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17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6:00Z</dcterms:created>
  <dc:creator>aparna</dc:creator>
  <dc:description/>
  <dc:language>en-US</dc:language>
  <cp:lastModifiedBy>Windows User</cp:lastModifiedBy>
  <dcterms:modified xsi:type="dcterms:W3CDTF">2010-03-14T10:44:00Z</dcterms:modified>
  <cp:revision>5</cp:revision>
  <dc:subject/>
  <dc:title>BOARD OF TECHNICAL EDUCATION</dc:title>
</cp:coreProperties>
</file>