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Instrumentation(414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electrical transducer over mechanical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haracteristics of a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four characteristics of an ideal operational amplifier.  Also state at least two importance features of an instrument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ignal condi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elements of process control &amp; define any two of them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techniques of i) Level measurement ii) Angular speed iii) High and medium press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control signals and actu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LVDT?   Draw its neat labelled diagram and explain its working in brief. What is its residual volt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strain gauge in brief. State the types of strain gauges.  Also define gaug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points of distinction between: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TD and Thermisto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hotodiode and Photoresis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n brief the different ways in which capacitive transducers attain variation in capacitance, with the help of neat diagram. State any two applications of capacit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various techniques of achieving variation in self and mutual inductance. Explain in brief transducers used for such vari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orking principle of a thermocouple. Explain it in brief. Also state its limitations &amp; application. What are its important fea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inciple of operation as well as important features of turbine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echniques used in vibration measurement and explain any one of such techniques of your choice with the help of neat labelled diagram. Also state its two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echniques used in thickness measurement and explain any one of such method of your choice with the help of neat diagram. Also, state its two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ignal conditioning system and explain function of each block of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block diagram of data acquisition system and explain in brief the function of each bloc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Process parameters (any two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ntrol system parameters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ontroller modes. Explain in brief each controller mode with the help of one exampl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Computer supervisory control &amp;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control elements.  Explain the function of each element with the help of an example of process for which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7T06:34:00Z</dcterms:modified>
  <cp:revision>22</cp:revision>
  <dc:subject/>
  <dc:title/>
</cp:coreProperties>
</file>