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dvanced Microcontrollers(EN613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any five of the following Questions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5 Interrupts of 8051 along with its ISR addres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ly one instruction to enable timer 0 Interrupt, Serial Interrupt &amp; external Hardware Interrupt. Is there any other way to enable above Interrup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about Serial Interrupt of 805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instruction to use SCON register for transmission &amp; reception of data in mode 1. Which register is used to double the baud rat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timer of 8051 is used to set the baud rate? In which mode it is us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different software development too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raw Interfacing diagram of one 7 segment display to 8051 microcontroller. Assume ports for Input &amp; outp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State features of PIC microcontrol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any two of the following Questions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assembly language program to generate a square wave of 10KHZ frequency on p1.2 bit using timer 0 Interrupt. Assume Xtal frequency = 11.0592 MHz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steps to use timer 1 Interrupt of 8051 to generate a square wave of certain frequency on any port of microcontroller. Use timer in mode 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wo switches are connected to pins p3.2 &amp; p3.3 of 8051 microcontroller. When switch is pressed the corresponding line goes low. Write an assembly Language program t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ind w:left="61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ght all the LEDS connected to port 0 for short duration, if the first switch is presse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ind w:left="61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ght all the LEDS connected to port 2 for short duration, if the second switch is pres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any two of the following Questions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 the Xtal frequency of 11.0592 MHz, find TH1 value for baud rates: i) 9600 ii) 2400 iii) 1200. If SMOD is mode 1, what will happen with above baud rat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steps to receive the data serially in 8051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assembly language program to read port 0 &amp; port 1 of 8051 one after the other and transmit that data serially, continuously. Xtal frequency = 11.0592 MHz, Baud rate= 480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any two of the following Questions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serial protocols? Explain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 i) IDE ii) Compiler iii) Simulator          iv) Debugg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ICE, Target board &amp; Device programm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Interfacing diagram of 4x4 matrix keyboard to P1 &amp; P2 of 8051 as Output &amp; Input respectively. Write an assembly Language program to detect &amp; identify key activation and display it on P0. (ASCII code of key should be displayed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any two of the following Questions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 Interfacing diagram of stepper motor to 8051 port 1. Write an assembly language program to rotate it clockwise direction continuously in full step seque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 Interfacing diagram of ADC (0808) to 8051. Write an assembly Language program to start the conversion &amp; store the result in Accumulator. Xtal frequency = 11.0592MHZ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Interfacing diagram of DAC (0808) to port 1 of 8051. Write an assembly Language program to generate 5 steps staircase waveform. Assume delay of 100msec for width of step. Xtal frequency = 11.0592 MHZ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any three of the following Questions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only, the Interfacing diagram of LCD to 805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functional block diagram of PIC 18FXX &amp; explain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registers of PIC 18FXX microcontrol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all serial protoco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e) 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memory organization of PIC 18FXX microcontrol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3:54:00Z</dcterms:created>
  <dc:creator>aparna</dc:creator>
  <dc:description/>
  <dc:language>en-US</dc:language>
  <cp:lastModifiedBy>Windows User</cp:lastModifiedBy>
  <cp:lastPrinted>2010-03-10T21:24:00Z</cp:lastPrinted>
  <dcterms:modified xsi:type="dcterms:W3CDTF">2010-03-11T05:26:00Z</dcterms:modified>
  <cp:revision>8</cp:revision>
  <dc:subject/>
  <dc:title>BOARD OF TECHNICAL EDUCATION</dc:title>
</cp:coreProperties>
</file>