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Ventilator Management(MX61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operation of a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erm “Nasal continuous positive airway pressure in Neonates’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you will determine the need to provide mechanical ventilator support for neon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Ventilator ala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I:E ratio setting of a venti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ur phases of a brea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ank ventilator (iron Lun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Minute volume ii) Airway resistance iii) Continuous positive airway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Elements of a mechanical ventilato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ositive pressure ventila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icroprocessor controlled venti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positive pressure ventilators over negative pressure venti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Positive End Expiratory pressure ii) Spontaneous Ventilation iii) Mandatory Minutes Volume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c elements of a patient circu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ventil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breat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model of ventilation in the lungs during in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modes of ventilatio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Mandatory ventil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ized Intermittent Mandatory venti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dal Volume setting in pressure targeted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low rate and Respiratory rate set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timisation of ventilator setting for better oxyge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airway pressure limit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oxygen concentration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nea ala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13:00Z</dcterms:created>
  <dc:creator>aparna</dc:creator>
  <dc:description/>
  <dc:language>en-US</dc:language>
  <cp:lastModifiedBy>Windows User</cp:lastModifiedBy>
  <cp:lastPrinted>2010-03-10T21:14:00Z</cp:lastPrinted>
  <dcterms:modified xsi:type="dcterms:W3CDTF">2010-03-11T05:14:00Z</dcterms:modified>
  <cp:revision>7</cp:revision>
  <dc:subject/>
  <dc:title>BOARD OF TECHNICAL EDUCATION</dc:title>
</cp:coreProperties>
</file>