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Chassis-I(AT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utomobiles with respect to the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y a truck with high HP engine has a single–plate clutch while a scooter with much lesser HP has a multiplate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gearbox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ctive effort of a vehicle and show how it varies with vehicle speed and in different g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 full-floating ax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limited slip differentia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a tandem master cyli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wheel base’ and ‘wheel trac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various car body sty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to show the layout of complete transmission system of a 2W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framed chassis versus the unitary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single–plate dry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utch riding? Is it good or bad? If so, explain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lutch lining materials and indicate their approximate value of coefficient of friction and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constant mesh gea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graphs, explain the necessity of gearbox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working of a synchronizing unit in a synchromesh gea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the help of neat sketches, explain the working of any 2 of the following: i) </w:t>
            </w:r>
            <w:r>
              <w:rPr>
                <w:rFonts w:cs="Bookman Old Style" w:ascii="Bookman Old Style" w:hAnsi="Bookman Old Style"/>
              </w:rPr>
              <w:t>Hooke’s joint ii) Rzeppa joint iii) Transfer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layout of air brake system of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master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bleeding of hydraulic brakes,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18T06:51:00Z</dcterms:modified>
  <cp:revision>17</cp:revision>
  <dc:subject/>
  <dc:title>BOARD OF TECHNICAL EDUCATION</dc:title>
</cp:coreProperties>
</file>