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ineering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age Equipments(AT4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remove a piece of a broken bol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Calibration’ of an instru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example of how and where a Vernier depth gauge      can b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arameters normally checked in a Battery tes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would you use a ‘Mallet’ instead of a regular hamm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example of where a ‘Pulley block’ is preferred over a Trolley jac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procedure for checking the compression of an engine using a ‘compression gaug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sketch of a Cylinder Dial gauge and explain how it is used in the inspection of an engine cylind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Combination set’? What are the various measurements that can be carried out using a Combination se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would use a ‘Tap’ to cut threads on a shaft. Use a suitable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es of any 2 types of Pl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iagrams of any two types of handles used with socket spanners and where would you recommended to use th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‘Toggle Jack’ and lable its parts. Also mention the precautions to be taken while lifting a vehicle using a toggle j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and working principle of a Spark Plug Te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involved in repairing a punctured tube of a vehicle ty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would use an ‘Inside Micrometer’ to check a cylinder bo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classify ‘Calipers’? Show sketches of any two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block diagram of a steam car washing system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crank shaft grinding machine and lable its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pictorially differentiate between a 2-post &amp; 4-post lift. Where would you recommend the use of each 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the ‘Manual Spray Painting’ procedure in painting a used vehi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0-02-28T09:33:00Z</dcterms:modified>
  <cp:revision>44</cp:revision>
  <dc:subject/>
  <dc:title/>
</cp:coreProperties>
</file>