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lectronics &amp; Drive Control(5102)/(EE50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using a free wheeling di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CR and GT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briefly explain single phase half wave converter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inciple of ac voltage controller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I characteristics and symbol for 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inciple of ON-OFF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olid state relay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working of second quadrant ch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3 phase bridge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and waveforms explain working of modified series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and waveforms explain working of single phase bridge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 characteristics of thyristo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requency control method of AC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thods for turning on SCR (thyristor). Which is the most appropriate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 explain working of buck-boost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nubber circuit and current protection for SCR’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operation of phase controlled converter with help of neat diagram and input outpu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yristor firing circuit with PUT with neat diagram and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t possible to provide isolation between power circuit and control circuit in thyristorised devices? Draw and explain an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ast recovery diode and schottky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neat diagrams explain phase control methods in ac voltage 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control of Induction motor stator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3T03:12:00Z</cp:lastPrinted>
  <dcterms:modified xsi:type="dcterms:W3CDTF">2010-03-03T11:13:00Z</dcterms:modified>
  <cp:revision>21</cp:revision>
  <dc:subject/>
  <dc:title>BOARD OF TECHNICAL EDUCATION</dc:title>
</cp:coreProperties>
</file>