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rmal Engineering(40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iler draugh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the losses occurring in steam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P, BP and F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reciprocating air compressors classified? Explain the need of clearance volume in a reciprocating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rmal conductivity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at transfer by conv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cooling tow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Babcock and Wilcox boiler and label any fiv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iating features between a water tube and fire tube boi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an Air pre-heater with a neat sketch and explain the function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dryness fraction, enthalpy, entropy and internal energy of 1.5kg of steam when its pressure is 2 MPa and specific volume is 0.09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k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eparating and throttling calorimeter and explain its use in determination of quality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methods of governing of steam turbine.  Explain any one with a ske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 Otto cycle with the help of theoretical indicator (P-V)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suitable sketch, the working of four strok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six advantages of multi-stage reciprocating air compressor over that of a single stag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glass windows of a room have a total area of 1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hile their thickness is 4mm.  Find the rate at which heat escapes from the room by conduction when the temperature difference is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 Take ‘K’ for glass as 0.744 w/m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parallel flow jet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vacuum efficiency from the following data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acuum at steam inlet to condenser 700mm Hg; Barometer reading 760mm Hg; Hot well temperature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nit of refrigeration?  Define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efrigerant is used in automobiles for air-conditioning and give three properties of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der cooling with the help of P-V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refrigerants, and explain any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0:00Z</dcterms:created>
  <dc:creator>aparna</dc:creator>
  <dc:description/>
  <dc:language>en-US</dc:language>
  <cp:lastModifiedBy>Windows User</cp:lastModifiedBy>
  <cp:lastPrinted>2010-02-23T22:28:00Z</cp:lastPrinted>
  <dcterms:modified xsi:type="dcterms:W3CDTF">2010-02-24T06:30:00Z</dcterms:modified>
  <cp:revision>7</cp:revision>
  <dc:subject/>
  <dc:title>BOARD OF TECHNICAL EDUCATION</dc:title>
</cp:coreProperties>
</file>