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op Floor Practice-I(433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specify the lathe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of surface preparation before pai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involved in bending? Briefly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shapes of grinding wh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various work holding devices used on drilling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boring tools are mounted on the boring bar of a boring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lathe machine and name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perties of ideal cutting fluid? (Six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of taper turning &amp; explain any on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equipments used for spray painting &amp; list the advantages of th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ipe bending machine &amp;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ipe of inside diameter of 300mm is required to be fabricated out of 10mm thick plate on plate rolling machine. Explain the procedure to be followed including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 i) Three dimensional bending ii) Plate bend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sketch list the precautions to be observed while mounting the grinding wheel on the spind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illar drilling machine &amp; name the 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of holding tools in the drilling machine spindle &amp;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of mounting the boring bar on the horizontal boring machine &amp; briefly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operations carried out on horizontal boring machine &amp;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four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ng Dr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unter bo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ig bor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ring machine mechanis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ing on la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14:00Z</dcterms:created>
  <dc:creator>aparna</dc:creator>
  <dc:description/>
  <dc:language>en-US</dc:language>
  <cp:lastModifiedBy>Windows User</cp:lastModifiedBy>
  <cp:lastPrinted>2010-02-23T22:12:00Z</cp:lastPrinted>
  <dcterms:modified xsi:type="dcterms:W3CDTF">2010-02-24T06:13:00Z</dcterms:modified>
  <cp:revision>4</cp:revision>
  <dc:subject/>
  <dc:title>BOARD OF TECHNICAL EDUCATION</dc:title>
</cp:coreProperties>
</file>