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Technology(MN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affecting selection of drill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essential constituents of explosive and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pyramid cut blasting patte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of st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purposes of raise and win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chanism of percussive dr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surface arrangement for rotary drilling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otary drilling with percussive dr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oster explos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lassification of explosives based on Indian explosive rule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bstitutes of explos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rol bl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owder factor and explain steps in powder factor calculation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last pattern is required with: Burden = 2.7m; spacing -3m; Hole diameter 89mm; Hole depth = 8m; Number of holes – 50; stemming = 2.5m; Explosive – ANFO 5.6 = 0.85 Kg/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wer sup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safari sup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cemmentation method of shaft sinking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blem associated with winzing and how it can be reduc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epening and widening of sha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ise bor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caution against ground vibration due to bla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age of explos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05:00Z</dcterms:created>
  <dc:creator>aparna</dc:creator>
  <dc:description/>
  <dc:language>en-US</dc:language>
  <cp:lastModifiedBy>Windows User</cp:lastModifiedBy>
  <cp:lastPrinted>2010-03-01T03:14:00Z</cp:lastPrinted>
  <dcterms:modified xsi:type="dcterms:W3CDTF">2010-03-01T11:15:00Z</dcterms:modified>
  <cp:revision>7</cp:revision>
  <dc:subject/>
  <dc:title>BOARD OF TECHNICAL EDUCATION</dc:title>
</cp:coreProperties>
</file>