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-II(36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cultural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duct portfol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rur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Free trade zon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arties to a letter of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tivation research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u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perimental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a product line decision is tak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diversification? State any four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ural &amp; urban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cial marketing? State any 4 of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tional marketing? State any four problems associated with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obalisation? Discuss any four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ternational Marke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Índian Institute of Packag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 Índian Council of Arbitr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ertificate of origin? State any four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st shipment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0:34:00Z</cp:lastPrinted>
  <dcterms:modified xsi:type="dcterms:W3CDTF">2009-11-05T08:35:00Z</dcterms:modified>
  <cp:revision>16</cp:revision>
  <dc:subject/>
  <dc:title>BOARD OF TECHNICAL EDUCATION</dc:title>
</cp:coreProperties>
</file>