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 Drawing &amp; Calculations(SH6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rge angle stab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meab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tion modul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aming system in a 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The KN values of M.V. ‘Cargo Carrier’ when displacement is 35000 tonnes and KG is 9 m is given below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vertAlign w:val="superscript"/>
              </w:rPr>
            </w:pPr>
            <w:r>
              <w:rPr>
                <w:rFonts w:cs="Bookman Old Style" w:ascii="Bookman Old Style" w:hAnsi="Bookman Old Style"/>
                <w:bCs/>
              </w:rPr>
              <w:t>Heel      5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rFonts w:cs="Bookman Old Style" w:ascii="Bookman Old Style" w:hAnsi="Bookman Old Style"/>
                <w:bCs/>
              </w:rPr>
              <w:t xml:space="preserve">    10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rFonts w:cs="Bookman Old Style" w:ascii="Bookman Old Style" w:hAnsi="Bookman Old Style"/>
                <w:bCs/>
              </w:rPr>
              <w:t xml:space="preserve">    15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rFonts w:cs="Bookman Old Style" w:ascii="Bookman Old Style" w:hAnsi="Bookman Old Style"/>
                <w:bCs/>
              </w:rPr>
              <w:t xml:space="preserve">   20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rFonts w:cs="Bookman Old Style" w:ascii="Bookman Old Style" w:hAnsi="Bookman Old Style"/>
                <w:bCs/>
              </w:rPr>
              <w:t xml:space="preserve">    30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rFonts w:cs="Bookman Old Style" w:ascii="Bookman Old Style" w:hAnsi="Bookman Old Style"/>
                <w:bCs/>
              </w:rPr>
              <w:t xml:space="preserve">    45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rFonts w:cs="Bookman Old Style" w:ascii="Bookman Old Style" w:hAnsi="Bookman Old Style"/>
                <w:bCs/>
              </w:rPr>
              <w:t xml:space="preserve">    60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rFonts w:cs="Bookman Old Style" w:ascii="Bookman Old Style" w:hAnsi="Bookman Old Style"/>
                <w:bCs/>
              </w:rPr>
              <w:t xml:space="preserve">    75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rFonts w:cs="Bookman Old Style" w:ascii="Bookman Old Style" w:hAnsi="Bookman Old Style"/>
                <w:bCs/>
              </w:rPr>
              <w:t xml:space="preserve">   90</w:t>
            </w:r>
            <w:r>
              <w:rPr>
                <w:rFonts w:eastAsia="Symbol" w:cs="Symbol" w:ascii="Symbol" w:hAnsi="Symbol"/>
                <w:bCs/>
              </w:rPr>
              <w:t>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</w:rPr>
              <w:t>(</w:t>
            </w:r>
            <w:r>
              <w:rPr>
                <w:rFonts w:eastAsia="Symbol" w:cs="Symbol" w:ascii="Symbol" w:hAnsi="Symbol"/>
                <w:bCs/>
              </w:rPr>
              <w:t></w:t>
            </w:r>
            <w:r>
              <w:rPr>
                <w:rFonts w:cs="Bookman Old Style" w:ascii="Bookman Old Style" w:hAnsi="Bookman Old Style"/>
                <w:bCs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KN(m)  0.9    2.0   3.2    4.4    6.5    8.75    9.7    9.4  8.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the stability curve and find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ange of stability ii) Angle of vanishing stability iii) Max GZ  iv) Approximate G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x shaped vessel 150m long, 20m beam is floating upright in salt water at draught of 6m F and A. The collision bulkhead is situated 8m from the forward. Find the new draughts if the vessel is now bilged forward of the collision bulkh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derive the equation to find the change in draught aft and forward when the ship is trim by ‘t’ m by ster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corrugated bulkh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to show how an upper end and lower end of corrugated bulkhead is connected to ship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to show how water tightness is maintained in pipe penetration and longitudinal structural member penetration of transverse bulkh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box shaped vessel 65mx10mx6m is floating upright on an even keel at 4m draught in salt water. GM = 0.6m. Calculate the dynamical stability at 20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rFonts w:cs="Bookman Old Style" w:ascii="Bookman Old Style" w:hAnsi="Bookman Old Style"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load, shear force and bending moment diagram of a ship in still water. Explain how these diagrams are draw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section modulus of a ship is obta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 box shaped barge of 80m length and light ship weight of 520 tonnes is divided by transverse bulkheads into 4 equal holds. Each hold is loaded uniformly with following cargo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Hold No 1 _______ 540 tonn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Hold No 2 _______ 460 tonn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Hold No 3 _______ 520 tonn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Hold No 4 _______ 520 ton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F and BM diagram indicating maximum bending mo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3-13T19:18:00Z</cp:lastPrinted>
  <dcterms:modified xsi:type="dcterms:W3CDTF">2010-03-14T03:19:00Z</dcterms:modified>
  <cp:revision>21</cp:revision>
  <dc:subject/>
  <dc:title/>
</cp:coreProperties>
</file>