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/FT/FT&amp;EE/MN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CS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ifferent types of belts used in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criteria for selection of IC eng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Stroke volume ii) Torque iii) Power in case of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ndenser in a thermal power 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-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working principle and classification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unctions and applications of i) Roller Bearing             ii) Sliding Contact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chains &amp;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&amp; working of fluid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4-stroke diesel engine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trol engine and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2-stroke engine and 4-strok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boiler mountings and accessories? Describe any one mounting and any one accessory with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) Indian Boiler Regulation                  ii) Importance of lubrication sche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window air conditioner and split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procedural steps in installation of air conditio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faults in working of pump and their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common types of lubricants? Explain any one method of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ools used for maintenance? Giv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4T23:53:00Z</cp:lastPrinted>
  <dcterms:modified xsi:type="dcterms:W3CDTF">2010-02-25T07:54:00Z</dcterms:modified>
  <cp:revision>22</cp:revision>
  <dc:subject/>
  <dc:title>BOARD OF TECHNICAL EDUCATION</dc:title>
</cp:coreProperties>
</file>