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90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90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90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/A/SB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ineering Materials(4031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0"/>
        <w:gridCol w:w="1620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terms: i) Durability   ii) Elasticity        iii) Toughness     iv) Hardn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thermosetting and thermoplasti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omposition, properties and application of Muntz met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Non-destructive test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lassification of steels based on heat cont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Normalising and Annea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‘Free cutting steel’? State its properties and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ffect of following elements on structure and properties of cast-iron: i) Silicon  ii) Mangane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: i) Bearing metals ii) Metals for Nuclear Energ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properties and uses of Grey Cast Iron, Malleable Cast Iron, Chilled Cast Iron and Alloy Cast Ir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 iron-carbon phase equilibrium diagram showing all critical points and critical ran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TT diagram with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‘flame hardening’ and ‘induction hardening’. State application of each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the principle of magnetic particle test. What are its advantages and limitatio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Compare X-ray and </w:t>
            </w:r>
            <w:r>
              <w:rPr>
                <w:rFonts w:eastAsia="Symbol" w:cs="Symbol" w:ascii="Symbol" w:hAnsi="Symbol"/>
              </w:rPr>
              <w:t></w:t>
            </w:r>
            <w:r>
              <w:rPr>
                <w:rFonts w:cs="Bookman Old Style" w:ascii="Bookman Old Style" w:hAnsi="Bookman Old Style"/>
              </w:rPr>
              <w:t xml:space="preserve"> ray radiography meth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rubber? How is it different from plastics? Name the various types of rubb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various properties of refractories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following heat insulating materials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Asbestos  ii) Glass wool   iii) Cor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reference to plastics explain the following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Phenolics   ii) Polyethylene    iii) Nyl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orosilicate glass? State its properties &amp; u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Ultrasonic detector te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short note on types of rubber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Neoprenes   ii) Nitryl Rubber   iii) Silicon Rubb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8:15:00Z</dcterms:created>
  <dc:creator>NEWUSER</dc:creator>
  <dc:description/>
  <dc:language>en-US</dc:language>
  <cp:lastModifiedBy>Windows User</cp:lastModifiedBy>
  <dcterms:modified xsi:type="dcterms:W3CDTF">2009-11-05T13:52:00Z</dcterms:modified>
  <cp:revision>3</cp:revision>
  <dc:subject/>
  <dc:title>BOARD OF TECHNICAL EDUCATION</dc:title>
</cp:coreProperties>
</file>