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ereal Technology(4272)/(FT60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cereals as food commo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parboile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tilization of byproducts of rice mill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rd wheat and soft w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uffing of breakfast foods by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malted cereal fl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gnificance of determination of ash and acid insoluble ash of wheat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.F.T.R.I. process of parbo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dern process of rice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ss for the manufacture of canned rice and quick cooke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ffect of milling on rice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anges in physico chemical properties in cure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the following ingredients in bread making: (any thre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Yeast (2) Salt (3) Emulsifiers (4) Mold inhibitors           (5) Enzyme supplements (6) Milk and milk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machinery and equipments used for bread making and wri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of bread making: (any one) (1) Delayed salt method (2) Sponge and dough method      (3) continuous bread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defects in bread, write their causes and pre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illing of wheat and enlist the products of wheat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of flour and shortening required for the manufacture of bis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bis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chinery and equipments used for the production of bis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rPr/>
            </w:pPr>
            <w:r>
              <w:rPr/>
              <w:t>Write the functions of the following ingredients used for biscuit mak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Shortening (2) Sugar (3) Baking pow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ingredients required for the manufacture of c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of cake making:                (1) Sugar batter method (2) Flour bat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macaron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evaluation of quality of raw materials and finished macaroni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Dies’ used for the production of macaroni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dry milling of corn and enlist the products of dry milling used for the manufacture of breakfast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ss for the manufacture of corn fl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extrusion puffed cere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malting of cere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in malted cereal g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y control tests required to evaluate quality of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47:00Z</dcterms:created>
  <dc:creator>NEWUSER</dc:creator>
  <dc:description/>
  <dc:language>en-US</dc:language>
  <cp:lastModifiedBy>Windows User</cp:lastModifiedBy>
  <dcterms:modified xsi:type="dcterms:W3CDTF">2009-11-05T14:05:00Z</dcterms:modified>
  <cp:revision>3</cp:revision>
  <dc:subject/>
  <dc:title>BOARD OF TECHNICAL EDUCATION</dc:title>
</cp:coreProperties>
</file>