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V(419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oise equivalent bandwidth with a neat wave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properties of X-rays which makes it suitable in imaging moda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ital functions of Neonatal incuba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aspects of indifferent electro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voked response audiome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PMS has become an important part in ICU &amp; CCU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effects of current on the human bo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dialyzer in the artificial kidney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lemedicine? Explain how it is used in medical fiel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X-r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mage resolution can affect the image qua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econd generation of a CT scanner was considered as advancement over the first gene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emodialysi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return electrode in ESU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ECG is analysed by using compu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leakage tests carried out in patient’s le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hings which should be available in a cathlab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applications of LASER in medical fiel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udiometers &amp; mention its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ithotrips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advantages of rotating anode over stationery anode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dulation transfer fun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wo advantages of ESU in surg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07T05:56:00Z</dcterms:modified>
  <cp:revision>13</cp:revision>
  <dc:subject/>
  <dc:title>BOARD OF TECHNICAL EDUCATION</dc:title>
</cp:coreProperties>
</file>