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nergy Management(5108)/(EE611) [Old/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quality parameters of incoming electric supply. (any thre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benefits of energy conservation for indust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maximum demand for following cycle of 30 minutes load.</w:t>
            </w:r>
          </w:p>
          <w:p>
            <w:pPr>
              <w:pStyle w:val="Normal"/>
              <w:jc w:val="both"/>
              <w:rPr>
                <w:rFonts w:ascii="Bookman Old Style" w:hAnsi="Bookman Old Style" w:cs="Bookman Old Style"/>
              </w:rPr>
            </w:pPr>
            <w:r>
              <w:rPr>
                <w:rFonts w:cs="Bookman Old Style" w:ascii="Bookman Old Style" w:hAnsi="Bookman Old Style"/>
              </w:rPr>
              <w:t>5000 KVA for 4 minutes, 7200 KVA for 12 minutes, 8200 KVA for 6 minutes, 7800 KVA for 8 minut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ercentage loading of motor and explain its significance with respect to energy perform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different situations for which preliminary energy audit is d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occupancy sens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different methods to attain flattening of load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energy strategies for the fu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nergy audit. Explain the need of energy aud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hy surcharge is levied if the energy meter is installed on LT side?</w:t>
            </w:r>
          </w:p>
          <w:p>
            <w:pPr>
              <w:pStyle w:val="Normal"/>
              <w:jc w:val="both"/>
              <w:rPr>
                <w:rFonts w:ascii="Bookman Old Style" w:hAnsi="Bookman Old Style" w:cs="Bookman Old Style"/>
              </w:rPr>
            </w:pPr>
            <w:r>
              <w:rPr>
                <w:rFonts w:cs="Bookman Old Style" w:ascii="Bookman Old Style" w:hAnsi="Bookman Old Style"/>
              </w:rPr>
              <w:t>ii) Briefly explain Time of Duty component of electric billing.</w:t>
            </w:r>
          </w:p>
          <w:p>
            <w:pPr>
              <w:pStyle w:val="Normal"/>
              <w:jc w:val="both"/>
              <w:rPr>
                <w:rFonts w:ascii="Bookman Old Style" w:hAnsi="Bookman Old Style" w:cs="Bookman Old Style"/>
              </w:rPr>
            </w:pPr>
            <w:r>
              <w:rPr>
                <w:rFonts w:cs="Bookman Old Style" w:ascii="Bookman Old Style" w:hAnsi="Bookman Old Style"/>
              </w:rPr>
              <w:t>iii) List down the advantages of electronic energy 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cost benefits and technical advantages of power factor improv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methods of sizing of capacitors for power factor improv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different methods for determination of percentage loading of motor. Explain the method which involves measurement of current. What are the disadvantages of this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fine the terms 1) Colour Rendering Index 2) Installed Load Efficacy Ratio.</w:t>
            </w:r>
          </w:p>
          <w:p>
            <w:pPr>
              <w:pStyle w:val="Normal"/>
              <w:jc w:val="both"/>
              <w:rPr>
                <w:rFonts w:ascii="Bookman Old Style" w:hAnsi="Bookman Old Style" w:cs="Bookman Old Style"/>
              </w:rPr>
            </w:pPr>
            <w:r>
              <w:rPr>
                <w:rFonts w:cs="Bookman Old Style" w:ascii="Bookman Old Style" w:hAnsi="Bookman Old Style"/>
              </w:rPr>
              <w:t>ii) List down the areas to be considered for improvement of energy performance of light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hemical industry had installed a 1500KVA transformer.  The initial demand was 1160 KVA at p.f. of 0.7. Determine               i) Percentage loading of transformer ii) Capacitors in KVAR required to improve p.f. to 0.89  iii) New KVA and new percentage loading of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al steps for assessment of energy performance of light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al steps for assessment of energy performance of hydraulic pu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chematic graph comparing energy performance of Energy Efficient Motor and Conventional Motors and explain.  List down the advantages of Energy Efficient Mo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Maximum Demand 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VF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rofile of current and mechanical stress comparing conventional starters v/s soft starters and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8T13:18:00Z</dcterms:modified>
  <cp:revision>35</cp:revision>
  <dc:subject/>
  <dc:title/>
</cp:coreProperties>
</file>