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rinciples of Material Handling(5061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he factors which are associated with material handl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‘Principles’ in material handling? Name any 3 important material handling princi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a good plant lay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the relationship between material storage and material handling at the workplac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asons for determining accurate material handling cos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advantages of unit load concept as applied in indust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lationship of material handling to various departments of the organi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vide scope of material handling in the different segments of the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suggest suitable means to implement any two material handling princi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industrial applications of ‘Principles’ of material hand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ic ways of moving the unit lo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unit loa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overall material flow cy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factors considered for analysing the material handling probl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lationship between plant layout and material hand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any one type of plant lay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actors considered for material handling in single storeyed and multistoreyed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advantages of proper workplace handling of mater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industrial robo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you arrive at the direct and indirect material handling cos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notes on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cope of material handling co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tivity cost determin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8T13:27:00Z</dcterms:modified>
  <cp:revision>22</cp:revision>
  <dc:subject/>
  <dc:title/>
</cp:coreProperties>
</file>