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istory of Architecture(AE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learning history important for understanding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-historic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features of Roman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ain factors influencing Egyptian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eatures of Buddhist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our North Indian style te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features of Islamic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Modern Architectur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cross-section of a typical ‘Mastaba’ found in Egy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f the Roman order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characteristics features of Greek and Rom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uilding of Parthenon of Ath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yout of a Vedic village and its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inayana Architecture and Mahay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levation, the characteristics feature of an ORAISAN te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features of a south Indian style te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components of a Gopuram and also explain their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labelled sketch a typical Indian Mosque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‘GOL GUMBAZ’ at Bijap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one of the following: i) Bulund Darwaza at Fatehpur Sikri ii) Diwani-i-khas at Fatehpur Sik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the architectural principles of works of Charles Cor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odern Architecture and Classical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principles behind the Sydney Opera House by John Utz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30:00Z</dcterms:created>
  <dc:creator>aparna</dc:creator>
  <dc:description/>
  <dc:language>en-US</dc:language>
  <cp:lastModifiedBy>Windows User</cp:lastModifiedBy>
  <dcterms:modified xsi:type="dcterms:W3CDTF">2010-03-11T06:33:00Z</dcterms:modified>
  <cp:revision>5</cp:revision>
  <dc:subject/>
  <dc:title>BOARD OF TECHNICAL EDUCATION</dc:title>
</cp:coreProperties>
</file>