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Physics-II(GN2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212"/>
        <w:gridCol w:w="1588"/>
      </w:tblGrid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law of Conservation of Energy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ecific resistance.  State its SI unit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Resistances 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&amp; 1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re connected in parallel.  Find the effective resistance of the combination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Lenz’s law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ymbol of NOR gate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decimal number 13 to its binary equivalent number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verberation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nking of roads?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lation between angular velocity and linear speed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mechanical advantage. </w:t>
            </w:r>
            <w:r>
              <w:rPr>
                <w:rFonts w:cs="Bookman Old Style" w:ascii="Bookman Old Style" w:hAnsi="Bookman Old Style"/>
                <w:b/>
                <w:bCs/>
              </w:rPr>
              <w:t>(only for Mechanical Engg. &amp; Allied branches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reakdown voltage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(only for Electronics Engg. &amp; Allied branches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tential energy.  Give two examples where a body is said to have potential energy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ody of mass 1.5 Kg moving in space with a velocity of 200 m/s is at a particular time at a height of 75m from the ground.  Calculate kinetic and potential energy of the body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mote force? Give two examples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horse exerts a pull of 500N on a cart and moves it through a distance of 84m.  Find the work done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eamer runs at a constant speed of 25 Km/hour and requires a force of 60KN to overcome water and other resistances.  Find the power developed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hm’s law. The potential difference across a resistance of 8 ohm is 12 volt. Find the current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Obtain an expression for effective resistance when two resistances R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&amp; R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re connected in parallel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opper wire has a resistance of 6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t 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 Determine its resistance at 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Temperature coefficient of copper = 0.00426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termination of internal resistance of a given cell using potentiometer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meter bridge circuit to determine unknown resistance. The unknown resistance is connected in the left gap and a known resistance of 12 ohm is connected in the right gap.  The null point is obtained at a distance of 52cm.  Find the unknown resistance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EMF ii) Internal resistance iii) KWh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erson uses five 60 watt tubes, two 100 watt fans and one 2000 watt heater. On an average these are used for 4 hours a day. Calculate the bill for a month of 30 days at Rs.1.50 per unit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Faradays laws of electromagnetic induction.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magnetic flux associated with a coil of 120 turns changes from 30 x 10</w:t>
            </w:r>
            <w:r>
              <w:rPr>
                <w:rFonts w:cs="Bookman Old Style" w:ascii="Bookman Old Style" w:hAnsi="Bookman Old Style"/>
                <w:vertAlign w:val="superscript"/>
              </w:rPr>
              <w:t>-5</w:t>
            </w:r>
            <w:r>
              <w:rPr>
                <w:rFonts w:cs="Bookman Old Style" w:ascii="Bookman Old Style" w:hAnsi="Bookman Old Style"/>
              </w:rPr>
              <w:t xml:space="preserve"> wb to 5 x 10</w:t>
            </w:r>
            <w:r>
              <w:rPr>
                <w:rFonts w:cs="Bookman Old Style" w:ascii="Bookman Old Style" w:hAnsi="Bookman Old Style"/>
                <w:vertAlign w:val="superscript"/>
              </w:rPr>
              <w:t>-5</w:t>
            </w:r>
            <w:r>
              <w:rPr>
                <w:rFonts w:cs="Bookman Old Style" w:ascii="Bookman Old Style" w:hAnsi="Bookman Old Style"/>
              </w:rPr>
              <w:t xml:space="preserve"> wb in 0.02 second.  Calculate induced emf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self induced emf and mutually induced emf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logic representation of OR gate.  Write and explain its truth table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following binary number into decimal number:       i) 110011 ii) 110001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formation of beats with neat diagram. Define beat frequency.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ree and forced vibration.  Give one example in each case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ultrasonic waves are used in detection of flaws in metals with a diagram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uning fork of frequency 380Hz when made to sound with a tuning fork of unknown frequency, they produce 4 beats.  However, when the known tuning fork is loaded and made to sound with unknown frequency, beats increase by 2.  Determine the unknown frequency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&amp; explain centripetal force.  Give two examples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one of mass 0.05 Kg is whirled by a string in a horizontal circle of radius 0.6m completing 60 rpm.  Find the tension along the string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how that tan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</w:rPr>
              <w:t xml:space="preserve"> = v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/rg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Mechanical Engg. &amp; Allied branches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A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ewton’s law of Gravitation.  Write an expression and explain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acceleration due to gravity at the moon’s surface is 1.67m/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If the radius of moon is 1.74x10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>m, calculate mass of the moon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imple machines?  Define efficiency of a machine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first order pulley system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oad of 120N is raised by means of certain weight lifting machine through a distance of 0.2m.  If the effort applied is 20N and has moved through a distance of 1.5m, find the efficiency of the machine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ertain machine has an efficiency of 40% at a load of 1.5KN. The velocity ratio of machine is 150. Find the effort required to lift this load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Electronics Engg. &amp; Allied branches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B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ewton’s law of Gravitation. Write an expression and explain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acceleration due to gravity at the moon’s surface is 1.67 m/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If the radius of moon is 1.74x10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>m, calculate mass of the moon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ircuit diagram showing forward biasing and reverse biasing of a diode &amp; explain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VI characteristics of PN junction when it is reverse biased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centre tap full wave rectifier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nput and output waveforms in case of i) half wave rectifier ii) full wave rectifier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0-02-25T03:34:00Z</cp:lastPrinted>
  <dcterms:modified xsi:type="dcterms:W3CDTF">2010-03-01T06:03:00Z</dcterms:modified>
  <cp:revision>34</cp:revision>
  <dc:subject/>
  <dc:title/>
</cp:coreProperties>
</file>