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April, 2016</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FT&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aterials &amp; Structures(4232)/(CE402) [Old/Rev.]</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ok’s law with reference to a rod subjected to ten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parallel axes theor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sketches show shear stress distribution across an ‘I’ section and inverted ‘T’ section subjected to shear for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ssumptions made in theory of pure ben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lateral strain, longitudinal strain and Poisson’s rat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relationship between bulk modulus, Young’s    modulus and Poisson’s 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behaviour of mild steel subjected to axial tensile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wooden tie is 60mm wide, 120mm deep and 1.5m long.  It is subjected to an axial pull of 30KN. The stretch of the member is found to be 0.625mm.  Find the Young’s modulus for the tie materi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steel rod is 20m long at a temperature of 25</w:t>
            </w:r>
            <w:r>
              <w:rPr>
                <w:rFonts w:eastAsia="Symbol" w:cs="Symbol" w:ascii="Symbol" w:hAnsi="Symbol"/>
              </w:rPr>
              <w:t></w:t>
            </w:r>
            <w:r>
              <w:rPr>
                <w:rFonts w:cs="Bookman Old Style" w:ascii="Bookman Old Style" w:hAnsi="Bookman Old Style"/>
              </w:rPr>
              <w:t>C. Find the free expansion of the rod when the temperature is raised to 70</w:t>
            </w:r>
            <w:r>
              <w:rPr>
                <w:rFonts w:eastAsia="Symbol" w:cs="Symbol" w:ascii="Symbol" w:hAnsi="Symbol"/>
              </w:rPr>
              <w:t></w:t>
            </w:r>
            <w:r>
              <w:rPr>
                <w:rFonts w:cs="Bookman Old Style" w:ascii="Bookman Old Style" w:hAnsi="Bookman Old Style"/>
              </w:rPr>
              <w:t>C.  Find the temperature stress produced when the rod is permitted to expand by 5mm, E= 2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12x10</w:t>
            </w:r>
            <w:r>
              <w:rPr>
                <w:rFonts w:cs="Bookman Old Style" w:ascii="Bookman Old Style" w:hAnsi="Bookman Old Style"/>
                <w:vertAlign w:val="superscript"/>
              </w:rPr>
              <w:t>-6</w:t>
            </w:r>
            <w:r>
              <w:rPr>
                <w:rFonts w:cs="Bookman Old Style" w:ascii="Bookman Old Style" w:hAnsi="Bookman Old Style"/>
              </w:rPr>
              <w:t xml:space="preserve"> per </w:t>
            </w:r>
            <w:r>
              <w:rPr>
                <w:rFonts w:eastAsia="Symbol" w:cs="Symbol" w:ascii="Symbol" w:hAnsi="Symbol"/>
              </w:rPr>
              <w:t></w:t>
            </w:r>
            <w:r>
              <w:rPr>
                <w:rFonts w:cs="Bookman Old Style" w:ascii="Bookman Old Style" w:hAnsi="Bookman Old Style"/>
              </w:rPr>
              <w:t>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moment of inertia and radii of gyration         of a channel section about both axes using the following data: Flanges at top and bottom of web = 125mm wide and 10mm thick; Web between top and bottom flanges = 12mm thick and 330mm dee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einforced concrete column is 400mmx400mm and is provided with 8 bars of 22mm diameter.  Find the safe axial load on the column if the maximum stress in concrete is limited to 4N/mm</w:t>
            </w:r>
            <w:r>
              <w:rPr>
                <w:rFonts w:cs="Bookman Old Style" w:ascii="Bookman Old Style" w:hAnsi="Bookman Old Style"/>
                <w:vertAlign w:val="superscript"/>
              </w:rPr>
              <w:t>2</w:t>
            </w:r>
            <w:r>
              <w:rPr>
                <w:rFonts w:cs="Bookman Old Style" w:ascii="Bookman Old Style" w:hAnsi="Bookman Old Style"/>
              </w:rPr>
              <w:t>.  Take E</w:t>
            </w:r>
            <w:r>
              <w:rPr>
                <w:rFonts w:cs="Bookman Old Style" w:ascii="Bookman Old Style" w:hAnsi="Bookman Old Style"/>
                <w:vertAlign w:val="subscript"/>
              </w:rPr>
              <w:t>s</w:t>
            </w:r>
            <w:r>
              <w:rPr>
                <w:rFonts w:cs="Bookman Old Style" w:ascii="Bookman Old Style" w:hAnsi="Bookman Old Style"/>
              </w:rPr>
              <w:t>= 18E</w:t>
            </w:r>
            <w:r>
              <w:rPr>
                <w:rFonts w:cs="Bookman Old Style" w:ascii="Bookman Old Style" w:hAnsi="Bookman Old Style"/>
                <w:vertAlign w:val="subscript"/>
              </w:rPr>
              <w:t>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od 12.5mm in diameter is stretched by 3.20mm under a steady load of 10KN. What stress would be produced in the bar a weight of 700N falling through 75mm before commencing to stretch the rod if it is initially unstressed.  Take E=2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load of 500N falls freely through a height of 150mm on to a collar attached to the end of a vertical rod of 50mm diameter and 2m long, the upper end of the rod being fixed to the ceiling. Calculate the maximum instantaneous extension of the bar and maximum stress in the bar. E=2x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AB, 6m span, is subjected to two point loads 2KN and 4KN at 2m from either support. A uniformly distributed load of 1.5 KN/m is acting in between the two point loads.  Draw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ntilever AD is 1.5m long.  It is fixed at A and free at D.  It is subjected to point loads 400N, 300N, 200N at every 0.5m from A. 200N is located at free end D. Draw SFD &amp;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Beam ABC is simply supported at A&amp; B. It is free at C, BC being overhang. Length AB is 6m and BC is 2m.  </w:t>
              <w:br/>
              <w:t>The beam ABC is subjected to uniformly distributed load of 1500N/m over the entire span ABC.  Draw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moment of Inertia about horizontal centroidal axis of channel section having symmetrical flanges 200mm x 25mm, web thickness 30mm and overall depth 350mm.  Also, find the M.I about bottommost fib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eam 20mmx20mm in section and 1m long and supported at the ends fails when a central load of 500N is applied.  What uniformly distributed load will break a cantilever of the same material 50mm wide, 100mm deep and 2m lo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n ‘I’ section is with top and bottom flange 100mmx15mm with web thickness 10mm and overall depth 250mm. The section is of simply supported beam of span 10m. If the maximum permissible bending stress is 80N/mm</w:t>
            </w:r>
            <w:r>
              <w:rPr>
                <w:rFonts w:cs="Bookman Old Style" w:ascii="Bookman Old Style" w:hAnsi="Bookman Old Style"/>
                <w:vertAlign w:val="superscript"/>
              </w:rPr>
              <w:t>2</w:t>
            </w:r>
            <w:r>
              <w:rPr>
                <w:rFonts w:cs="Bookman Old Style" w:ascii="Bookman Old Style" w:hAnsi="Bookman Old Style"/>
              </w:rPr>
              <w:t>, what concentrated load can be carried at midspan of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I section is having top and bottom flange 250mmx 25mm having web thickness 15mm and overall depth 600mm.  The beam section is subjected to shear force of 500KN.  Draw the shear stress distribution across the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beam 100mmx 150mm supports a uniformly distributed load over a span of 2m.  If the safe stress in bending is 28N/mm</w:t>
            </w:r>
            <w:r>
              <w:rPr>
                <w:rFonts w:cs="Bookman Old Style" w:ascii="Bookman Old Style" w:hAnsi="Bookman Old Style"/>
                <w:vertAlign w:val="superscript"/>
              </w:rPr>
              <w:t>2</w:t>
            </w:r>
            <w:r>
              <w:rPr>
                <w:rFonts w:cs="Bookman Old Style" w:ascii="Bookman Old Style" w:hAnsi="Bookman Old Style"/>
              </w:rPr>
              <w:t xml:space="preserve"> and 2N/mm</w:t>
            </w:r>
            <w:r>
              <w:rPr>
                <w:rFonts w:cs="Bookman Old Style" w:ascii="Bookman Old Style" w:hAnsi="Bookman Old Style"/>
                <w:vertAlign w:val="superscript"/>
              </w:rPr>
              <w:t>2</w:t>
            </w:r>
            <w:r>
              <w:rPr>
                <w:rFonts w:cs="Bookman Old Style" w:ascii="Bookman Old Style" w:hAnsi="Bookman Old Style"/>
              </w:rPr>
              <w:t xml:space="preserve"> in shear stress, calculate the maximum uniformly distributed load which can be supported by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10-03-03T05:16:00Z</dcterms:modified>
  <cp:revision>33</cp:revision>
  <dc:subject/>
  <dc:title/>
</cp:coreProperties>
</file>