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"/>
        <w:rPr/>
      </w:pPr>
      <w:r>
        <w:rPr/>
        <w:t xml:space="preserve">Subject: </w:t>
      </w:r>
      <w:r>
        <w:rPr>
          <w:b/>
          <w:bCs/>
          <w:sz w:val="24"/>
        </w:rPr>
        <w:t>Construction-I(4004)/Building Construction(CE302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liminaries required to start constr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found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with neat sketch: i) Lapping           ii) Stretc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points to be observed in construction of good brick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tandard sizes of doors and window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pointing in mason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three merits of concrete over other material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appearing under Old syllabu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load bearing structure and frame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shler stone maso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quirements of good building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suitability and construction of raft foundation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appearing under Revised syllabu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ifferent types of doors.  Draw a neat and detailed sketch of any one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Queen post with the help of neat labelled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nstruction of Red oxide flooring and granite stone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good stai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ype of stairs based on geometrical shape and explain any one with the help of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caffolds for internal and external pla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ary measures to be taken to avoid cracks in plas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ingle timber floor and double timber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lassification of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inage of pitched roo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pection of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atures of Flemish bond and English bo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f cover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umb rules for geometrical design of stai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rades of concrete for different use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appearing under Old syllabu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Bookman Old Style" w:hAnsi="Bookman Old Style" w:cs="Bookman Old Styl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3-02T10:33:00Z</dcterms:modified>
  <cp:revision>27</cp:revision>
  <dc:subject/>
  <dc:title/>
</cp:coreProperties>
</file>