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CE5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void ratio. Establish the relation between void ratio and por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lative density? State the engineering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rcy’s law and state the val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Consolidation settlement ii) Creep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bearing capacity and mention the bearing capacity values of any three types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area ratio and recovery ratio of sample and state the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phase diagram for a soil and indicate the volumes and weights of the phase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i) Water content ii) Dry density iii) Bulk density form the following data: i) Size of sample 4cm diameter and 9cm height ii) Wet weight=2.50N iii) Dry weight= 1.50N iv) Specific gravity=2.6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: Liquid limit, Plastic limit and Shrinkage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S soil classif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article size distribution curve and explain well graded, uniformly graded and poorly graded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factors controlling permeabil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coefficient of permeability from the following data: i) Length of sand sample=28cm ii) Area of cross-section=30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ii) Head of water=40cm iv) Discharge=200ml in 110 seco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s of direct shear test. What are the advantages and disadvantag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factors contributing shear strength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compaction and explain standard compac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of soil exploration. Also mention how location, depth and spacing of exploration is dec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controlling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improvement with Soil Reinforcement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hear failure in soi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lement and types of settl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ntation of soil investigation resul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stress and effective st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load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and objects of ground improv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8T06:19:00Z</dcterms:modified>
  <cp:revision>27</cp:revision>
  <dc:subject/>
  <dc:title/>
</cp:coreProperties>
</file>