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08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nalysis of Structures(4026)/(CE504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an expression for BM for a fixed beam carrying point load at cent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wo timber joists 120mm wide and 300mm deep are reinforced by a steel plate 12mm thick and 250mm deep placed symmetrically and clamped in between them. Determine the moment of resistance M</w:t>
            </w:r>
            <w:r>
              <w:rPr>
                <w:rFonts w:cs="Bookman Old Style" w:ascii="Bookman Old Style" w:hAnsi="Bookman Old Style"/>
                <w:vertAlign w:val="subscript"/>
              </w:rPr>
              <w:t>R</w:t>
            </w:r>
            <w:r>
              <w:rPr>
                <w:rFonts w:cs="Bookman Old Style" w:ascii="Bookman Old Style" w:hAnsi="Bookman Old Style"/>
              </w:rPr>
              <w:t xml:space="preserve"> of the beam if the safe stress in timber is 7.5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Take Es = 16E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point in a strained material is subjected to two mutually perpendicular tensile stresses of 150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75 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. Using Mohr’s circle, locate the plane across which the Resultant stress has maximum obliquit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rive an expression for slope at free end and deflection at free end for a cantilever beam carrying concentrated load ‘W’ at free en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termine the limit of eccentricity for the following section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llow Rectangular sec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llow circular s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x7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4m x 3m column has to transmit a load of 250KN, the load line is eccentric being 5cm above xx axis and 2cm to the right of yy axis. Determine the stress at four corners of the colum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imply supported beam carries two point loads of 20KN and 30KN at a distance of 1m and 3m from left support respectively. Calculate the slope at left end and deflection under the loads. Take E = 2x10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, and I = 7.5x10</w:t>
            </w:r>
            <w:r>
              <w:rPr>
                <w:rFonts w:cs="Bookman Old Style" w:ascii="Bookman Old Style" w:hAnsi="Bookman Old Style"/>
                <w:vertAlign w:val="superscript"/>
              </w:rPr>
              <w:t>7</w:t>
            </w:r>
            <w:r>
              <w:rPr>
                <w:rFonts w:cs="Bookman Old Style" w:ascii="Bookman Old Style" w:hAnsi="Bookman Old Style"/>
              </w:rPr>
              <w:t xml:space="preserve"> mm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. Use Macaulay’s metho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Timber beam 100mm wide and 160mm deep is to be strengthened. Two steel plates 100mm x 12mm and 100mm x 6mm are adequately secured to it, the thicker plate to the top surface and thinner to the lower surface. If the maximum permissible stress in steel is 140 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modular ratio is 20, calculate the M</w:t>
            </w:r>
            <w:r>
              <w:rPr>
                <w:rFonts w:cs="Bookman Old Style" w:ascii="Bookman Old Style" w:hAnsi="Bookman Old Style"/>
                <w:vertAlign w:val="subscript"/>
              </w:rPr>
              <w:t>R</w:t>
            </w:r>
            <w:r>
              <w:rPr>
                <w:rFonts w:cs="Bookman Old Style" w:ascii="Bookman Old Style" w:hAnsi="Bookman Old Style"/>
              </w:rPr>
              <w:t xml:space="preserve"> of the strengthened section. Assume that the timber will not be overstresse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x7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material is subjected to normal stress of 70 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on xx axis and 50 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on yy axis, both tensile. Also, shear stress of 40 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cross both the planes carrying normal stresses. By Mohr’s circle method determine the principal stresses and maximum shear st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principal stresses at a point in a material are 180 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(tensile) and 85 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(compressive). Determine normal, Resultant and tangential stress on a plane inclined at 6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to the axis of major stress. Solve analyticall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fixed beam having a span of 6m carries a uniformly distributed load of 15 KN/m over its entire span in addition to a point load of 30KN at centre. Analyse the beam and draw SFD and BM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9 = 1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ontinuous Beam ABC is fixed at A and simply supported at B. BC is overhand, AB = 4.5m and BC = 2m. A udl of 25 KN/m is acting on the entire span ABC and concentrated load of 45KN acts at free end C. Take EI = 10x10</w:t>
            </w:r>
            <w:r>
              <w:rPr>
                <w:rFonts w:cs="Bookman Old Style" w:ascii="Bookman Old Style" w:hAnsi="Bookman Old Style"/>
                <w:vertAlign w:val="superscript"/>
              </w:rPr>
              <w:t>11</w:t>
            </w:r>
            <w:r>
              <w:rPr>
                <w:rFonts w:cs="Bookman Old Style" w:ascii="Bookman Old Style" w:hAnsi="Bookman Old Style"/>
              </w:rPr>
              <w:t xml:space="preserve"> K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for entire beam. Analyse the beam using moment distribution method. Draw SFD and BM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portal frame is fixed at A and D such that AB = CD = 6m and span BC = 8m. BC carried a point load of 50KN at centre. Analyse the frame using moment distribution method. Draw BMD. Assume EI = consta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two span continuous beam ABC is simply supported over the entire span, such that AB = 5m and BC = 3m. Span AB carries udl of 10KN/m over its entire span and BC carries point load of 50KN at a distance of 1m from support B. MI for span AB = 2I and BC  = 1.5I. Analyse the beam using moment distribution method. Draw BMD and SF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ssumptions made in Euler’s theory of columns? Draw neat sketches and write the effective length of columns with different end conditions. (any two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mild steel tube 25mm internal diameter and 30mm external diameter, length 3m is used as column, one end fixed, the other hinged. Calculate Euler’s crippling loa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= 2x10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ast iron column of hollow cylindrical section 5m long, with ends fixed, has to carry an axial load of 350KN. Determine the diameters of the section using a factors of safety of 8. Internal diameter to be 8/10 of the external diameter. Rankines constants are f</w:t>
            </w:r>
            <w:r>
              <w:rPr>
                <w:rFonts w:cs="Bookman Old Style" w:ascii="Bookman Old Style" w:hAnsi="Bookman Old Style"/>
                <w:vertAlign w:val="subscript"/>
              </w:rPr>
              <w:t>c</w:t>
            </w:r>
            <w:r>
              <w:rPr>
                <w:rFonts w:cs="Bookman Old Style" w:ascii="Bookman Old Style" w:hAnsi="Bookman Old Style"/>
              </w:rPr>
              <w:t xml:space="preserve"> = 550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</w:rPr>
              <w:t xml:space="preserve"> = 1/1600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10-03-03T08:45:00Z</dcterms:modified>
  <cp:revision>15</cp:revision>
  <dc:subject/>
  <dc:title>BOARD OF TECHNICAL EDUCATION</dc:title>
</cp:coreProperties>
</file>