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(CT)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struction Techniques(CT6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ecautions taken in storage of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checklist for laying of electrical serv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oil compacting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checklist for quality of stone mason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warnings and notices required on si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ist of various drawings needed for esti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steps taken for storing and protection of:      i) Sand   ii) Wo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planning and scheduling of construction activities, labour and material 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ayout of typical house sewage connection to septic tank and municipal sewers. Write any two types of pipes used for sewag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checklist for i) Brick masonry                            ii) Water proof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ole of Supervisor on constructi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procedure for i) Plastering                                     ii)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different types of electrical wires? Write down the procedure of testing electrical conne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methods of dewater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i) Tilting drum concrete mixer          ii) Concrete vibr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Supervisor in maintaining the quality of work on si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cklist of safety measures adopted during i) Scaffolding                                ii) Exca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item rate and lumpsum b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records and books maintained at site for material and labou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ypes of pipes used in water supply in hous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 bi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clothing and personal protective equip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ipping of form–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8T13:07:00Z</dcterms:modified>
  <cp:revision>23</cp:revision>
  <dc:subject/>
  <dc:title>BOARD OF TECHNICAL EDUCATION</dc:title>
</cp:coreProperties>
</file>