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tronics(ME403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chatronics? State its advantages and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sensor?  Name any two sensors used in measuring displacement and fluid press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terms with respect to Sensors/ Transducers: i) Response Time ii) Time Constant  iii) Settling ti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wo limitations of mechanical amplification and two advantages of electrical amplifica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Pneumatic and Hydraulic Actuat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important features of Microprocess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LC?  State its advantages and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ontrol system?  Compare open loop control system with closed loop control system with suitable example &amp; ske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sketch explain the working of photodiode as a light sen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sketch explain the working principle of potentiometer sen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ignal conditioning system?  Explain the process of signal conditio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sketch, explain in brief various elements of Hydraulic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different methods of actuating a Direction Control Valve? Draw the graphical representation (symbols) of different actuating systems used in Direction Control Valv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unction of Flow Control Valves in a system?  Name the different types of Flow Control Valves. With neat sketch explain working of any one typ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block diagram explain the various basic components of Microcontrol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ladder programming?  Explain with Ladder diagram start and stop of a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Logic functions?  Explain with Ladder diagram the following: i) OR logic function ii) NAND logic fun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ladder program explain the feature of timer used in PLC programm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help of block diagram explain car engine management system as an application of Mechatronic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sistance Temperature Detectors (RTD’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ectrical actuators: Solenoid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ication and applications of Microcontroll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LC Architectu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lock diagram of Washing Machine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10-03-04T05:21:00Z</dcterms:modified>
  <cp:revision>26</cp:revision>
  <dc:subject/>
  <dc:title/>
</cp:coreProperties>
</file>