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levision Engineering(5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composite video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you do if there are colour patches on the TV screen?  Why do these patches occ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to illustrate the bandwidth requirement of a TV cha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elayed AGC used in a TV rece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Luminance and ii) Chrom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AL system with SECAM syst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one fault associated with the horizontal section in a TV receiver.  How is it rect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working of a Vid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unctions of the following parts of a picture tube: i) Screen grid ii) CRT base  iii) Kim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working of a parabolic dish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monochrome TV receiver and explain the overall working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keyed AGC system. Draw relevan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 detail interlaced scanning with non-interlaced scanning.  Draw relevan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giving examples the principle behind additive and subtractive colour mix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lso show how the colour difference signals are gen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the working of a Precision In Line colour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AL cod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to illustrate the NTSC decoder and explain how it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Grey scale tracking ii) Weighting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oubleshooting procedure for the following faults: i) Picture rolls in the vertical direction ii) Absence of colour in the pi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ss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state image sen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SB transmi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nitron picture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empha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07T01:46:00Z</cp:lastPrinted>
  <dcterms:modified xsi:type="dcterms:W3CDTF">2010-03-07T09:46:00Z</dcterms:modified>
  <cp:revision>24</cp:revision>
  <dc:subject/>
  <dc:title/>
</cp:coreProperties>
</file>