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ind w:right="-720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720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Utilisation of Electrical Energy(4111)/(EE403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methods of temperature control in resistance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applications of Dielectric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points of comparison between Arc welding and Resistanc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cept of production of light in gas discharge lamp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quirements of arc welding sou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peed-time curve for urban and suburban electric traction ser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different modes of heat transfer. Give expression of heat transfer in each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four requirements of good heating element. Name two materials used for heating el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30KW, 3 phase, 400 Volts resistance oven uses Nickel-Chrome strip 0.025cm thick for the 3 phase star connected heating element. If the wire temperature is to be 11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that of the charge is to be 7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calculate the suitable length and width of the heating element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Given Radiating efficiency = 0.6, Emissivity = 0.9, specific resistance of Nickel-Chrome = 1.03 x 10</w:t>
            </w:r>
            <w:r>
              <w:rPr>
                <w:rFonts w:cs="Bookman Old Style" w:ascii="Bookman Old Style" w:hAnsi="Bookman Old Style"/>
                <w:vertAlign w:val="superscript"/>
              </w:rPr>
              <w:t>-6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types of arc furnaces. Explain working of any one type with a neat diagram. Giv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working of coreless induction furn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dvantages and disadvantages of eddy current heat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arc blow. List different methods of reducing arc b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diagram explain Flash welding. Give any two applications of the sam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&amp; disadvantages of electric trac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ypical speed-time curve for Main line traction ser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quired features of traction mo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shunt transition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following terms: (i) Illumination (ii) Mean horizontal candle power (iii) Utilization fac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..…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stroboscopic effect. Explain any two methods of reducing stroboscopic ef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working of high pressure Mercury Vapour l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3-03T10:49:00Z</dcterms:modified>
  <cp:revision>19</cp:revision>
  <dc:subject/>
  <dc:title>BOARD OF TECHNICAL EDUCATION</dc:title>
</cp:coreProperties>
</file>