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maging(MX5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ature of X-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sic principle of computed tomograp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pplication of medical thermograp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the real time systems in ultrasonic ima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asis of diagnostic radi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ystem components in 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llimators &amp; Gri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mponents of NMR by using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dical ultrasound &amp; its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the CT system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x-ray image intensifi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stationary anode tub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roperties of ultrasound which makes it an imaging moda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rst generation in scanning system of CT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&amp; disadvantages of Rotating anode tub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third generation CT Scann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biological effects of NMR ima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luorescent scre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dical thermograp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0-02-28T02:27:00Z</cp:lastPrinted>
  <dcterms:modified xsi:type="dcterms:W3CDTF">2010-02-28T10:27:00Z</dcterms:modified>
  <cp:revision>22</cp:revision>
  <dc:subject/>
  <dc:title/>
</cp:coreProperties>
</file>