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Graphics(CO612) [Revised]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 refresh C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(i) Frame Buffer (ii) Pix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three text attrib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two-dimensional geometric transformations, define: (i) Translation (ii) Sh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Clipping. List the various applications of Cli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any three properties of ligh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the operation of a delta-delta shadow mask C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lat Panel Displ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age Processing (ii) Computer Aided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cedure for DDA line drawing algorith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ollowing line attribut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type (ii) Line width  (ii) Line col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r tabl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rayscal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figures explain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n Line Polygon Fill Algorith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d-even ru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figures explain the Boundary Fill Algorith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figures explain the two-dimensional scaling transfor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the steps in a two-dimensional viewing transformation pipe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the Cohen-Sutherland Line Clipping Algorith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arallel projection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th cue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design of animation sequences explain the following: i) Storyboard layout ii) Object definitions iii) Key-frame specifications iv) Generation of in-between fra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figure explain the RGB color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figure explain the CMY color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38:00Z</dcterms:modified>
  <cp:revision>8</cp:revision>
  <dc:subject/>
  <dc:title>BOARD OF TECHNICAL EDUCATION</dc:title>
</cp:coreProperties>
</file>