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(ME614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classifications of automobiles based on body style and describe each of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ort injection and throttle-body injection, in gasoline fuel injec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ttery self-dischar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irreversibility of a steering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fluid flywheel characteristic and suggest how engine should be ope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suspension system of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hydraulic br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a ‘piston ring compressor’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power flow in a 2WD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nventional chassis frame and monologue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loads on a chassis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utch pedal free play? Why is it kept? What is clutch riding? What are its ef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torque conve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principle of working of a simple automatic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uel injection timing is done in a Jerk Pump system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MPFI engine over carburetion engine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circuit diagram, the battery and coil ignition system of a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thermostatic expansion valve in the air conditioning system of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thermostatic cycling switch in the air conditioning system of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working of pneumatic brake system of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engine management system of an MPF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steering linkage for rigid axle suspension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integral type hydraulic power st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double wishbone type independent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describe various types of torque wren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09-11-11T09:08:00Z</dcterms:modified>
  <cp:revision>56</cp:revision>
  <dc:subject/>
  <dc:title/>
</cp:coreProperties>
</file>