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yber Laws &amp; Computer Forensics(CO61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otivating factors and causes of h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ause of Ac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‘Contract for service’ and ‘Contract of servi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forensic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to avoid common mistakes in evidence coll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nic agreement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ction 80 of IT Act 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defamation, Harrassment and Email ab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following: i) Crimes of Millennium ii) Virus on the Intern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ight of copyright owners in respect of literary dramatic or music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trategies adopted in India, which has resulted in decline of software pir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pyright protection of content on Internet, copyright notice, Disclaimer and Acknowled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 of Indian Evidence Act 1872, which has been modified by IT Act 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oods and Services. Explain defects in goods and deficiency in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allegations that can be made by complainant consumer by which Consumer Protection Act can be invok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investig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6 A’s used by Andrew Rosen to define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ensic hardware and softwar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to be adopted for collecting evidence from a suspec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hishing? How will you detect and find phishing ac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mage a drive using SMART suite available in Lin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3T03:00:00Z</dcterms:modified>
  <cp:revision>48</cp:revision>
  <dc:subject/>
  <dc:title/>
</cp:coreProperties>
</file>