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8051 Microcontroller(EN5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tab/>
        <w:tab/>
        <w:t xml:space="preserve">     4) Refer to table A for SFR Addresses, whenever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80" w:type="dxa"/>
        <w:jc w:val="left"/>
        <w:tblInd w:w="-180" w:type="dxa"/>
        <w:tblLayout w:type="fixed"/>
        <w:tblCellMar>
          <w:top w:w="0" w:type="dxa"/>
          <w:left w:w="108" w:type="dxa"/>
          <w:bottom w:w="0" w:type="dxa"/>
          <w:right w:w="108" w:type="dxa"/>
        </w:tblCellMar>
      </w:tblPr>
      <w:tblGrid>
        <w:gridCol w:w="1260"/>
        <w:gridCol w:w="7200"/>
        <w:gridCol w:w="1620"/>
      </w:tblGrid>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can a programmer make register bank as the active bank, using instru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any three arithmetic instructions in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function of GATE bit in TMOD regis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difference between RET instruction and RETI instruction? When is RETI instruction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instructions used to access ROM in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why the PC register is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meaning of XCHD A,25H instruction with a suitable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function of RI fl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 on stack and stack pointer. With suitable instructions, shown how the stack is used for temporary data stor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measuring of the different bits of the program status wor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 on internal memory of 8051. Differentiate between Harvard architecture and Von Neumann archite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the differences between 8051, 8031 and 87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cribe the function of various bits of SCON regis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 xml:space="preserve">State the functions of following signals in 8051: (i) </w:t>
            </w:r>
            <w:r>
              <w:rPr>
                <w:rFonts w:cs="Bookman Old Style" w:ascii="Bookman Old Style" w:hAnsi="Bookman Old Style"/>
              </w:rPr>
            </w:r>
            <m:oMath xmlns:m="http://schemas.openxmlformats.org/officeDocument/2006/math">
              <m:r>
                <m:rPr>
                  <m:lit/>
                  <m:nor/>
                </m:rPr>
                <w:rPr>
                  <w:rFonts w:ascii="Cambria Math" w:hAnsi="Cambria Math"/>
                </w:rPr>
                <m:t xml:space="preserve">ALE</m:t>
              </m:r>
            </m:oMath>
            <w:r>
              <w:rPr>
                <w:rFonts w:cs="Bookman Old Style" w:ascii="Bookman Old Style" w:hAnsi="Bookman Old Style"/>
              </w:rPr>
              <w:t xml:space="preserve">           (ii) </w:t>
            </w:r>
            <w:r>
              <w:rPr>
                <w:rFonts w:cs="Bookman Old Style" w:ascii="Bookman Old Style" w:hAnsi="Bookman Old Style"/>
              </w:rPr>
            </w:r>
            <m:oMath xmlns:m="http://schemas.openxmlformats.org/officeDocument/2006/math">
              <m:r>
                <m:rPr>
                  <m:lit/>
                  <m:nor/>
                </m:rPr>
                <w:rPr>
                  <w:rFonts w:ascii="Cambria Math" w:hAnsi="Cambria Math"/>
                </w:rPr>
                <m:t xml:space="preserve">RST</m:t>
              </m:r>
            </m:oMath>
            <w:r>
              <w:rPr>
                <w:rFonts w:cs="Bookman Old Style" w:ascii="Bookman Old Style" w:hAnsi="Bookman Old Style"/>
              </w:rPr>
              <w:t xml:space="preserve">(iii) </w:t>
            </w:r>
            <w:r>
              <w:rPr>
                <w:rFonts w:cs="Bookman Old Style" w:ascii="Bookman Old Style" w:hAnsi="Bookman Old Style"/>
              </w:rPr>
            </w:r>
            <m:oMath xmlns:m="http://schemas.openxmlformats.org/officeDocument/2006/math">
              <m:bar>
                <m:barPr>
                  <m:pos m:val="top"/>
                </m:barPr>
                <m:e>
                  <m:r>
                    <m:rPr>
                      <m:lit/>
                      <m:nor/>
                    </m:rPr>
                    <w:rPr>
                      <w:rFonts w:ascii="Cambria Math" w:hAnsi="Cambria Math"/>
                    </w:rPr>
                    <m:t xml:space="preserve">WR</m:t>
                  </m:r>
                </m:e>
              </m:bar>
            </m:oMath>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cribe the functions of various bits of TMOD regis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program to generate a continuous square waveform of 1 KHz frequency on pin P1.4 of 8051 using timer 0. Assume crystal frequency is 12 MHz.</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detail how the 8051 handle level –triggered and edge-triggered external interrup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wenty bytes are stored in internal RAM locations starting from 50H. Write a program to copy these bytes to another block of internal RAM starting from 30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ultiply the upper nibbles of two bytes stored in internal RAM locations 36H and 37H and store the 8-bit result in internal RAM location 38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meaning, functional type and addressing mode of the following instructions: (i) DEC 45H (ii) XRL A, R5  (iii) MOV @ RO, #46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program to continuously flash an LED connected pin P2.6 of 8051. The LED should be turned ON for 1ms and should be turned OFF for 1ms. Do not use the 8051 timers and assume XTAL frequency is 1MHz.</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program to subtract the contents of external RAM location 45H from external RAM location 46H and store the 8-bit result in internal RAM location 30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ount how many add bytes are present in a data block of size12, in internal RAM locations starting from 50H. Store the result in register B.</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TABLE A</w:t>
            </w:r>
          </w:p>
          <w:tbl>
            <w:tblPr>
              <w:tblW w:w="5040" w:type="dxa"/>
              <w:jc w:val="left"/>
              <w:tblInd w:w="967" w:type="dxa"/>
              <w:tblLayout w:type="fixed"/>
              <w:tblCellMar>
                <w:top w:w="0" w:type="dxa"/>
                <w:left w:w="108" w:type="dxa"/>
                <w:bottom w:w="0" w:type="dxa"/>
                <w:right w:w="108" w:type="dxa"/>
              </w:tblCellMar>
            </w:tblPr>
            <w:tblGrid>
              <w:gridCol w:w="2517"/>
              <w:gridCol w:w="2523"/>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FR NAM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DDRES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P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PL</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2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I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8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IP</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8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C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SW</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0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C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8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BUF</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9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P</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1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MOD</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9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C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8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L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A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H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C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L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BH</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H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DH</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01:00Z</dcterms:created>
  <dc:creator>NEWUSER</dc:creator>
  <dc:description/>
  <dc:language>en-US</dc:language>
  <cp:lastModifiedBy>Windows User</cp:lastModifiedBy>
  <cp:lastPrinted>2010-03-10T21:55:00Z</cp:lastPrinted>
  <dcterms:modified xsi:type="dcterms:W3CDTF">2010-03-11T05:56:00Z</dcterms:modified>
  <cp:revision>16</cp:revision>
  <dc:subject/>
  <dc:title>BOARD OF TECHNICAL EDUCATION</dc:title>
</cp:coreProperties>
</file>