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Java(52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>
          <w:trHeight w:val="33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DK? List the tools of JD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ywords     ii) Identifiers   iii) Liter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public    ii) private   iii) protected access controls of a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ntax of for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nally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read synchro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vent hand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rawRoundRect( )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ors in jav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onal operato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ignment operato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ical oper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ata types in Java. Giv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ckage? Briefly explain Java API pack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face? Explain the various forms of interface implementation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program to reverse the order of digits of a number using while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ray? Write a java program to initialize an array of 10 integers and find sum of all the elements of the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program to illustrate ‘Divide by zero’ exception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exceptions in Java. Write a java program to implement multiple catch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vent? Explain event listener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read? With a neat diagram explain the life cycle of th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ways to create a new thread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event classe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story of J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ow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graphics c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emon thr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7T01:04:00Z</cp:lastPrinted>
  <dcterms:modified xsi:type="dcterms:W3CDTF">2010-03-07T09:04:00Z</dcterms:modified>
  <cp:revision>12</cp:revision>
  <dc:subject/>
  <dc:title>BOARD OF TECHNICAL EDUCATION</dc:title>
</cp:coreProperties>
</file>