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nalog Electronics(414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slew rate in linear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working of negative clipp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ilter. How are filter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output waveforms of differentiator for all standard inpu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ck range and capture range of P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amplitude scaling in analog compu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block diagram, explain the operation of an opamp. Explain each block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s and derivations, explain the operations of voltages series feedback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opamp having following parameters is connected as inverting amplifier with 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= 1KΩ, R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f </w:t>
            </w:r>
            <w:r>
              <w:rPr>
                <w:rFonts w:cs="Bookman Old Style" w:ascii="Bookman Old Style" w:hAnsi="Bookman Old Style"/>
              </w:rPr>
              <w:t>= 10KΩ, A = 200,000,   R</w:t>
            </w:r>
            <w:r>
              <w:rPr>
                <w:rFonts w:cs="Bookman Old Style" w:ascii="Bookman Old Style" w:hAnsi="Bookman Old Style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</w:rPr>
              <w:t xml:space="preserve"> = 2MΩ, R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 xml:space="preserve"> = 75Ω, f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 xml:space="preserve"> = 5 Hz, output voltage swing =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Bookman Old Style" w:ascii="Bookman Old Style" w:hAnsi="Bookman Old Style"/>
              </w:rPr>
              <w:t xml:space="preserve"> 13V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 the values of A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IF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OF</w:t>
            </w:r>
            <w:r>
              <w:rPr>
                <w:rFonts w:cs="Bookman Old Style" w:ascii="Bookman Old Style" w:hAnsi="Bookman Old Style"/>
              </w:rPr>
              <w:t>, F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 xml:space="preserve">  and V</w:t>
            </w:r>
            <w:r>
              <w:rPr>
                <w:rFonts w:cs="Bookman Old Style" w:ascii="Bookman Old Style" w:hAnsi="Bookman Old Style"/>
                <w:vertAlign w:val="subscript"/>
              </w:rPr>
              <w:t>O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diagram and explain the working of Quadrature amplifier with an op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s and waveforms explain the working of Astable multivib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differential amplifier with 3 op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sadvantages of basic differentiator circuit. Explain in detail how these disadvantages are overcome in practical differentiato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high pass Butterworth filter having low cut off frequency of 1 K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sitive and negative clamper circuit with the help of neat circuit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block diagram explain the operating principle of VC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nsfer characteristics of P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circuit diagram, explain the operation of non-inverting comparator with positive and negative reference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ck diagram of analogue compu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C 7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ous protection circuitry in IC voltage regul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07T05:23:00Z</dcterms:modified>
  <cp:revision>9</cp:revision>
  <dc:subject/>
  <dc:title>BOARD OF TECHNICAL EDUCATION</dc:title>
</cp:coreProperties>
</file>