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ineering Drawing-III(401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esign and draw a residential building on a plot of 18m x 20m with the following provisions:</w:t>
            </w:r>
          </w:p>
          <w:p>
            <w:pPr>
              <w:pStyle w:val="TextBody"/>
              <w:rPr/>
            </w:pPr>
            <w:r>
              <w:rPr/>
              <w:t>On ground floor: Living, Dining, Kitchen, Bath, W.C. and Car Por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On the first floor: Two bedrooms one with attached toilet, balconies and terrace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oof shall be partly flat and partly sloping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o a suitable scal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Plan of ground floor and first fl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i) Front 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ii) Section through stairc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v) Roof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dimensioned line plans fo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11=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 Primary Health Cent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Primary school of 400 stud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General Post Office in Municipal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all authorities at different levels, localities for sanctioning a plan/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Aspect (ii) Prospect (iii) Roominess (iv) Grouping, in respect to principl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role of Engineer and Contractor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building bye-laws are required to be enforced in any locality? Mention building bye-laws with respect to coverage and F.A.R. in your loc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ontents/details to be shown in a site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39:00Z</dcterms:modified>
  <cp:revision>13</cp:revision>
  <dc:subject/>
  <dc:title>BOARD OF TECHNICAL EDUCATION</dc:title>
</cp:coreProperties>
</file>