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I(1003)/(GN2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‘a’ and ‘b’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+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 =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‘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’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= 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te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degree of the differential equ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a right circular cone of volume 7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cu.cm has its height equal to the base radius, find the radi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ean deviation from mean of the numbers 4, 8, 15,             16, 9, 12.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 the linear equations by Matrix metho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 + y = 4 and 3x - 7y = 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by Cramer’s ru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+ 2y + z  = 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2x - 3y + 3z = -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x  -  y  -  z =  -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middle term/terms of the expans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erm independ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the expans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rFonts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 </w:t>
            </w:r>
            <w:r>
              <w:rPr>
                <w:rFonts w:cs="Bookman Old Style" w:ascii="Bookman Old Style" w:hAnsi="Bookman Old Style"/>
                <w:b/>
                <w:bCs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rea enclosed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nd the lin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area and volume of frustum of a cone whose radii of top and bottom are 2cm and 5cm and the slant height is 4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Find the cross-sectional area by Simpson’s rule from the  table where d(m) is the depth at distance x(m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368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"/>
              <w:gridCol w:w="916"/>
              <w:gridCol w:w="916"/>
              <w:gridCol w:w="916"/>
              <w:gridCol w:w="916"/>
              <w:gridCol w:w="916"/>
              <w:gridCol w:w="916"/>
              <w:gridCol w:w="917"/>
              <w:gridCol w:w="917"/>
              <w:gridCol w:w="917"/>
              <w:gridCol w:w="917"/>
            </w:tblGrid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(m)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5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(m)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Mechanical &amp; Allied branches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ode for the following data.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260"/>
              <w:gridCol w:w="1260"/>
              <w:gridCol w:w="1260"/>
              <w:gridCol w:w="126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ass limi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-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-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-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-4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-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quency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ean and Median for the following data.</w:t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080"/>
              <w:gridCol w:w="1080"/>
              <w:gridCol w:w="1080"/>
              <w:gridCol w:w="1080"/>
              <w:gridCol w:w="1080"/>
              <w:gridCol w:w="108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ass limit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-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-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-3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-4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-4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-50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quenc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Electronics &amp; Allied branches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De Moivre’s theorem,  simplif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the differential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wh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the equation of a curve passing through the points (1,0) and slope of its tangent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students of Revised scheme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f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For students of Old scheme on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09-11-05T05:06:00Z</cp:lastPrinted>
  <dcterms:modified xsi:type="dcterms:W3CDTF">2009-11-05T13:07:00Z</dcterms:modified>
  <cp:revision>26</cp:revision>
  <dc:subject/>
  <dc:title>BOARD OF TECHNICAL EDUCATION</dc:title>
</cp:coreProperties>
</file>