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ergy Systems(Non Conventional)[EE514]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any three advantages of non-conventional energy sour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what is anaerobic diges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any three disadvantages of a solar photovoltai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three points of difference between concentrating and non-concentrating solar collec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main components of a solar photovoltai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any three disadvantages of using wind ener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any three applications of a solar po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briefly the various non-conventional sour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advantages and three disadvantages of conventional energy sour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Explain the importance of non-conventional sources in the present energy situation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Explain briefly the principle of a photovoltaic ce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solar furnace with help of a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briefly with help of a sketch, a central tower solar receive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a box type solar cooker with a neat sket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block diagram, explain briefly a solar photo-voltaic water pump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Solar photo-voltaic lighting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schematic diagram, explain a typical photovoltaic grid tied system without battery backu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steps involved in sizing of a solar photovoltai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Grounding of photo-voltaic power system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wind energy conversion systems classified?  Explain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factors affecting the distribution of wind energy on the surface of the ear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Explain briefly the working of a packed bed exchanger storage unit with the help of a sketch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i) What do you understand by ‘direct combustion’?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working and construction of a floating drum type biogas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0-03-04T02:05:00Z</cp:lastPrinted>
  <dcterms:modified xsi:type="dcterms:W3CDTF">2010-03-04T10:05:00Z</dcterms:modified>
  <cp:revision>24</cp:revision>
  <dc:subject/>
  <dc:title/>
</cp:coreProperties>
</file>