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bstation Practices(5105)/(EE602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utdoor substation with indoor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1½ breaker bus bar arrangement scheme and state its merit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general specifications for procurement of 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oad break switch? How is it different from iso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ubicle type and corridor type control and relay pa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mimic diagram on control and relay panel &amp; draw a simple mimi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three main components of HVDC substation and state their func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objectives of tariff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lassification of substations depending on their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ouble bus double breaker arrangement. State its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econdary circuit of current transformer should never be opened while its primary is energ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PLCC system and briefly explain the function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block rate tariff and two part tariff. State their 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and drawbacks of a low power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solated neutral system with grounded neutr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auses of overvoltages in a pow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the construction and working of horn gap arres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construction of a 3-core power cabl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power cables and control cables.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rect laying method for cable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 and maintenance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lica gel? Explain the use of silica gel. How is it reactiv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ine clearance in a Substation? What precautions are to be taken by the operator before issuing line clearance to maintenance sta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3T11:02:00Z</dcterms:modified>
  <cp:revision>19</cp:revision>
  <dc:subject/>
  <dc:title>BOARD OF TECHNICAL EDUCATION</dc:title>
</cp:coreProperties>
</file>