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abrication Technology &amp; Ere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Welding Technology-I(4237)/(FE301) [Old/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dvantages of welding as a Fabrication process over other joining proces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olten pool or weld puddle or molten puddl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manifolding system for gas welding requir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types of free flight metal transfer in Arc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welding and brazing as joining process. Mention any two advantages of brazing over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pplications of sprayed coating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y Aluminium and its alloys are more difficult to weld than structural steel even though its melting point is low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actors affecting arc blow, types of arc blow and remedies for arc blow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the working of a two stage gas regul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to set, light, adjust, use and extinguish the oxy-acetylene flame welding equip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drooping power source characterist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constant current and constant voltage power source characterist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main precautions to be taken while carrying out metal arc welding and oxy-acetylene gas weld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principles of good soldering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the common welding defects and their rectif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procedure of vacuum brazing. Differentiate between vacuum brazing and furnace brazing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in brief, why edge preparation of base metal is essenti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rmula to determine ‘Carbon Equivalent’ of alloy steel. Explain its effects on their weldabil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construction of a cutting torch and state its working princi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re spraying proces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xy-natural gas weld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ilver braz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tection of welde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ow Hydrogen Electrod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10-02-28T07:24:00Z</dcterms:modified>
  <cp:revision>24</cp:revision>
  <dc:subject/>
  <dc:title/>
</cp:coreProperties>
</file>