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Process-II(FE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different sections are required to be straightened before fabr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followed while working on a shear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features of shea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a portable Nibb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drill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milling machine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centreless gr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i) Bench shearing machine ii) Threadle guillotin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universal steel shearing machine with the help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thods of taper turning on a centre lathe &amp; explain any one method with the help of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used in centre lathe: i) Speed     ii) Feed iii) Depth of c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difference between ‘Counter boring’ &amp; ‘Counter Sinking’ operations carried out on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olumn &amp; knee type horizontal milling machine &amp;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differences between shaper &amp; pla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) Quick return mechanism used on shaper ii) Adjusting of stroke length on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sketch any six shapes of grinding wh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&amp; working of plasma arc cut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establish the flame required for cutting?  Explain the technique used for cutting round 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i) Rivet removal by flame cutting ii) Template allowance in profil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ghtening the material with application of he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 of rotary shea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ar type nibb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essity for notching angle se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ser cutting of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 end beve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2-25T08:33:00Z</dcterms:modified>
  <cp:revision>25</cp:revision>
  <dc:subject/>
  <dc:title/>
</cp:coreProperties>
</file>