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I(MX5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oss shock? How it is ca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sic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es the Cardioscope consists of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lassification of pacemakers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external pacemak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isks associated with electrosurge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lectrodes used in the defibril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eakage tests carried out in patient’s l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afety measures to be taken while handling the Dispersive electrode in ES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bedside patient monitoring system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antable pacemaker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ifferent types of leakage curr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ce between a standard defibrillator &amp; an A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afety aspects involved in LASERS used in medical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ood press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ac moni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leakage current occu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Ground continuity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electrodes used in a defibr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4:00Z</dcterms:created>
  <dc:creator>aparna</dc:creator>
  <dc:description/>
  <dc:language>en-US</dc:language>
  <cp:lastModifiedBy>Windows User</cp:lastModifiedBy>
  <dcterms:modified xsi:type="dcterms:W3CDTF">2010-03-02T05:21:00Z</dcterms:modified>
  <cp:revision>6</cp:revision>
  <dc:subject/>
  <dc:title>BOARD OF TECHNICAL EDUCATION</dc:title>
</cp:coreProperties>
</file>