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Surveying(MN6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&amp; responsibilities of Mine Survey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limit of err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 of Unmanned Aerial Vehicle in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et up control points in opencast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urposes of stope surve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six conventional symbols used for preparation of mine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taken in preparation of plans &amp; se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components of GI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 you control direction &amp; gradient in tun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following offsets are taken from a survey line to a curved boundary line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"/>
              <w:gridCol w:w="675"/>
              <w:gridCol w:w="675"/>
              <w:gridCol w:w="676"/>
              <w:gridCol w:w="676"/>
              <w:gridCol w:w="676"/>
              <w:gridCol w:w="676"/>
              <w:gridCol w:w="676"/>
              <w:gridCol w:w="676"/>
              <w:gridCol w:w="676"/>
            </w:tblGrid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istance (m)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ffset (m)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.80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.75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.6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.2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.3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.9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.6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.2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.2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area between the survey line, the curved boundary line and the first and the last offsets by i) the Trapezoidal rule and ii) Simpson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weight of coal in a heap, which occupies an area measuring 27m x 8m and is 6m high. The sides of the heap slope at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the coal density is 1.3 T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precautions are taken during measurement of coal stock on uneven ground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mine roadway is constructed with 3.6m x 3m arches and is 450m in length.  Calculate the volume of this length of the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seams of coal are separated by 42m (vertical) of strata which dip at angle of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the horizontal. Calculate the length of the cross-measure drift driven to connect them, if it dips 1 in 2 in the same direction as the s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rrelation by Weisbach triangle method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selection of a method of stope surveying.  Give a brief note on surveying of shrinkage st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etting up &amp; measurement of E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total station?  Explain the principle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principle of GP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do you understand about DG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Gyro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predict strata movement in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rve setting by chord &amp; angl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enlarging of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1:00Z</dcterms:modified>
  <cp:revision>28</cp:revision>
  <dc:subject/>
  <dc:title/>
</cp:coreProperties>
</file>