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&amp; Integrated Electronics(EE4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RC phase shift oscillator. Give its frequency of oscill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arkhausen’s criteria for oscill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lass C power amplifi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for op-amp as zero crossing detector &amp; draw the output for any inp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erive relation between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</w:rPr>
              <w:t xml:space="preserve"> &amp; β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characteristics of zener diode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working of op-amp as differenti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voltage divider bias circuit and derive expression for Q p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 AB push pull amplifier with neat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ransistor in CB configuration and explain its input and output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op-amp as subtr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parameters of op-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C coupling. Give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onostable multivibrator using transistor with help of neat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lock diagram of op-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pplication of op-amp as Schmitt trig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racteristics of ideal and practical op-am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oscillations are generated in tank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ower amplifiers? Briefly explain different types of power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need of biasing a transistor? What is Q point, active, saturation and cutoff regions with respect to transistor characteristic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zener diode as voltage reg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0-02-24T23:45:00Z</cp:lastPrinted>
  <dcterms:modified xsi:type="dcterms:W3CDTF">2010-02-25T07:46:00Z</dcterms:modified>
  <cp:revision>18</cp:revision>
  <dc:subject/>
  <dc:title>BOARD OF TECHNICAL EDUCATION</dc:title>
</cp:coreProperties>
</file>