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conomics for Business(MP1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macro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individual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ographical classification of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assumptions of Break-even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bjectives of Fisc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heories of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52" w:hRule="exac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cro and micro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Business problem is an economic problem”- Disc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four forms of price discri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nopoly? Explain three features of monopo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fect competition? Give its three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w of diminishing marginal utility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criticism of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ssumptions of equi-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equi-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of law of diminishing marginal utility and law of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influencing individual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w of demand with schedule an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ssumptions underlying the law of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reasons for changes in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diagram increase in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fit? Describe the importance of prof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firm an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ost volume profit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imitations of break even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typical Break even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four instruments of Fisc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effects of budget on economic vari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udget? Describe any three objectives of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eficit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urrent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58:00Z</dcterms:created>
  <dc:creator>aparna</dc:creator>
  <dc:description/>
  <dc:language>en-US</dc:language>
  <cp:lastModifiedBy>Windows User</cp:lastModifiedBy>
  <dcterms:modified xsi:type="dcterms:W3CDTF">2010-03-01T11:05:00Z</dcterms:modified>
  <cp:revision>4</cp:revision>
  <dc:subject/>
  <dc:title>BOARD OF TECHNICAL EDUCATION</dc:title>
</cp:coreProperties>
</file>