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Computer Architecture(CO6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vector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uperscalar organization?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elector in 802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ces between 80386 and 804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lient features of Dual Core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hree pipeline confli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chart explain arithmetic pipeline for floating point addition and sub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types of parallel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trix multiplication w.r.t. vector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organization of SIMD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features of RIS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ghtly coupled and loosely coupled multiprocessor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diagram explain the working of 80286 in protected virtual addressing m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unction of LDT, GDT and I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80286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functions of any six registers used in 803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80386 in real mode and virtual 8086 m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80486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architecture of Pentium Pr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Pentium processor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per scalar execu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ranch predi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control register 4 of Pentium Pro Process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28:00Z</dcterms:modified>
  <cp:revision>8</cp:revision>
  <dc:subject/>
  <dc:title>BOARD OF TECHNICAL EDUCATION</dc:title>
</cp:coreProperties>
</file>