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(400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1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surveying for the Civil Engine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800" w:hanging="15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eline ii) Tie line   iii) Check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ventional signs used in survey maps in respect of following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shy land  ii) Road embankment iii) Culv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Whole circle Bearing’ and ‘ Quadrantal bear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pecific use of following minor instrumen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imeter   ii) Abney level   iii) Box sext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uced level ii) Height of collimation iii) Bearing of a 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instruments used in measuring distances for a housing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and indirect ranging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hree types of obstacles likely to be encountered while doing a project survey.  How will you overcome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 with neat sketch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 Bearing and Back bear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angulation and Traver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rismatic compass and state the uses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o a convenient scale the cross staff survey ABCDEFGH from the field data given below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3249" w:type="dxa"/>
              <w:jc w:val="left"/>
              <w:tblInd w:w="22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1080"/>
              <w:gridCol w:w="1086"/>
            </w:tblGrid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E Δ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0" w:leader="none"/>
                    </w:tabs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ab/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F 60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0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 D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G 80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0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 C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H 100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 B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Δ</w:t>
                  </w:r>
                </w:p>
              </w:tc>
              <w:tc>
                <w:tcPr>
                  <w:tcW w:w="10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area in square kilometer assuming that all readings are in me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161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table will give the observed FB and BB of compass closed traverse where local attraction was suspected.</w:t>
            </w:r>
          </w:p>
          <w:tbl>
            <w:tblPr>
              <w:tblW w:w="5086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900"/>
              <w:gridCol w:w="1620"/>
              <w:gridCol w:w="1620"/>
            </w:tblGrid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r.No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B</w:t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vertAlign w:val="superscript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'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'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vertAlign w:val="superscript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'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78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0'</w:t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vertAlign w:val="superscript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45'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21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'</w:t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vertAlign w:val="superscript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1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'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3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45'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rrected Fore and Back bearings.  At which stations do you suspect local attr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used in levelling: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k sight   ii) Foresight    iii) Datum   iv) Change point   v) Line of Collimation   vi) Axis of tele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methods used in reduction of levels? Explain each with examples and also mention their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mporary adjustments of a dumpy level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a Dumpy level and a 4m staff on a continuously sloping ground at a common interval of 30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780, 1.535, 1.955, 2.430, 2.985, 3.480, 1.155, 1.960, 2.365, 3.640, 0.935, 1.045, 1.630, 2.54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.L of first point was 180.750. Rule out a page of level field book and enter the above reading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R.L.s of all the points and also gradient of the line joining the first and last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levelling and explain any two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Bench ma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dy and use of Auto lev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levelling sta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urces of errors in levelling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anent adjustment of a dumpy lev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</w:t>
      </w:r>
      <w:r>
        <w:rPr>
          <w:rFonts w:cs="Bookman Old Style" w:ascii="Bookman Old Style" w:hAnsi="Bookman Old Style"/>
        </w:rPr>
        <w:t>. 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80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46:00Z</dcterms:created>
  <dc:creator>aparna</dc:creator>
  <dc:description/>
  <dc:language>en-US</dc:language>
  <cp:lastModifiedBy>Windows User</cp:lastModifiedBy>
  <cp:lastPrinted>2010-03-14T04:08:00Z</cp:lastPrinted>
  <dcterms:modified xsi:type="dcterms:W3CDTF">2010-03-14T11:09:00Z</dcterms:modified>
  <cp:revision>10</cp:revision>
  <dc:subject/>
  <dc:title>BOARD OF TECHNICAL EDUCATION</dc:title>
</cp:coreProperties>
</file>