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Construction-IV(AE4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&amp; label any 3 extruded steel se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3 compounds used in damp proofing of building struc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3 methods of waterproof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Drip moul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role of bridging joist in timber flo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&amp; explain three advantages of steel framed structure over R.C.C. framed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&amp; explain various types of welds used in connecting steel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ompression members in steel structural fram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y two types of stanchion ba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of ‘Latticing’ in steel fram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details of various joints in steel roof tru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various causes of dampness and explain the need to prevent the same in a habitable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general principles followed on DPC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i) guniting  ii) grou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of waterproofing treatment for a bathroom of size 1.2m x 2.1m having sink depth 20c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of water proofing treatment for basement resting on improperly drained s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wo objectives of cement plaste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steps followed in painting of newly plastered surf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different materials used for cladding and suggest locations where they could be adap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y one type of plate gir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es abbreviation ‘RSJ’ stand for. State the role of the compon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diagram for a timber floor to be provided over a room 5m x 3.5m with 30cm thick laterite support wal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suitable materials, design a mezzanine floor for a shop over area 2.5m x 3.5m. Height of shop being 5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&amp; explain the components that constitute various types of timber flo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RCC slab floor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10-02-25T10:22:00Z</dcterms:modified>
  <cp:revision>22</cp:revision>
  <dc:subject/>
  <dc:title/>
</cp:coreProperties>
</file>