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hip Theory-II(4335)/(SH4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e and grain capa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de laun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curves of st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eability and margin 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cal stability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ve bending mo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wage f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100m long, 20m wide, 12m deep is floating in salt water on an even keel at 6m draft. A forward compartment is 10m long, 20m wide and extends from the outer bottom to a watertight flat, 4m above the keel. The compartment contains cargo of permeability 25 per cent. Find the new draft if this compartment is bilged. KG=2.5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 the concept of pivotting and tipping in stern launching of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rmination of GZ curves from cross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nclined a ship of 8000 tonnes displacement has the following righting levers.</w:t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161"/>
              <w:gridCol w:w="1161"/>
              <w:gridCol w:w="1162"/>
              <w:gridCol w:w="1162"/>
              <w:gridCol w:w="1162"/>
            </w:tblGrid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eel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Z (m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dynamic stability to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section shown in fig.1, calculate i) The position of neutral axis ii) Section modulus at deck and k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weight curve arrived at in ship strength calcu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ection modulus of midship section can be improved when n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barge of length 50m is of uniform construction and has displacement of 600 tonnes in lightship condition. The large has equal hold lengths with loading as shown below:</w:t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394"/>
              <w:gridCol w:w="1394"/>
              <w:gridCol w:w="1394"/>
              <w:gridCol w:w="1394"/>
            </w:tblGrid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4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3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2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1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 tonnes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 tonnes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 tonnes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 tonnes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 tonn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i) Shear force diagram ii) Determine the position of BM</w:t>
            </w:r>
            <w:r>
              <w:rPr>
                <w:rFonts w:cs="Bookman Old Style" w:ascii="Bookman Old Style" w:hAnsi="Bookman Old Style"/>
                <w:vertAlign w:val="subscript"/>
              </w:rPr>
              <w:t>max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KN values of a ship are as follows:</w:t>
            </w:r>
          </w:p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835"/>
              <w:gridCol w:w="849"/>
              <w:gridCol w:w="860"/>
              <w:gridCol w:w="860"/>
              <w:gridCol w:w="860"/>
              <w:gridCol w:w="860"/>
              <w:gridCol w:w="861"/>
            </w:tblGrid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ngles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N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5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94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88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20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89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9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GZ curve for KG=9m and determine the vanishing angle of s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clining experiment was carried out on a ship of 8000 tonne displacement. A mass of 10 tonne was moved 14m across the deck causing a pendulum 8.5m long to deflect 110mm. The value of KM=7.15m. Calculate the height of the center of gravity above the r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3730" cy="848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admin</cp:lastModifiedBy>
  <dcterms:modified xsi:type="dcterms:W3CDTF">2018-07-18T07:28:00Z</dcterms:modified>
  <cp:revision>50</cp:revision>
  <dc:subject/>
  <dc:title/>
</cp:coreProperties>
</file>