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/EI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nalog Communication(EN402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ed for modu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 of AGC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wo advantages of using SSB modu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FM and P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stereophonic FM transmit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radiation pattern and beam width of an antenn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Define modulation. List the principle types of modulation used in communication system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Define AM. Draw the waveforms of AM sign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circuit diagram and waveforms, Envelope dete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broadcast transmitter radiates 4.72KW when the modulation percentage is 60. Calculate the total power when the modulation has been reduced to 40 perc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block diagram explain superheterodyne receiv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block diagram explain phase shift method for suppressing a side ba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block diagram explain high level AM transmit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ractor diode modulator for FM signal gen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ree advantages and disadvantages of F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e-emphasis &amp; de-emphasis in FM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Draw the block diagram of FM receiver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Define signal to noise ratio and noise figure of a receiv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circuit diagram explain balanced slope detector for demodulation of FM sign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communication system. Write a note on various frequency bands used in commun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-axial cab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rabolic reflector antenn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y two types of external nois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Yagi-uda antenn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cp:lastPrinted>2010-02-24T23:43:00Z</cp:lastPrinted>
  <dcterms:modified xsi:type="dcterms:W3CDTF">2010-02-25T07:43:00Z</dcterms:modified>
  <cp:revision>18</cp:revision>
  <dc:subject/>
  <dc:title>BOARD OF TECHNICAL EDUCATION</dc:title>
</cp:coreProperties>
</file>