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witchgear &amp; Protection(4110)/EE501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11 KV, 10 MVA generator has 0.10 p.u. reactance referred to its ratings as bases. The new base chosen for calculations are 33 KV and 25 MVA. Calculate new p.u. reac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types of faults occurring in power systems. What do you mean by symmetrical and unsymmetrical faul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with respect to a fus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Fusing current (ii) Total operating time (iii) Breaking capa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using fuse as a protective devi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making capacity  (ii) breaking capacity, of a circuit bre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imitations of Buchholz re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basic requirements of protective rela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is the necessity of current limiting reac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tate the advantages of using p.u. method in fault calc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six points of comparison between rewirable fuse and HRC f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working of ELC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s explain any two pressure chambers employed in self blast oil circuit break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a neat diagram explain arc extinction in SF</w:t>
            </w:r>
            <w:r>
              <w:rPr>
                <w:rFonts w:cs="Bookman Old Style" w:ascii="Bookman Old Style" w:hAnsi="Bookman Old Style"/>
                <w:vertAlign w:val="sub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circuit breaker using puffer piston arran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thods of arc interruption in A.C. circuit breakers. Explain them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of induction type overcurrent relay (Non-directional)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working of current differential re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working of solenoid plunger type attraction re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shaded pole structure used for obtaining phase difference in fluxes in induction rel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static rel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differential scheme for bus bar prot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single phasing of a three phase induction motor? Describe in brief how the motor can be protected against single pha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overload and earth fault protection of alternator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ime graded protection of radial feeders. State its drawb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principle of operation of air blast circuit breaker. With the help of a neat diagram explain the working of axial blast air circuit bre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of HVDC circuit bre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restricted earth fault protection for transformer. Why it is called restricted earth fault protection?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0-03-03T02:22:00Z</cp:lastPrinted>
  <dcterms:modified xsi:type="dcterms:W3CDTF">2010-03-03T10:24:00Z</dcterms:modified>
  <cp:revision>15</cp:revision>
  <dc:subject/>
  <dc:title>BOARD OF TECHNICAL EDUCATION</dc:title>
</cp:coreProperties>
</file>