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Maintenance &amp; Care(451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 xml:space="preserve">1) Q.No.1 is compulsory. Attempt any five from the remaining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one sentence on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scrubbing board in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ryers used f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forms of soaps used in laundering of clot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property of a hard so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Stai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important aspect of rinsing in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leading brand of washing machine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ue w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mportant use of vinegar in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articles of textiles that require very special c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ction Was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water in laund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ffening and Blueing of cellulose fabr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)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mpening and Ironing of clothes in laund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ffening of silk artic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various finishing apparatus used in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ffin was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ucing Blea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process of stain removal 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di in cur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on Ru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d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two differences on any six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dable Rack and Pulley System Rack for dr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kakai and Rita N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e and mineral st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ing of wool and drying of Rayon artic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endering and mangaling in laundry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ase solvents and Grease absorb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ting and pre-spotting in dry clean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various materials used in laundry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ld process of soap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on the various stiffening agents used in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important steps followed in the care of silk articles in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storage and maintenance of Draperies and curt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main methods of Dry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length on the laundering of Cellulose fabrics and the various steps in the finishing proces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the use of friction and light pressure during the process of laundry of clot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4 types of blues and how they are prepared, for laundry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7:00Z</dcterms:created>
  <dc:creator>NEWUSER</dc:creator>
  <dc:description/>
  <dc:language>en-US</dc:language>
  <cp:lastModifiedBy>Windows User</cp:lastModifiedBy>
  <cp:lastPrinted>2010-02-23T22:40:00Z</cp:lastPrinted>
  <dcterms:modified xsi:type="dcterms:W3CDTF">2010-02-24T06:41:00Z</dcterms:modified>
  <cp:revision>6</cp:revision>
  <dc:subject/>
  <dc:title>BOARD OF TECHNICAL EDUCATION</dc:title>
</cp:coreProperties>
</file>