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Electrical Engineering(300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pecifications for procurement of PVC insulated power c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I. E rule for i) Light &amp; fan wiring ii) Power wir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I.E rules relevant to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 a dc motor be started directly on line? Give your choice, giving reas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A single phase induction motor is not self starting” - say true or false and justify your cho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MCB over switch fuse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relay? State their various types which you kn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t least six advantages and four disadvantages of overhead distribution system over underground distribu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various factors on which current carrying capacity of a cable depe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parts of a cable. Also state the function of each part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energy bill on a weekly basis for a house having following loads in operation, with their time duration of operation as specified below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uorescent tubes - 36W, 6 Nos., 6 hours/da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ns – 60W, 4 Nos., 9 hours/da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ic heater - 1KW , 1 No., 2 hours/da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yser - 2KW, 1 No., 2 hours/da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xer - 750W, 2 Nos., 1 hour/da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cost of unit consumed is Rs.5/-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 which of the supply polarity is switch and fuse located?  </w:t>
              <w:br/>
              <w:t>Which of the test is to be performed for such verification before a wiring installation is energised? Draw a neat circuit diagram to perform such test and list out the various steps invol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Give two points of distinction between the two types of conduct wiring system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tate any six factors affecting the selection of a type of wi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earthing necessary? What is earth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es of earthing electrodes. What should be the nominal value of earth resistance for effective earthing?  State the methods used for reducing earth resistance 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ain parts of a transformer and give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</w:rPr>
              <w:t>d</w:t>
            </w:r>
            <w:r>
              <w:rPr>
                <w:rFonts w:cs="Bookman Old Style" w:ascii="Bookman Old Style" w:hAnsi="Bookman Old Style"/>
              </w:rPr>
              <w:t>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case of a single phase 2.5KVA 230/115V transformer having 112 turns on primary side, determine its i) Number of turns on secondary side ii) Turns ratio iii) Voltage ratio    iv) Current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a dc motor with the help of neat diagram. By which rule we can obtain the direction of rotation of such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expression for speed in a dc motor.  Also indicate each term used in the ex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raw the mechanical characteristics for following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432" w:hanging="1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C shunt motor 2) dc series motor 3) dc cumulative  compound moto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How do you reverse the direction of rotation of dc mo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3 phase Induction motor. Also compare between them with reference to their starting torque and speed of operation. Give at lease two application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How can you make single phase induction motor self starting?  State the methods used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) How can direction of rotation of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split phase Induction motor be rever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 a dc series motor be safely operated on ac supply?  What modifications are to be incorporated in its construction to convert a dc series motor into ac series mo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limit switch? Where is it used?  What is the function of reversing switc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functions of time delay relay. Also state its types.  What is its application?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s of i) MCCB ii) ELCB iii) HRC Fuse      iv) Cont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TextBodyIndent"/>
              <w:rPr/>
            </w:pPr>
            <w:r>
              <w:rPr/>
              <w:t>i) State the types of starters used in starting of following motor: 1) dc shunt motor 2) dc cumulative compound motor 3) Squirrel cage Induction motor 4) Slip ring Induction motor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)  Also give two applications of  1) Shaded pole type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 Induction motor 2) Universal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hanging="252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0-03-10T07:29:00Z</dcterms:modified>
  <cp:revision>26</cp:revision>
  <dc:subject/>
  <dc:title/>
</cp:coreProperties>
</file>