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0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right="-90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right="-90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ublic Health Engineering(4015)/(CE404)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80" w:type="dxa"/>
        <w:jc w:val="left"/>
        <w:tblInd w:w="-180" w:type="dxa"/>
        <w:tblLayout w:type="fixed"/>
        <w:tblCellMar>
          <w:top w:w="0" w:type="dxa"/>
          <w:left w:w="108" w:type="dxa"/>
          <w:bottom w:w="0" w:type="dxa"/>
          <w:right w:w="108" w:type="dxa"/>
        </w:tblCellMar>
      </w:tblPr>
      <w:tblGrid>
        <w:gridCol w:w="1260"/>
        <w:gridCol w:w="7200"/>
        <w:gridCol w:w="1620"/>
      </w:tblGrid>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ny 6 points to justify why our environment should be protec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Give any three comparisons on ground water sources and surface water sou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pecify the units, write the definition and give the safe permissible limits of the following for potable water:          (i) Turbidity (ii) Colour (iii) Chlorid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various losses &amp; wastes of water in Indian city water supply? Specify the value of this loss in estimating the total demand of water for an Indian 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flow diagram of a typical water treatment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sketch of overhead water tank for a house and show all the valves, inlets, outlets, e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sewage, sullage, outfall sewer, invert level of sewer, self cleansing velocity, dry weather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i) What are the waterborne diseases? Name any three.</w:t>
            </w:r>
          </w:p>
          <w:p>
            <w:pPr>
              <w:pStyle w:val="Normal"/>
              <w:jc w:val="both"/>
              <w:rPr>
                <w:rFonts w:ascii="Bookman Old Style" w:hAnsi="Bookman Old Style" w:cs="Bookman Old Style"/>
              </w:rPr>
            </w:pPr>
            <w:r>
              <w:rPr>
                <w:rFonts w:cs="Bookman Old Style" w:ascii="Bookman Old Style" w:hAnsi="Bookman Old Style"/>
              </w:rPr>
              <w:t>(ii) List out any 6 precautions to be taken to avoid spread of water borne diseases in a city or tow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what is the importance of study of variations in demand. What are the various variations in demand and specify their values in percentage of average deman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he principle of sedimentation? What are the factors affecting sedimentation? What is meant by surface lo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rapid sand filter. Explain the various components such as base material, filter media, back washing facilities, inlets &amp; outlets etc. Also, explain its working and backwashing with reference to the various valves numbered &amp; shown in the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neat sketches the four types of layout of distribution system of water for a town. Mention also suitability of each type of layo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rPr>
                <w:rFonts w:ascii="Bookman Old Style" w:hAnsi="Bookman Old Style" w:cs="Bookman Old Style"/>
              </w:rPr>
            </w:pPr>
            <w:r>
              <w:rPr>
                <w:rFonts w:cs="Bookman Old Style" w:ascii="Bookman Old Style" w:hAnsi="Bookman Old Style"/>
              </w:rPr>
              <w:t>(i) Mention the various types of pipes used in water supply. Indicate suitability of each.                                               (ii) Explain with sketch, a suitable joint in concrete pipes and a joint in steel pi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three systems of water supply plumbing in a building based on pressure available and supply type? Explain each with a neat sketch staring from public water line to the taps, in a two storeyed building. Label all the parts such as ferrul joint, meter, pump,e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rPr>
                <w:rFonts w:ascii="Bookman Old Style" w:hAnsi="Bookman Old Style" w:cs="Bookman Old Style"/>
              </w:rPr>
            </w:pPr>
            <w:r>
              <w:rPr>
                <w:rFonts w:cs="Bookman Old Style" w:ascii="Bookman Old Style" w:hAnsi="Bookman Old Style"/>
              </w:rPr>
              <w:t>(i) What are the manholes and lamp holes? Where are they to be located?                                                                   (ii) Explain with a neat sketch, a drop manho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i)Enlist the treatment units in primary, secondary treatment &amp; tertiary treatment of sewage in a sewage treatment plant.</w:t>
            </w:r>
          </w:p>
          <w:p>
            <w:pPr>
              <w:pStyle w:val="Normal"/>
              <w:jc w:val="both"/>
              <w:rPr>
                <w:rFonts w:ascii="Bookman Old Style" w:hAnsi="Bookman Old Style" w:cs="Bookman Old Style"/>
              </w:rPr>
            </w:pPr>
            <w:r>
              <w:rPr>
                <w:rFonts w:cs="Bookman Old Style" w:ascii="Bookman Old Style" w:hAnsi="Bookman Old Style"/>
              </w:rPr>
              <w:t>(ii)Distinguish between aerobic and anaerobic decompos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biological treatment of sewage? What are the types? Explain any one biological treatment unit with necessary sketch &amp;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single stack, one pipe and two pipe systems in a house plumbing? Explain with sketch the two pipe system of sanitary plumbing for a 3 storeyed bui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i) What are the traps in building plumbing and what are their functions? Show neat sketches of any three types of traps and indicate clearly the effective water seal in each. (ii) What are the inspection chambers? Draw a neat cross section of an inspection chamber and mention where they are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o keep the town with good environment and to avoid spared of any disease, what precaution/action should be followed by each citizen? Also include the points on duties of a Public Health Engineer to achieve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ny four points on factors to be considered while selecting a source of water for the supply to a tow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short notes on sewer ventilation with sketches &amp; mention the necessity of sewer venti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dry refuse, garbage, rubbish. Specify some constituents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ow do you segregate the solid wastes from domestic/commercial buildings so that their disposal/ recycling becomes easier? Specify the constituents of each group segreg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compost making method of disposal of domestic waste in vill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0-03-03T05:47:00Z</dcterms:modified>
  <cp:revision>53</cp:revision>
  <dc:subject/>
  <dc:title/>
</cp:coreProperties>
</file>