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C++(519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OP? State the main advantages of 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C</w:t>
            </w:r>
            <w:r>
              <w:rPr>
                <w:rFonts w:cs="Bookman Old Style" w:ascii="Bookman Old Style" w:hAnsi="Bookman Old Style"/>
                <w:vertAlign w:val="subscript"/>
              </w:rPr>
              <w:t>in</w:t>
            </w:r>
            <w:r>
              <w:rPr>
                <w:rFonts w:cs="Bookman Old Style" w:ascii="Bookman Old Style" w:hAnsi="Bookman Old Style"/>
              </w:rPr>
              <w:t xml:space="preserve"> and C</w:t>
            </w:r>
            <w:r>
              <w:rPr>
                <w:rFonts w:cs="Bookman Old Style" w:ascii="Bookman Old Style" w:hAnsi="Bookman Old Style"/>
                <w:vertAlign w:val="subscript"/>
              </w:rPr>
              <w:t>out</w:t>
            </w:r>
            <w:r>
              <w:rPr>
                <w:rFonts w:cs="Bookman Old Style" w:ascii="Bookman Old Style" w:hAnsi="Bookman Old Style"/>
              </w:rPr>
              <w:t xml:space="preserve">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reak and Continue statement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verloaded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asses and Obj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heritance? State the different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irtual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nipulators in C++? Using suitable code explain the use of any three Manip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program code in C++ to do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te Fibonacci numbers upto 1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 multiplication table from 3 to 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example code, explain the difference between a structure and a clas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iend functions? Explain with a suitable program code, the use of a friend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arrays &amp; structures. Illustrat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: static variable, global variable and local variab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role of a constructor in a C++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inters? Explain &amp; and *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Public and Private Inher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erator overloading? Explain how binary operator overloading takes place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block diagram, explain stream class Hierarchy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functions of the class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yntax and explain the use of the following graphics fun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graph( )  ii) Setlinestyle( )  iii) rectangle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tructors in C++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ymorphism in C++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tual base c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erarchical Inheri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loading in C++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13T23:50:00Z</dcterms:modified>
  <cp:revision>14</cp:revision>
  <dc:subject/>
  <dc:title>BOARD OF TECHNICAL EDUCATION</dc:title>
</cp:coreProperties>
</file>