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8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Construction Advanced-III(5007)/Construction Advanced(CE622)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051"/>
        <w:gridCol w:w="1594"/>
      </w:tblGrid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technique with movable form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erits and state the suitability of shell roof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details with reinforced earth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the suitability of following methods: (i) Infill panel construction of cladding (ii) Demolision by explosiv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nsertion procedure of casing for bore wells &amp; state its necessity. 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damp prevention measures you undertake in a build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excavation procedure for basement structure, where the area is covered with loose soi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procedure of chimneys with slip form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importance, explain how the lining work is carried out for silo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bridge construction is carried out using increment push launching method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le connecting by adopting tremie and state necessary precautions to be take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 (i) Formwork and false work           (ii) Short crete and Pump cret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types of mastics and sealants. State where each one of these are preferred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involved in ground water detection by electrical resistance method.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do you determine the yield of well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acoustic defects and necessary remedial measures needed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cessity of fire proofing. Describe how do you carry out fire proofing work for a multistoried building.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advantages, draw the sketch of North light roof trus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and demerits of pre-fabricated unit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construction of Monitor roof trus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in demolition work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demolition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concreting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h arm demolition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0-03-02T23:32:00Z</cp:lastPrinted>
  <dcterms:modified xsi:type="dcterms:W3CDTF">2010-03-03T07:34:00Z</dcterms:modified>
  <cp:revision>59</cp:revision>
  <dc:subject/>
  <dc:title/>
</cp:coreProperties>
</file>