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Instruments-II(MX4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a Piezo-electric transduc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EEG electrode pla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eneral requirements of an audiome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riefly, radiographic method of measurement of blood f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working of barrier layer ce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train gauge pressure transducer? Explain the principle of bonded strain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f EC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a Ballistocardiograph and Electrooculograp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udiometer? Explain a pure tone audi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 explain a digital hearing a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dicator dilution method of blood flow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ximetry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tentiometric transduc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myograp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mocou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onocardiograp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11T04:48:00Z</cp:lastPrinted>
  <dcterms:modified xsi:type="dcterms:W3CDTF">2009-11-11T12:49:00Z</dcterms:modified>
  <cp:revision>12</cp:revision>
  <dc:subject/>
  <dc:title>BOARD OF TECHNICAL EDUCATION</dc:title>
</cp:coreProperties>
</file>