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rating Systems(415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any three services provided by 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cept of device driv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Uniprogramming  ii) Multiprogramm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erm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nternal fragmentation  ii) External fragm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security be violated through paramet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directories of UNIX file syste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in  ii) dev   iii)et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Assembler ii) Compiler        iii) Linker iv) Lo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 explain the block numbering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cal input output channel syst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ical input output channel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the different scheduling le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process state tran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explain the concept of context sw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Demand paging ii) Dirty page iii) Page fault iv) Locality of Refer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the paging system of memory management mo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explain variable partition memor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3 ways in which authentication can be achie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ata structures for process/memory management in unix. (any 3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x command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wd  ii) rmdir   iii) cp    iv) cat     v)mv    vi)m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schemes that are used in unix for memor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the architecture of un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any six security design princi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0-03-07T00:58:00Z</cp:lastPrinted>
  <dcterms:modified xsi:type="dcterms:W3CDTF">2010-03-07T08:58:00Z</dcterms:modified>
  <cp:revision>44</cp:revision>
  <dc:subject/>
  <dc:title/>
</cp:coreProperties>
</file>