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lectrical &amp; Electronics(AT6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specific gravity readings of a discharged and a fully charged lead-acid batte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 for corrosion of battery termi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n ignition system cable is different from a lighting system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start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ignition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rotor of an automobile system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equations explain the chemical reactions taking place during the charging and discharging of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procedures of a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ests to be carried out on lead aci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n ignition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any one type of a spark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ctrical process taking place during jump- starting of a vehicle. When is it advisable to jump start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ogen la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alling la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obile cable colour c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solenoid shift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gear reduction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n overrunning clutch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k plug heat ran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ributorless igni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fication of alternator outp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operation of car altern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8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10:00Z</dcterms:modified>
  <cp:revision>16</cp:revision>
  <dc:subject/>
  <dc:title/>
</cp:coreProperties>
</file>