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n Conventional Sources of Energy(3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and three limitations of hydro-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working of concentrating type solar energy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solar energy storag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and three disadvantages of floating drum type bio 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power available in wind and explain the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and three disadvantages of single blade horizontal axis wind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re horizontal axis rotors working on lift principle preferred over those working on drag principl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typical flat plate collector for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and six disadvantages of concentrating collectors over flat plate type col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ypical cylindrical parabo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packed bed thermal energy stor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battery storage system for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 solar sti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chematic, explain the two stage diges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ctors affecting Biodigestion? Explain any six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ocean thermal energy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sketch, explain the construction of a horizontal axis type wind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wind energy conver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geothermal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ingle basin tid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major environmental impacts of wind energy conver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s of KVIC dig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solar photovolta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version potential and limitations of tidal energy convers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small scale hydroelectric plant and name all th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09-11-05T02:47:00Z</cp:lastPrinted>
  <dcterms:modified xsi:type="dcterms:W3CDTF">2009-11-05T10:47:00Z</dcterms:modified>
  <cp:revision>53</cp:revision>
  <dc:subject/>
  <dc:title/>
</cp:coreProperties>
</file>