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Safety &amp; Standards(FT6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sampling improve the quality of a food produ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ritical areas of a food product quality control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Acts that are merged into Food Safety Standards Act 200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food products that are compulsorily to meet BIS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Quality Assurance differ from Quality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important stages of manufacturing for applying Quality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ycles of a Cleaning-in-place method? (in a dairy plant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ensory Threshold? How many types of Sensory Thresholds are the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Quality Control tests performed on raw Milk received in a Dairy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Quality Control measures you would take during the manufacturing of a light coloured J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Food Safety and Standards Authority of India FSSAI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  components of a Food Product Label as per FSSAI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ole of MPEDA or BIS in maintaining food product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key measures to be taken to assure the quality of food produ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HACCP principles and also steps for its imple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ritical control points and  how  to  monitor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e train the Taste Assessors of a Tasting Pan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Sensory Evaluation test with a specimen Test Re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about cleaning–in–Place CIP in a dairy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ritical quality control areas in a Bread manufacturing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assure the quality of Tomato Ketchup during its manufactu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maintain quality of water in a Carbonated Beverage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assure good quality Milk to reach the Dairy Plant from farm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ritical quality control checks required in a Fish can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ritical quality control checks required in Aseptic processing of food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Control Reports of a Food Process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stamine Poiso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sampling methods and techniques in a Food Processing U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S- Food Addit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8T12:56:00Z</dcterms:modified>
  <cp:revision>12</cp:revision>
  <dc:subject/>
  <dc:title>BOARD OF TECHNICAL EDUCATION</dc:title>
</cp:coreProperties>
</file>