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(CE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mportance of transportation in National Develop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i) Formation width ii) Shoulders  iii) Balancing of earth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terms: i) Prime coat ii) Tack coat iii) Seal Co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ircumstances for construction of Asphalt roads over Concrete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bject and scope of traffic enginee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balanced cantilever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showing any two types of culve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classification of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finition, types with sketches &amp; IRC specification for any two of the following: i) Camber ii) Sight distance     iii) Grad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il stabilization? Explain necessity and method of soil stab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construction of WBM road and give precautions to be taken in 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eneral defects noticed in bituminous roads during monsoon. Explain the appropriate remedial measures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continuous bay and alternate bay methods of construction of concrete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common defects in concrete roads and explain its maintenance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-section for hill road and explain its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of providing the surface drainage in case of urban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nent parts of a bridg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types of bridges with a neat sketch:           i) Pre-stressed concrete bridge ii) Suspension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cremental push launching method of construction of bri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dening of Roads on cur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metric design of hill ro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ad Arboricul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dge bear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yo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2-25T10:42:00Z</dcterms:modified>
  <cp:revision>33</cp:revision>
  <dc:subject/>
  <dc:title/>
</cp:coreProperties>
</file>