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quipment Maintenance(MX5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failure rate of an equipment? Explai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amp heat acceleration of an electronic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bjectives of Maintenan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omment on planning of spare parts inven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stem earthing and equipment earth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ansformer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two faults, causes and solutions while troubleshooting an EC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vergent path and Feedback path troubleshooting method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Troubleshooting                   ii) Acceptance Test iii) Calibration iv) Breakdown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nature of fau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factors on which the maintenance policy depends up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omment on essentials of a good equipment management program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general contract provisions to be incorporated in the contract with the service providers for maintenance of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 of earthing electrode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arthing. Briefly explain the purpose of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iniature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principle of operation of a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principle of working of Transform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struction of permanent magnet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and operation of an Electrosurgical unit and cautery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ebulizer? Explain the function and operation of a nebuli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operation of an anaesthetic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0-02-25T10:01:00Z</dcterms:modified>
  <cp:revision>50</cp:revision>
  <dc:subject/>
  <dc:title/>
</cp:coreProperties>
</file>