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Process-I(4233)/(FE303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calibration of a measuring Instru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working of a Vernier calli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involved to use a Feeler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Scratch Gauge and explain its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Scriber and Scribing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important safety precautions to be observed during the use of Power Hacksaw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operating parameters to be controlled, to achieve a good quality cut in flame cutting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s the difference between Precision and Accuracy of a measuring Instru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 external Micrometer and label its different parts. Explain its principle of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following and explain its uses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Angle Plate   ii) Magnetic Vee Block   iii) Box Angle Pl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Vernier Height Gauge and label its different parts. Explain it’s principle of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use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Water line   ii) Tensioned Wire   iii) Spirit lev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Chalk line. List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t least six important requirements of a good Dial Indic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use of a Pipe Squ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emplates? List the different advantages of marking with the help of Templates, over conventional ma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and working of a Band S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involved in Lighting, adjusting, use and extinguishing the oxy - acetylene flame cutting s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and working of an oxy-acetylene Flame cutting To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rasive Cutt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zzle Mix Cutting Tor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it Gau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el Templ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tection and Storage of Templ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3:33:00Z</dcterms:created>
  <dc:creator>aparna</dc:creator>
  <dc:description/>
  <dc:language>en-US</dc:language>
  <cp:lastModifiedBy>Windows User</cp:lastModifiedBy>
  <dcterms:modified xsi:type="dcterms:W3CDTF">2009-11-05T14:14:00Z</dcterms:modified>
  <cp:revision>3</cp:revision>
  <dc:subject/>
  <dc:title>BOARD OF TECHNICAL EDUCATION</dc:title>
</cp:coreProperties>
</file>