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126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odern Office Practice</w:t>
      </w:r>
    </w:p>
    <w:p>
      <w:pPr>
        <w:pStyle w:val="Normal"/>
        <w:widowControl w:val="false"/>
        <w:autoSpaceDE w:val="false"/>
        <w:ind w:left="-360" w:right="-1506" w:hanging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dministrative Management-II(MP204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9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6 principles of an Office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3 advantages of a good Indexing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hree principles of Form desig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3 advantages of copying machin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importance of Records? Give 3 points for the sa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3 functions of System and Procedur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four problems encountered in the smooth flow of wor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Flow Process Chart/Work Simplifi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3 advantages of Systems and Procedur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and explain the meaning of Office syste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types of records maintained in the offi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advantages of Fil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four points to be considered to achieve smooth flow of wor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2 types of Horizontal Filing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four advantages of transferring recor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detailed note on Records Retention and Dispos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and explain the meaning of office for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Loose or Vertical Card Index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four factors affecting Form desig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labelled diagram, explain the steps involved in form designing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4 advantages of using office for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4 advantages of continuous stationery for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fours functions of EPABX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ny two disadvantages of Fax machin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Data Processing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four disadvantages of ED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12:36:00Z</dcterms:created>
  <dc:creator>aparna</dc:creator>
  <dc:description/>
  <dc:language>en-US</dc:language>
  <cp:lastModifiedBy>Windows User</cp:lastModifiedBy>
  <dcterms:modified xsi:type="dcterms:W3CDTF">2010-03-11T06:08:00Z</dcterms:modified>
  <cp:revision>3</cp:revision>
  <dc:subject/>
  <dc:title>BOARD OF TECHNICAL EDUCATION</dc:title>
</cp:coreProperties>
</file>