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90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90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90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&amp; Instrumenta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Process Control(4203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0"/>
        <w:gridCol w:w="1620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a process control loop &amp; briefly describe the function of each blo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process objectiv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process load. What is process la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process equation for a PID control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.5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portable data logg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three basic types of disturbances in a control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.5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expression for flow rate of a liquid through a control val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event sequence description for the process shown in figure 1. Objective of the process is to fill bott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ladder diagram symbols for: i) NO and NC relay  ii) NO and NC Push button switch iii) NO and NC Temperature limit switch iv) Motor v) Solenoid                      vi) Light bulb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input modules in a programmable setup? Describe the interconnection of input module to a processor with an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the following control system parameters: Error, Variable range, Control parameter rang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loating control mode? Describe single speed and multiple speed control a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briefly any two composite controller mod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briefly the implementation of Integral and Proportional Derivative (PD) Controller mode using            Opa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describe implementation of PID controller using Opamp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briefly with neat diagrams implementation of Derivative and Proportional Integral (PI) controller modes using pneumatic controll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ixed data loggers with a block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multiple variable alarm in process control with an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single variable loop? Briefly discuss its typ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tability, minimum elevation and minimum duration? Briefly describ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functional block diagram of final control op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briefly either Analog or Digital electrical signal conversion 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713730" cy="5481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548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5:39:00Z</dcterms:created>
  <dc:creator>NEWUSER</dc:creator>
  <dc:description/>
  <cp:keywords/>
  <dc:language>en-US</dc:language>
  <cp:lastModifiedBy>admin</cp:lastModifiedBy>
  <dcterms:modified xsi:type="dcterms:W3CDTF">2018-07-18T08:45:00Z</dcterms:modified>
  <cp:revision>49</cp:revision>
  <dc:subject/>
  <dc:title/>
</cp:coreProperties>
</file>