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Exports &amp; Imports(GT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joint venture.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ndian states are known for handloom weaving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rupee convertibilit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incentives available to exporter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es Receip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bit &amp; Credit no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ll form of GATT and DD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ief leather exporting  coun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rade barri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of transferring fu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hipping bil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export and import of goods? Why is it important to any coun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scribe the people and industry of Thailand and German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mercial export documents? Explain principle export doc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sea and air consign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of procuring export ord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dvantages and disadvantages of consignment sale to impo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s – Ex-ship, Ex-factory and C &amp; F? Where do you come across these ter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freight forwarder? What is his ro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annels of distribution for domestic retail of g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your graduation, if you set-up an export house in Goa; what would you export? Support your answer with appropriate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packing list? Who makes this document? Make a packing list format for an assorted packing for 3 colours of Men’s shirts or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tective and revenue tariff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n application for certificate of origin and the layout of the certificate thus ob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ief wool exporting nations? In India, which state are known for woollen g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show cause notice and full export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PCG and duty exemption schemes of the govern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rder form? What does it consist o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4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09-11-11T04:27:00Z</cp:lastPrinted>
  <dcterms:modified xsi:type="dcterms:W3CDTF">2009-11-11T12:27:00Z</dcterms:modified>
  <cp:revision>54</cp:revision>
  <dc:subject/>
  <dc:title/>
</cp:coreProperties>
</file>