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Underground Mining Methods(MN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coal seam on the basis of thick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of Long wall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pplication conditions for Blasting galler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ver hand and under hand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ut and fill method with shrinkage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vability inde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ystematic support ru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method of depillaring for strong coal and strong roof/ weak roof strong co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information is given on depillaring oper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 seam height–2.1m, depth-200m, pillar size-30m x 30m, Gallery size- 4m x 2.1m, specific gravity of coal 1.4, Advance of split/blast–1m, No. of split–4, blast of split per shift – 2, working shift in a day-3. Calculate production from district. Assume other cond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yclic working of Long 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aulic support/AF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onstruction of shea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ick seam working by sub level cav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ced caving in Blasting galler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Blasting gallery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dvantages and disadvantages of sub level cav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uitability conditions for square set stoping and explain elements of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Long hole sto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caving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cle of operation in sublevel caving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st hole stoping met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ment of sto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7:00Z</dcterms:modified>
  <cp:revision>13</cp:revision>
  <dc:subject/>
  <dc:title>BOARD OF TECHNICAL EDUCATION</dc:title>
</cp:coreProperties>
</file>