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Nuclear Medicine(MX6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mma particl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fine Radioactiv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the Radioactive decay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Photo multiplier tub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llimato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dioactive was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units of radioactivity measur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interaction of Alpha radiation with ma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T Date acquisi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inorganic scintillation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different processes in a scintillation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dio pharmaceutical localiz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uclear medicine scans used f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suitable block diagram working of SP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PET scanning and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Radio pharmaceutical selec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suitable block diagram working of rectilinear scan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ing suitable block diagram working of gamma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disposal of radioactive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internal radiation expo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ological effects of radiation expos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2:34:00Z</cp:lastPrinted>
  <dcterms:modified xsi:type="dcterms:W3CDTF">2009-11-05T10:34:00Z</dcterms:modified>
  <cp:revision>31</cp:revision>
  <dc:subject/>
  <dc:title/>
</cp:coreProperties>
</file>