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etwork Management(414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seven layers of the OSI mod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od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puter virus? Name any 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Network Manag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End to End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twork Pr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N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cables used to build a net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Network topologies and state th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network resources and how is the allocation plann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rovide proper electrical isolation to a computer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network operating systems and explain the salient features of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fications and features of a network ser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ne Monitor? Draw the block diagra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gical Network Management? Explain the instrument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ata backup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isk Analysis in Security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that you will take to secure a net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ynamic Trouble T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wa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m Control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ient Server v/s Peer to P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work Accounting Pack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 Supervisor func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6:00Z</dcterms:modified>
  <cp:revision>28</cp:revision>
  <dc:subject/>
  <dc:title>BOARD OF TECHNICAL EDUCATION</dc:title>
</cp:coreProperties>
</file>