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Installation, Maintenance &amp; Diagnosis(422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false flooring and false ceiling required in designing a computer ro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fire detection and prevention possib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 following term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IOS  ii) POST  iii) CM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mittent fail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pare part manageme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uter virus. State any 2 symptoms of virus att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MOD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deciding air conditioning requirements for a computer cent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inear power supply and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you will go about site preparation for a computer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hipset? Explain major features of any 2 chips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ical hard disk drive problems and the remedial 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perform preventive mainten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factors to be considered while upgrading a compute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keyboard problems and remedial action for such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eep codes and error codes in troubleshoo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configure a computer for internet u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ical PC start up probl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ecautions in troubleshooting and repairing compu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hree: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S error mess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l up net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 generated fail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lay probl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parna</cp:lastModifiedBy>
  <dcterms:modified xsi:type="dcterms:W3CDTF">2012-08-15T10:41:00Z</dcterms:modified>
  <cp:revision>25</cp:revision>
  <dc:subject/>
  <dc:title>BOARD OF TECHNICAL EDUCATION</dc:title>
</cp:coreProperties>
</file>