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2040" w:leader="none"/>
          <w:tab w:val="left" w:pos="2160" w:leader="none"/>
        </w:tabs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Services-I(AE306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7215"/>
        <w:gridCol w:w="1585"/>
      </w:tblGrid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‘wholesome water’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water requirement for following types of buildings as per I.S. recommendatio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2" w:leader="none"/>
                <w:tab w:val="left" w:pos="532" w:leader="none"/>
                <w:tab w:val="left" w:pos="65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idence (ii) Hospital (iii) School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purposes of house drainage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onventional symbols for (i) Kitchen sink (ii) Drain cock (iii) Water closet (Indian)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circuit breaker. State the types of circuit breakers used in electrical wiring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the following Questions: 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lassification of sanitary fixtures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5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with sketches on intercepting trap and manhole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labelled and dimensioned sketch of any one type of water closet including trap. 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cross-section through a bell type flushing cistern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the following Questions: 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principles that govern design of efficient drainage system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5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ests conducted for testing drains. Explain any one method adopted for cleaning of drainage system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raw labelled sketch of waste fitting for a domestic kitchen sink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State any three considerations for design of storm water drainage scheme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water supply layout for enclosed Bungalow plan. Suggest appropriate location of water meter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5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es of any three of the following GI fittings and pip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Square head pipe plug   (ii) Shoulder nipple   (iii) 45 degree elbow  (iv) 90 degree elbow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urpose of water meter. State two requirements of a water meter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state advantage of a catchment area as a source of water supply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wo types of pipes used in domestic water supply. Write three specific characteristics of each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omponents of a domestic service connection. Briefly explain each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storage water tank for a house hold. Describe the functioning of tank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1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the following Questions: 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epare an electrical layout for the plan enclosed. Suggest appropriate location for the meter box. 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5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socket outlet. Write a brief note on types of socket outlets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objectives of Earthing. Draw a sketch of pit and label all the components of Earthing pit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house wire rated? State the color codes used in house wiring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……</w:t>
            </w:r>
            <w:r>
              <w:rPr>
                <w:rFonts w:cs="Bookman Old Style" w:ascii="Bookman Old Style" w:hAnsi="Bookman Old Style"/>
                <w:b/>
                <w:bCs/>
              </w:rPr>
              <w:t>2/-</w:t>
            </w:r>
          </w:p>
        </w:tc>
      </w:tr>
    </w:tbl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5481955" cy="847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drawing>
          <wp:inline distT="0" distB="0" distL="0" distR="0">
            <wp:extent cx="5481955" cy="8472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admin</cp:lastModifiedBy>
  <dcterms:modified xsi:type="dcterms:W3CDTF">2018-07-20T12:03:00Z</dcterms:modified>
  <cp:revision>37</cp:revision>
  <dc:subject/>
  <dc:title/>
</cp:coreProperties>
</file>