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rcuits &amp; Networks(4136)/(EN4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6861"/>
        <w:gridCol w:w="1572"/>
      </w:tblGrid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aps/>
              </w:rPr>
            </w:pPr>
            <w:r>
              <w:rPr>
                <w:rFonts w:cs="Bookman Old Style" w:ascii="Bookman Old Style" w:hAnsi="Bookman Old Style"/>
              </w:rPr>
              <w:t xml:space="preserve">Calculate the value of C required to obtain an equivalent capacitance of 4µf across terminals </w:t>
            </w:r>
            <w:r>
              <w:rPr>
                <w:rFonts w:cs="Bookman Old Style" w:ascii="Bookman Old Style" w:hAnsi="Bookman Old Style"/>
                <w:caps/>
              </w:rPr>
              <w:t xml:space="preserve">A-B </w:t>
            </w:r>
            <w:r>
              <w:rPr>
                <w:rFonts w:cs="Bookman Old Style" w:ascii="Bookman Old Style" w:hAnsi="Bookman Old Style"/>
              </w:rPr>
              <w:t>of fig.</w:t>
            </w:r>
            <w:r>
              <w:rPr>
                <w:rFonts w:cs="Bookman Old Style" w:ascii="Bookman Old Style" w:hAnsi="Bookman Old Style"/>
                <w:caps/>
              </w:rPr>
              <w:t>1</w:t>
            </w:r>
            <w:r>
              <w:rPr>
                <w:rFonts w:cs="Bookman Old Style" w:ascii="Bookman Old Style" w:hAnsi="Bookman Old Style"/>
              </w:rPr>
              <w:t>a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aps/>
              </w:rPr>
            </w:pPr>
            <w:r>
              <w:rPr>
                <w:rFonts w:cs="Bookman Old Style" w:ascii="Bookman Old Style" w:hAnsi="Bookman Old Style"/>
                <w:caps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oltage divider theorem. Calculate the voltage across the 6Ω resistor of fig.1b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Kirchoff’s current law and explain it with  the help of a simple circuit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sinusoidal voltage, write equations and describe  the phase difference between the input and output voltage for a circuit with i) a resistor ii) a capacito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rmula for Zsc of a symmetrical T network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equation describing the relationship between decibel and neper. Convert 2dB into nepers and 5 nepers into dB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RC integrator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magnitude of current through the 4Ω resistor of fig.2a and the voltage across it. Use mesh analysis method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current through the 2Ω resistor of fig.2b, using superposition theorem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equivalent resistance between terminals A and B of fig.2c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magnitude of current and its direction through resistor R of fig.3a. Use nodal analysis method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Thevenin’s equivalent voltage 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TH </w:t>
            </w:r>
            <w:r>
              <w:rPr>
                <w:rFonts w:cs="Bookman Old Style" w:ascii="Bookman Old Style" w:hAnsi="Bookman Old Style"/>
              </w:rPr>
              <w:t>and resistance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TH </w:t>
            </w:r>
            <w:r>
              <w:rPr>
                <w:rFonts w:cs="Bookman Old Style" w:ascii="Bookman Old Style" w:hAnsi="Bookman Old Style"/>
              </w:rPr>
              <w:t>between terminals AB of fig.3b. Also, calculate the voltage across the load resistor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value of R which will absorb maximum power from the circuit of fig.3c. Also, calculate the maximum power absorbed by 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RC differentiator circuit and the input and output waveforms for sine and square wave inputs.  Write the equation for the output corresponding to a sinusoidal input and describe it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series RLC circuit R=10Ω, L=1mH, C=1µf and applied voltage of 200V.  Write equations for impedance z and current i and explain with the help of a resonance curve, how i and z change at various frequencies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r a series resonant circuit using R=20Ω, L=100mH and C=10µf, calculate i) Resonant frequency ii) Bandwidth     iii) Half power frequencies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active power and reactive power   in a circuit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symmetrical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network has a 1KΩ resistor in its series arm and 2KΩ resistors in the shunt arms. Calculate        i) Characteristics impedance ii) Short circuit impedance    iii) Open circuit impedance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scribe image impedance of a network. What is its significanc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alculate open circuit voltage and voltage across a load of 10Ω when a voltage source of 10V with internal resistance of 0.1Ω is connected to it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mage impedances and propagation constant of the network shown in fig.5c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revised scheme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ransient response in a simple RL circuit with a circuit diagram and necessary waveform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ow pass filter circuit and draw and describe its frequency response.  Calculate the cut off frequency of a LPF using R=2KΩ, C=10µf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ymmetrical T attenuator circuit using resistors, to provide an attenuation of 20dB and characteristic impedance of 450Ω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68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sign a constant –k HPF (T type) for a design load impedance of 600Ω and cut off frequency of 4 KHz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stinguish between linear and non-linear circuit elements.  List two examples of each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6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3/-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653405" cy="711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cp:lastPrinted>2009-11-05T01:28:00Z</cp:lastPrinted>
  <dcterms:modified xsi:type="dcterms:W3CDTF">2018-07-20T11:33:00Z</dcterms:modified>
  <cp:revision>34</cp:revision>
  <dc:subject/>
  <dc:title/>
</cp:coreProperties>
</file>