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own Planning(5526)/(AE506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ibbon type development? Explain in brief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good effects of Industrialization on Modern Tow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Slum improvement in Urban area (i.e. Municipalities and Municipal corporation)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and responsibilities of a Dy. Town planner while preparing the regional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Bus Bay and name the differe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Roads? Draw the cross-section of different types of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own planning scheme? Explain the various aspects to be considered while preparing Town planning sche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ster plan of Chandigarh with the help of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housing to be  provided in a housing colony at Mormugoa Port Tru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slum. What are the different types of facilities, which are lacking in a slu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problems of the present Towns and Vill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Neighborhood planning and its principles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asures adopted for upgradation of infrastructure to overcome traffic problem in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ll effects of Industrialization on Modern Town and ci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burn city near New Jers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bra crossing and Bus-bays (with sketch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llite Town with an exa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ll and Push theories with regards to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types of Transportation systems we have? Which system is the best and wh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urveys to be conducted before preparing any ODP/Regional Plan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1:21:00Z</cp:lastPrinted>
  <dcterms:modified xsi:type="dcterms:W3CDTF">2009-11-05T09:21:00Z</dcterms:modified>
  <cp:revision>32</cp:revision>
  <dc:subject/>
  <dc:title/>
</cp:coreProperties>
</file>