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Mechanics-I(20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entroid and centre of grav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different types of v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quilibrium. Write down the condition of equilibr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ment of force. What are its characteristic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lygon law of addition of ve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how the magnitude and direction of a couple is determ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solution and composition of fo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 of static fri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rce. Explain the different types of forc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magnitude and direction of the resultant of concurrent force system shown in fig.(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transmissibility of forces and illustrate it with the help of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eam is loaded and supported is shown in fig.(2). All loads are in ‘KN’. Determine the reaction at the supp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magnitude, direction and position of the resultant of parallel force system shown in fig.(3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r forces of magnitude 200KN, 500KN, 100KN and 800KN are acting at a point making an angle of 0°, 50°, 90° and 200° with the positive direction of X-axis respectively. Find their resul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reaction at the surface of contact at point A and B of a smooth cylinder lying in a triangular groove as shown in fig.(4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eight of 500N is supported by two chains AC and BC as shown in fig.(5). Determine the tension in each ch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dy of weight 500N is placed on a horizontal plane. If the coefficient of friction between the body and plane is 0.25, Determi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orce required to pull the body when the pull is parallel to the plan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orces required to pull the body when the pull is inclined at 30° to the pl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rain starts from rest and acquires a velocity of 120 Kmph in 10 seconds. Compute the acceleration and distance covered in 10 second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lock of 100N is kept on a 45° inclined plane. If the coefficient of friction is 0.2, draw the diagram and find force ‘P’ applied parallel to the plane to just prevent the block from sliding d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uniform ladder of weight 750N and length 7m rests on a horizontal ground and leans against a smooth vertical wall. The angle made by the ladder with the horizontal is 60°. When a man of weight 600N stands on the ladder at a distance of 4m from the bottom of the ladder, the ladder is at a point of sliding. Determine the co-efficient of friction between the ladder and the flo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all is thrown upwards with an initial velocity of 10 m/sec. Find the maximum height reached by the ball and the time taken to reach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particles A and B are 250m apart and at rest. Both start moving towards each other with acceleration of 1 m/sec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1.5 m/sec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respectively. Find when and where they will me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e the centroid of the shaded part as shown in fig.(6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81955" cy="578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23T05:48:00Z</dcterms:modified>
  <cp:revision>32</cp:revision>
  <dc:subject/>
  <dc:title>BOARD OF TECHNICAL EDUCATION</dc:title>
</cp:coreProperties>
</file>