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chine Tools &amp; Production Processes-I(405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s between a hand tool and a machine t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specifications of the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compound rest used in centre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cutting fluids used in mach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craper? Name the different types of scraper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llet? State its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of Bench-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working of Vernier Height Gau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types of files and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Lathe Tool Po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athe centres? Name the different types of Lathe centres. Explain with neat sketch any one type of Lathe cent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give nomenclature of single point cutting t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different methods by which Taper turning operation is carried out on a Lathe. Explain with a neat sketch any one metho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eel shaft of 25mm diameter is turned at cutting speed of 50 m/min.  Find the spindle spe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, explain the differences between steady rest and follower r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use of line bar for angular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explain the following Lathe opera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Grooving ii) Fac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single point Lathe tool. Explain with neat sketch Forged t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characteristics of the cutting tool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H.S.S as a cutting tool material? State the composition of 18-4-1 H.S.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s of using cutting fluids in mach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35:00Z</dcterms:modified>
  <cp:revision>25</cp:revision>
  <dc:subject/>
  <dc:title>BOARD OF TECHNICAL EDUCATION</dc:title>
</cp:coreProperties>
</file>