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nancial Management(MP6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in the modern approach of financial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three types of cos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Accounting Rate of Return (ARR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three types of financial le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ability of dividend as a factor determining dividend poli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three factors determining working ca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objectives of financial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six responsibilities of a finance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cess of capital Budg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irtel Ltd. issued 10,000 10% preference shares of Rs.10 each. Cost of issues is Rs.3 per share. Calculate cost of preference share capital i) At par ii) At premium of 10%      iii) At discount of 5%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and explain importance of capital budgeting. (any six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roject has an initial cash outflow of Rs.50,000/- with life of 5 years. Company has a tax rate @ 55%. The cost of capital is 10%. Cash flow before depreciation and tax is given as un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tbl>
            <w:tblPr>
              <w:tblW w:w="4387" w:type="dxa"/>
              <w:jc w:val="left"/>
              <w:tblInd w:w="13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2970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ears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in flow BD &amp; T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,000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,000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: i) Pay back period  ii) ARR  iii) NPV  iv) Pi @ 10%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six factors determining capital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pital structure? Discuss any five features of capital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operating leverage, financial leverage and combined leverage foe the following fi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787"/>
              <w:gridCol w:w="1787"/>
              <w:gridCol w:w="1788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irm A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irm B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irm C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o. of units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ixed cost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,000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,000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Variable cost per unit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7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10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5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elling price per unit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15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12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18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terest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5,000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7,000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9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te and explain any six factors determining dividend payout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Gordon’s Model of Dividend poli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irm has a capital structure comprising of Rs.12,00,000 equity shares @ Rs.12 per share and Rs.13,00,000 debenture @ 5% interest. The firm has to raise an additional capital of Rs.15,00,000 for purchase of new machinery. The firm has the following financial pl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 I: It can raise entire amount by equity sha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 II: It can raise 50% by equity shares, 25% by 10% debentures and 25% by 15 % preference sha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 III: It can raise the entire amount by 10% preference sha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 IV: It can raise 25% by equity shares and 75% by 10% deben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that the existing EBIT of the company is Rs.80,000 and tax rate is @ 50%. Suggest the best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cash management? Discuss speeding up of accounts receivables as a technique of cash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72" w:leader="none"/>
                <w:tab w:val="left" w:pos="4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is receivable management? Discuss the cost associated with receivables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ost structure of XYZ Ltd. is as follow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4"/>
              <w:gridCol w:w="3575"/>
            </w:tblGrid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Particulars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Amt. (Rs.) per unit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Raw materials 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rect labour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verhead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  <w:t>10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otal cost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1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dd: Profit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u w:val="single"/>
                    </w:rPr>
                  </w:pPr>
                  <w:r>
                    <w:rPr>
                      <w:rFonts w:cs="Bookman Old Style" w:ascii="Bookman Old Style" w:hAnsi="Bookman Old Style"/>
                      <w:u w:val="single"/>
                    </w:rPr>
                    <w:t>09</w:t>
                  </w:r>
                </w:p>
              </w:tc>
            </w:tr>
            <w:tr>
              <w:trPr/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elling Price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Production capacity is 40,000 units and output and sale for the year is 36,000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Raw materials remained in stock for 1 mon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Process period is for  a mon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Finished goods remained in stock for 2 month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 Credit period allowed by suppliers of raw material is 1 month and credit period allowed to customers  is 2 month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 20% of sale will be for ca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 Time lack in payment of wages and overhead is 1 mon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. Cash at Bank Rs.25,000/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net working capital of the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5:47:00Z</cp:lastPrinted>
  <dcterms:modified xsi:type="dcterms:W3CDTF">2009-11-05T13:52:00Z</dcterms:modified>
  <cp:revision>42</cp:revision>
  <dc:subject/>
  <dc:title/>
</cp:coreProperties>
</file>