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ergy Conversion(ME405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used with respect to an air compressor: i) Free air delivered ii) Brake horse power         iii) Displacement per min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reasons for cooling a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power plants on the basis of fuel used, nature of load and lo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different categories of solar energy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hat you understand by biom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ny three advantages of using wind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help of a sketch, the working of a centrifugal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ate the conditions for maximum efficiency in an air compress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the difference between a blower and a compressor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a sketch, the construction and working principle of an axial flow air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down the classification of air compresso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any three points of difference between two stroke and four stroke cycle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ny one type of lubrication system used in internal combustion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x cylinder gasoline engine operates on the four stroke cycle. The bore of each cylinder is 80mm and the stroke is 100mm. The clearance volume per cylinder is 70cc. At a speed of 4000 rpm, the fuel consumption is 20Kg per hour and the torque developed is 150 N-m. Calculate i) brake power ii) brake mean effective pressure iii) brake thermal efficiency if the calorific value of the fuel is 43000 KJ/K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construction and working of a four strok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Supercharging’ and ‘Turbocharg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help of a figure, the valve timing diagram of a two stroke spark igni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various components of a hydroelectric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ith a neat sketch, the layout of a thermal power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, explain the construction and working of a solar water he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down any four applications of solar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rite down any two advantages and two disadvantages of using wave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construction and working of a horizontal axis wind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sketch, explain briefly the working of a biogas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0:00Z</dcterms:modified>
  <cp:revision>30</cp:revision>
  <dc:subject/>
  <dc:title/>
</cp:coreProperties>
</file>