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Equipments(CT704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neumatic pavement br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stone crush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Backhoe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cessity of safety warnings and notices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soil compaction 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classification of pump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Rotary screw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jaw crush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hot mix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truction and working of Drag-line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wheel-mounted Bulldoz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cable operated and hydraulically operated shov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cessity and methods of concrete com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working of centrifug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s and working of cable-way conveying machin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thod of driving pre-cast concrete p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different methods of tunneling and list the equipment used for tunne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method of casting caiss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ifugal compr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yratory crush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n mix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phragm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rick cra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3:05:00Z</cp:lastPrinted>
  <dcterms:modified xsi:type="dcterms:W3CDTF">2009-11-05T11:05:00Z</dcterms:modified>
  <cp:revision>23</cp:revision>
  <dc:subject/>
  <dc:title>BOARD OF TECHNICAL EDUCATION</dc:title>
</cp:coreProperties>
</file>