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Quantity Surveying &amp; Costing(401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IS: 7272 (Part1) is permissible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7570"/>
        <w:gridCol w:w="1618"/>
      </w:tblGrid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piece work method of executing work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pplementary estimate. When is it done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rganisation chart of PWD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Engineer’s diary at site maintained by the PWD Engineer?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ump sum contract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ttributes of a good Valuer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ecifications and state its purpose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5)</w:t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g.1 shows a plan and wall section of a small house.  Work out quantities of any five of the following items. Enter them in a standard measurement sheet with full dimensions taken out as per IS:120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arthwork in excavation in founda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CC 1:3:6 below foundation and plint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terite masonry in foundation and plint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terite masonry in superstructur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mm thick internal plast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oring - vetrified til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CC for roof slab. 12cm thic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00" w:leader="none"/>
                <w:tab w:val="left" w:pos="980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od work for door and window shutters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suitable method estimate quantity of earthwork between two stations A and B with following dat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dth of road 12m; side slope in banking 1.5:1, side slope in cutting 2:1; chain length 30m. </w:t>
            </w:r>
          </w:p>
          <w:p>
            <w:pPr>
              <w:pStyle w:val="Normal"/>
              <w:jc w:val="both"/>
              <w:rPr/>
            </w:pPr>
            <w:r>
              <w:rPr/>
              <w:t>Draw longitudinal and cross sectional view. Assume uniformly rising gradient for the new road of 1 in 200.  Assume RL of FL at chainage 1 at 101.1m</w:t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  <w:gridCol w:w="784"/>
              <w:gridCol w:w="901"/>
              <w:gridCol w:w="712"/>
              <w:gridCol w:w="784"/>
              <w:gridCol w:w="784"/>
              <w:gridCol w:w="676"/>
              <w:gridCol w:w="785"/>
              <w:gridCol w:w="785"/>
            </w:tblGrid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Chainage Point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RL of FL (m)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01.1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00.75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99.8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01.2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03.2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03.5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03.9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y out Rate analysis for laterite stone masonry in cement mortar (1:3) in foundation and basement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y out Rate analysis for internal plaster of 12mm thick using cement mortar (1:5)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</w:t>
            </w:r>
          </w:p>
          <w:p>
            <w:pPr>
              <w:pStyle w:val="Normal"/>
              <w:numPr>
                <w:ilvl w:val="0"/>
                <w:numId w:val="2"/>
              </w:numPr>
              <w:ind w:left="350" w:firstLine="1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 value ii) Salvage value iii) Scrap value               iv) Potential value e) Book value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ive salient features of Indian Contract Act 1872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5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i) EMD ii) Security Deposit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under what circumstances a tender is rejected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record is kept of the material inventory on site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types of specifications and explain any one type in brief.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bic meter area of approximate estimate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sentials of valid contract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urpose of estimation 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ingencies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ning of Tenders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653405" cy="873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     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dcterms:modified xsi:type="dcterms:W3CDTF">2018-07-20T11:00:00Z</dcterms:modified>
  <cp:revision>34</cp:revision>
  <dc:subject/>
  <dc:title/>
</cp:coreProperties>
</file>