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echnology of Food Products-II(4275)/(FT6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aseptic process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how asepsis is ensued in aseptic 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methods to sterilize packaging material in aseptic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xtured vegetable prote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mposition of groundn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nergy dri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tinguish between types of dietary fiber and give examples of ea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eady-to-eat and Ready–to-cook foods and give two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nges that take place in deep frying of foo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Goan traditional foods which are commercially manufactur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Indian traditional sweets which have been successfully commercializ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of the franchise system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ree important uses of computers in the Food Indust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use a computer to control temperature in a gas-fired baking ov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, explain the process of aseptic packing of fruit juice in tetra pack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continuous bulk aseptic filling and pack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process for aseptic canning and name the type of food products most suitable for this type of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ine diagram of a cooker-extruder and label all parts, explaining the functions of each part. What type of products can be made with this equip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texturisation of soya protein by extrusion. What is the scope of this produ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s of extrusion process for the manufacture of breakfast cereals and pasta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significance H/D and L/D in extrusion processing of food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anufacture of tofu from soya beans and methods to extend its shelf-lif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flow-sheet explain how protein concentrate is made from groundnut cake. What are the uses of protein concentrate?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 process for manufacture of flavoured soya milk in tetra pack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 procedure for manufacture of peanut butter. What are the problems encountered in this proces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for making soya protein hydrolysate and the utilization of this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n explanatory note on occurrence, detection and prevention of aflatoxins in groundnu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the composition and nutritional value of soya bea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etary foods? Discuss the FSSAI guidelines with reference to saf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low sodium foods in nutrition. Give example of food products of low salt cont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sweetening agents for diet dri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nufacture of any deep fried food product. Draw a flow-sheet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technical note on the preparation and preservation of dry masala pow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ing examples to illustrate your answer, give an account of the dry mixes available in India. What machinery is required for these product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the steps that need to be taken to commercialize any traditional food. Take any one such product as an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process of canning of traditional Bengali sweets OR production of Halw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use of PLC in a food processing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ssible areas for computer utilization in the Food Analysis Labora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01:00Z</dcterms:modified>
  <cp:revision>17</cp:revision>
  <dc:subject/>
  <dc:title>BOARD OF TECHNICAL EDUCATION</dc:title>
</cp:coreProperties>
</file>