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mbedded Systems Design(CO6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mbedded System? Give any two examples of Embedded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mory shadow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Real Time Clock in an Embedded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(i) Context Switching  (ii) Context Sav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emaphore? List different types of Semapho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differences between Microprocessors and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ard and Soft Real Time Systems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Device drivers in the operating system contex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omparisons between Embedded systems and General comput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characteristics of an Embedd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on-operational quality attribute? Explain the important non-operational quality attributes to be considered in Embedded system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ypes of ROM memories in an Embedded system: (i) Masked ROM (ii) PROM (iii) EPR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components of a typical Embedd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y three External Communication Interfa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set circuit and Brown out protection circuit in an Embedded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ssembly Language based Embedded Firmware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Embedded Firmware design approache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eal Time Kernel? Explain the basic functions of Real Time Ker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y three non-preemptive task scheduling algorithms. State its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hread? Explain the concept of Multithreading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eadlock? Explain the different conditions favouring Deadlo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Remote Procedure Call (RPC) for Inter Process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various functional and Non functional requirements to be evaluated in the selection of an RT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8T12:10:00Z</dcterms:modified>
  <cp:revision>29</cp:revision>
  <dc:subject/>
  <dc:title/>
</cp:coreProperties>
</file>