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Erection Engineering(FE603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rrick?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uses of Manila ro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uses of Spreader ba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ur geared type of chain hois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precautions to be taken while handling ja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mportant considerations while carrying out ere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ommon defects encountered in erection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ndirect causes of accide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cranes used for er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 Electric Overhead Travel Cra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pplications of Stiff leg Derri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recautions are to be taken in storage and handling of Manila rop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types of wire ropes with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ifference between hoisting chains &amp; wire ro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erection, levelling and align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erection by raising of Guy Derri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hed types building method of er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use of out riggers and counter weight in cra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recautions are to be taken while working at heigh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ecautions while handling loads on sl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ear le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wer win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cations of screw gear chain hois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cations of roll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pection of erection wo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3:53:00Z</dcterms:modified>
  <cp:revision>11</cp:revision>
  <dc:subject/>
  <dc:title>BOARD OF TECHNICAL EDUCATION</dc:title>
</cp:coreProperties>
</file>