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&amp; Integrated Electronics(EE402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 point? What is the need to bias a transis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lass A, B and C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tank circu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MRR and Slew rate with reference to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nection diagram of op-amp as adder for 3 inpu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stage CE amplifier. Comment on its frequency respon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istable multivibrator using tran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op-amp and explain significance of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coupling in amplifiers? Explain any one coupl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C phase shif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zener diode as voltage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aracteristics of ideal and practical op-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ltage divider bias with necessary diagram and derive relevant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neatly label the equivalent circuit, symbol and pin configuration of IC 741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orking of transistor as amplifier and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 push pull amplifier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op-amp as Schmitt trig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tive, saturation and cutoff regions with reference to output characteristics of transistor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op-amp as integrator. What are the problems associated with it? How it can be overco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pin configuration and block diagram of IC 555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23:00Z</cp:lastPrinted>
  <dcterms:modified xsi:type="dcterms:W3CDTF">2009-11-05T11:23:00Z</dcterms:modified>
  <cp:revision>32</cp:revision>
  <dc:subject/>
  <dc:title/>
</cp:coreProperties>
</file>