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ineer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oftware Engineering &amp; Testing(CO6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waterfall mod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characteristics of a good S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y three DFD symbols and describe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coding standar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black-box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computer based system engin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ode insp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disadvantages of prototyping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“V”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of software engin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ifferent type of software requirem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quirement inception? Define the term ‘stakeholder’ and explain their role in the process of requirement ince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fine requirement elicitation. Explain the problems faced during requirement elici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hysical and logical DF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salient features of SS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decision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ftware reverse engine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nal and external docu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various coding standards and coding guide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levels of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nual testing? What are its limit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erformance testing ii) Stress te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3:02:00Z</dcterms:modified>
  <cp:revision>13</cp:revision>
  <dc:subject/>
  <dc:title>BOARD OF TECHNICAL EDUCATION</dc:title>
</cp:coreProperties>
</file>