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lding in Ship Construction(SH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welding of carbon steel based on carbon perce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are required to be taken during the welding in confined spaces of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MIG weld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election of electrodes carried out for welding of different structures of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 few welded joints of a ship, which are tested by radiography. What are the precautions taken while conducting the radiographic tes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uses of Tack welding in ship construction 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flames used in gas welding with practical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TIG welding be replaced by SAW? Explain the TIG welding process with a simp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are and storage of different types of electr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welding Aluminium. What are the precaution required to be taken during the welding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t least three causes and correctives actions to be taken for the following weld defec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ck of fusion     ii) Incomplete penet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ltrasonic test as used on weldment during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fference between Magnetic particle test and Liquid penetrant test. Explain Leak test of welded j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WPS and WPQ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type of weld joints suggested at different locations in ship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underwater we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mmarize the different welding position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reheat treatment and post heat treatment of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ations and benefits of weld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 welding pract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sma cu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Aluminium we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8:00Z</dcterms:modified>
  <cp:revision>36</cp:revision>
  <dc:subject/>
  <dc:title/>
</cp:coreProperties>
</file>