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Utilisation of Electrical Energy(4111)/(EE403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advantages of electric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advantages and two applications of infrared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applications of dielectric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working principle of high frequency eddy current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C &amp; DC arc welding. (any three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phenomena of arc blow in arc welding. State any two methods of reducing arc bl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with respect to illuminati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HCP ii) Brightness iii) Utilization fa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direct resistance heating? Explain with neat diagram, the construction and working of a furnace based on indirect resistance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diagram explain any two methods adopted for temperature control in resistance heat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50KW, 3 phase, 400V resistance oven employs             nick-chrome strip 0.02cm thick for the 3 phase star connected heating element. If the element temperature is 10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that of charge is 7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, estimate suitable width for the element strip. Assume radiant efficiency as 0.7 and emissivity as 0.9. Specific resistance of nichrome alloy is 1.03 x 10</w:t>
            </w:r>
            <w:r>
              <w:rPr>
                <w:rFonts w:cs="Bookman Old Style" w:ascii="Bookman Old Style" w:hAnsi="Bookman Old Style"/>
                <w:vertAlign w:val="superscript"/>
              </w:rPr>
              <w:t>-6</w:t>
            </w:r>
            <w:r>
              <w:rPr>
                <w:rFonts w:cs="Bookman Old Style" w:ascii="Bookman Old Style" w:hAnsi="Bookman Old Style"/>
              </w:rPr>
              <w:t xml:space="preserve"> Ω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modes of heat transfer. State the expression for heat transfer by each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neat diagram explain working and construction of any one induction furnace of your choice. State any two of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resistance welding with arc welding. (atleast six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of drooping characteristics in electric arc welding. Also explain the method of achieving it in DC arc welding s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various current controllers used in welding sources. Describe the construction and working of any one current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working and construction of any one arc furnace of your cho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conductor rail system of current collection and its main considerations for electric tr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essential electrical characteristics of traction motor. Which motor is preferred for traction and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diagrams explain the starting of DC traction system employing 4 motor using series-parallel transition method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the principle of operation of gaseous discharge lamps. State two of its examples. Also state two each of its advantages and limita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working principle of incandescent lamps.  Also compare between incandescent lamp and fluorescent tubes. (atleast three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diagram explain the construction and working of HPMV lamp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3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4:06:00Z</dcterms:modified>
  <cp:revision>32</cp:revision>
  <dc:subject/>
  <dc:title>BOARD OF TECHNICAL EDUCATION</dc:title>
</cp:coreProperties>
</file>