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Human Biology for Engineers-II(MX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erebellum &amp;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ner ea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unctions of the Kidne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unctions of the Sku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pinal cord with a neat labelle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s of the middle 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natomy of Kidney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ibs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arts of an eye with a neat labelle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napse &amp; neurotransmitters with a neat labelle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Nerves? Explain them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how healing of bone takes pla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structure and functions of urinary blad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refractive errors of the ey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filtration takes place in Kidne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5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8T12:06:00Z</dcterms:modified>
  <cp:revision>42</cp:revision>
  <dc:subject/>
  <dc:title/>
</cp:coreProperties>
</file>