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ransportation Engineering-I(CE304)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widowControl w:val="false"/>
        <w:autoSpaceDE w:val="false"/>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cross section of a Road in full cutting of a National Highw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Camber  (ii) Spoil Banks (iii) Gradi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Tack coat and Seal coa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Importance of Transportation System in National Develop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Protective works’ in hill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election of trees for arboricul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auseway? How is it different from a Culve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es explain how superelevation can prevent a vehicle from overtur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ep by step procedure of construction of a WBM R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wo methods of soil stabilisation of Earth Roads.  Also state why soil stabilisation is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 the various defects in Bituminous concrete roads.  How are these roads maintain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toppping sight distance’ and ‘Overtaking sight distance’ with respect to hill road geometric design. Also mention stopping sight distance and overtaking sight distance for different speeds as recommended by IRC.</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s sub surface drainage done for roads?  What method is adopted to control capillary ri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Flexible and Rigid pave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es explain the three types of transverse joints in concrete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various layers (component parts) of a concrete road? Explain in detail the process of i) Floating and straight edging ii) Belting, booming and straight edging while constructing concrete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Clover leaf Flyover’ and state its u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bearings in bridges? With a neat sketch explain any one type of a fixed bea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Steel Suspension Bridge’. Also state its advantages and suit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fou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RC classification of roa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ypes of traffic sig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Necessity of Traffic stud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Box culver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iers, Abutments &amp; Wingwal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4:56:00Z</dcterms:modified>
  <cp:revision>15</cp:revision>
  <dc:subject/>
  <dc:title>BOARD OF TECHNICAL EDUCATION</dc:title>
</cp:coreProperties>
</file>