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8</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Food Technology</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w:t>
      </w:r>
      <w:r>
        <w:rPr>
          <w:rFonts w:cs="Bookman Old Style" w:ascii="Bookman Old Style" w:hAnsi="Bookman Old Style"/>
          <w:b/>
          <w:bCs/>
          <w:sz w:val="28"/>
          <w:szCs w:val="28"/>
        </w:rPr>
        <w:t xml:space="preserve"> Food Engineering-I(4265)/(FT304) [Old/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en of the following Questions:</w:t>
            </w:r>
          </w:p>
        </w:tc>
        <w:tc>
          <w:tcPr>
            <w:tcW w:w="1620" w:type="dxa"/>
            <w:tcBorders/>
          </w:tcPr>
          <w:p>
            <w:pPr>
              <w:pStyle w:val="Normal"/>
              <w:rPr>
                <w:rFonts w:ascii="Bookman Old Style" w:hAnsi="Bookman Old Style" w:cs="Bookman Old Style"/>
                <w:b/>
                <w:b/>
                <w:bCs/>
              </w:rPr>
            </w:pPr>
            <w:r>
              <w:rPr>
                <w:rFonts w:cs="Bookman Old Style" w:ascii="Bookman Old Style" w:hAnsi="Bookman Old Style"/>
                <w:b/>
                <w:bCs/>
              </w:rPr>
              <w:t>10x1.5=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thermal conductivity of a substance and give its un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fferentiate between free and forced conv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features of heat exchangers for gas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wet bulb temperature and dry bulb temperat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cooling by evapor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principle of vacuum dehydr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equilibrium moisture conte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h)</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factors affecting storage of dried foo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Name the atomizers used in spray drye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j)</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principle of absorption refriger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k)</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Name two problems of long storage of frozen foods and remedial measures for the sa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l)</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y are high rates of freezing preferr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m)</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material balance for a process concentrating a fruit juice having 8% TSS to a concentrate having 30% TS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n)</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applications of steam distillation as an unit oper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our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 x 3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concept of thermal resistance in heat transfer by conduction. Hence give an expression for heat transferred by conduction through a three layered composite wal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d explain the law governing radiation of heat, giving the units of the terms therei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factors that will improve conduction of heat to a liquid flowing in a pipe in forced convection? Explai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ompare plate heat exchangers with tubular-type and list the merits and uses in industr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sketch of scrapped surface heat exchanger, explain its advantages and applica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suitable graphs compare co-current and counter current liquid flow in tubular heat exchange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working of any steam heated tubular heat exchanger. Calculate L.M.T.D. in a steam heated tubular heat exchanger where the cold liquid is entering at 35ºC and leaving at 83ºC. State any assumptions you mak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neat sketch of a double pipe heat exchanger and state its advantages and specific uses in industr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humidity charts? How are they used? Calculate the R.H. of air saturated at 30ºC, after it is heated to 65ºC.</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sketch explain multi-effect evaporation and its advantages and applications. What are the advantages and drawbacks of forward and backward fe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suitable graphs explain the drying behaviour of food materials. Explain what are the factors affecting drying rates. How can you minimize problems like shape distortion and case harden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ompare the following processes and name products made by each process: i) Spray dryer and drum dryer ii) Vacuum and atmospheric tray dry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our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 x 3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n explanatory note on freeze-drying and the products for which this processing is suitab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criteria for selection of a dryer for your particular food materia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Nam three types of concentration equipment, their relative merits and limita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Briefly explain the components and working of a vapour compression refrigeration cyc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n explanatory note on commonly used refrigerants, their classification and sel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a brief account of the freezing equipment used in the food industry for freezing fish and fish produc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our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 x 3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process, advantages and limitations of fluidized bed freeze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difference between slow and quick freezing and the advantages of the latter proces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n explanatory note on the use of low temperature liquids for freezing food materials. Give examples to illustrate your answ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meant by a ton of refrigeration? Explain how you would calculate the heat load of refrigeration for a particular oper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process of flash vapourization and its applications in the food industr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term fractionation. Briefly describe the equipment used and its work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39:00Z</dcterms:created>
  <dc:creator>aparna</dc:creator>
  <dc:description/>
  <dc:language>en-US</dc:language>
  <cp:lastModifiedBy>Windows User</cp:lastModifiedBy>
  <dcterms:modified xsi:type="dcterms:W3CDTF">2009-11-05T09:52:00Z</dcterms:modified>
  <cp:revision>32</cp:revision>
  <dc:subject/>
  <dc:title/>
</cp:coreProperties>
</file>