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thods of Food Preservation-I(4266)/(FT303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natural food contaminating sour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three food spoilage fac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inciple of preservation of foods by use of sal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insects that cause spoilage of stored food grai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ree types of insect control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ypes of insect control metho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inciple of preservation by use of low tempera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MAS and CA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drip lo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advantages of sun drying of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units of Radi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machine sources of Radi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advantages of concentration of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n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lassification of dri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o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nlist the products which can be preserved by using pulsed electric field. </w:t>
            </w:r>
            <w:r>
              <w:rPr>
                <w:rFonts w:cs="Bookman Old Style" w:ascii="Bookman Old Style" w:hAnsi="Bookman Old Style"/>
                <w:b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hanges in foods due to following spoilage factors: (Any two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t splitting enzyme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cteria yeast and mold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illard reaction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zymatic brow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raditional methods of preservation: (Any two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y use of salt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y use of sugar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y smoking of foo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deteriorative effects of the following factors in stored grain: (Any two)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ngi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sect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t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s of application of insecticide in the following: (Any one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gged stack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lk grai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the following fumigants: (Any one)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uminium phosphide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thyl Bromide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 fumiga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one methods of fumig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…</w:t>
            </w:r>
            <w:r>
              <w:rPr>
                <w:rFonts w:cs="Bookman Old Style" w:ascii="Bookman Old Style" w:hAnsi="Bookman Old Style"/>
                <w:bCs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 the following: (Any One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aditional methods of grain storag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odern grain storage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198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rodent control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ntration effects in Frozen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changes in frozen foods: (Any one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eezer burn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ip Lo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ollowing freezing methods: (Any one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direct contact freezing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ir blast freez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advantages of dehydrated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following and write the advantages: (Any one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ray drying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unnel drying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uidized bed dry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changes in dehydrated foods: (Any one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hrinkage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se hardening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emical changes in dehydrated foo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freeze drying of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ources of ionizing radi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ndirect effects of irradiation and methods to control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safety of irradiated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used for irradiation of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hemical changes in fermented foo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benefits of fermentation of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application and limitation of pulsed electric field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nly for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36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08:40:00Z</dcterms:modified>
  <cp:revision>18</cp:revision>
  <dc:subject/>
  <dc:title>BOARD OF TECHNICAL EDUCATION</dc:title>
</cp:coreProperties>
</file>