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Safety &amp; Standards(FT6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iv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mple and explain the methods to draw samples of various types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layout plan for a laboratory of fruits and vegetable products manufacturing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requirements of Prevention of Food Adultera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afety of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ysical hazards in food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various elements of ISO 220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the rapid quality control tests for acceptability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good manufacturing practices in food processing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oes HACCP helps in assuring safe foods to the custo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ain features of Food Safety and Standard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ood Safety and Standards Act 2006 is different as compare to other food products regulatory a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sanitary and hygienic requirements of food products manufactu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PEDA and AGMA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difference test and rating test used in sensory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criteria for selection of taste pa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tests for Tomato sau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laboratory setup and equipments required for sensory evalu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analyse defects and complaints and the process for taking corrective 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outline for a quality assurance plan for frozen seafood products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ritical control points and how to monitor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steps involved in hazards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hree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ritical quality control areas in the manufacture of choco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assure quality of canned green peas in brine during c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judge the quality of raw materials in biscuit manufacturing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quality control measures in the manufacture of pickle in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asures to be taken to maintain the freshness of fish for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quality control areas in the manufacture of fermented bakery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measures to be taken for the production of safe milk from patho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line quality control of Aseptically pack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judge suitability of flour for various bakery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1:00Z</dcterms:modified>
  <cp:revision>33</cp:revision>
  <dc:subject/>
  <dc:title/>
</cp:coreProperties>
</file>