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dvanced Computer Architecture(CO61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ipel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ightly coupled multi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DT, GDT, IDT of 80286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lent features of 80386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characteristics of core 2 Duo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struction pipel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mory interleaving with reference to vector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parallel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trix multiplication with reference to vector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RISC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perscalar organization? Differentiate between superscalar v/s super pipel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attached array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Real addressing mode of 80286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elector and descriptor of 80286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80286 instructions with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80386 and 80486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briefly explain paging mode of 803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with reference to 80386 register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gment regis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us regis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regi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special feature of Pentium Pro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ontrol register H of Pentium pro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paging unit of Pentium memory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09:00Z</dcterms:modified>
  <cp:revision>12</cp:revision>
  <dc:subject/>
  <dc:title>BOARD OF TECHNICAL EDUCATION</dc:title>
</cp:coreProperties>
</file>