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Management(MP61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outline the scope of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methods used to collect information for job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contents of induction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stibule tra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Termination of servic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‘Job Evaluation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types of non-financial incen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points of difference between traditional and strategic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perative functions of human resource management? Explain any f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ources of External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selection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job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omponents of job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specification? Explain any three of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intervie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ecruitment and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uction? Explain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training from the point of view of an enterpr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on-the-job training methods used for training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ways of evaluating training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job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areer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 any four methods of job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Promotion and Transfer’ as career objec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inancial incentives offered to an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uidelines to be followed for effective wage incentive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elements of good wage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wages structured and administered in an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32:00Z</dcterms:modified>
  <cp:revision>31</cp:revision>
  <dc:subject/>
  <dc:title/>
</cp:coreProperties>
</file>