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Subject: </w:t>
      </w:r>
      <w:r>
        <w:rPr>
          <w:b/>
          <w:bCs/>
          <w:sz w:val="24"/>
        </w:rPr>
        <w:t xml:space="preserve">Testing &amp; Maint. of Electrical Equip.(5104)/Testing &amp; Maint. of    </w:t>
      </w:r>
    </w:p>
    <w:p>
      <w:pPr>
        <w:pStyle w:val="TextBody"/>
        <w:rPr>
          <w:b/>
          <w:b/>
          <w:bCs/>
          <w:sz w:val="24"/>
        </w:rPr>
      </w:pPr>
      <w:r>
        <w:rPr>
          <w:rFonts w:eastAsia="Bookman Old Style"/>
          <w:b/>
          <w:bCs/>
          <w:sz w:val="24"/>
        </w:rPr>
        <w:t xml:space="preserve">                                                       </w:t>
      </w:r>
      <w:r>
        <w:rPr>
          <w:b/>
          <w:bCs/>
          <w:sz w:val="24"/>
        </w:rPr>
        <w:t>Electrical Machines(EE613) 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Regenerative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polarity test on a transformer?  Explain the polarity test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ing out test for 3 phase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measurement of temperature rise in transformer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losses that take place in 3-phase inductio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various losses in a synchronous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points to be considered regarding care of electrical equipment during period of in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brake test performed on a dc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Swinburne’s test on a d.c machine. How efficiency of d.c. machine is calculated from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losses occurring in d.c. machines as per IS classification. State parameters on which each depe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10KVA, 200/400V, 50Hz,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 gave following resul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.C. test    200V    1.3A     12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.C. test    22V       30A      200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arameters of equivalent circuit as referred to the primary i.e. LV winding.  Draw suitable equivalent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, explain ratio test on a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transformer. 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suring of insulation resistance. How is it measured for power transfor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methods of temperature rise of various parts of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input power to a 500V, 4-pole,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induction motor running at 1400 rpm is 40KW.  The stator losses are 2KW and friction &amp; windage losses are 1KW. Calculate i) Slip       ii) Rotor copper losses iii)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HV testing of an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rect and indirect method of testing electrical machin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ation of efficiency of synchronous machine from losses as per IS4389-196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acceptance tests to be performed on induction motor.  Why these tests are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chedule on power transform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commissioning test on 3-phase induction mo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arnishing process of winding of electrical equi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cs="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08:00Z</dcterms:modified>
  <cp:revision>23</cp:revision>
  <dc:subject/>
  <dc:title>BOARD OF TECHNICAL EDUCATION</dc:title>
</cp:coreProperties>
</file>