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530" w:hanging="0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ncast Mining Machinery(4299)/(MN5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ishing tools used during dr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elements of Mechanical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rawler mounted shovel with a wheel mounted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various safety devices in dump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components of a shank in ri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Air vessels in p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&amp; their purpose of percussive drilling machine used in opencast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ore barrels?  How they are different from eac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a bull dozer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dragline bucket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wing mechanism ii) Bucket system of a hydraulic sho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operation of the bucket wheel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chanical transmission system in a dumper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different types of belts in a belt conveyo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is the purpose of loop take up arrangement?  Draw a simpl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Ropes ii) Trestles in a bi-cable aerial rope 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he components of a centrifugal pump. What is the main function of each compon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is an axial end thrust?  How do you overcome it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do you prevent cavitation in a pu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short notes on ‘Characteristic curves of a pump’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numerate the factors on which selection of a pump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re-hole deviation? Mention the ca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clamsh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dumpers used based on the constru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milling drum type surface mi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5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08:00Z</dcterms:modified>
  <cp:revision>35</cp:revision>
  <dc:subject/>
  <dc:title/>
</cp:coreProperties>
</file>