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Automobile Engines-III(5050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label a simple layout of a closed cycle gas turb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disadvantages of an Automotive gas turb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multi fuel Engin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effect does the A/F mixture have on petrol emiss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cessity of an Electronic Control Unit in an MPFI eng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, Stoichiometric A/F ratio in Petrol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gas turbine combustion cham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advantages and disadvantages of a Reciprocating I.C. Engine and Gas Turb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 of a Dual fue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construction of a Wankel rotary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charge stratification achieved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general working of a Sterling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and explain the sources of pollutants emitted from a Diese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hat affect the emissions from Petrol engin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3-way Catalytic conver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the method of EGR to suppress NO</w:t>
            </w:r>
            <w:r>
              <w:rPr>
                <w:rFonts w:cs="Bookman Old Style" w:ascii="Bookman Old Style" w:hAnsi="Bookman Old Style"/>
                <w:vertAlign w:val="subscript"/>
              </w:rPr>
              <w:t>x</w:t>
            </w:r>
            <w:r>
              <w:rPr>
                <w:rFonts w:cs="Bookman Old Style" w:ascii="Bookman Old Style" w:hAnsi="Bookman Old Style"/>
              </w:rPr>
              <w:t xml:space="preserve"> emiss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vaporative emission control method used in Petrol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an MPFI injector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a MAP sen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coolant temperature sensor with a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and disadvantages of an MPFI system over a carbureted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09:28:00Z</dcterms:modified>
  <cp:revision>24</cp:revision>
  <dc:subject/>
  <dc:title>BOARD OF TECHNICAL EDUCATION</dc:title>
</cp:coreProperties>
</file>