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e Environmental Pollution &amp; Control(MN62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tandard of No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uses of mine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ffects of mine solid was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reasons for conducting Environmental audit on m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main provisions of the Forest (conservation) Act 198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struments used for monitoring ground vibration in surface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ir quality monitoring proced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ust control measures in surface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ffects of noise pol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ir quality inde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cid mine drain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solid waste management in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environmental management pl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cedure of environmental impact assess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EMS (Environmental Management System) need and elemen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cedure for obtaining Environmental clearance for a mining proj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main provisions of Hazardous waste (Management and Handling) Rules 198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ed and difficulties in obtaining Environment and Forest clearance for a mining proj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bient Air quality standa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ne water treat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ne closure pl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formation needed for environmental site clear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0:35:00Z</dcterms:modified>
  <cp:revision>23</cp:revision>
  <dc:subject/>
  <dc:title>BOARD OF TECHNICAL EDUCATION</dc:title>
</cp:coreProperties>
</file>