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Mechatronics(ME4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pplications of Mechatron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ignal conditioning? Why is it necessa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ctuation methods for direction control (DC) valves giving their symb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icrocontroller. Give two applications of micro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ersonal Computer (PC) with Programmable Logic Controller (PLC)  give any three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icroelectromechanical systems (MEMS)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n loop and closed loop system giving block diagram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terms with reference to sensors:                i) Accuracy ii) Repeatability iii) Resolu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a Tachogenerator. Also give two applications of Tachogen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three functions of a signal condition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Direct acting Relief valve giving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working of an unloading valve, giving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struction and working of a relay giving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mple pneumatic circuit to control a single acting cylinder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 explain basic components of a microprocesso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advantages of PL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ifferent criteria to be considered while selecting a PLC for an industrial application.  (Any six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utomatic camera as a mechatron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ocou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for ADC &amp; DA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nents of a microcontrol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on of P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52:00Z</dcterms:modified>
  <cp:revision>12</cp:revision>
  <dc:subject/>
  <dc:title>BOARD OF TECHNICAL EDUCATION</dc:title>
</cp:coreProperties>
</file>