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abrication Technology &amp; Erec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Welding Technology-II(4240)/(FE403) [Old/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various types of inert gases used in GTAW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ire feed mechanism of GMAW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types of backing methods in SAW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advantages and limitations of FCAW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function of welding flux in electro slag weld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the problems encountered in underwater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cuss the mechanism of heat shrinkage in spot welding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principle of operation of TIG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‘self adjusted arc’ and ‘self controlled arc’ with reference to MIG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SAW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with reference to flux cored arc welding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Joint design (ii) Welding parameters (iii) Weldable metal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cuss the process of conventional electoslag welding and consumable guide electroslag welding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of Non transferred and transferred arc in plasma Arc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cavity welding process with reference to underwater welding process. Also list down the applications of cavity welding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a neat sketch, explain the simple resistance spot welding cycl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various spot welding methods? Discus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distortion. Explain the types of distorti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types of residual stresses? Explain the effect of residual stress on a weld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down the principles governing the design of jigs and fixtur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urn over fixtur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elding procedure qualific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heat treatment and post heat treatment of weld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Rebuilding of shafts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sumable inser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05T13:22:00Z</dcterms:modified>
  <cp:revision>23</cp:revision>
  <dc:subject/>
  <dc:title>BOARD OF TECHNICAL EDUCATION</dc:title>
</cp:coreProperties>
</file>