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Hydraulic Machinery(4053)/(ME404)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urface tension. What are the factors that affect surface ten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i) Mass density ii) Specific gravity       iii) Specific weigh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imple sketch showing the relative position of positive gauge pressure, vacuum pressure and absolute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Bernoulli’s theorem. Give its equation stating each he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hydraulic gradient line and total energy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lip, percentage slip and negative slip in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Cs/>
              </w:rPr>
              <w:t>State the applications of rotary gear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the functions of the following parts of Francis turbine:  i) Volute casing ii) Guide vanes iii) Draft tube. </w:t>
            </w:r>
            <w:r>
              <w:rPr>
                <w:rFonts w:cs="Bookman Old Style" w:ascii="Bookman Old Style" w:hAnsi="Bookman Old Style"/>
                <w:b/>
                <w:bCs/>
              </w:rPr>
              <w:t>(only for students of revise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differential ‘V’ tube man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pressure intensity’ and ‘pressure head’. Convert pressure head of 15m of water to i) Absolute pressure in KPa ii) Metres of oil of specific gravity 0.8. Take standard atmosphere pressure as 101 K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ircular plate of 4m diameter is immersed in water in such a way that its greatest depth is 3m below the surface and least depth is 1m below the free surface of water. Find the total pressure and position of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plate 2m wide and 4m deep is immersed vertically in water in such a way that its smaller side coincides with water surface. Find the total pressure and the position of centre of pressu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water is flowing through a pipe having diameters 200mm and 100mm at section 1 and 2 respectively. The rate of flow through the pipe is 35 lit/s. The section 1 is 6m  above datum and section 2 is 4m above datum. If the pressure at section 1 is 375KN/m</w:t>
            </w:r>
            <w:r>
              <w:rPr>
                <w:rFonts w:cs="Bookman Old Style" w:ascii="Bookman Old Style" w:hAnsi="Bookman Old Style"/>
                <w:vertAlign w:val="superscript"/>
              </w:rPr>
              <w:t>2</w:t>
            </w:r>
            <w:r>
              <w:rPr>
                <w:rFonts w:cs="Bookman Old Style" w:ascii="Bookman Old Style" w:hAnsi="Bookman Old Style"/>
              </w:rPr>
              <w:t>, find the intensity of pressure at section 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he head of water over the centre of an orifice of diameter 45mm is 1.5m. The actual discharge through the orifice is 0.0056m</w:t>
            </w:r>
            <w:r>
              <w:rPr>
                <w:rFonts w:cs="Bookman Old Style" w:ascii="Bookman Old Style" w:hAnsi="Bookman Old Style"/>
                <w:vertAlign w:val="superscript"/>
              </w:rPr>
              <w:t>3</w:t>
            </w:r>
            <w:r>
              <w:rPr>
                <w:rFonts w:cs="Bookman Old Style" w:ascii="Bookman Old Style" w:hAnsi="Bookman Old Style"/>
              </w:rPr>
              <w:t>/s. Find the coefficient of dischar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pipe of 250mm diameter and 500m long is discharging water at rate of 0.5 m</w:t>
            </w:r>
            <w:r>
              <w:rPr>
                <w:rFonts w:cs="Bookman Old Style" w:ascii="Bookman Old Style" w:hAnsi="Bookman Old Style"/>
                <w:vertAlign w:val="superscript"/>
              </w:rPr>
              <w:t>3</w:t>
            </w:r>
            <w:r>
              <w:rPr>
                <w:rFonts w:cs="Bookman Old Style" w:ascii="Bookman Old Style" w:hAnsi="Bookman Old Style"/>
              </w:rPr>
              <w:t>/s.  Find the head lost due to friction. Take friction factor for the pipe as (4f= 0.0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revise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construction and working of Pelton wheel with a neat sketch.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phenomenon of cavitation in turbine. What are the causes and effects of cavitation in turb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old scheme</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rPr>
            </w:pPr>
            <w:r>
              <w:rPr>
                <w:rFonts w:cs="Bookman Old Style" w:ascii="Bookman Old Style" w:hAnsi="Bookman Old Style"/>
                <w:b/>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construction &amp; working of a vane pum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discharge over a triangular notch of angle 60</w:t>
            </w:r>
            <w:r>
              <w:rPr>
                <w:rFonts w:eastAsia="Symbol" w:cs="Symbol" w:ascii="Symbol" w:hAnsi="Symbol"/>
              </w:rPr>
              <w:t></w:t>
            </w:r>
            <w:r>
              <w:rPr>
                <w:rFonts w:cs="Bookman Old Style" w:ascii="Bookman Old Style" w:hAnsi="Bookman Old Style"/>
              </w:rPr>
              <w:t xml:space="preserve"> when the head over the notch is 0.2m. Assume cd =0.6.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losses occurring in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hree stage centrifugal pump is used to deliver 0.05 m</w:t>
            </w:r>
            <w:r>
              <w:rPr>
                <w:rFonts w:cs="Bookman Old Style" w:ascii="Bookman Old Style" w:hAnsi="Bookman Old Style"/>
                <w:vertAlign w:val="superscript"/>
              </w:rPr>
              <w:t>3</w:t>
            </w:r>
            <w:r>
              <w:rPr>
                <w:rFonts w:cs="Bookman Old Style" w:ascii="Bookman Old Style" w:hAnsi="Bookman Old Style"/>
              </w:rPr>
              <w:t>/s of water. Its overall efficiency is 70%. Find the manometer head developed by the pump per stage if the pump is run by 50KW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single acting reciprocating pump with air vessel on suction and delivery side of the pump. State the functions of air vessel in a reciprocating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actor to be considered in the selection of centrifugal pum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hydraulic accum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reservoirs are connected by a pipeline consisting of two pipes in series. One pipe of 150mm diameter is of 6m  length and the other pipe of diameter 225mm is of 16m length. If the difference of levels in the reservoirs is 6m, calculate the discharge considering only the head loss due to friction.  Take friction factor for both pipes as (4f=0.0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10:17:00Z</dcterms:modified>
  <cp:revision>13</cp:revision>
  <dc:subject/>
  <dc:title>BOARD OF TECHNICAL EDUCATION</dc:title>
</cp:coreProperties>
</file>