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Architectur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Building Construction-V(AE502)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311"/>
        <w:gridCol w:w="7277"/>
        <w:gridCol w:w="1600"/>
      </w:tblGrid>
      <w:tr>
        <w:trPr/>
        <w:tc>
          <w:tcPr>
            <w:tcW w:w="1311"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77"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0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Define a ‘Dumb Waiter’.</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State any three advantages of Prefabricated method of construction.</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Draw sketches of three types of sheet piles.</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Define i) Bored pile ii) Driven pile.</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Define ‘Reinforced brick masonry’. State the advantage of reinforcing brick in construction.</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77"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77"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w:t>
            </w:r>
          </w:p>
        </w:tc>
        <w:tc>
          <w:tcPr>
            <w:tcW w:w="160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State four requirements of partition wall proposed to be constructed on existing wooden floor at first floor level of old Goan house. The room formed by partitioning is used as bedroom. Suggest the type of partition &amp; materials.</w:t>
            </w:r>
          </w:p>
        </w:tc>
        <w:tc>
          <w:tcPr>
            <w:tcW w:w="160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311"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77" w:type="dxa"/>
            <w:tcBorders/>
          </w:tcPr>
          <w:p>
            <w:pPr>
              <w:pStyle w:val="Heading3"/>
              <w:rPr/>
            </w:pPr>
            <w:r>
              <w:rPr/>
              <w:t>OR</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A cabin is required to be provided for an office using a partition wall. Considering factors likes visibility, privacy, suggest type of partition and draw a neat elevation with necessary joinery details.</w:t>
            </w:r>
          </w:p>
        </w:tc>
        <w:tc>
          <w:tcPr>
            <w:tcW w:w="160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Draw sketches to explain vertical reinforcement and horizontal reinforcement in reinforced brick masonry.</w:t>
            </w:r>
          </w:p>
        </w:tc>
        <w:tc>
          <w:tcPr>
            <w:tcW w:w="160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311"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77" w:type="dxa"/>
            <w:tcBorders/>
          </w:tcPr>
          <w:p>
            <w:pPr>
              <w:pStyle w:val="Heading3"/>
              <w:rPr/>
            </w:pPr>
            <w:r>
              <w:rPr/>
              <w:t>OR</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Draw a sketch of concrete lintel with brick facing.</w:t>
            </w:r>
          </w:p>
        </w:tc>
        <w:tc>
          <w:tcPr>
            <w:tcW w:w="160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State two methods adapted to prevent heat gain and loss in curtain walls.</w:t>
            </w:r>
          </w:p>
        </w:tc>
        <w:tc>
          <w:tcPr>
            <w:tcW w:w="160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311"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7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77"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Draw a labelled cross section through a regular lift well including machine room and lift pit.</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List any four components inside the lift car and explain function of each.</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State four requirements of a hospital lift. Draw a labelled plan of a hospital lift well with access corridor. Show all dimensions.</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77"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77"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Name any six types of piles classified on the basis of their function. Draw sketches and mention function of each.</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Draw a labelled cross section through a reinforced precast concrete pile.</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Name two types of piles in i) cased cast in situ ii) uncased cast in situ concrete. Sketch and state four advantages of uncased type.</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77"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77"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0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What are “composite piles”? Name and draw labelled sketches of two common types of composites piles.</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Draw a schematic plan of basement designed to be used for parking. With reference to the plan, state the sequence of different civil works required for construction of basement.</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With neat sketches elaborate on ‘pile cap’.</w:t>
            </w:r>
          </w:p>
        </w:tc>
        <w:tc>
          <w:tcPr>
            <w:tcW w:w="160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311"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77"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11"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77"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0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311"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Classify the curtain walls by its method of installation.</w:t>
            </w:r>
          </w:p>
        </w:tc>
        <w:tc>
          <w:tcPr>
            <w:tcW w:w="160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11"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277" w:type="dxa"/>
            <w:tcBorders/>
          </w:tcPr>
          <w:p>
            <w:pPr>
              <w:pStyle w:val="Normal"/>
              <w:jc w:val="both"/>
              <w:rPr>
                <w:rFonts w:ascii="Bookman Old Style" w:hAnsi="Bookman Old Style" w:cs="Bookman Old Style"/>
                <w:b/>
                <w:b/>
              </w:rPr>
            </w:pPr>
            <w:r>
              <w:rPr>
                <w:rFonts w:cs="Bookman Old Style" w:ascii="Bookman Old Style" w:hAnsi="Bookman Old Style"/>
              </w:rPr>
              <w:t>Sketch various cement concrete sections used in construction of concrete partition walls.</w:t>
            </w:r>
          </w:p>
        </w:tc>
        <w:tc>
          <w:tcPr>
            <w:tcW w:w="160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11"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Draw labelled sketches to show detail of connections between Prefab wall panels to Prefab beams and columns.</w:t>
            </w:r>
          </w:p>
        </w:tc>
        <w:tc>
          <w:tcPr>
            <w:tcW w:w="160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311"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77" w:type="dxa"/>
            <w:tcBorders/>
          </w:tcPr>
          <w:p>
            <w:pPr>
              <w:pStyle w:val="Normal"/>
              <w:jc w:val="both"/>
              <w:rPr>
                <w:rFonts w:ascii="Bookman Old Style" w:hAnsi="Bookman Old Style" w:cs="Bookman Old Style"/>
              </w:rPr>
            </w:pPr>
            <w:r>
              <w:rPr>
                <w:rFonts w:cs="Bookman Old Style" w:ascii="Bookman Old Style" w:hAnsi="Bookman Old Style"/>
              </w:rPr>
              <w:t>State the purpose of panoramic lift. Draw a schematic plan of a panoramic lift.</w:t>
            </w:r>
          </w:p>
        </w:tc>
        <w:tc>
          <w:tcPr>
            <w:tcW w:w="160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5:12:00Z</dcterms:modified>
  <cp:revision>33</cp:revision>
  <dc:subject/>
  <dc:title/>
</cp:coreProperties>
</file>