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Fabrication Technology &amp; Ere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Theory of Structures-II(4023)/(FE702)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deflection at centre for a simply supported beam having span ‘l’ and point load of ‘w’ at centre using Mohr’s theor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SFD and BMD for a fixed beam having udl of ‘w’ KN/m over the entire span ‘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Stiffness, Relative stiffness, Distribution factor &amp; Carry over factor in moment distribution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neat sketch &amp; write the effective length of column for following end conditions: i) Both ends fixed ii) Both ends hinged iii) One end  fixed &amp; other free iv) One end hinged &amp; other fix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horizontal thrust incase of three hinged arch of span ‘l’ and rise ‘h’ carrying uniformly distributed load ‘w’ N/m over the entire sp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beam ‘BC’ fixed at B of span ‘l’ carries a point load ‘w’ at free end. Find the slope and deflection at free end 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of length 6m carries two point loads of 50KN and 40KN at a distance of 1m and 3m respectively from the left support. Find deflection under each load using Macaulays method.</w:t>
            </w:r>
          </w:p>
          <w:p>
            <w:pPr>
              <w:pStyle w:val="Normal"/>
              <w:jc w:val="both"/>
              <w:rPr>
                <w:rFonts w:ascii="Bookman Old Style" w:hAnsi="Bookman Old Style" w:cs="Bookman Old Style"/>
              </w:rPr>
            </w:pPr>
            <w:r>
              <w:rPr>
                <w:rFonts w:cs="Bookman Old Style" w:ascii="Bookman Old Style" w:hAnsi="Bookman Old Style"/>
              </w:rPr>
              <w:t>Take E =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and I = 85 x 10</w:t>
            </w:r>
            <w:r>
              <w:rPr>
                <w:rFonts w:cs="Bookman Old Style" w:ascii="Bookman Old Style" w:hAnsi="Bookman Old Style"/>
                <w:vertAlign w:val="superscript"/>
              </w:rPr>
              <w:t xml:space="preserve">6 </w:t>
            </w:r>
            <w:r>
              <w:rPr>
                <w:rFonts w:cs="Bookman Old Style" w:ascii="Bookman Old Style" w:hAnsi="Bookman Old Style"/>
              </w:rPr>
              <w:t>mm</w:t>
            </w:r>
            <w:r>
              <w:rPr>
                <w:rFonts w:cs="Bookman Old Style" w:ascii="Bookman Old Style" w:hAnsi="Bookman Old Style"/>
                <w:vertAlign w:val="superscript"/>
              </w:rPr>
              <w:t>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roposed cantilever of length 6m carries uniformly distributed load of 20 KN/m over the entire span. If the prop at free end is at the same level as fixed end, find the reaction of the prop. Draw the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ixed beam of span 5m is carrying a uniformly distributed load of 2.56 KN/m for a span of 2m from left hand side. Draw SFD and BMD for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ixed beam of span 6m carries two point loads of 10KN and 15KN at a distance of 1.5m and 3m from the left support respectively. Draw SFD &amp;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ixed beam of span 4m carries uniformly distributed load of 10 KN/m over the entire span in addition to point load of 20KN at centre. Draw the SFD and BMD for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ntinuous beam ABC consists of two spans AB=4.5m and BC=5m, end A is fixed and B &amp; C are simply supported. Span AB carries uniformly distributed load of 20 KN/m and BC carries a point load of 10KN at a distance of 2m from the support B. Using moment distribution method, find the support moments and draw BMD. Take EI constant for the beam.</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ortal frame ABCD is having fixed supports at A &amp; D and length AB=CD=4m &amp; BC=4.5m. Span BC carries a point load of 50KN at distance of 1.5m from the left hand side. Take EI constant for all the members. Using moment distribution method analyse the frame and draw BM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43" w:hRule="atLeast"/>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continuous beam ABC, consists of two spans AB=3m &amp; BC=4m, all the ends are simply supported. The beam carries uniformly distributed load of 10 KN/m on span AB and span BC carried a central point load of 2KN. Analyse the beam using moment distribution method. Draw SFD &amp; BM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column with hollow circular cross-section is having external diameter = 600mm and internal diameter = 500 mm, both ends of the column are fixed. Determine the crippling load by using Euler’s formul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column of timber section 15cm x 20 cm is 6m long both ends being hinged. If the Young’s modulus for timber = 17.5 KN/mm</w:t>
            </w:r>
            <w:r>
              <w:rPr>
                <w:rFonts w:cs="Bookman Old Style" w:ascii="Bookman Old Style" w:hAnsi="Bookman Old Style"/>
                <w:vertAlign w:val="superscript"/>
              </w:rPr>
              <w:t>2</w:t>
            </w:r>
            <w:r>
              <w:rPr>
                <w:rFonts w:cs="Bookman Old Style" w:ascii="Bookman Old Style" w:hAnsi="Bookman Old Style"/>
              </w:rPr>
              <w:t>, determine the crippling load using Euler’s  formul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1.5m long column has a circular cross-section of 6cm diameter. One end of the column is fixed in direction and position and other end is free. Taking factor of safety as 3, calculate safe load using Rankines formula. Take f</w:t>
            </w:r>
            <w:r>
              <w:rPr>
                <w:rFonts w:cs="Bookman Old Style" w:ascii="Bookman Old Style" w:hAnsi="Bookman Old Style"/>
                <w:vertAlign w:val="subscript"/>
              </w:rPr>
              <w:t>c</w:t>
            </w:r>
            <w:r>
              <w:rPr>
                <w:rFonts w:cs="Bookman Old Style" w:ascii="Bookman Old Style" w:hAnsi="Bookman Old Style"/>
              </w:rPr>
              <w:t xml:space="preserve"> = 560 N/mm</w:t>
            </w:r>
            <w:r>
              <w:rPr>
                <w:rFonts w:cs="Bookman Old Style" w:ascii="Bookman Old Style" w:hAnsi="Bookman Old Style"/>
                <w:vertAlign w:val="superscript"/>
              </w:rPr>
              <w:t>2</w:t>
            </w:r>
            <w:r>
              <w:rPr>
                <w:rFonts w:cs="Bookman Old Style" w:ascii="Bookman Old Style" w:hAnsi="Bookman Old Style"/>
              </w:rPr>
              <w:t xml:space="preserve"> and </w:t>
            </w:r>
            <w:r>
              <w:rPr>
                <w:rFonts w:eastAsia="Symbol" w:cs="Symbol" w:ascii="Symbol" w:hAnsi="Symbol"/>
              </w:rPr>
              <w:t></w:t>
            </w:r>
            <w:r>
              <w:rPr>
                <w:rFonts w:cs="Bookman Old Style" w:ascii="Bookman Old Style" w:hAnsi="Bookman Old Style"/>
              </w:rPr>
              <w:t xml:space="preserve"> = 1/1600.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ree hinged arch of span 30m and rise 8m carries concentrated loads of 180KN &amp; 120KN at distances of 5m &amp; 10m from the left end and a uniformly distributed of load of 45 KN/m on the right half of the span, find the horizontal thru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ree hinged parabolic arch ACB has a span of 60m. Its abutments A &amp; C are at depths of 15m &amp; 26m below the crown C. The arch carries concentrated load of 150KN on AC at distance of 12m from C &amp; concentrated load of 300KN at distance of 24m from C. Calculated vertical and horizontal thrust at A &amp; 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cp:lastPrinted>2009-11-05T03:56:00Z</cp:lastPrinted>
  <dcterms:modified xsi:type="dcterms:W3CDTF">2009-11-05T11:57:00Z</dcterms:modified>
  <cp:revision>36</cp:revision>
  <dc:subject/>
  <dc:title/>
</cp:coreProperties>
</file>