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Chemistry(4263)/(FT4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ources of Maltose and any two properties of Malt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 you say a compound is ‘Dextrorotatory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homopolysaccharides and their 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nditions for gel formation with low Methoxy Pect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proteins important for our bo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Aromatic Amino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cleroproteins? Where are they fou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names of any two unsaturated fatty acids and their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structure of protein affected by denatu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antioxidants permitted by FSSAI to be used in fats/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products where tannins have desirable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general composition of essential 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ximate composition any tw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at ii) Meat iii) Any pul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ive the structure of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>-D-Gluc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structure of Amylose and Amylopect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illard reaction. How do you prevent Maillard re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crose made up of? Why is it non-reduc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hree types of Pectic subst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Gelatinisation of starch ii) Retrogradation of st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ructure of Lecithin. State its uses in Food proc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glucose is added to Fehling’s solution and boiled, you get red precipitate. Explain this property and reaction that takes pl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Galactouromic acid. Name the substances in which it is a constitu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ssential Amino acids? Name them. Give the structure of an amino ac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condary and tertiary structure of prot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naturation of protein? Explain the changes that take place due to denat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ydration of protein and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sunflower oil. Give any two important properties of unsaturated fatty acid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dible oil/fat is mixture of many substances. List them.  Give the structure of triglycer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sm of auto oxidation of fats. List the factors affecting auto oxidation of f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determine Saponification of fat/oil? What is the significance of the val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PH on anthocyan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alkali on chlorophyl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 of dehydration on carotenoid pig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ssential oil and oleo-resin. Give the composition of Mint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green beans are added to boiling water, what are the changes observed with respect to colour and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emical characteristics of tannin. Give two examples where it brings undesirable chan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ximate composition of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ntitative estimation of suga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reaction of prote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drolytic rancidity in fats/o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26:00Z</dcterms:modified>
  <cp:revision>33</cp:revision>
  <dc:subject/>
  <dc:title/>
</cp:coreProperties>
</file>