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Engineering Mechanics(CS301)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t by angle of repose? How it is related to angle of fri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force. List down effects of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free body diagram? State its use in mechanic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Varignon’s theor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D’Alembert’s principle and give its appl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momentum and impul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ssumptions made in analysis of tru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rinciple of conservation of energ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sultant of a concurrent force system as shown in fig.(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agnitude and direction of Resultant and its position from ‘B’. Refer fig.(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on concurrent force system is shown in fig.(c). Find magnitude, direction and location of the resultant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mooth sphere of weight 10N is supported by a chain as shown in fig.(d). The length of the chain AB is twice the radius of the sphere. Draw free body diagram and find the tension in the chain and reaction of the wa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action at A and D of simply supported Beam shown in Fi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forces in the members of truss using method of joints. Refer fig.(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 xml:space="preserve">Determine the necessary force ‘P’ acting parallel to the plane as shown in fig.(g) to cause motion to impend. Assume </w:t>
            </w:r>
            <w:r>
              <w:rPr>
                <w:rFonts w:eastAsia="Symbol" w:cs="Symbol" w:ascii="Symbol" w:hAnsi="Symbol"/>
              </w:rPr>
              <w:t></w:t>
            </w:r>
            <w:r>
              <w:rPr>
                <w:rFonts w:cs="Bookman Old Style" w:ascii="Bookman Old Style" w:hAnsi="Bookman Old Style"/>
              </w:rPr>
              <w:t xml:space="preserve"> = 0.25 and pulley to be smoo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 xml:space="preserve">For the ladder of length 4m shown in fig.(h), determine the minimum horizontal force to be applied to A to prevent slipping. </w:t>
            </w:r>
            <w:r>
              <w:rPr>
                <w:rFonts w:eastAsia="Symbol" w:cs="Symbol" w:ascii="Symbol" w:hAnsi="Symbol"/>
              </w:rPr>
              <w:t></w:t>
            </w:r>
            <w:r>
              <w:rPr>
                <w:rFonts w:cs="Bookman Old Style" w:ascii="Bookman Old Style" w:hAnsi="Bookman Old Style"/>
              </w:rPr>
              <w:t xml:space="preserve"> = 0.2 between the wall and the ladder, </w:t>
            </w:r>
            <w:r>
              <w:rPr>
                <w:rFonts w:eastAsia="Symbol" w:cs="Symbol" w:ascii="Symbol" w:hAnsi="Symbol"/>
              </w:rPr>
              <w:t></w:t>
            </w:r>
            <w:r>
              <w:rPr>
                <w:rFonts w:cs="Bookman Old Style" w:ascii="Bookman Old Style" w:hAnsi="Bookman Old Style"/>
              </w:rPr>
              <w:t xml:space="preserve"> = 0.3 between the floor and the ladder. The ladder weighs 200N and a man weighing 600 N is at 3m from 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ass of 250 gms is dropped on the ground. Just before hitting the ground its velocity is 6 m/s and it rebounds with an initial velocity of 4 m/s. Assuming that the force exerted by the ground (upward) is constant during the period of contact which is 1/40 seconds. Find the value of this for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man whose mass is 70 Kg is standing in a lift. What force will the floor of the lift exert on him in the following cases:    1) when the lift stays still 2) when it is ascending with an  acceleration of 0.6 m/s</w:t>
            </w:r>
            <w:r>
              <w:rPr>
                <w:rFonts w:cs="Bookman Old Style" w:ascii="Bookman Old Style" w:hAnsi="Bookman Old Style"/>
                <w:vertAlign w:val="superscript"/>
              </w:rPr>
              <w:t>2</w:t>
            </w:r>
            <w:r>
              <w:rPr>
                <w:rFonts w:cs="Bookman Old Style" w:ascii="Bookman Old Style" w:hAnsi="Bookman Old Style"/>
              </w:rPr>
              <w:t xml:space="preserve">  3) when it is descending with an acceleration of 0.6 m/s</w:t>
            </w:r>
            <w:r>
              <w:rPr>
                <w:rFonts w:cs="Bookman Old Style" w:ascii="Bookman Old Style" w:hAnsi="Bookman Old Style"/>
                <w:vertAlign w:val="superscript"/>
              </w:rPr>
              <w:t>2</w:t>
            </w:r>
            <w:r>
              <w:rPr>
                <w:rFonts w:cs="Bookman Old Style" w:ascii="Bookman Old Style" w:hAnsi="Bookman Old Style"/>
              </w:rPr>
              <w:t xml:space="preserve"> 4) when it is moving with uniform velocity. </w:t>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erson weighing 700N is moving in a light weight passenger elevator weighing 5000N. When the elevator moves upwards with constant acceleration, the cable tension force is 6500N.</w:t>
            </w:r>
          </w:p>
          <w:p>
            <w:pPr>
              <w:pStyle w:val="Normal"/>
              <w:jc w:val="both"/>
              <w:rPr>
                <w:rFonts w:ascii="Bookman Old Style" w:hAnsi="Bookman Old Style" w:cs="Bookman Old Style"/>
              </w:rPr>
            </w:pPr>
            <w:r>
              <w:rPr>
                <w:rFonts w:cs="Bookman Old Style" w:ascii="Bookman Old Style" w:hAnsi="Bookman Old Style"/>
              </w:rPr>
              <w:t>i) Find the value of the acceleration of the elevator.</w:t>
            </w:r>
          </w:p>
          <w:p>
            <w:pPr>
              <w:pStyle w:val="Normal"/>
              <w:jc w:val="both"/>
              <w:rPr>
                <w:rFonts w:ascii="Bookman Old Style" w:hAnsi="Bookman Old Style" w:cs="Bookman Old Style"/>
              </w:rPr>
            </w:pPr>
            <w:r>
              <w:rPr>
                <w:rFonts w:cs="Bookman Old Style" w:ascii="Bookman Old Style" w:hAnsi="Bookman Old Style"/>
              </w:rPr>
              <w:t>ii) Find acceleration, if the tension is 4200N as the elevator accelerates downward with a constant val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 xml:space="preserve">Weights 800N and 400N are connected by a thread and move along a rough horizontal plane under the action of a force of 500N applied to 800N weight as shown in fig.(i). The coefficient of friction between the sliding surfaces of the weights and the plane is </w:t>
            </w:r>
            <w:r>
              <w:rPr>
                <w:rFonts w:eastAsia="Symbol" w:cs="Symbol" w:ascii="Symbol" w:hAnsi="Symbol"/>
              </w:rPr>
              <w:t></w:t>
            </w:r>
            <w:r>
              <w:rPr>
                <w:rFonts w:cs="Bookman Old Style" w:ascii="Bookman Old Style" w:hAnsi="Bookman Old Style"/>
              </w:rPr>
              <w:t xml:space="preserve"> = 0.25. Determine the acceleration of the weights and tension in the thread using the D’Alembert’s princi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pPr>
            <w:r>
              <w:rPr>
                <w:rFonts w:cs="Bookman Old Style" w:ascii="Bookman Old Style" w:hAnsi="Bookman Old Style"/>
                <w:b/>
                <w:bCs/>
              </w:rPr>
              <w:t>Answer any two of the following Questions</w:t>
            </w:r>
            <w:r>
              <w:rPr>
                <w:rFonts w:eastAsia="Wingdings" w:cs="Wingdings" w:ascii="Wingdings" w:hAnsi="Wingdings"/>
                <w:b/>
                <w:bCs/>
              </w:rPr>
              <w:t></w:t>
            </w:r>
            <w:r>
              <w:rPr>
                <w:rFonts w:cs="Bookman Old Style" w:ascii="Bookman Old Style" w:hAnsi="Bookman Old Style"/>
                <w:b/>
                <w:bCs/>
              </w:rPr>
              <w:t>Any two)</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ucket of water weighing 10N is pulled out from a well 20m deep by a rope weighing 0.75 N/m what is the work done? If this work is done in 10 seconds, find power. Length of the rope is 20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all of mass 1.2 Kg is dropped from top of a building 20m high. Find its total energy with respect to ground after 1 second. Also, find velocity at groun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ump reduces the water level in a well, 4m diameter, by    2m in 20 minutes and lifts the water through an average height of 5m. If the efficiency of the pump is 80%, what power is required to drive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481955" cy="1092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81955" cy="1092898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23T06:13:00Z</dcterms:modified>
  <cp:revision>45</cp:revision>
  <dc:subject/>
  <dc:title/>
</cp:coreProperties>
</file>