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I(AE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ramed stru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iser and Tr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oor and Wind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window and ventilator. Give two most important p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pan is the most important consideration of a timber roof”-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out and label all details of an eccentrically loaded foundation with all reinforcement details of R.C.C. constr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ine out drawing? Explain with a sketch. Also explain the site works executed with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Shoring in excav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ii) Spread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hallow and deep foundation –give 4 poi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ction though an RCC staircase and label all the details. Draw both the fl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struction joints in RC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Cover in RCC components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ignment checking in shuttering works of R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quirement related to dimensions of the following components of a staircas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iser ii) Tread   iii) Headroom iv) Width of fligh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ifurcated stairca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piral stair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 plan and section a single flight steel staircase with all construction details and labe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lan and elevation showing all details and labelling of a battened ledged and braced door in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p joints in timb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ongue and groove joint in timb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Fixing of grills to opening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section and elevation of an Aluminum ventilator showing all details and label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elevation of a typical king post roof truss in timber, labelling all its parts and against each part explain the fun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sequence of a traditional timber sloping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explai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ow string trus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omposite tru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4:18:00Z</dcterms:modified>
  <cp:revision>26</cp:revision>
  <dc:subject/>
  <dc:title>BOARD OF TECHNICAL EDUCATION</dc:title>
</cp:coreProperties>
</file>