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(1002)/(GN1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centre and radius of the circl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x-2)(x-3) + (y-1)(y+2) = 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and 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if cos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=1/3 and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lies in the IV quad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quation of circle concentric with circle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=4 and radius is 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meter of smaller circle is half the perimeter of bigger circle. If the radius of bigger circle is 14, find the perimeter of smaller cir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slope of tangents to the curve y=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3x+2 at (2,0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oints of trisection of line segment joining (-1,2) and (6,-4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value of ‘k’ if the line x-ky=14 is perpendicular to the line 4x+(k-3)y+3=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length of perpendicular from the point (3,4) on the line 3x+4y=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circle which touches the line 3x-4y=0 and X-axis and passes through the point (2,1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rove that sin(A+B)sin(A-B) = 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A – sin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olv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ABC if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A=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>B=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and a=15c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in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Bookman Old Style" w:ascii="Bookman Old Style" w:hAnsi="Bookman Old Style"/>
              </w:rPr>
              <w:t xml:space="preserve">ABC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fferentiate with respect to ‘x’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c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 with respect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                                       ………</w:t>
      </w:r>
      <w:r>
        <w:rPr/>
        <w:t>2/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fferentiate with respect to ‘x’,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y=5y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2xy+1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ttempt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minimum value of function y=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12x+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displacement of a particle after time ‘t’ is given by              s = t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-2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–12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0. Find when the acceleration of particle becomes zero and also find velocity and displacement at that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angle between the lines 4x+3y=6 and 3x=4y+1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surface area of a sphere increases at the rate 16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mm/sec. Find the corresponding increase in radius when the radius of sphere is 5cm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appearing under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09-11-05T00:50:00Z</cp:lastPrinted>
  <dcterms:modified xsi:type="dcterms:W3CDTF">2009-11-05T08:50:00Z</dcterms:modified>
  <cp:revision>93</cp:revision>
  <dc:subject/>
  <dc:title>BOARD OF TECHNICAL EDUCATION</dc:title>
</cp:coreProperties>
</file>