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3108)/(GN2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and importance of environmental stud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the decomposers in an eco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Forest Conservatio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cological pyramids? How are they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ough it rains every year, water is now considered to be a non-renewable resource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performed by forests in n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water considered to be a scarce resou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using pesticides in m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and functions of an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 Food chains and Food web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cosystem of a p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four value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hotspot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hermal pollution on aquatic lif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effects of air pollution on human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incineration method carried out to dispose the solid was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Environment Protectio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cid rain       ii) Ozone layer depletion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rights and need for value educ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‘IT’ in environment and human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measures you suggest to make your state capital a ‘Smart c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asures to be taken so that India becomes sustainable in near fu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4:00Z</dcterms:modified>
  <cp:revision>35</cp:revision>
  <dc:subject/>
  <dc:title/>
</cp:coreProperties>
</file>