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Garment Import &amp; Export(GT403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5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in 1 or 2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is the cheapest and commonly used mode of transport for goo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asons for ‘Joint Venture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E.O.U and export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3 countries using rupee as curr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3 countries exporting w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venue tariff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arment categ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exporter dispatch goods to the proper po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debit notes different from credit no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ecial imprest licen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nsular and commercial inv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x-factory pri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are the items one can export fro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adhya Pradesh ii) Kerala iii) Assam iv) Tamil Nad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Describe the people, industry and currency of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hina ii) Greece iii) Malaysia iv) South Afri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and disadvantages of Road trans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vance License, Advance Intermediate License and Re-export perm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nshipment carg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any four of the following payment ter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Open Account System ii) Consignment sa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Advance Payment iv) L/C v) D.A and D.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PZ ii) DOI iii) Certificate of Origin iv) Certificate of Insurance v) Mate’s Receip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F.O.B, C.I.F and C &amp; 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ccounts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n order form for 2 garments in 3 sizes with ratio S:M:L = 1:2:1 = 12000 pie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28:00Z</dcterms:modified>
  <cp:revision>32</cp:revision>
  <dc:subject/>
  <dc:title/>
</cp:coreProperties>
</file>