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C. Machines(4113)/Electrical Machines-II(EE4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ree points of difference between slip ring induction motor and squirrel cage induction mo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wo applications of each of the following motors:</w:t>
            </w:r>
          </w:p>
          <w:p>
            <w:pPr>
              <w:pStyle w:val="Normal"/>
              <w:jc w:val="both"/>
              <w:rPr>
                <w:rFonts w:ascii="Bookman Old Style" w:hAnsi="Bookman Old Style" w:cs="Bookman Old Style"/>
              </w:rPr>
            </w:pPr>
            <w:r>
              <w:rPr>
                <w:rFonts w:cs="Bookman Old Style" w:ascii="Bookman Old Style" w:hAnsi="Bookman Old Style"/>
              </w:rPr>
              <w:t>(i) Synchronous motor  (ii) universal motor (iii) Hysterisis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salient and non salient type of rotor construction of an altern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List the desired conditions for satisfactory operation of alternators in paralle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features of synchronous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synchronous condens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wo bright and one dark lamp method for synchronization of Altern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process of three phase induction motor in deta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orque-speed curve and torque–slip curve for three phas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phase induction motor has two poles and is connected to 400V, 50Hz supply. Calculate the actual rotor speed and rotor frequency when slip is 4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power input to rotor of 440V, 50Hz, three phase, 6 pole induction motor is 60KW. It is observed that rotor emf makes 90 complete cycle per minute. Calculate: (i) Slip       (ii) rotor speed  (iii) rotor copper loss (iv) mechanical power develop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 power flow diagram of three phase induction motor and briefly discuss various losses in it. State the expression showing relation between rotor input power, rotor copper loss and mechanical power developed in mo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direct on line starter. Draw relevant control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neat control circuit diagram, explain the working of fully automatic star-delta start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shaded pole induct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and disadvantages of stationary armature and rotating magnetic field in altern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do you mean by voltage regulation of alternator? What are the various methods to determine it? Explain any one in detail. </w:t>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effect of variation of excitation on armature current and power factor of synchronous mo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ar connected 100KVA, 11KV alternator has rated current of 52.5A. The ac resistance of winding per phase is 0.45ohm. The results are given below:</w:t>
            </w:r>
          </w:p>
          <w:p>
            <w:pPr>
              <w:pStyle w:val="Normal"/>
              <w:jc w:val="both"/>
              <w:rPr>
                <w:rFonts w:ascii="Bookman Old Style" w:hAnsi="Bookman Old Style" w:cs="Bookman Old Style"/>
              </w:rPr>
            </w:pPr>
            <w:r>
              <w:rPr>
                <w:rFonts w:cs="Bookman Old Style" w:ascii="Bookman Old Style" w:hAnsi="Bookman Old Style"/>
              </w:rPr>
              <w:t>O.C. Test: Field current=12.5A, Voltage between lines =422V</w:t>
            </w:r>
          </w:p>
          <w:p>
            <w:pPr>
              <w:pStyle w:val="Normal"/>
              <w:jc w:val="both"/>
              <w:rPr>
                <w:rFonts w:ascii="Bookman Old Style" w:hAnsi="Bookman Old Style" w:cs="Bookman Old Style"/>
              </w:rPr>
            </w:pPr>
            <w:r>
              <w:rPr>
                <w:rFonts w:cs="Bookman Old Style" w:ascii="Bookman Old Style" w:hAnsi="Bookman Old Style"/>
              </w:rPr>
              <w:t>S.C. Test: Field current = 12.5A, Line Current =52.5A</w:t>
            </w:r>
          </w:p>
          <w:p>
            <w:pPr>
              <w:pStyle w:val="Normal"/>
              <w:jc w:val="both"/>
              <w:rPr>
                <w:rFonts w:ascii="Bookman Old Style" w:hAnsi="Bookman Old Style" w:cs="Bookman Old Style"/>
              </w:rPr>
            </w:pPr>
            <w:r>
              <w:rPr>
                <w:rFonts w:cs="Bookman Old Style" w:ascii="Bookman Old Style" w:hAnsi="Bookman Old Style"/>
              </w:rPr>
              <w:t>Determine full load voltage regulation of alternator at 0.8 p.f. la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Universal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working of Repulsion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applications of various types of single phase induction moto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0:05:00Z</dcterms:modified>
  <cp:revision>28</cp:revision>
  <dc:subject/>
  <dc:title>BOARD OF TECHNICAL EDUCATION</dc:title>
</cp:coreProperties>
</file>