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Civil Engineering(3003)/(CS31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direct and indirect ran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ocal attraction? How do you detect it in compass surv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arryout temporary adjustments needed for each new setting of leveling instru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types of roof coverings used and state their suita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uitable floors for following structur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actory build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uditoriu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Living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abelled sketch of north light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conventional signs used to represent the following in a building dra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lectric fa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ash basi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oor op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procedure for direct ran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are the fore bearings observed in a closed traverse.  Calculate the interior angles of the traverse.</w:t>
            </w:r>
          </w:p>
          <w:tbl>
            <w:tblPr>
              <w:tblW w:w="3600" w:type="dxa"/>
              <w:jc w:val="left"/>
              <w:tblInd w:w="1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re bearing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°4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5°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0°15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°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parts and their functions of dumpy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were taken with a levelling instrument at 15m interval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.010, 1.820, 0.850, 3.350, 2.400, 2.135, 1.555, 0.955, 1.565, 1.690, 2.300 and 3.630.  Instrument is shifted after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nd 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ading. Calculate RL of points by Rise and Fall method.  RL of first point is 100.5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dure to measure vertical angle by using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method for prolonging a line by using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 of flooring used for factories and explain the procedure involved in construction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hallow foundation and raft foundation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labelled sketch of Grillage foundation and explain suitability of such type of found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loating piles and End-bearing pil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ast in situ piles and Precast p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Compaction ii) Cu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measures taken for fire protection in multi-storied building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various insulting materials used for thermal and acoustic insulation of buildings and state their suitability. </w:t>
            </w:r>
            <w:r>
              <w:rPr>
                <w:rFonts w:cs="Bookman Old Style" w:ascii="Bookman Old Style" w:hAnsi="Bookman Old Style"/>
                <w:b/>
                <w:bCs/>
              </w:rPr>
              <w:t>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The following are the constructional details of a single room with attached toilet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ize of room 3.4m x 4.5m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ttached toilet 1.20m x 1.6m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eight of the roof above floor 3.2m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eight of plinth 0.5m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oors 1.0m x 2.10m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indows 1.25m x 1.50m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Ventilators 0.6m x 0.6m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arapet wall 0.20m thick and 0.9m height above roof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all thickness 0.23m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oof- RCC slab 120mm thick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hajja projection 0.6m from face of  wall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oof projection alround 0.3m</w:t>
            </w:r>
          </w:p>
          <w:p>
            <w:pPr>
              <w:pStyle w:val="TextBody"/>
              <w:rPr/>
            </w:pPr>
            <w:r>
              <w:rPr/>
              <w:t>Draw the plan and section passing through the window opening.  Use 1:50 scale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25:00Z</dcterms:modified>
  <cp:revision>24</cp:revision>
  <dc:subject/>
  <dc:title>BOARD OF TECHNICAL EDUCATION</dc:title>
</cp:coreProperties>
</file>