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witchgear &amp; Protection(4110)/(EE501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causes of fault in a pow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current limiting reactor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fuse define i) Fusing factor ii) Pre-arcing time            iii) Breaking capa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HRC fuse and name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circuit breaker over a f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relay define i) Relay ii) Pick-up  iii) Re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rel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3 phase transmission line operating at 10 KV and having a reactance of 4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is connected to the generating station bus-bars through 5MVA step-up transformer having a reactance of 5%. The bus-bars are supplied by a 10MVA alternator having 10% reactance. Calculate the short circuit KVA fed to the fault if it occurs at end of transmission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ix points of comparison between Re-wirable fuse and HRC f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methods of arc extinction in circuit break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principles and construction of M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a neat diagram explain arc extinction in SF</w:t>
            </w:r>
            <w:r>
              <w:rPr>
                <w:rFonts w:cs="Bookman Old Style" w:ascii="Bookman Old Style" w:hAnsi="Bookman Old Style"/>
                <w:vertAlign w:val="sub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circuit breaker using puffer piston arran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VDC circuit br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bimetallic rel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induction type overcurrent relay. (bi-directional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, explain the working of static overcurrent rel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biased differential protection for transfor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urrent graded scheme of protection for transmission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earth leakage protection for bus-bar pro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ause of unbalanced supply voltage in mo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lso state its effect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protective scheme used in protection of three phase induction motor against single pha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ollowing types of air blast circuit breakers i) axial blast type  ii) cross blast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MC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bus bar protection scheme for double bus bar system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1:14:00Z</dcterms:modified>
  <cp:revision>13</cp:revision>
  <dc:subject/>
  <dc:title>BOARD OF TECHNICAL EDUCATION</dc:title>
</cp:coreProperties>
</file>