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Generation, Transmission &amp; Distribution(5091)/(EE304)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[Old/Rev] </w:t>
      </w:r>
      <w:r>
        <w:rPr>
          <w:rFonts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Load factor ii) Maximum dem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lassification of overhead transmission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3 points of comparison between AC 2 wire and AC 3 wir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I.E. rules related to domestic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a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to improve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chematic diagram explain the operation of Nuclear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hat do you mean by base load &amp; peak load.  Compare base load &amp; peak load power s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grid system? Give the merits &amp; demerits of gri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conductors used in transmission line. Also state the advantages &amp; disadvantag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s of resistance, induction and capacitance of lines on the performance of transmission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rona? State and explain methods to reduce corona lo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oltage distribution and string efficiency with respect to transmission 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&amp; disadvantages of HVDC transmi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adial, ring &amp; interconnected system of conn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) Feeder ii) Distributor iii) Service m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d compare the volume of conductor material required in DC 2 wire system with AC single phas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PVC casing and capping type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godown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ipe earth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house (with 1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connection) is to be wired with PVC casing &amp; capping wiring system consisting of following point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 points – 20 Nos. each of 60 wat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n points – 10 Nos. each of 60 wat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l socket points – 5 Nos. each of 60 wat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socket points – 5 Nos. each of 1000 wat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i) Total light &amp; fan load ii) Total power load  iii) Main switch rating iv) No. of sub-circuits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cp:lastPrinted>2009-11-05T03:17:00Z</cp:lastPrinted>
  <dcterms:modified xsi:type="dcterms:W3CDTF">2009-11-05T11:18:00Z</dcterms:modified>
  <cp:revision>16</cp:revision>
  <dc:subject/>
  <dc:title>BOARD OF TECHNICAL EDUCATION</dc:title>
</cp:coreProperties>
</file>