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 Devices &amp; Circuits(MX4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of voltage divider biasing circuit. State its one advan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egative feedback? State its two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equation of frequency of oscillation for Hartley oscillator. Draw circuit diagram of Hartley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types of negative feedback in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ymbol of UJT, SCR and D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pplications of S.C.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, explain collector to base bias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C coupled and Transformer coupled multistage Amplifier. (any 6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abelled circuit diagram explain RC coupled multistage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of single stage CE Amplifier and state the function of each component in th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‘Positive feedback’ and ‘Negative feedback’. (any 6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, explain the working of Tuned Collector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, explain the working of Colpitt’s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construction of S.C.R. and also draw its V-I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Diac with a neat V-I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ate triggering method of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circuit diagram and waveforms, explain the operation of a single phase half wave controlled rectifier with resistive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and waveforms, explain the working of single phase half wave controlled rectifier with   R-L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and waveforms, explain the operation of a single phase bridge type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58:00Z</dcterms:modified>
  <cp:revision>31</cp:revision>
  <dc:subject/>
  <dc:title/>
</cp:coreProperties>
</file>