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ind w:right="-1440" w:hanging="0"/>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Electrical Measurements &amp; Instruments(4103)/(EE303)</w:t>
      </w:r>
    </w:p>
    <w:p>
      <w:pPr>
        <w:pStyle w:val="Normal"/>
        <w:widowControl w:val="false"/>
        <w:autoSpaceDE w:val="false"/>
        <w:ind w:right="-1440" w:hanging="0"/>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Old/Rev]</w:t>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wo points of comparison between absolute and secondary instrum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effect of control torque obtained by spring control method on the scale of the measuring instru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loading effect in measuring instru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error due to connections in Watt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name of suitable method for measurement of i) Low resistance ii) Medium resistance iii) High resist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disadvantages of shunt and multiplier over instrument transformer for extension of range of measuring instru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various errors and ways to minimise the errors in instruments during measur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lassification of instrument based on accuracy and permissible err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importance of damping torque in measuring instrument? With a neat diagram briefly explain any two methods of obtaining damping torq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construction and working of permanent magnet moving coil instru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d explain errors in moving iron instru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construction and working of rectifier type instru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diagram explain construction and working of dynamometer type of watt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effect of load power factor on readings of watt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wattmeters connected to measure the input to a balanced 3 phase circuit indicates 3200 watts and 900 watts respectively. Find power factor of circuit when i) Both readings are positive ii) the  latter reading is obtained after reversing the connection to current coil of second watt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single phase induction type energy 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working of Kelvin bridge for low resistance measur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construction and working of series type ohm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extension of range of DC Voltmeter using multipl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extension of range of single phase induction type energy meter using current transformer and potential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construction and working of electrodynamometer type of power factor 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cp:lastPrinted>2009-11-05T03:20:00Z</cp:lastPrinted>
  <dcterms:modified xsi:type="dcterms:W3CDTF">2009-11-05T11:22:00Z</dcterms:modified>
  <cp:revision>34</cp:revision>
  <dc:subject/>
  <dc:title/>
</cp:coreProperties>
</file>