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Mechanical Engineering(3004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equation, which is used in calculation of power from given Torque and RPM. What are the notations used and their corresponding un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functions of Carburre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Blow off c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Air-Mo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mportant functions of a lubr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ernoulli’s Theorem and write its eq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Gears classified?  Explain Compound Gear T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Define slip in belts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ind the power transmitted by a belt running over a pulley of 600mm diameter at 200 rpm, when the tension on tight side is 2500N and tension on slack side is 1244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disadvantages of Ball and Roller contact bear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working of 4-stroke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ix major differences between Petrol engine and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s of the following engine component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necting Rod  ii) Crankshaft iii) Camsha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Water tube Boiler with Fire Tube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ir compressors. Describe working of any Rotary compresso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different types of lubricants. State desirable properties  of good lubric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various losses of Head in pipe. How enlargement of pipe increases the loss of Hea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iming? Explain with neat sketch the construction and working of centrifugal pu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vitation? How does it affect the working of pum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s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 belt drive and cross belt dr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I.C. Engi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ation of continu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52:00Z</dcterms:modified>
  <cp:revision>32</cp:revision>
  <dc:subject/>
  <dc:title/>
</cp:coreProperties>
</file>