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dustrial Electronics &amp; Control Circuits(420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ree characteristics of ultrasonic wa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nput and output of phototransistor, LDR and Photovoltaic cel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differences between sequential timer and long duration ti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only the block diagram of IC 55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ree ratings of a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wo applications of Cycloconver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ree features of IC 78xx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stable multivibrator using IC 555 and explain the working with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, characteristics and working of photo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batch counter circuit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on-line UPS and explain each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onstruction and explain the working of nickel cadmium batt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ircuit of DC motor speed regulation using SCR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characteristics of DIAC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forced commutation method of SCR with a neat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parallel Inverto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IC 723 low voltage regulator circuit and explain the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 how flaw can be detected using ultrasonic waves in sol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and explain the operation of IC 79xx voltage regulato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TRIAC circuit as light dim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ircuit of speed control of single phase Induction motor with the help of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8:15:00Z</dcterms:modified>
  <cp:revision>33</cp:revision>
  <dc:subject/>
  <dc:title/>
</cp:coreProperties>
</file>