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Costing(MP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494"/>
        <w:gridCol w:w="1511"/>
      </w:tblGrid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OS or M/s and P/V ratio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3 types of standard costing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forma for cash budget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material losses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arison of management ratio as a type of interfirm comparison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types of cost of production budget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data of Anant Vines ltd. prepare income statement under i) Absorption costing ii) Marginal costing.</w:t>
            </w:r>
          </w:p>
          <w:tbl>
            <w:tblPr>
              <w:tblW w:w="7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2"/>
              <w:gridCol w:w="1705"/>
            </w:tblGrid>
            <w:tr>
              <w:trPr/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Units</w:t>
                  </w:r>
                </w:p>
              </w:tc>
            </w:tr>
            <w:tr>
              <w:trPr/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Opening Stock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9" w:hanging="270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r Absorption costing valued @ Rs. 7200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9" w:hanging="270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or Marginal costing valued @ Rs. 61900</w:t>
                  </w:r>
                </w:p>
                <w:p>
                  <w:pPr>
                    <w:pStyle w:val="Normal"/>
                    <w:ind w:left="319" w:hanging="0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 Units produced</w:t>
                  </w:r>
                </w:p>
                <w:p>
                  <w:pPr>
                    <w:pStyle w:val="Normal"/>
                    <w:ind w:left="319" w:hanging="0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 Closing stock</w:t>
                  </w:r>
                </w:p>
                <w:p>
                  <w:pPr>
                    <w:pStyle w:val="Normal"/>
                    <w:ind w:left="319" w:hanging="0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. Units sold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6,000</w:t>
                  </w:r>
                </w:p>
              </w:tc>
            </w:tr>
          </w:tbl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2"/>
              <w:gridCol w:w="1705"/>
            </w:tblGrid>
            <w:tr>
              <w:trPr/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 (Rs)</w:t>
                  </w:r>
                </w:p>
              </w:tc>
            </w:tr>
            <w:tr>
              <w:trPr/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riable cos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overhead (fixed)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Selling Cos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riable cos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xed cos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price per unit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,14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0,4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8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0,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Explain Break even analysis along with the assumptions and chart showing BE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Given the following, calculat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/V ratio and profit when sales are Rs. 2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 Fixed cost  Rs. 4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 BEP Rs. 1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argin of safety sal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 Profit earned Rs. 24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 Selling price per unit Rs.1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 Marginal cost per unit Rs.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BE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 Selling price per unit Rs.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 Variable cost per unit Rs.1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 Fixed overhead Rs.20,00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from the following Questions: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data given below calculate: i) Material price variance ii) Material usage variance iii) Material cost variance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Consumption per 100 units of products</w:t>
            </w:r>
          </w:p>
          <w:tbl>
            <w:tblPr>
              <w:tblW w:w="7104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2864"/>
              <w:gridCol w:w="3059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Material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ctual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Iron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teel</w:t>
                  </w:r>
                </w:p>
              </w:tc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0 units @ Rs.40 per uni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0 units @ Rs.60 per unit</w:t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0 units @ Rs.40 per unit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0 units @ Rs.60 per unit</w:t>
                  </w:r>
                </w:p>
              </w:tc>
            </w:tr>
          </w:tbl>
          <w:p>
            <w:pPr>
              <w:pStyle w:val="Normal"/>
              <w:ind w:left="73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the following information, calculate i) Labour cost variance ii) Labour rate variance iii) Labour efficiency variance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188" w:type="dxa"/>
            <w:gridSpan w:val="3"/>
            <w:tcBorders/>
          </w:tcPr>
          <w:tbl>
            <w:tblPr>
              <w:tblW w:w="7603" w:type="dxa"/>
              <w:jc w:val="left"/>
              <w:tblInd w:w="13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1"/>
              <w:gridCol w:w="2861"/>
              <w:gridCol w:w="2861"/>
            </w:tblGrid>
            <w:tr>
              <w:trPr/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tandard hours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ctual hours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5 hours @ Rs.4 per hour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5 hours @ Rs.3 per hour</w:t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0 hours @ Rs.6 per hour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5 hours @ Rs.2 per hour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Budgetary control and Standard costing. (Any 6 points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epare production budget for 3 months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/>
              <w:t xml:space="preserve"> March 2016 for a factory producing 6 products on the basis of following units.</w:t>
            </w:r>
          </w:p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1816"/>
              <w:gridCol w:w="1816"/>
              <w:gridCol w:w="1816"/>
            </w:tblGrid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Type of Production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Estimated stock on 1/01/2016 (in units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Estimated Sales during Jan to Mar 2016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(in units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esired closing stock on 31/3/20106 (in units)</w:t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Soap 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000</w:t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Shampoo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5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onditioner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3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000</w:t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etergent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2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000</w:t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oncentrated Gel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0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,000</w:t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Hand wash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5,000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Discuss classification of budget with the help of char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Explain any 3 advantages and 3 limitations of budgetary control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5418" w:hRule="atLeast"/>
        </w:trPr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uari Ltd. manufacturing fertilisers which passes through 2 processes process A and process B and then to finished stock. It is ascertained that in each process normally 4% of the total weight is lost and 8% is scrap which realises at Rs.40 per ton in process A and Rs.100 per ton in process B. Following are the process relating to processes.</w:t>
            </w:r>
          </w:p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1260"/>
              <w:gridCol w:w="990"/>
              <w:gridCol w:w="1260"/>
              <w:gridCol w:w="986"/>
            </w:tblGrid>
            <w:tr>
              <w:trPr/>
              <w:tc>
                <w:tcPr>
                  <w:tcW w:w="27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cess A</w:t>
                  </w:r>
                </w:p>
              </w:tc>
              <w:tc>
                <w:tcPr>
                  <w:tcW w:w="22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cess B</w:t>
                  </w:r>
                </w:p>
              </w:tc>
            </w:tr>
            <w:tr>
              <w:trPr/>
              <w:tc>
                <w:tcPr>
                  <w:tcW w:w="27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n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ns</w:t>
                  </w:r>
                </w:p>
              </w:tc>
            </w:tr>
            <w:tr>
              <w:trPr/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Materia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</w:tr>
            <w:tr>
              <w:trPr/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Wag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nagement Expens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2070"/>
              <w:gridCol w:w="2421"/>
            </w:tblGrid>
            <w:tr>
              <w:trPr/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cess A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cess B</w:t>
                  </w:r>
                </w:p>
              </w:tc>
            </w:tr>
            <w:tr>
              <w:trPr/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nt to warehouse for sale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%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%</w:t>
                  </w:r>
                </w:p>
              </w:tc>
            </w:tr>
            <w:tr>
              <w:trPr/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ss to next proces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%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process cost account showing cost per ton of each process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In process ‘X’ 250 units were introduced at cost of Rs.3020; additional expenses incurred in this process amounted to Rs.860. The normal process loss is 20% of units entered and scrap is sold at Rs.4 per unit.  The output during the process was Rs.235 per unit and it was transferred to next proces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process ‘X’ a/c and abnormal  effective accou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Explain various elements of production cost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uniform costing manual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firm comparison with its advantages. (any 5 points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6 advantages of uniform costing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3:00Z</dcterms:modified>
  <cp:revision>34</cp:revision>
  <dc:subject/>
  <dc:title/>
</cp:coreProperties>
</file>