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yard Practice(5333)/(SH7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ttempt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ab/>
        <w:tab/>
        <w:t xml:space="preserve">  2) 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f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ing of pl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A’-brack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 Engine enduranc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ntt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usekee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air lines? Why fairing is needed? Explain any two methods of fairing of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fabrication? How and why is it carried out in shipya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ss of plate preparation after they are received from steel mills and until they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urve, explain the ‘Jack-up’ method utilised to find reaction measurements at the intermediate shaft bea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resin chocks over metal cho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rn tube line boring and stern tube bush installation procedures, as required for alignment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ce and procedure of conducting the Inclining test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side launching over end launching? Explain the procedure of side laun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ea tria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rogressive speed trials ii) Steering gear test iii) Turning circl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, in sequence, the various activities in construction of a block and draw a CPM-chart showing the inter-dependency of these activ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fabrication bays and equipments for block construction of ship laid out? Explain these arrange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i) Fire hazards ii) Pressure vessel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under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 x 6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installation of steering gear mech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material scheduling and material procurement, used in planning in shipy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56:00Z</dcterms:modified>
  <cp:revision>39</cp:revision>
  <dc:subject/>
  <dc:title/>
</cp:coreProperties>
</file>