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-Commerce(EN614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e-commerce different from e-busin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standards of ED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Digital Token based electronic  payment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ustomer loyalty can be buil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m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&amp; explain any three advantages of e-commerce to custom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centives for engaging in E-commer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s of E-commer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four ways in which companies conduct business on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-commerce? How is it different from traditional commer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explain EDI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benefits of ED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n example compare EDI &amp; non-EDI based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-cash? How is E-cash gener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rits &amp; demerits of using credit car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s involved in payment processing using plain credit c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factors that influence a merchant to set-up an e-commerce enterpr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lowing promotional strategi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k exchange program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ffiliate programm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erral program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rectory lis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factors that contribute to building trust in a custo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ucture of Mobile commerc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alm OS   ii) Pocket OS   iii) Symbian O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lications of M-commerce in the following area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tertainmen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ventory tracking &amp; dispatching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terprise Resource Planning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vel &amp; Ticke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8:49:00Z</dcterms:modified>
  <cp:revision>29</cp:revision>
  <dc:subject/>
  <dc:title/>
</cp:coreProperties>
</file>