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V(45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earing pile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wood wool slab parti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materials that can be used for decorative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disadvantages of using built-in-furnitur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factors for choosing the area to locate an esca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s any three advantages of using hollow black glass part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ree types of common raft in plan &amp; section. State any three reasons where the use of raft foundation is prefer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situations are pile foundation prefer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reasons why a combined foundation is used. In which situation is a trapezoidal combined foundation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six requirements to be fulfilled by a partition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glass sheet partition used for the external wall of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elevation of a brick nogging partition wall of length 3m &amp; height 2m, having a door size 1m and 2.10m h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onstruction of a plaster of paris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ross-section and give any three advantages of using a T-Grid false cei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timber false ceiling fixed in a room with laterite walls &amp; timber roof frame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three construction details of timber kitchen cabin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terial joineries between the following materials: (Any 2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ranite &amp; plywood   (ii) Glass  &amp; plywood   (iii) Granite &amp;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with sketches between fixing of shelves of glass on a laterite wall &amp; fixing of shelves in built-in-cabin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plan &amp; cross–section of an escalator for a height of 4m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 plans of a capsules lift and a normal l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giving three points each in the construction technique of built-in furniture system in bathroom &amp; built–in-funniture system in bed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55:00Z</dcterms:modified>
  <cp:revision>30</cp:revision>
  <dc:subject/>
  <dc:title/>
</cp:coreProperties>
</file>