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pplied Mechanics-II(2006)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ssumptions made in the analysis of tru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i) Projectile ii) Horizontal Range iii) Time of fli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relationship between i) Linear and Angular velocity ii) Acceleration and Displac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D’Álembert’s principle with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Momentum ii) Work and Power iii) Law of conservation of momentu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Banking of roads?  Why it is requir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Reversible and Non-Reversible mach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Ball is projected with a initial velocity of 12 m/s at an angle of 60</w:t>
            </w:r>
            <w:r>
              <w:rPr>
                <w:rFonts w:eastAsia="Symbol" w:cs="Symbol" w:ascii="Symbol" w:hAnsi="Symbol"/>
              </w:rPr>
              <w:t></w:t>
            </w:r>
            <w:r>
              <w:rPr>
                <w:rFonts w:cs="Bookman Old Style" w:ascii="Bookman Old Style" w:hAnsi="Bookman Old Style"/>
              </w:rPr>
              <w:t xml:space="preserve"> with the horizontal. Find i) Time of Flight         ii) Horizontal range iii) Maximum Hei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nvert the following:</w:t>
            </w:r>
          </w:p>
          <w:p>
            <w:pPr>
              <w:pStyle w:val="Normal"/>
              <w:numPr>
                <w:ilvl w:val="0"/>
                <w:numId w:val="3"/>
              </w:numPr>
              <w:jc w:val="both"/>
              <w:rPr>
                <w:rFonts w:ascii="Bookman Old Style" w:hAnsi="Bookman Old Style" w:cs="Bookman Old Style"/>
              </w:rPr>
            </w:pPr>
            <w:r>
              <w:rPr>
                <w:rFonts w:cs="Bookman Old Style" w:ascii="Bookman Old Style" w:hAnsi="Bookman Old Style"/>
              </w:rPr>
              <w:t>1.6 revolutions to degrees ii) 5 radians to revolutions</w:t>
            </w:r>
          </w:p>
          <w:p>
            <w:pPr>
              <w:pStyle w:val="Normal"/>
              <w:numPr>
                <w:ilvl w:val="0"/>
                <w:numId w:val="4"/>
              </w:numPr>
              <w:tabs>
                <w:tab w:val="clear" w:pos="720"/>
                <w:tab w:val="left" w:pos="612" w:leader="none"/>
                <w:tab w:val="left" w:pos="792" w:leader="none"/>
                <w:tab w:val="left" w:pos="972" w:leader="none"/>
              </w:tabs>
              <w:jc w:val="both"/>
              <w:rPr/>
            </w:pPr>
            <w:r>
              <w:rPr>
                <w:rFonts w:cs="Bookman Old Style" w:ascii="Bookman Old Style" w:hAnsi="Bookman Old Style"/>
              </w:rPr>
              <w:t>70</w:t>
            </w:r>
            <w:r>
              <w:rPr>
                <w:rFonts w:eastAsia="Symbol" w:cs="Symbol" w:ascii="Symbol" w:hAnsi="Symbol"/>
              </w:rPr>
              <w:t></w:t>
            </w:r>
            <w:r>
              <w:rPr>
                <w:rFonts w:cs="Bookman Old Style" w:ascii="Bookman Old Style" w:hAnsi="Bookman Old Style"/>
              </w:rPr>
              <w:t xml:space="preserve"> degrees to radia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r travels at 65 Km/h. The diameter of the wheel is 0.75m.  What is the Angular velocity of the wheel?  If the car comes to rest in 100m under constant retardation, find the Angular retard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vehicle of mass 2000 Kg has a frictional resistance of 100N on 10</w:t>
            </w:r>
            <w:r>
              <w:rPr>
                <w:rFonts w:eastAsia="Symbol" w:cs="Symbol" w:ascii="Symbol" w:hAnsi="Symbol"/>
              </w:rPr>
              <w:t></w:t>
            </w:r>
            <w:r>
              <w:rPr>
                <w:rFonts w:cs="Bookman Old Style" w:ascii="Bookman Old Style" w:hAnsi="Bookman Old Style"/>
              </w:rPr>
              <w:t xml:space="preserve"> incline plane.  At one instant, the speed of the vehicle at the top of the incline is 20 m/s.  Find the speed of the vehicle after running down the incline for 60 secon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Blocks weighing 800N and 200N are connected by a thread &amp; move along rough Horizontal plane under the force of 400N. The coefficient of friction between the block and the surface is 0.3. Calculate the tension in the thread when force is applied to 200N Block. Refer Fig.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gun of mass 50 tonne fires projectile of mass 450Kg with a horizontal velocity of 600m/s. Compute the initial recoil velocity of the gun. If it is resisted by a constant force of 800KN, find the time taken by the gun to come to res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an of mass 60 Kg carries a bag of mass 15 Kg and climbs up a flight  of steps 8m high in 40 seconds.  At what power does he wor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ump reduces the water level by 2m, in a well of diameter 4m, in 20 minutes and lifts the water through an average height of 4m.  If the efficiency of the pump is 60%, what input power is required to drive the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nail is driven in a wall by a hammer of mass 1 Kg.  If the nail penetrates 25mm in the wall with a blow velocity of 10 m/s, find the resistance force offered by the wall to penet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effort of 240N is required to lift a load of 6000N. On the same machine an effort of 300N lifts a load of 7500N.  Find the Law of machine. From this law calculate the effort to lift a load of 8200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screw jack, the pitch of the screw is 12mm and the length of the lever is 360mm. Calculate the velocity ratio. If an effort of 45N is applied at the end of the lever to lift a load of 4500N, find the efficiency of the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r is passing a flat curve of 200m radius. The wheel track is 0.15m and C.G. of the car is 0.6m above the ground level. Take µ=0.5 and determine</w:t>
            </w:r>
          </w:p>
          <w:p>
            <w:pPr>
              <w:pStyle w:val="Normal"/>
              <w:numPr>
                <w:ilvl w:val="0"/>
                <w:numId w:val="2"/>
              </w:numPr>
              <w:jc w:val="both"/>
              <w:rPr>
                <w:rFonts w:ascii="Bookman Old Style" w:hAnsi="Bookman Old Style" w:cs="Bookman Old Style"/>
              </w:rPr>
            </w:pPr>
            <w:r>
              <w:rPr>
                <w:rFonts w:cs="Bookman Old Style" w:ascii="Bookman Old Style" w:hAnsi="Bookman Old Style"/>
              </w:rPr>
              <w:t>Minimum velocity at which car will skid and overturn</w:t>
            </w:r>
          </w:p>
          <w:p>
            <w:pPr>
              <w:pStyle w:val="Normal"/>
              <w:numPr>
                <w:ilvl w:val="0"/>
                <w:numId w:val="2"/>
              </w:numPr>
              <w:jc w:val="both"/>
              <w:rPr>
                <w:rFonts w:ascii="Bookman Old Style" w:hAnsi="Bookman Old Style" w:cs="Bookman Old Style"/>
              </w:rPr>
            </w:pPr>
            <w:r>
              <w:rPr>
                <w:rFonts w:cs="Bookman Old Style" w:ascii="Bookman Old Style" w:hAnsi="Bookman Old Style"/>
              </w:rPr>
              <w:t>Maximum safe veloc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forces in all the members of pin-jointed frame by “Method of joints”. Tabulate the results stating whether they are in tension or compression. Refer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forces in all the members of pin-jointed frame by “Method of section”. Tabulate the results, stating whether they are in tension or compression.  Refer fig.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653405" cy="721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7213600"/>
                    </a:xfrm>
                    <a:prstGeom prst="rect">
                      <a:avLst/>
                    </a:prstGeom>
                  </pic:spPr>
                </pic:pic>
              </a:graphicData>
            </a:graphic>
          </wp:inline>
        </w:drawing>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3"/>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20T12:00:00Z</dcterms:modified>
  <cp:revision>36</cp:revision>
  <dc:subject/>
  <dc:title/>
</cp:coreProperties>
</file>