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ermal Engineering(ME3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Use of </w:t>
      </w:r>
      <w:r>
        <w:rPr>
          <w:rFonts w:cs="Bookman Old Style" w:ascii="Bookman Old Style" w:hAnsi="Bookman Old Style"/>
        </w:rPr>
        <w:t>Mollier’s chart, Steam Tables,</w:t>
      </w:r>
      <w:r>
        <w:rPr>
          <w:rFonts w:cs="Bookman Old Style" w:ascii="Bookman Old Style" w:hAnsi="Bookman Old Style"/>
          <w:szCs w:val="28"/>
        </w:rPr>
        <w:t xml:space="preserve"> ISBN-81-224-0644-0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  </w:t>
      </w:r>
      <w:r>
        <w:rPr>
          <w:rFonts w:cs="Bookman Old Style" w:ascii="Bookman Old Style" w:hAnsi="Bookman Old Style"/>
          <w:szCs w:val="28"/>
        </w:rPr>
        <w:t>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xtensive and intensive properties. Give example of each and state their 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tential energy and state its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Zeroth’s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Gay-Lussac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ch number and stat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alton’s Law of partial pres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airconditioner has to maintain a temperature of 10ºC in the cooled space. If the ambient atmospheric condition has a temperature of 37ºC. Find the Carnot COP of the air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mass of nitrogen in a cylinder of 0.5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capacity at a pressure of 150 bar and a temperature of 23ºC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e universal gas constant as 8.314 KJ/Kg mol º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ertain quantity of air has a volume of 0.048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a pressure of 1.5 bar and 37ºC. It is compressed to a  volume of 0.0024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ccording to the law PV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1.3 </w:t>
            </w:r>
            <w:r>
              <w:rPr>
                <w:rFonts w:cs="Bookman Old Style" w:ascii="Bookman Old Style" w:hAnsi="Bookman Old Style"/>
              </w:rPr>
              <w:t>= constant. Find the work done during compression and the final temperature reach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Rankine cycle, the maximum pressure of steam supplied is 6 bar and its dryness fraction is 0.96. The exhaust pressure is 0.8 bar. Using Mollier’s chart, find Rankine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internal energy of 1 Kg of steam at a pressure of 9.8 bar wh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team is 0.6 dry</w:t>
            </w:r>
          </w:p>
          <w:p>
            <w:pPr>
              <w:pStyle w:val="Normal"/>
              <w:numPr>
                <w:ilvl w:val="0"/>
                <w:numId w:val="2"/>
              </w:numPr>
              <w:ind w:left="7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team is superheated and the temperature of steam is 260º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e sp. heat of superheated steam at constant pressure as 2.2 KJ/Kg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a Benson boiler with the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construction and working of a Cornish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blow off cock? Explain its construction and working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an impulse type of a steam turb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regenerative feed heating in steam turbin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a induced draught cooling with help of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steam condenser? Explain how condensers are class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isobaric expansion. Represent the process on P-V and T-S diagram. Write an expression for the work done during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quivalence of Kelvin-Planck and Clausius statements of the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 steam colori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41:00Z</dcterms:modified>
  <cp:revision>29</cp:revision>
  <dc:subject/>
  <dc:title/>
</cp:coreProperties>
</file>