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veying-II(4008)/(CE4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Transiting the telescope ii) Face right   iii) Latitu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characteristics of Tache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for Valley line, Summit, Vertical cli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igures of any three types of cu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ertical curve &amp; why it is prov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application of GP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rientation of plane table?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teps for final location survey for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records are obtained in a traverse survey where the length and bearing of the last line were not recorded. Calculate the length and bearing of line DA.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383"/>
              <w:gridCol w:w="2383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ngth (m)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aring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.50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vertAlign w:val="superscript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24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0.50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vertAlign w:val="superscript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6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.25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vertAlign w:val="superscript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30</w:t>
                  </w:r>
                  <w:r>
                    <w:rPr>
                      <w:rFonts w:eastAsia="Symbol" w:cs="Symbol" w:ascii="Symbol" w:hAnsi="Symbol"/>
                    </w:rPr>
                    <w:t>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A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procedure of reiteration method of measuring horizontal angles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emporary adjustments in theodoli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parts of theodolite with their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measurement of magnetic bearing of a line by using theodol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tangents AB and BC intersect at a point B at chainage 180.5m. Calculate all necessary data for setting out a circular curve of radius 100m and deflection angle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by the method of offsets from the long chor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principle of tacheometry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0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values of stadia constants from the following observations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1418"/>
              <w:gridCol w:w="1398"/>
              <w:gridCol w:w="1418"/>
              <w:gridCol w:w="1378"/>
            </w:tblGrid>
            <w:tr>
              <w:trPr/>
              <w:tc>
                <w:tcPr>
                  <w:tcW w:w="15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trument station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reading (m) on</w:t>
                  </w:r>
                </w:p>
              </w:tc>
              <w:tc>
                <w:tcPr>
                  <w:tcW w:w="1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t (m)</w:t>
                  </w:r>
                </w:p>
              </w:tc>
              <w:tc>
                <w:tcPr>
                  <w:tcW w:w="2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dia reading</w:t>
                  </w:r>
                </w:p>
              </w:tc>
            </w:tr>
            <w:tr>
              <w:trPr/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wer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Upper</w:t>
                  </w:r>
                </w:p>
              </w:tc>
            </w:tr>
            <w:tr>
              <w:trPr/>
              <w:tc>
                <w:tcPr>
                  <w:tcW w:w="15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255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750</w:t>
                  </w:r>
                </w:p>
              </w:tc>
            </w:tr>
            <w:tr>
              <w:trPr/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0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000</w:t>
                  </w:r>
                </w:p>
              </w:tc>
            </w:tr>
            <w:tr>
              <w:trPr/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5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25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methods of setting a simple circular curve by taking offset from the long chord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ntersection method of plane table survey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explain indirect method of using square for locating a cont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ithmetical method of interpolation of cont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thods of setting a simple circular curve by Rankine’s deflection method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eliminary survey for roads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Gale’s traverse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four characteristics of tach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Contour line ii) Contour interval iii) Horizontal equivalent  iv) Contour gra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otal station are preferred in modern day large construction projects? Give various applications of total 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Digital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four accessories of plane table survey and state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connaissance surv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24:00Z</dcterms:modified>
  <cp:revision>20</cp:revision>
  <dc:subject/>
  <dc:title>BOARD OF TECHNICAL EDUCATION</dc:title>
</cp:coreProperties>
</file>