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in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Mining Technology(MN302)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ention the salient features of Jack hammer dril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lassify the commercially used drilling metho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lassification of explosives based on Indian explosive ru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sketch of Deck charging. Explain the procedur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resin caps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preliminary considerations for locating a shaf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urface arrangements in a rotary drilling machine used in opencast mines. Mention the function of each pa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construction of a hydraulic prop with a neat sket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roof bolts? Explain any one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alient features of emulsion explos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s on: i) Plain detonator ii) Booster explos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numerate the different properties of an explosiv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ifferent types of shot holes practiced in underground coal mines? Explain any one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What is controlled blasting? Mention the types.</w:t>
            </w:r>
          </w:p>
          <w:p>
            <w:pPr>
              <w:pStyle w:val="Normal"/>
              <w:jc w:val="both"/>
              <w:rPr>
                <w:rFonts w:ascii="Bookman Old Style" w:hAnsi="Bookman Old Style" w:cs="Bookman Old Style"/>
              </w:rPr>
            </w:pPr>
            <w:r>
              <w:rPr>
                <w:rFonts w:cs="Bookman Old Style" w:ascii="Bookman Old Style" w:hAnsi="Bookman Old Style"/>
              </w:rPr>
              <w:t xml:space="preserve">ii) Explain the types of secondary blas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On a coal bench of 7m height it was planned to blast 1675 m</w:t>
            </w:r>
            <w:r>
              <w:rPr>
                <w:rFonts w:cs="Bookman Old Style" w:ascii="Bookman Old Style" w:hAnsi="Bookman Old Style"/>
                <w:vertAlign w:val="superscript"/>
              </w:rPr>
              <w:t>3</w:t>
            </w:r>
            <w:r>
              <w:rPr>
                <w:rFonts w:cs="Bookman Old Style" w:ascii="Bookman Old Style" w:hAnsi="Bookman Old Style"/>
              </w:rPr>
              <w:t xml:space="preserve"> of coal with a burden of 3m and spacing of 4m. How many number of drill holes are required? Also calculate the powder factor of explosive where 25 Kgs of explosive is loaded in each hole. Assume other data if requir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different methods of shaft sinking adopted in special conditions? Briefly give the steps involved in cementation metho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long hole drilling method used in construction of a raise with a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describe the temporary lining of a shaf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rinciple of rotary drilling. What are the different drill bits used? </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different safety aspects to be considered during transportation of explosiv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installation of a cog/chock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short note on Ground vibrations due to blas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3:42:00Z</dcterms:modified>
  <cp:revision>23</cp:revision>
  <dc:subject/>
  <dc:title>BOARD OF TECHNICAL EDUCATION</dc:title>
</cp:coreProperties>
</file>