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Chassis-I(AT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basic functions of an Automotive body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state the qualities of a good clutch plate lin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uble de-clutching in constant mesh gearbo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rque tube dr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ints of difference between a Sedan and a Hatch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brake bleeding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Automobile chassis with respect to it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ventional frame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omponents mounted on the chassi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pth the principle of operation of a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Diaphragm spring single plate clu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briefl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ultiplate clutch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utch pedal p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gear shift mechanism in Automotive gearbox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and functions of an Automotive gea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flow of power in top gear in a sliding mesh gearbox. What are the disadvantages of a sliding mesh gearbo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ifferential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diagrams showing ‘4x2’ and ‘4x4’. What are the functions of a Transfer c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-quarter floating ax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ed slip different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master cylinder in Automotive bra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an ideal brake flu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echanical bra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29:00Z</dcterms:modified>
  <cp:revision>14</cp:revision>
  <dc:subject/>
  <dc:title>BOARD OF TECHNICAL EDUCATION</dc:title>
</cp:coreProperties>
</file>