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Chassis-II(AT6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at is meant by the term “aerodynamic dra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and necessity of steer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purposes of a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power steering fluid leak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main components of Hydromatic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urable properties of an automotive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list the parameters marked on tyre side wa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onocoque chassi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ortex generators and spoilers as an aerodynamic device in automob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components which form the front section of automobile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neat sketch construction and working of a recirculating ball type of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: i) Caster ii) Camber iii) Suspension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Trailing arm suspension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il spring rear suspension and draw neat sketch showing a typical arran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working and construction of mono-tube shock absor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agnosis and troubleshooting of suspen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shift valve in a hydraulic automatic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epicyclic gear train and explain its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paddle shift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ive points of difference between dual clutch transmission and continuously variable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 explain the construction of a pressed steel wheel ax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neat sketch, explain the construction of a tubed ty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20:00Z</dcterms:modified>
  <cp:revision>15</cp:revision>
  <dc:subject/>
  <dc:title>BOARD OF TECHNICAL EDUCATION</dc:title>
</cp:coreProperties>
</file>