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lectrical Equipments(406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head lamp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a fog la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fferent types of cables used in an automobi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advantages of the earth retur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ickle charging of lead acid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headlight dazzle? How is it overco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of battery fail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lead acid batteries with alkaline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orage of lead acid batt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with neat sketches, the construction and functions of any three parts of a dynam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two brush, two pole shunt wound 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three unit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the functions of any three parts of a starter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eatures of an over running clutch driv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construction of a spark pl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ttery te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dynam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tification of alternator outp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wo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dix dr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park plu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rk advance mech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28:00Z</dcterms:modified>
  <cp:revision>23</cp:revision>
  <dc:subject/>
  <dc:title>BOARD OF TECHNICAL EDUCATION</dc:title>
</cp:coreProperties>
</file>