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rPr/>
      </w:pPr>
      <w:r>
        <w:rPr/>
        <w:t xml:space="preserve">Programme: </w:t>
      </w:r>
      <w:r>
        <w:rPr>
          <w:b/>
          <w:bCs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thods of Food Preservation-II(4269)/(FT40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086"/>
        <w:gridCol w:w="1710"/>
      </w:tblGrid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.5 = 15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blanching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grading of finished Tin plate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od additive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Preservative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lassification of Packaging material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glass as a packaging material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a laminate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rite the classification of foods for canning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basis box”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steurization of food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determine heat treatment in various food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which affect the rate of heat transfer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manufacturing of can from Tin plate.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electrolytic tin coating method and post plating operations.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Draw a neat diagram of double seam and write the seam dimension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80" w:hRule="atLeast"/>
        </w:trPr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enamels used for lacquering of ca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food additives in food processing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ood products in which the following additives are used: i) Butylated hydroxy anisole ii) Sodium Benzoat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Sorbic acid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mode of action, applications and write the permissible limits for the following food addictives: </w:t>
            </w:r>
            <w:r>
              <w:rPr>
                <w:rFonts w:cs="Bookman Old Style" w:ascii="Bookman Old Style" w:hAnsi="Bookman Old Style"/>
                <w:b/>
              </w:rPr>
              <w:t>(any two)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trates and Nitrit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ionat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zoic aci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oxidan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ole of the following additives: </w:t>
            </w:r>
            <w:r>
              <w:rPr>
                <w:rFonts w:cs="Bookman Old Style" w:ascii="Bookman Old Style" w:hAnsi="Bookman Old Style"/>
                <w:b/>
              </w:rPr>
              <w:t>(any two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vour and Flavour enhancer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caking age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bilizers and thickener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note on the following: </w:t>
            </w:r>
            <w:r>
              <w:rPr>
                <w:rFonts w:cs="Bookman Old Style" w:ascii="Bookman Old Style" w:hAnsi="Bookman Old Style"/>
                <w:b/>
              </w:rPr>
              <w:t>(any thre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 nutritive sweeten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l tar dy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ecta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zym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idulants, bases and buffer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x 3 = 9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Packag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.2/-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08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he semi-rigid packaging materials and its various forms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functional properties of following packaging material: </w:t>
            </w:r>
            <w:r>
              <w:rPr>
                <w:rFonts w:cs="Bookman Old Style" w:ascii="Bookman Old Style" w:hAnsi="Bookman Old Style"/>
                <w:b/>
              </w:rPr>
              <w:t>(any two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ylon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ystyre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uminium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iscuss the properties of the following packaging materials: </w:t>
            </w:r>
            <w:r>
              <w:rPr>
                <w:rFonts w:cs="Bookman Old Style" w:ascii="Bookman Old Style" w:hAnsi="Bookman Old Style"/>
                <w:b/>
              </w:rPr>
              <w:t>(any on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s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DP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election of packaging material for the following: </w:t>
            </w:r>
            <w:r>
              <w:rPr>
                <w:rFonts w:cs="Bookman Old Style" w:ascii="Bookman Old Style" w:hAnsi="Bookman Old Style"/>
                <w:b/>
              </w:rPr>
              <w:t>(any thre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ms and jelli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led wheat Product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dible Oil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k powde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dy to serve beverag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e) </w:t>
            </w:r>
          </w:p>
        </w:tc>
        <w:tc>
          <w:tcPr>
            <w:tcW w:w="708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note on the following: </w:t>
            </w:r>
            <w:r>
              <w:rPr>
                <w:rFonts w:cs="Bookman Old Style" w:ascii="Bookman Old Style" w:hAnsi="Bookman Old Style"/>
                <w:b/>
              </w:rPr>
              <w:t>(any on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lapsible tubes and pouch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per board carton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of packaging materia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08:00Z</dcterms:modified>
  <cp:revision>17</cp:revision>
  <dc:subject/>
  <dc:title>BOARD OF TECHNICAL EDUCATION</dc:title>
</cp:coreProperties>
</file>