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8</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lectrical Engg./E&amp;EE/EI</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Industrial Automation(EN616)</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widowControl w:val="false"/>
        <w:autoSpaceDE w:val="false"/>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in brief, the benefits of automation in industr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lassify PLCs based on their siz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 example of I/O addressing of Allen Bradley PLC and describe the address fiel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three points of difference between Ladder programming and instruction list programm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ladder diagram to implement latching and explain the sa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in brief, the use of PLCs in the railway industr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the guidelines followed for proper effective grounding of a PLC for safety and noise redu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block diagram of a PLC and describe the sa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function of the I/O image memory and user memory sections of the PLC memor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connection diagrams, explain sinking input and sinking output. Describe two differences between sourcing I/O and sinking I/O.</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ree characteristics of each of the following components of a  PLC (i) CPU  (ii) Power suppl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three diagnostic features in a PLC. Also explain  how redundancy is implemented in a PLC-based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commissioning procedure for a PLC based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six specifications of the IEC 1131-3 standar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n example, describe structured test programm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ladder diagram to implement the following function:</w:t>
            </w:r>
          </w:p>
          <w:p>
            <w:pPr>
              <w:pStyle w:val="Normal"/>
              <w:jc w:val="both"/>
              <w:rPr/>
            </w:pPr>
            <w:r>
              <w:rPr>
                <w:rFonts w:cs="Bookman Old Style" w:ascii="Bookman Old Style" w:hAnsi="Bookman Old Style"/>
              </w:rPr>
              <w:t xml:space="preserve">Y = F (a,b,c) = </w:t>
            </w:r>
            <w:r>
              <w:rPr>
                <w:rFonts w:eastAsia="Symbol" w:cs="Symbol" w:ascii="Symbol" w:hAnsi="Symbol"/>
              </w:rPr>
              <w:t></w:t>
            </w:r>
            <w:r>
              <w:rPr>
                <w:rFonts w:cs="Bookman Old Style" w:ascii="Bookman Old Style" w:hAnsi="Bookman Old Style"/>
              </w:rPr>
              <w:t xml:space="preserve"> (0,2,4,6)</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ladder diagram to implement the following. Two feeder conveyors F1 and F2 feed parts to the main conveyor M. When the ‘NO’ START push button is pressed, F1 is turned ON and feeds parts to M. After feeding five parts, F1 is turned OFF and F2 is turned ON after 10 seconds and remains ON until seven parts are fed to M. When all 12 parts arrive to M, it is turned ON for 30 seconds. ‘NC’ STOP push button is used to stop the proces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ladder diagram for temperature control of three heaters H3 by two thermostats T1 and T2, set at 50ºC and 60ºC. At a temperature below 50ºC all three H1, H2 and H3 are ON. At temperature between 50ºC and 60ºC, H1 and H2 are ON and H3 OFF. Above 60ºC all three H1, H2 and H3 are OFF. A start switch turns the system ON and STOP switch turns it OF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nd describe a ladder program to control an elevator for three floors and to permit maximum six persons in it at a ti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ladder diagram to implement the following instructions (i) AND (ii) EXOR  (iii) OR, for two inpu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ladder diagram to turn a lamp ON after 30 seconds of pressing the start button, keep the lamp ON for 40 seconds and then turn it OFF. The process repeats until the STOP button is press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following ladder diagram instructions with example data:</w:t>
            </w:r>
          </w:p>
          <w:p>
            <w:pPr>
              <w:pStyle w:val="Normal"/>
              <w:numPr>
                <w:ilvl w:val="0"/>
                <w:numId w:val="2"/>
              </w:numPr>
              <w:jc w:val="both"/>
              <w:rPr>
                <w:rFonts w:ascii="Bookman Old Style" w:hAnsi="Bookman Old Style" w:cs="Bookman Old Style"/>
              </w:rPr>
            </w:pPr>
            <w:r>
              <w:rPr>
                <w:rFonts w:cs="Bookman Old Style" w:ascii="Bookman Old Style" w:hAnsi="Bookman Old Style"/>
              </w:rPr>
              <w:t>Greater than</w:t>
            </w:r>
          </w:p>
          <w:p>
            <w:pPr>
              <w:pStyle w:val="Normal"/>
              <w:numPr>
                <w:ilvl w:val="0"/>
                <w:numId w:val="2"/>
              </w:numPr>
              <w:jc w:val="both"/>
              <w:rPr>
                <w:rFonts w:ascii="Bookman Old Style" w:hAnsi="Bookman Old Style" w:cs="Bookman Old Style"/>
              </w:rPr>
            </w:pPr>
            <w:r>
              <w:rPr>
                <w:rFonts w:cs="Bookman Old Style" w:ascii="Bookman Old Style" w:hAnsi="Bookman Old Style"/>
              </w:rPr>
              <w:t xml:space="preserve">Equal </w:t>
            </w:r>
          </w:p>
          <w:p>
            <w:pPr>
              <w:pStyle w:val="Normal"/>
              <w:numPr>
                <w:ilvl w:val="0"/>
                <w:numId w:val="2"/>
              </w:numPr>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ess than equa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39:00Z</dcterms:created>
  <dc:creator>aparna</dc:creator>
  <dc:description/>
  <dc:language>en-US</dc:language>
  <cp:lastModifiedBy>Windows User</cp:lastModifiedBy>
  <dcterms:modified xsi:type="dcterms:W3CDTF">2009-11-05T14:02:00Z</dcterms:modified>
  <cp:revision>29</cp:revision>
  <dc:subject/>
  <dc:title/>
</cp:coreProperties>
</file>