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ngines-I(405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troke ii) Clearance volume  iii) Compression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avenging in 2 stroke IC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Post injection in S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iagram of a simple carbure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tonation in SI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es of any three types of IC engine combustion cha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key differences between 2 stroke and 4 stroke IC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working of a Hydraulic Dynam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data refers to a test on a four stroke cycle oil eng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mber of cylinders = 4, cylinder Bore = 10cm, Piston stroke = 14cm, Engine speed = 2400 rpm, brake torque = 185 N-m, fuel oil consumption = 14 litres/hr., calorific value of fuel oil 44000 KJ/Kg, specific gravity of fuel oil =0.83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i) The brake mean effective pressure (b.m.e.p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 xml:space="preserve">ii) The brake thermal efficiency a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 xml:space="preserve">iii) Brake specific fuel consumption in litre per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</w:t>
            </w:r>
            <w:r>
              <w:rPr>
                <w:rFonts w:cs="Bookman Old Style" w:ascii="Bookman Old Style" w:hAnsi="Bookman Old Style"/>
              </w:rPr>
              <w:t>KW/h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Free flow type muffler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i) vibration damper ii) oil pan (sump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Gasoline as a fu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working of an AC mechanica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/F metering in Gasoline engi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hoke circuit in a carbure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a common rail injection over a conventional direct injection diesel fue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onstruction of a Fuel inj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i) Radiator Cap  ii) water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necessity of a Thermostat and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the lubrication system? Explain in dep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dry-sump type lubr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graph, explain in detail the combustion process in a CI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11:00Z</dcterms:modified>
  <cp:revision>22</cp:revision>
  <dc:subject/>
  <dc:title>BOARD OF TECHNICAL EDUCATION</dc:title>
</cp:coreProperties>
</file>