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(AE1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in shor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3 building components in the sub-structure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different building materials used in sloping roofs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reasons why drawings are drawn to sc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Name and sketch one tool each of th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nter ii) Mason  iii) Carpe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e)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oints of difference between a brick wall and a brick p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tandard first class brick with all its features. Mention at least 3 dimensions and at least 4 labelling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emi-circular Arch and label atleast 8 of its important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following aspects of wall as a building component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 - explain atleast 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terials – explain atleast 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description of the following opening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ors ii) Windows iii) Ventil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haracteristics of a i) Lean-to-roof              ii) Pyramidal Roo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6 different building materials and sketch their graphical represen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sketch any 6 different signs and symbols used in an Architectural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the following equipment used in construction work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612" w:leader="none"/>
              </w:tabs>
              <w:ind w:left="25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brator ii) Mixer iii) Grinder  iv) Roller v) Plumb bob     vi) Dr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equipments/Machines used in excavation works done mechanical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lcony is to be built with a parapet wall on one side in bricks. Which brick bond would you suggest? Draw the required details to scale explaining its construction with necessary labelling and dim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6 characteristics of a Flem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alternate plans and part elevation with dimensions and labelling to suitable scale to explain 1½ brick English Bon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brick bond would you suggest for the following wall construction and give one important reason wh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imney over the roof top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tition wall in the room</w:t>
            </w:r>
          </w:p>
          <w:p>
            <w:pPr>
              <w:pStyle w:val="Normal"/>
              <w:numPr>
                <w:ilvl w:val="0"/>
                <w:numId w:val="5"/>
              </w:numPr>
              <w:ind w:left="612" w:hanging="27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osed Brick compound wall</w:t>
            </w:r>
          </w:p>
          <w:p>
            <w:pPr>
              <w:pStyle w:val="Normal"/>
              <w:numPr>
                <w:ilvl w:val="0"/>
                <w:numId w:val="5"/>
              </w:numPr>
              <w:ind w:left="612" w:hanging="27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Load bearing house w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tels and suggest 2 construction materials used in its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ut the main work handled on construction sites by the following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  <w:tab w:val="left" w:pos="612" w:leader="none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tter ii) Gawandi iii) Bai iv) Chowkid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out any 4 tools used by a labourer in construction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other types of bricks (other than the standard brick type) available in the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45:00Z</dcterms:modified>
  <cp:revision>15</cp:revision>
  <dc:subject/>
  <dc:title>BOARD OF TECHNICAL EDUCATION</dc:title>
</cp:coreProperties>
</file>