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rrigation Engineering(4017)/(CE6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irrigation help in development of a country/state? Write any 6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classification of irrigation and mention about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Run off? What are the types? Give any two formulae to compute run o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all the forces acting on a gravity dam. Indicate which of the forces provide stability to the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omogeneous and core type Earth dams? Show neat sketch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anal l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advantages &amp; disadvantages of bandhara irrig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ates in dams? Sketch &amp; explain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ologic cycle? Draw a neat sketch showing all the components/phenomena to explain hydrologic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methods of computing average rainfall and explain any one with suitable sketch or nume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any one type of rain gauge and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crop seasons? Name them and mention any one crop in each categ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Duty, Delta, Crop period, Base period, Intensity of Irrigation, Gross Command Area, Culturable Command Area, Capacity f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ethods to improve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is released at the rate of 30cumec at the head of the canal. If duty at the field is 1500 ha/cumec and loss of water in transit is 20%, calculate the area of land that can be irrig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oretical profile of a gravity dam and label all the forces/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clear sketches, derive an expression for ‘No sliding’ condition for a gravity d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nlist any six points to be considered for the best site selection for a dam/reservo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galaries in gravity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wo basic types of earth dams based on method of construction? Explain each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 the T.D.L., N.P.L., L.S.L. for a reservoir referring to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ive storage required for the crop: 3200 ha-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nk losses: 20% of effective stor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ver allowances: 10% of effective storage</w:t>
            </w:r>
          </w:p>
          <w:p>
            <w:pPr>
              <w:pStyle w:val="Normal"/>
              <w:jc w:val="both"/>
              <w:rPr/>
            </w:pPr>
            <w:r>
              <w:rPr/>
              <w:t>Dead storage: 10% of gross storage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760"/>
              <w:gridCol w:w="711"/>
              <w:gridCol w:w="863"/>
              <w:gridCol w:w="833"/>
              <w:gridCol w:w="814"/>
              <w:gridCol w:w="833"/>
              <w:gridCol w:w="83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Contours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(R.L. in m)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3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56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78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4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287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Storage (Mm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3.3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.1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.2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2.65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47.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55.12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  <w:szCs w:val="22"/>
                    </w:rPr>
                    <w:t>63.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three losses in reservoirs? Explain in brief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nlist at least 6 points on measures to be taken to minimize reservoir lo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</w:rPr>
              <w:t xml:space="preserve">What are the three classified failures of Earth dams? Explain each in brief specifying further types of failure under each cla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828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neat section of a Superpassag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aw neat sections of canal, one in cutting and one in embank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78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liminary surveys and data to be collected and the final data to be collected before starting with a new irrigation project. Enlist at least 9 points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</w:rPr>
              <w:t>With a neat sketch (c/s), show the following levels of a reservoir: Bed level, Lowest supply level, Normal pool level, High flood level, Dead storage, Live storage, Surcharge storage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ll way and energy dissipa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dhara irrigation system with sket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al linings - types based on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queduct, Superpassage, Level crossing in can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eirs &amp; Barrages – types and sketche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01:00Z</dcterms:modified>
  <cp:revision>25</cp:revision>
  <dc:subject/>
  <dc:title>BOARD OF TECHNICAL EDUCATION</dc:title>
</cp:coreProperties>
</file>