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Basic Accountancy &amp; Finance-I(MP2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entry system and double entr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objectives of led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benefits of subsidiary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causes of depreci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s of Trading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expenses and direct inco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accounting conce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lassification of accounts with the rule and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s in the books of Niranjan Ltd. as on January 2016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: Commenced business with cash Rs.10,0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: Cash sales Rs.2,0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6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: Paid rent Rs.4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 : Purchased a machinery on credit from Mr. Smith of Rs.1,0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an: Purchased goods worth Rs.1,50,000 less trade discount 5% from Mr. Sawa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2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th </w:t>
            </w:r>
            <w:r>
              <w:rPr>
                <w:rFonts w:cs="Bookman Old Style" w:ascii="Bookman Old Style" w:hAnsi="Bookman Old Style"/>
              </w:rPr>
              <w:t>Jan : Paid Rs.6600 to Mr.Rohan after deducting Rs.400 as dis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Journal &amp; ledger. (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s and post them to the ledger as on March 2015 of Mr. Sushant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: Commenced business with cash Rs.1,00,000 &amp; bank balance Rs.1,0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March : Purchased goods for cash Rs.80,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: Paid electricity charges Rs.5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rch : Withdrawn cash for personal use Rs.2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Trial balance from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Rs.2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debtors Rs.2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Creditors Rs.1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ry Rs.2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niture Rs.5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Rs.1,5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tty cash book and discuss the 2 types of petty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Purchase book ii) Sales book iii) Bills receivable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simple cash book from the following as on May 2015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y : Cash in hand Rs.50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May : Received cash from Ms. Teja Rs.4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 : Paid rent Rs.2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6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 : Purchased  furniture Rs.20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 : Cash purchases Rs.3000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2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y : Received interest Rs.2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xed installment method and state 3 advantages and 3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achinery worth Rs.5,00,000 is purchased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uary 2014.  It is decided to write off depreciation under reducing balance method @ 10% per annum.  Show machinery A/c for first four years taking calendar year as accounting y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firm purchased furniture costing Rs.40000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15.  I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16 another furniture was purchased for Rs.20,000. Again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17 machinery costing Rs.1,00,000 was purchased. Provide depreciation under fixed installment method @ 20% per annum &amp; show furniture A/c till the year ending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rading A/c, Profit and Loss A/c and Balance she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iscuss classification of assets and lia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following is the Trial balance of Mr.Rohit as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09.  You are required to prepare Trading A/c, Profit &amp; Loss A/c and Balance she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Debit balanc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t &amp; Machinery Rs.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or van Rs.1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debtors Rs.4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in hand Rs.4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es Rs.16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s Rs.213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furniture Rs.26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ock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2009 Rs.4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at bank Rs.6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s Receivable Rs.7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Return Rs.9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ings Rs.7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Rs. 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lighting &amp; heating Rs.8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phone charges Rs.3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Rs.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ing Rs.56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l expenses Rs.1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d debtors Rs.2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Discount allowed Rs.4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Total            RS.589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Credit balanc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Rs.4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Rs.48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s payable Rs.56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ndry creditors Rs.5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sion for doubtful debts Rs.2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Returns Rs.5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Discount Received Rs.37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Total            Rs.5893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Stock o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09 Rs.52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Rent due but not paid upto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09 Rs.2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lighting &amp; heating due but not paid Rs.3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paid in advance Rs.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on Plant &amp; Machinery @10%, Furniture @5%, Motor van @ 2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ff further bad debts Rs.7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sion for doubtful debts Rs.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45:00Z</dcterms:modified>
  <cp:revision>32</cp:revision>
  <dc:subject/>
  <dc:title/>
</cp:coreProperties>
</file>