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puter Architecture(414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symbolic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instructions in 80286 and state its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points of difference between 80386 and 80486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various group 2 type exceptions in 68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Pentium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multi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ollowing types of processor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scalar   ii) Vector 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to depict the architecture of RISC computers and explain briefly the features of RISC compu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virtual address mapping is carried out in PVAM for the 80286 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ference to 80286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ors   ii) Descrip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explain the various functional units of 803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he following 80386 pin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CK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                  </w:t>
            </w:r>
            <w:r>
              <w:rPr>
                <w:rFonts w:cs="Bookman Old Style" w:ascii="Bookman Old Style" w:hAnsi="Bookman Old Style"/>
              </w:rPr>
              <w:t xml:space="preserve">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             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DY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v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ROR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                v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               v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I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programming model of 68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any three addressing modes of 68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Pentium Pro Microprocessor and explain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different Pentium control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various types of parallel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nstruction pipel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CISC 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800 interrup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memory management mode in Penti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rtual 8086 m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49:00Z</dcterms:modified>
  <cp:revision>28</cp:revision>
  <dc:subject/>
  <dc:title>BOARD OF TECHNICAL EDUCATION</dc:title>
</cp:coreProperties>
</file>