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es-I(ME3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core? Name the different steps in core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C and DC arc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mbossing in sheet metal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operties of cutting fluids. Give classification of cutting fl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the following lathe par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ompound Rest  (ii) Feed Rod  (iii) Lead scr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difference between gang drilling and multiple spindle drill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Patterns are provided with allowances? Name the various allowances. Explain in detail any one of the Pattern allow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sketch explain the construction and working of Cupola furna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sketch explain working principle of Hot chamber-die casting process. State its advantages and applic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Gas welding flames and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working principle and application of Submerged ARC Welding process (SAW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he following welding defec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Spatter (ii) Overlap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open die forg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sheet metal opera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unching  (ii) Stamp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different types of chips formed while metal cutting and explain them in brie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eaning of following tool signature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 signature: 10-14-6-6-6-15-1.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describe the flowing accessories of a lathe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Angle plate  (ii) Steady r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athe machine and label any six main parts o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ndrel? List various mandrels. Explain with sketch any one type of mandr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taper-shank twist drill and describe its nomenclat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short notes on following drilling machining operation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Tapping   (ii) Counter bor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0:46:00Z</cp:lastPrinted>
  <dcterms:modified xsi:type="dcterms:W3CDTF">2009-11-05T08:46:00Z</dcterms:modified>
  <cp:revision>26</cp:revision>
  <dc:subject/>
  <dc:title>BOARD OF TECHNICAL EDUCATION</dc:title>
</cp:coreProperties>
</file>