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rating Systems(41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perating system? List any three types of opera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information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three operations 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fixed partitioned memory management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computer viruses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mplementation of pipes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vice driv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Multitasking   ii) Multi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gical and physical IO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figure explain the hierarchy of information management mod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cess? Explain the basic states of a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ields of a process control b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round robin is also called as time sh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segmentation with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Locality of  reference  ii) Working set   iii) Page replacement poli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 explain fixed partition memor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four security thre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ix fil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ss states and state transition with a diagram for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stem booting and login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wapping in Un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lection (branching) features in shell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4:00Z</dcterms:modified>
  <cp:revision>30</cp:revision>
  <dc:subject/>
  <dc:title/>
</cp:coreProperties>
</file>