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ermal Engineering(405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rFonts w:cs="Bookman Old Style" w:ascii="Bookman Old Style" w:hAnsi="Bookman Old Style"/>
        </w:rPr>
        <w:t xml:space="preserve">4) Use of Mollier chart is permissible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oiler draught. Explain any one type of boiler drau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condition of steam in the following cases using Mollier chart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am at a pressure of 10 bar and enthalpy 2500 KJ/K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team turbin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rake Thermal Efficiency and write its mathematical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reciprocating air compressor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air leakage on the performance of steam condens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efrigerant R-134 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, explain the construction and working of Babcock and Wilcox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explain the construction and working of any two boiler mount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n Air-Preheate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internal energy of 1Kg of steam at a pressure of 8 bar when i) The steam is 0.8 dry ii) The steam is superheated and the temperature of steam is 2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C. Take C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pg </w:t>
            </w:r>
            <w:r>
              <w:rPr>
                <w:rFonts w:cs="Bookman Old Style" w:ascii="Bookman Old Style" w:hAnsi="Bookman Old Style"/>
              </w:rPr>
              <w:t>= 2.2 KJ/Kg 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neat sketch, explain the construction and working of any one type of steam ca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reaction type of a steam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he Otto cycle with the help of the theoretical indicator (P-V)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four advantages and disadvantages of two stroke cycle engines when compared to four stroke cycl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multi stage compression used for air?  What are its advant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modes of heat transfer &amp; differentiate between conduction and convection heat trans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lack Body? Explain the concept with reference to emissivity, absorptivity and reflectivity by a Black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forced draft cooling to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dercooling or sub-cooling with a neat T-S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of a  down flow type surface conden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n automobile HVAC system.  What are the functions of an HVAC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26:00Z</dcterms:modified>
  <cp:revision>33</cp:revision>
  <dc:subject/>
  <dc:title/>
</cp:coreProperties>
</file>