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conomics for Business(MP1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acro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w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mand schedule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eatures of monopol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functions of prof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types of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conomics and state 5 characteristics of econo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ature of economic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ost volume profit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ssumption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limitation of law of diminishing 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law of equi-marginal ut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crease and decrease in demand with nea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law of demand and law of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auses of changes in demand and supp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opolistic competitive market and oligopoly market and their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ice determination under monopo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olicies and regulatory mechanism in pricing a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instruments of fiscal poli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natomy of budg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budget on economic and business vari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8:00Z</dcterms:modified>
  <cp:revision>32</cp:revision>
  <dc:subject/>
  <dc:title/>
</cp:coreProperties>
</file>