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-II(PD&amp;I)(414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 of IRR, IMR, ISR in IC 8259 P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IC 81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impact type dot matrix pr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25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Key switche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temperature controller using 8085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/O control word of 82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4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port addresses to address Port A, Port B, Port C and control register of 8255 which is interfaced to microprocessor unit with decoding logic as shown is fig.(2b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imer modes of 81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rupt operation of 8259 P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ICW1 and OCW2 command words of 8259 P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rol word of 825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splay and scan section of 827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MA mode of data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laser printer and mention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the functioning of 82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membrane and capacitive key sw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S-232 bus stand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/D conver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8259 P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s of 82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dis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pri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ffic light controller using 8085 microproces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481955" cy="598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36:00Z</dcterms:created>
  <dc:creator>aparna</dc:creator>
  <dc:description/>
  <cp:keywords/>
  <dc:language>en-US</dc:language>
  <cp:lastModifiedBy>admin</cp:lastModifiedBy>
  <dcterms:modified xsi:type="dcterms:W3CDTF">2018-07-20T11:26:00Z</dcterms:modified>
  <cp:revision>18</cp:revision>
  <dc:subject/>
  <dc:title>BOARD OF TECHNICAL EDUCATION</dc:title>
</cp:coreProperties>
</file>