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istory of Architecture(45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rana in Verdic Vill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losseum at Rom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yramid at Gree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man Archite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7 = 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uilding materials used in Egyptian primitive Archite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antheon at Greec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sketches Tuscan and composite order of the Roman Architec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velopment of chaitya stu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drainage and houses of Indus valley civiliz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ypical Vihara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label neat sketch of Stup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10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various structures developed by Romans to display their Engineering knowled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about works of at least two modern Architecture (one from Indian and the other from any other countr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eries of sketches to show Architectural development during initial phases of Indo Islamic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hilosophies adopted in development of a Hindu temple in South Ind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30:00Z</dcterms:modified>
  <cp:revision>24</cp:revision>
  <dc:subject/>
  <dc:title>BOARD OF TECHNICAL EDUCATION</dc:title>
</cp:coreProperties>
</file>