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ta Communication &amp; Computer Networks(CO4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uided and unguided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dulation. Why is modulation necessary in communication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roadcast networks and Point to Point net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synchronous Data Link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Broadband LAN and Baseband 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erial and parallel data transmission m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requency Division Multiple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guided transmission media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Channel Noise ii) Channel Bandwidth iii) Channel Capa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ommunication modes used in data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s explain pulse code modulation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RZ and RZ coding schemes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the following modulation techniques: i) Amplitude Shift Keying (ASK)         ii) Frequency Shift Keying(FSK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twork topology?  List the different types of network topologies. Explain any two of the network topologies with diagrams and mention two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 explain packet switch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i) LAN ii) MAN iii) W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CP/IP reference model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DLC protoc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even layers of the OSI reference model and briefly explain the function of each la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witches ii) Gate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operation of Slotted ALOH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Ethernet Expansion 5-4-3 Rule       ii) Network Interface Card (NIC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57:00Z</dcterms:modified>
  <cp:revision>32</cp:revision>
  <dc:subject/>
  <dc:title/>
</cp:coreProperties>
</file>