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Power Plant Engineering(5037)/(ME623)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 by load curve? What is its significances in power gen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advantages and disadvantages of hydroelectric power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impurities that are present in water. What are their acceptable limits if used for boiler feed wa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dvantages of burning the coal in pulverized for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esirable properties of a good coolant used in nuclear rec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intercooling improves the thermal efficiency of a simple open cycle gas turbine power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carry over losses? State the different method used to reduce these lo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maximum load on a thermal power plant of 80 MW capacity is 65 MW at an annual load factor of 70%. The coal consumption is 1.5 kg per unit of energy generated in KWh and the cost of coal is Rs.600 per ton of coal. Find i) Annual revenue earned if the energy is sold at Rs.2 per KWh           ii) Energy generated per yea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actors to be considered while selecting a site for hydro power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at sketches following systems of an Internal combustion engine power plant:</w:t>
            </w:r>
          </w:p>
          <w:p>
            <w:pPr>
              <w:pStyle w:val="Normal"/>
              <w:numPr>
                <w:ilvl w:val="0"/>
                <w:numId w:val="2"/>
              </w:numPr>
              <w:jc w:val="both"/>
              <w:rPr>
                <w:rFonts w:ascii="Bookman Old Style" w:hAnsi="Bookman Old Style" w:cs="Bookman Old Style"/>
              </w:rPr>
            </w:pPr>
            <w:r>
              <w:rPr>
                <w:rFonts w:cs="Bookman Old Style" w:ascii="Bookman Old Style" w:hAnsi="Bookman Old Style"/>
              </w:rPr>
              <w:t>Air intake system  (ii) Exhaust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the working of a closed cycle gas turbine power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factors are to be considered in designing a coal handling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construction and working principle of cyclone dust collec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e-aeration process used in water treat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sketch, explain the construction and working of induced draft cross flow type cooling to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functions of gas loop in thermal power plant? Why is necessitates cleaning of flue ga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of coal preparation plant in Thermal power station &amp; explain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demineralization process of water treatment system with neat ske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at sketch construction and working of           “Pressurized Water Reactor” used in nuclear power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various methods of radioactive waste dispos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neat sketch of a hyperbolic cooling tower &amp; explain its construction &amp;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mportant factors are considered in selecting a site for thermal power plant? Give some advantages of thermal power pla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line diagram of a diesel power plant showing all the syste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09:22:00Z</dcterms:modified>
  <cp:revision>35</cp:revision>
  <dc:subject/>
  <dc:title/>
</cp:coreProperties>
</file>