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ools &amp; Production Processes-II(406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milling machine arb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utility of a boring bar and boring he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a hydraulic shaper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uncher slotter and Precision slo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work holding devices used on a plan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Radial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a Gang dr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n 10m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hole is to be drilled  on a material having cutting speed of 25 m/min. Calculate the optimum spindle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s on a drilling machine with neat sketches: (1) Spot facing  (2) Reaming  (3) B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ain parts of a horizontal column and knee type mill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Up milling and Down mill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machining time required to complete a cut, given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Length of table travel   = 260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 Feed per tooth             = 0.1m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 No. of teeth on cutter   = 4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4) R.P.M. of the spindle  = 45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quick return required on a shaper? How is it achieved hydraulically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 on a shap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Machining of inclined surfac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 Machining of flat horizontal surfa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main parts of a standard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open and cross belt drive of a pla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slott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-bolt and clamps are used to hold a work piece on a milling machine table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ical boring machine op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e housing plan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ig bo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tter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ze of horizontal boring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5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6:00Z</dcterms:modified>
  <cp:revision>33</cp:revision>
  <dc:subject/>
  <dc:title/>
</cp:coreProperties>
</file>