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Principles of Multimedia(CO513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story, script and storybo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rmatted and unformatted tex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video and motion pi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quash and stretch in Anim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ent Based Storage and Retrieval (CBS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Optical Character Recognition (OCR) method of inserting text into a digital docu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ient-pull animation and Server–push anim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me of the important criteria required for promoting Multimedia based cont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ultimedia Presentation? Discuss some of the uses of multimedia presen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haracteristics of Multimedia presentation:  (i) Multiple media     (ii) Non-linear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RGB model and CMYK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mage types: (i) Continuous tone         (ii) Half tone (iii) Bi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steps for Image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damental characteristics of s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video file form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coustics   (ii) Nature of sound wa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creation of 3-dimensional (3D) ani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(i) Flipbook animation  (ii) Keyframes and Twee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me of the important features in a typical 2D Animation softw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lassification of data is done using clust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explain the structural components of a multimedia data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Content Based Storage and Retrieval (CBS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29:00Z</dcterms:modified>
  <cp:revision>29</cp:revision>
  <dc:subject/>
  <dc:title/>
</cp:coreProperties>
</file>