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Cs w:val="28"/>
        </w:rPr>
        <w:t>Civil Engineering Drawing-III(4010)/Civil Engineering Drawing(CE403)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Bookman Old Style" w:ascii="Bookman Old Style" w:hAnsi="Bookman Old Style"/>
          <w:b/>
          <w:bCs/>
          <w:szCs w:val="28"/>
        </w:rPr>
        <w:t>[Old/Rev]</w:t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4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lan and draw a residential building on a plot of 15m x 20m with the following provisions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- On ground floor: Living, Dining, Kitchen, Bath &amp; W.C. and car porch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- On first floor: 2 bedrooms (one with attached toilet) balconies and terraces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- Dog-legged staircase of 0.9m wide and 0.3m tread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raw to suitable scale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i) Plan of Ground floor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ii) Plan of First floor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iii) Front elevation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iv) Section passing through staircase &amp; toile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v) Roof pl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9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9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raw line plan for any two of the following to suitable scal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08" w:hanging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10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mary health centre in a vill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st office in municipal area (General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brary for scho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s of planning residential &amp; public buildin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ilding bye-laws of plan sanctioning authority in respect of open spaces, plinth area, coverage and F.A.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le of contractor and structural designer in building constru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dure for submitting plan for approv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y two special services in building constru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36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2:39:00Z</dcterms:modified>
  <cp:revision>23</cp:revision>
  <dc:subject/>
  <dc:title>BOARD OF TECHNICAL EDUCATION</dc:title>
</cp:coreProperties>
</file>