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nalog Communication(EN4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communication system and label the bl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mplitude modulation and frequency modulation with respect to communication of sign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high level AM transmitter used in transmitting sign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layed Automatic Gain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differences between narrowband and wideband frequency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ignal to Noise Ratio, Noise Figure with respect to transmission lines and Antenn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, derive the equation of Amplitude modulation. State the various frequency ba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block diagram, explain operation of IS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suppressing the carrier in an amplitude modulated wa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block diagram, explain the operation of superheterodyne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hase shift method of suppressing the sideband carrier with the aid of a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expression for total current in amplitude modulated wave. If the total antenna current is 5A and if modulation index is 0.6, calculate the carrier current in ant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-emphasis and de-emphasis in frequency modul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basic reactance modulator with respect to frequency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hase modulation and state how it is different from amplitude modulation and frequency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block diagram, explain the working of stereophonic frequency modulation transmitt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block diagram, explain the working of basic frequency modulation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block diagram, explain the functions of each section in any commun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, explain the construction and radiation pattern of parabolic reflector ant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external no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characteristics of flat twin lead c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2:16:00Z</cp:lastPrinted>
  <dcterms:modified xsi:type="dcterms:W3CDTF">2009-11-05T10:17:00Z</dcterms:modified>
  <cp:revision>33</cp:revision>
  <dc:subject/>
  <dc:title/>
</cp:coreProperties>
</file>