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urface Mining(MN4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ermissible limits of bench parameters as per regul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arification? What are the methods employ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Powder factor  ii) Controlled bla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ypes of shovels used in surface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asons for popularity of dumpers in opencast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equipments/machinery used for construction of du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ages in design of an opencast m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steps involved in plan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cutting methods of a doz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ow do you select the tips of a ripp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are the guidelines for efficient ripp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omponents of a typical drilling machine used in opencast 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ith a neat sketch explain the deck charg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are the different parameters considered in a blast desig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000 T of coal is to be handled daily in 12 hrs of actual working of shovel with expected cycle time to be 30 seconds. The fill factor is 0.8 &amp; swell factor is 1.2. Calculate the bucket capacity of shovel. Assume other data if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working parameters of a Dragline? How do you calculate the hourly production of dragl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operation of bucket wheel in a bucket wheel excavator? How is the output improv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lements which are a part of Haul Road Geome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are the suitable conditions for Belt convey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) Calculate the carrying capacity of a belt conveyor travelling at 1 m/s with a cross–sectional area of 0.5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(presence of material) and conveying material of density 0.9 T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Assume other data if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dump &amp; label different elements/ parts. What safety features need to be incorpor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ycle of operations in surface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pplicable conditions of a bucket chain excav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odes of dumper positioning m near a shov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stabilisation of du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03:00Z</dcterms:modified>
  <cp:revision>30</cp:revision>
  <dc:subject/>
  <dc:title/>
</cp:coreProperties>
</file>