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 Management(MX601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eps should be taken towards Market development and product promotion towards Health care centre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ocation plays an important role while planning a modern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Financial Management” for hospit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The effectiveness of a hospital depends upon human resource management to a large extent”-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maintaining medical recor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ome key operating practices that can be utilized to effect waste minimisation under source reduction in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why market survey is required while planning a moder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in-patient nursing units in a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minimum facilities a 30-bedded hospital should ha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nancial requirements during the different stage of a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factor which measure the efficiency of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by managing current assets a hospital can improve its prof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n details required for human resource planning in Hospitals: i) Selection ii) Pla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uman Resource Information System (HRIS) i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“Career Development” have in development of Human Resour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egal aspects of Medical reco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information contained in medical records useful to i) Patient ii) Researcher iii) Public Health offic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required characteristics of entries in Medical Records in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private and public sections of hospitals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ways in which hospital waste is collec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dical waste management practices:  i) Segregation ii) Packaging and labeling   iii) Tr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mportant considerations while planning a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2:00Z</dcterms:modified>
  <cp:revision>13</cp:revision>
  <dc:subject/>
  <dc:title>BOARD OF TECHNICAL EDUCATION</dc:title>
</cp:coreProperties>
</file>