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mon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ntrepreneurship Development(3007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 xml:space="preserve">   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n entrepreneu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State Government agencies assisting entrepreneu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methods of pric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S.S.I un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basic managerial fun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need for advertis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rewards and risks of an entrepreneu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six functions of an entrepreneu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procedures and formalities for setting up a small scale industry uni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‘Órganising’ helps in running a small scale Indus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cope of auxillary uni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ole of small scale Industries in economic develop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small Industries development organisation will help a small scale Indus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ole of ‘State Directorate of Industries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le evaluating new business opportunity, explain any three factors to be considered in selection of a particular type of Indus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proforma of a project repor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ject appraisal as regards to ‘Technical feasibility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cope of project report as regards to ‘Technical aspects’ and ‘Managerial aspects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arket segment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n example plot a supply curve of an individual sell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ales promotion techniqu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21:06:00Z</dcterms:created>
  <dc:creator>aparna</dc:creator>
  <dc:description/>
  <dc:language>en-US</dc:language>
  <cp:lastModifiedBy>Windows User</cp:lastModifiedBy>
  <dcterms:modified xsi:type="dcterms:W3CDTF">2009-11-05T09:40:00Z</dcterms:modified>
  <cp:revision>13</cp:revision>
  <dc:subject/>
  <dc:title>BOARD OF TECHNICAL EDUCATION</dc:title>
</cp:coreProperties>
</file>