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Ship Theory-I(SH301)/(4331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7846"/>
        <w:gridCol w:w="1624"/>
      </w:tblGrid>
      <w:tr>
        <w:trPr/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 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lk carrier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ulded Breadth and Length between perpendiculars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placement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dy Plan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ghting lever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ck Co-efficient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alient features of i) Oil tanker and ii) Catamaran.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ship has displacement 2000 tonnes and KG=4m.  She loads 1500 tonnes of cargo (KG=6m), 3500 tonnes of cargo (KG=5m) and 1520 tonnes of cargo (KG=1m). She then discharges 2000 tonnes of cargo (KG=2.5m) and consumes 900 tonnes of oil fuel (KG=0.5m) during the voyage.  Find the final KG on arrival at the port of destination. 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hip 128 metres long has a maximum beam of 20 metres at the waterline and co-efficient of fineness of 0.85.  Calculate the TPC at this draft.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breadths at the load water plane of a ship 90 metres long measured at equal intervals from forward are as follow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 3.96, 8.53, 11.58, 12.19, 12.5, 11.58, 5.18, 3.44, and 0.30m respectivel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the load draft is 5 metres and the block co-efficient is 0.6, find the water plane area and the position of the centre of floatation from amidships.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uring the course of an inclining experiment  in a ship of 4000 tonnes displacement, it was found that, when a mass of 12 tonnes was moved transversely across the deck, it caused a deflection of 75mm in a plumb line which was suspended from the point 7.5m above the baten. Km=10.2m and Kg=7m. Find the  distance through which the mass was moved.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(only for students of revised scheme) 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GZ curve of stability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ox shaped vessel 75m long, 12m beam and 7m deep is floating on an even keel at 6m draft.  Calculate the KM.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box shaped vessel 40m x 6m x 3m is floating in salt water on an even keel at 2m draft F and A.  Find the new drafts if a weight of 35 tonnes is discharged from a position 6m from forward. MCT</w:t>
            </w:r>
            <w:r>
              <w:rPr>
                <w:rFonts w:cs="Bookman Old Style" w:ascii="Bookman Old Style" w:hAnsi="Bookman Old Style"/>
                <w:vertAlign w:val="subscript"/>
              </w:rPr>
              <w:t>1cm</w:t>
            </w:r>
            <w:r>
              <w:rPr>
                <w:rFonts w:cs="Bookman Old Style" w:ascii="Bookman Old Style" w:hAnsi="Bookman Old Style"/>
              </w:rPr>
              <w:t xml:space="preserve"> = 8.4 tonnes-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hip of length 140m displaces 13492tonnes when floating in sea water and has a water plane defined by the following half ordinates.</w:t>
            </w:r>
          </w:p>
          <w:tbl>
            <w:tblPr>
              <w:tblW w:w="7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1"/>
              <w:gridCol w:w="591"/>
              <w:gridCol w:w="591"/>
              <w:gridCol w:w="591"/>
              <w:gridCol w:w="591"/>
              <w:gridCol w:w="591"/>
              <w:gridCol w:w="591"/>
              <w:gridCol w:w="591"/>
              <w:gridCol w:w="591"/>
              <w:gridCol w:w="591"/>
              <w:gridCol w:w="591"/>
              <w:gridCol w:w="519"/>
            </w:tblGrid>
            <w:tr>
              <w:trPr/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n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P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P</w:t>
                  </w:r>
                </w:p>
              </w:tc>
            </w:tr>
            <w:tr>
              <w:trPr/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alf ordinate (m)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.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.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.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.6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.6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.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.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.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2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i) The area of water plane ii)LCF iii) The second moment of area about centerline.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following terms i) Bonjean curves  ii) MCT</w:t>
            </w:r>
            <w:r>
              <w:rPr>
                <w:rFonts w:cs="Bookman Old Style" w:ascii="Bookman Old Style" w:hAnsi="Bookman Old Style"/>
                <w:vertAlign w:val="subscript"/>
              </w:rPr>
              <w:t>1cm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e consecutive ordinates in a ship’s water plane are 6.3, 3.35 and 0.75m respectively.  The common interval is 6m.  Find the area contained between the last two ordinates.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57:00Z</dcterms:modified>
  <cp:revision>29</cp:revision>
  <dc:subject/>
  <dc:title/>
</cp:coreProperties>
</file>