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Chassis-II(406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riteria for stability of a vehicle on sl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“Tractive Effor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terms Rolling, Pitching and Bounc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erodynamics coeffici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s of stee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f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Torsion Ba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Drawbar Pull”. How is it calcu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gradiablity” and how it is calcul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otor car weighs 18.14 KN including the  four road wheels each of which has an effective diameter of 66 cm, a radius of gyration of 28 cm and a weight of 300N. It has an engine developing 67.5 KW at 2400 rpm. The parts which rotate at engine speed weigh 1090N, with a radius of gyration of 11.5 cm. The transmission efficiency is 90% and the total Road and air resistance at this engine speed in top gear of 3.84:1 is 890N on level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acceleration in m/sec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under these conditions and assuming the acceleration to be uniform, the time required to increase the speed by 32 Km/h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“Toe-in and Toe-out” and “Caster”. What are their effects on proper ste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hydraulic rack and pinion type of power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explain the working of a Davis steer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“Overdrive” and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Torque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of one type of Automatic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ouble wishbone type of suspension for a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describe the telescope shock absor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at diagram, explain the leaf spring suspension for a beam ax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rust inhabiting techniques to prevent corrosion in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door lock mechanism of a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Integral chassis and Framed chassis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08:40:00Z</dcterms:modified>
  <cp:revision>28</cp:revision>
  <dc:subject/>
  <dc:title/>
</cp:coreProperties>
</file>