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on Conventional Sources of Energy(300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lar radiation at earth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wo points of difference between single stage process and double stage process continuous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Geothermal energy re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solar energy sto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i) Wind speed 2) Lift related to wind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biomass re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flat plate liquid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of compound parabolic concentrator. Give at least two advantages of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focusing solar collector. With a neat diagram explain working of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solar pond. Give any three of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1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(any six) and disadvantages (any two) of photovoltaic solar energy conversion. Also give any four application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a solar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solar disti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advantages and any four disadvantages of fixed dome type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KVIC dige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advantages and any four disadvantages of wind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wind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physical embodiment of wind electric genera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advantages and any four disadvantages of Geothermal energy over other energy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wer generation by double basin arrangement in tidal energy con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hydro-electric scheme and give functions of each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0:06:00Z</dcterms:created>
  <dc:creator>aparna</dc:creator>
  <dc:description/>
  <dc:language>en-US</dc:language>
  <cp:lastModifiedBy>Windows User</cp:lastModifiedBy>
  <dcterms:modified xsi:type="dcterms:W3CDTF">2009-11-07T09:06:00Z</dcterms:modified>
  <cp:revision>4</cp:revision>
  <dc:subject/>
  <dc:title/>
</cp:coreProperties>
</file>