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(AE1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y white cement is used in fixing mar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i) bull nose brick ii) perforated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xides which prove harmful to quality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river sand recommended for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mary function of mortar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important varieties of Indian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lassification of rock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result in deterioration of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laborate on any two methods of seasoning of timbe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3 market forms of timber &amp; state one u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classes of Bricks and state one u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qualities of good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4 uses of mortar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reparation of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aken for storage of cement on typical construction sit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uses for each of i) White cement ii) Pozzolana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designations of steel used in building Industry &amp; state use of each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3 defect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roperties of good san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requirements of coarse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4 types of roof til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GI roofing sheet with clay roofing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4 components used as accessories for A.C. sheet 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ketch any two extrusion based applications of Aluminium used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advantages of using Aluminium over use of timbe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uses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Calcin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laked lime has to be used as fresh as possibl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uses of fat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seasoning of timber and any two defects arising due to seasoning of timbe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any two characteristics of good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51:00Z</dcterms:created>
  <dc:creator>aparna</dc:creator>
  <dc:description/>
  <dc:language>en-US</dc:language>
  <cp:lastModifiedBy>Windows User</cp:lastModifiedBy>
  <dcterms:modified xsi:type="dcterms:W3CDTF">2009-11-09T09:54:00Z</dcterms:modified>
  <cp:revision>3</cp:revision>
  <dc:subject/>
  <dc:title>BOARD OF TECHNICAL EDUCATION</dc:title>
</cp:coreProperties>
</file>