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Mining Technology(MN3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</w:rPr>
        <w:tab/>
        <w:tab/>
        <w:t xml:space="preserve">  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governing selection of drill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lurry explo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blasting pattern used in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fari sup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shape and size of the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ise with win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Jack hammer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mulsion explo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xplosive? What are the constituents of an explos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explos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itted explos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and transportation explos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deck 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wder factor. Explain how you will calculate powder factor for blasting off the solid in a gallery 4.2m x 2.4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 you would take to prevent blow through shots and blowout sh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 a roof is tested in a coal mine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porting method of roadways j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support and material used for support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anent lining in sha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ise bor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 operations in shaft sin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ation method of shaft sin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ble bol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09-18T17:38:00Z</cp:lastPrinted>
  <dcterms:modified xsi:type="dcterms:W3CDTF">2016-09-18T12:08:00Z</dcterms:modified>
  <cp:revision>22</cp:revision>
  <dc:subject/>
  <dc:title/>
</cp:coreProperties>
</file>