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Industrial Electronics &amp; Control Circuits(420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 and VI characteristics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atural commutation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riac is used as static swit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cycloconverters? List types of cycloconver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al details of LA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haracteristics of photodio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C723 is high voltag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IC 79XX seri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one method of generation of ultrasonic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mplementary commutation with the help of neat circuit diagram and wavefor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-type of firing circuit for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cycloconverter to give output of f/2 or 25Hz of 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nickel cadmium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MPS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UPS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mature control method for controlling speed of DC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of single phase Induction motor using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block diagram of IC5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monostable multivibrator using IC5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moke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application of ultrason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6T09:24:00Z</dcterms:modified>
  <cp:revision>27</cp:revision>
  <dc:subject/>
  <dc:title/>
</cp:coreProperties>
</file>