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uman Behaviour in Office(MP402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ork psycholog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characteristics of attitu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‘Resistance to change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any three features of work motiv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perce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‘Career development &amp; Stres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work psychology of women at the work pl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six measures taken to help a disabled person at the work pl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work psychology &amp; common sen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methods of changing attitu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lationship between attitude &amp;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ttitude leads to job satisf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methods of dealing with resistance to 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rganisational change?  Discuss the different factors influencing organisational 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mon sense approach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‘Expectancy theory of work motiva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ree types of needs suggested by the Achievement motivation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erception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actors determining persona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causes of st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costs associated with str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The stress of being unemployed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3:38:00Z</dcterms:created>
  <dc:creator>aparna</dc:creator>
  <dc:description/>
  <dc:language>en-US</dc:language>
  <cp:lastModifiedBy>Windows User</cp:lastModifiedBy>
  <dcterms:modified xsi:type="dcterms:W3CDTF">2009-11-08T09:23:00Z</dcterms:modified>
  <cp:revision>4</cp:revision>
  <dc:subject/>
  <dc:title/>
</cp:coreProperties>
</file>