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(EN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Photo Count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water level indic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elocity of ultrasonic signals in air, water &amp;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graph explain speed v/s current relationship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solenoid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on of smoke dete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IC555 timer with neat diagram. Also state the equation for time delay provided by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12V battery charg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hermistor controlled heat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ezoelectric generation technique of ultrasonic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ltrasonic flaw det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high frequency generation technique used for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rface hardening application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pplications of Dielectric heating.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single phase AC series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speed control of DC motor using full wave SCR. Explain the opera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&amp; operation of Pneumatic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ng principle of stepp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C servo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ynchro transmitter &amp; synchro receiver with neat diagram. State the applica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6-09-15T16:11:00Z</cp:lastPrinted>
  <dcterms:modified xsi:type="dcterms:W3CDTF">2016-09-15T23:11:00Z</dcterms:modified>
  <cp:revision>27</cp:revision>
  <dc:subject/>
  <dc:title>BOARD OF TECHNICAL EDUCATION</dc:title>
</cp:coreProperties>
</file>