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Elements of Communication Systems(302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blocks of a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modulation and what is frequency modu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M, FM and PM. (2 point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photoconduction in TV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 &amp; Signal to Noise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Tuner section in TV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Shot noise ii) Partition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six characteristics of sound and what is its frequency ran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with necessary diagrams the process of demodulation and detection of AM wave using an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ase modulation? Draw and explain with necessary diagram, the waveform and frequency spectrum of frequency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high level amplitude modulation and how is it don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do you mean by stereophony? Why is it needed? Explain in brief with a block diagram a stereophonic transmit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image frequencies rejected in a Superheterodyne Receiver? Draw and explain with the help of a block diagram a Superheterodyne Receiv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various blocks of a stereophonic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method for generation of amplitude modu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diagram the construction of a Yagi Uda antenn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the various stages of a TV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otoemission and photoconduction in TV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10-08T14:06:00Z</dcterms:modified>
  <cp:revision>34</cp:revision>
  <dc:subject/>
  <dc:title/>
</cp:coreProperties>
</file>