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Theory of Structures-II(FE702)/(4023)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173" w:type="dxa"/>
        <w:jc w:val="left"/>
        <w:tblInd w:w="-108" w:type="dxa"/>
        <w:tblLayout w:type="fixed"/>
        <w:tblCellMar>
          <w:top w:w="0" w:type="dxa"/>
          <w:left w:w="108" w:type="dxa"/>
          <w:bottom w:w="0" w:type="dxa"/>
          <w:right w:w="108" w:type="dxa"/>
        </w:tblCellMar>
      </w:tblPr>
      <w:tblGrid>
        <w:gridCol w:w="1188"/>
        <w:gridCol w:w="7380"/>
        <w:gridCol w:w="1605"/>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pPr>
            <w:r>
              <w:rPr>
                <w:rFonts w:cs="Bookman Old Style" w:ascii="Bookman Old Style" w:hAnsi="Bookman Old Style"/>
                <w:b/>
                <w:bCs/>
              </w:rPr>
              <w:t>Answer any three of the following Questions:</w:t>
            </w:r>
          </w:p>
        </w:tc>
        <w:tc>
          <w:tcPr>
            <w:tcW w:w="1605" w:type="dxa"/>
            <w:tcBorders/>
          </w:tcPr>
          <w:p>
            <w:pPr>
              <w:pStyle w:val="Normal"/>
              <w:jc w:val="center"/>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Mohr’s theorem to find slope and deflection of beam.  Using this theorem determine maximum deflection of a simply supported beam subjected to point load W at middle of span L.</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erive an expression for maximum deflection for cantilever beam of span L subjected to point load W at its free end.</w:t>
            </w:r>
          </w:p>
          <w:p>
            <w:pPr>
              <w:pStyle w:val="Normal"/>
              <w:jc w:val="both"/>
              <w:rPr>
                <w:rFonts w:ascii="Bookman Old Style" w:hAnsi="Bookman Old Style" w:cs="Bookman Old Style"/>
              </w:rPr>
            </w:pPr>
            <w:r>
              <w:rPr>
                <w:rFonts w:cs="Bookman Old Style" w:ascii="Bookman Old Style" w:hAnsi="Bookman Old Style"/>
              </w:rPr>
              <w:t>ii) State merits and demerits of fixed beams.</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expression for fixed end moments in case of a fixed beam carrying an udl of ‘W’ KN/m throughout the span.</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Considering an example, explain the terms: i) Relative stiffness ii) Carryover factor.</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State limitations of Euler’s formula.</w:t>
            </w:r>
          </w:p>
          <w:p>
            <w:pPr>
              <w:pStyle w:val="Normal"/>
              <w:jc w:val="both"/>
              <w:rPr>
                <w:rFonts w:ascii="Bookman Old Style" w:hAnsi="Bookman Old Style" w:cs="Bookman Old Style"/>
              </w:rPr>
            </w:pPr>
            <w:r>
              <w:rPr>
                <w:rFonts w:cs="Bookman Old Style" w:ascii="Bookman Old Style" w:hAnsi="Bookman Old Style"/>
              </w:rPr>
              <w:t>ii) A three hinged arch of 8m span with central rise of 1.25m, carries an udl of 20 KN/m. Find the reaction at supports.</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5"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of span 2.75m, carries an udl of 15 KN/m throughout the span along with point loads of 8KN and 5KN at 1.25m and 0.75m from free end. Take EI = 6.5 x 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Determine maximum slope and deflection in the beam. Use Macauly’s method.</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simply supported beam of span 5m carries an udl of 25 KN/m for full span.  An additional point load of 20KN also acts at 1.5m from left support. Find the maximum deflection in the beam of 200mm x 300mm. Take E = 0.15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roped cantilever of 4m span, carries a point load of 20KN at 1m from fixed end support. Determine maximum deflection and its position.  Take EI= 10 x 10</w:t>
            </w:r>
            <w:r>
              <w:rPr>
                <w:rFonts w:cs="Bookman Old Style" w:ascii="Bookman Old Style" w:hAnsi="Bookman Old Style"/>
                <w:vertAlign w:val="superscript"/>
              </w:rPr>
              <w:t xml:space="preserve">12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Use moment area method.</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5"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fixed beam of 6m span carries point loads of 15KN, 25KN and 20KN at distance of 1.5m, 3.5m and 4.5m respectively from left support. Calculate fixed end moments and sketch SFD &amp; BMD.</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fixed beam of span 2L carries a point load of W at a distance of L/2 from right support.  Determine the fixed end moments and draw SFD &amp; BMD.</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fixed beam of span 7m carries udl of 25KN/m for the left half of the span. Find the fixed end moments &amp; draw SFD for the beam.</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05"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ontinuous beam ABCD, fixed at Á and simply supported at B, C and D such that AB=3m, BC=3.5m and CD=3m. EI of AB is twice that of BC and CD. AB carries an udl of 25 KN/m while BC carries a point load of 30KN at centre of span. CD carries a point load of 1.25m from support C.  Using moment distribution method analyse the beam and draw SFD and BMD.</w:t>
            </w:r>
          </w:p>
        </w:tc>
        <w:tc>
          <w:tcPr>
            <w:tcW w:w="1605" w:type="dxa"/>
            <w:tcBorders/>
          </w:tcPr>
          <w:p>
            <w:pPr>
              <w:pStyle w:val="Normal"/>
              <w:jc w:val="center"/>
              <w:rPr>
                <w:rFonts w:ascii="Bookman Old Style" w:hAnsi="Bookman Old Style" w:cs="Bookman Old Style"/>
                <w:b/>
                <w:b/>
              </w:rPr>
            </w:pPr>
            <w:r>
              <w:rPr>
                <w:rFonts w:cs="Bookman Old Style" w:ascii="Bookman Old Style" w:hAnsi="Bookman Old Style"/>
                <w:b/>
              </w:rPr>
              <w:t>(9)</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05"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portal frame ABCD is fixed at supports Á &amp; D.  Beam BC carries an udl of 30KN/m and point load of 40KN at centre of span BC. Analyse the frame and draw SFD &amp; BMD. Take EI for AB &amp; CD as 1.5EI and BC as 2EI.  Use moment distribution method.</w:t>
            </w:r>
          </w:p>
        </w:tc>
        <w:tc>
          <w:tcPr>
            <w:tcW w:w="1605" w:type="dxa"/>
            <w:tcBorders/>
          </w:tcPr>
          <w:p>
            <w:pPr>
              <w:pStyle w:val="Normal"/>
              <w:jc w:val="center"/>
              <w:rPr>
                <w:rFonts w:ascii="Bookman Old Style" w:hAnsi="Bookman Old Style" w:cs="Bookman Old Style"/>
                <w:b/>
                <w:b/>
              </w:rPr>
            </w:pPr>
            <w:r>
              <w:rPr>
                <w:rFonts w:cs="Bookman Old Style" w:ascii="Bookman Old Style" w:hAnsi="Bookman Old Style"/>
                <w:b/>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varies steps involved in the analysis of a continuous beam by moment distribution method.</w:t>
            </w:r>
          </w:p>
        </w:tc>
        <w:tc>
          <w:tcPr>
            <w:tcW w:w="1605" w:type="dxa"/>
            <w:tcBorders/>
          </w:tcPr>
          <w:p>
            <w:pPr>
              <w:pStyle w:val="Normal"/>
              <w:jc w:val="center"/>
              <w:rPr/>
            </w:pPr>
            <w:r>
              <w:rPr>
                <w:rFonts w:cs="Bookman Old Style" w:ascii="Bookman Old Style" w:hAnsi="Bookman Old Style"/>
                <w:b/>
              </w:rPr>
              <w:t>(3)</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5"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section having flange 150mm x 10mm and web 12mm x 120mm is used as strut with its both ends fixed. Calculate Euler’s crippling load. Take E=2x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and length of strut as 3m.</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teel rod 60mm diameter is used as column with both ends fixed and carries a load of 30KN. Taking a factor of safety as 3, </w:t>
            </w:r>
            <w:r>
              <w:rPr>
                <w:rFonts w:eastAsia="Symbol" w:cs="Symbol" w:ascii="Symbol" w:hAnsi="Symbol"/>
              </w:rPr>
              <w:t></w:t>
            </w:r>
            <w:r>
              <w:rPr>
                <w:rFonts w:cs="Bookman Old Style" w:ascii="Bookman Old Style" w:hAnsi="Bookman Old Style"/>
              </w:rPr>
              <w:t xml:space="preserve"> = 1/7000, fc = 300N/mm</w:t>
            </w:r>
            <w:r>
              <w:rPr>
                <w:rFonts w:cs="Bookman Old Style" w:ascii="Bookman Old Style" w:hAnsi="Bookman Old Style"/>
                <w:vertAlign w:val="superscript"/>
              </w:rPr>
              <w:t>2</w:t>
            </w:r>
            <w:r>
              <w:rPr>
                <w:rFonts w:cs="Bookman Old Style" w:ascii="Bookman Old Style" w:hAnsi="Bookman Old Style"/>
              </w:rPr>
              <w:t>, determine the maximum length of the rod.</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circular column 4m long with one end fixed and other hinged. It has to support axial load of 400KN.  Allowing a factor of safety of 3, determine the dimension of column. Take internal diameter of column as 0.8 times the external diameter. Use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in the Euler’s formula.</w:t>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05"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or a three hinged arch of span L, rise h carries an udl of W KN/m throughout the span. Prove that BM at any point of arch is zero.</w:t>
            </w:r>
          </w:p>
        </w:tc>
        <w:tc>
          <w:tcPr>
            <w:tcW w:w="1605" w:type="dxa"/>
            <w:tcBorders/>
          </w:tcPr>
          <w:p>
            <w:pPr>
              <w:pStyle w:val="Normal"/>
              <w:jc w:val="center"/>
              <w:rPr/>
            </w:pPr>
            <w:r>
              <w:rPr>
                <w:rFonts w:cs="Bookman Old Style" w:ascii="Bookman Old Style" w:hAnsi="Bookman Old Style"/>
                <w:b/>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hree hinged arch of span 15m has its supports A &amp; B at the same level. The rise of arch is 2.5m. The arch carries an udl of 25KN/m throughout the span. Determine the horizontal thrust, normal thrust and radial shear at a distance of 3m from left support.</w:t>
            </w:r>
          </w:p>
        </w:tc>
        <w:tc>
          <w:tcPr>
            <w:tcW w:w="1605" w:type="dxa"/>
            <w:tcBorders/>
          </w:tcPr>
          <w:p>
            <w:pPr>
              <w:pStyle w:val="Normal"/>
              <w:jc w:val="center"/>
              <w:rPr/>
            </w:pPr>
            <w:r>
              <w:rPr>
                <w:rFonts w:cs="Bookman Old Style" w:ascii="Bookman Old Style" w:hAnsi="Bookman Old Style"/>
                <w:b/>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05"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three hinged parabolic arch of span 20m and rise of 3.5m has both supports at the same level. It carries an udl of KN/m for left half of the span and a point load of 40KN at 6m from left end support. Determine horizontal and vertical reactions at supports and also, normal thrust and radial shear at a distance of 5m from left end support.</w:t>
            </w:r>
          </w:p>
        </w:tc>
        <w:tc>
          <w:tcPr>
            <w:tcW w:w="1605" w:type="dxa"/>
            <w:tcBorders/>
          </w:tcPr>
          <w:p>
            <w:pPr>
              <w:pStyle w:val="Normal"/>
              <w:jc w:val="center"/>
              <w:rPr/>
            </w:pPr>
            <w:r>
              <w:rPr>
                <w:rFonts w:cs="Bookman Old Style" w:ascii="Bookman Old Style" w:hAnsi="Bookman Old Style"/>
                <w:b/>
              </w:rPr>
              <w:t>(8)</w:t>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nitin</cp:lastModifiedBy>
  <cp:lastPrinted>2016-10-06T07:08:00Z</cp:lastPrinted>
  <dcterms:modified xsi:type="dcterms:W3CDTF">2016-10-06T01:38:00Z</dcterms:modified>
  <cp:revision>32</cp:revision>
  <dc:subject/>
  <dc:title/>
</cp:coreProperties>
</file>