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sz w:val="28"/>
          <w:szCs w:val="28"/>
        </w:rPr>
        <w:t>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sz w:val="28"/>
          <w:szCs w:val="28"/>
        </w:rPr>
        <w:t>Construction Management(CE502)/(5008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Prevention is better than cure, how will you achieve this goal on construction s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planning &amp; state its purpos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any six important laws/acts related to construction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merits &amp; demerits of functional organis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Event ii) Total float iii) Networ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motivation plays a role in manage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ignificance of introducing ISO 9000 series &amp; mention its features &amp; drawba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organisation structure of PWD &amp; private organis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agencies associated with construction industries &amp; their fun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truct network diagram for data given in table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otal project duration &amp; mark critical path. Also, calculate total float EST, LST for each activ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0188" w:type="dxa"/>
            <w:gridSpan w:val="3"/>
            <w:tcBorders/>
          </w:tcPr>
          <w:tbl>
            <w:tblPr>
              <w:tblW w:w="9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6"/>
              <w:gridCol w:w="680"/>
              <w:gridCol w:w="680"/>
              <w:gridCol w:w="680"/>
              <w:gridCol w:w="680"/>
              <w:gridCol w:w="680"/>
              <w:gridCol w:w="680"/>
              <w:gridCol w:w="680"/>
              <w:gridCol w:w="680"/>
              <w:gridCol w:w="680"/>
              <w:gridCol w:w="680"/>
              <w:gridCol w:w="680"/>
            </w:tblGrid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ctivity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-2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-3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-4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-4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-4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-5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-7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-5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-6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-6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-6</w:t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uration</w:t>
                  </w:r>
                </w:p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(in months)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4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6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4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8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7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8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6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04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7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9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“Bar chart &amp; its application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leadership types &amp; explain any one type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updating &amp; network with detail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alient features of any three types of contracting fi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importance of quality control for construction 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safety measures to be adopted in case of fabrication &amp; er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spection &amp; supervision technique for formwork &amp; steel 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Write short notes on any three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cientific manage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te layout &amp; its importan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terial manage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mployees Provident Fund ac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ccupational hazards in construction indust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9:09:00Z</dcterms:created>
  <dc:creator>aparna</dc:creator>
  <dc:description/>
  <cp:keywords/>
  <dc:language>en-US</dc:language>
  <cp:lastModifiedBy>nitin</cp:lastModifiedBy>
  <cp:lastPrinted>2016-09-18T14:13:00Z</cp:lastPrinted>
  <dcterms:modified xsi:type="dcterms:W3CDTF">2016-09-18T08:44:00Z</dcterms:modified>
  <cp:revision>29</cp:revision>
  <dc:subject/>
  <dc:title/>
</cp:coreProperties>
</file>