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abrication of Boilers &amp; Pressure Vessels(FE703)/(5341)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“Design pressure” and “Design temperature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lection of material for corrosive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afety precautions that need to be taken during roll be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be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rmal stre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mechanical &amp; hydraulic press brak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stresses in ring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saddle stiffeners?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esses in Bi-metallic joint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tress analysis carried out for a thin cylindrical shell subjected to internal press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lip rolls?  Explain vertical plate bend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 forming tools for metal spinn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indle speeds for sp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re are discontinuity stresses in the vessel?  How it is going to affect the pressure vess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diography? How are welding radiographs interpre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compression bend is obtained in hot be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various methods of imparting stiffness to sheet metal.  Explain any two with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pressure vessel buckle under external load?  What is brittle fra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Aluminium alloys as a material for construction of pressure ves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ding tubing without mandr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consideration for selection of construction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dies and wiper d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spection during construction prior to weld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mportance of ASME code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ss operation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ressure vessel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ooks law. Explain the following terms: i) Elasticity    ii) Yield point iii) Poisson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 notes on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inforced circular pla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ra high pressure vessel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power pr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chanism of bending. Explain universal fold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ress brabing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2-04T14:31:00Z</dcterms:modified>
  <cp:revision>27</cp:revision>
  <dc:subject/>
  <dc:title/>
</cp:coreProperties>
</file>