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Concepts(311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flowchart symbols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quentia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source code, object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the if-els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nctional programm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f)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role of documentation in programm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operator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ditional branching and unconditional branching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i) condition tested at the start of the loop                ii) Condition tested at the end of the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bject oriented programming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gration testing and system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rithmetic, logical and compound logical express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 xml:space="preserve">i) syntax error ii) semantic errors iii) environment err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and draw a flow chart to find the largest of four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eatures of following programming language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sual Basis ii) C iii) C++ iv) J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and draw flow chart to check whether given number is even or od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n algorithm and draw flow chart to calculate simple and compound interest for a given depos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mpiler and Interpr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cing Techniq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ision T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tional and logical oper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documentation and external docu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nit Test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47:00Z</dcterms:created>
  <dc:creator>aparna</dc:creator>
  <dc:description/>
  <dc:language>en-US</dc:language>
  <cp:lastModifiedBy>Windows User</cp:lastModifiedBy>
  <dcterms:modified xsi:type="dcterms:W3CDTF">2009-11-07T08:28:00Z</dcterms:modified>
  <cp:revision>6</cp:revision>
  <dc:subject/>
  <dc:title/>
</cp:coreProperties>
</file>