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40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56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t properties of cutting fluid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drel? When do you use a step mandrel and a cone mandrel?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points of differences between lapping and honin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‘Stripper’ and explain its role in  press work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quick return mechanism required in a Shaper? List down the types of quick return mechanisms used in a Shape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a hexagonal bolt head is prepared using milling machin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points of differences between upright and radial drilling machin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the centre? Sketch any five lathe centres and explain their features in brief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unction does a catch plate perform in a lathe? Sketch any five catch plates and explain their features in brief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razed tipped tool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ith the help of neat sketch, the process of internal centreless grindin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processes of ‘dressing’ and ‘truing’ as regards to grindin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fly or ball pres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lotter and describe its important parts in brief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olumn and knee type of milling machine and describe its important parts in brief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cutting fluids used in machining processes. Write down the features of any five types of cutting fluid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milling machines and hence describe the features of universal milling machin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ork holding devices used in drilling machine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hree milling cutters and write down their features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ool material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punch suppor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operatio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centric tur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it, grade and structure of grinding whee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84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1:50:00Z</dcterms:created>
  <dc:creator>aparna</dc:creator>
  <dc:description/>
  <dc:language>en-US</dc:language>
  <cp:lastModifiedBy>Windows User</cp:lastModifiedBy>
  <dcterms:modified xsi:type="dcterms:W3CDTF">2009-11-07T08:03:00Z</dcterms:modified>
  <cp:revision>3</cp:revision>
  <dc:subject/>
  <dc:title/>
</cp:coreProperties>
</file>