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Engineering Metrology &amp; Q.C.(ME406)/ Metrology &amp; Q.C.(4047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d and length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for the surface roughness having roughness grade number i) N11 ii) N5 iii) N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cap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“Taylor’s principle” as applied to design of limit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roducer’s risk and Consumer’s ris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unken thre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lity. What are the costs involved in building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do you measure the minor diameter of screw thr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hecking parallelism of simpl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working of Cli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6 different types of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neumatic compar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oods dia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Tomlinson surfac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tch errors and effects of pitch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eptance sampling? Compare single sampling plan with a double sampling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“Quality of Conformance” and “Quality of Desig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following are th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and R values of 4 subgroups of 5 readings: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10.2, 12.1, 10.8 and 10.5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R = 1.1, 1.3, 0.9 and 0.8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specification limits for the components are 10.7±0.2. Establish the control limit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R chart. Will the product be able to meets its specific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 xml:space="preserve">(fact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-chart) = 0.5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(factor for R chart ) = 2.1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(factor for R chart) = 0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the advantages and limitations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R ch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Policy? Describe the factors to be considered while formulating the Quality policy of a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pe of metr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ision and accura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s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O.Q.L,  A.Q.L.,  LTP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assu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cp:lastPrinted>2009-11-11T18:04:00Z</cp:lastPrinted>
  <dcterms:modified xsi:type="dcterms:W3CDTF">2018-07-17T11:20:00Z</dcterms:modified>
  <cp:revision>23</cp:revision>
  <dc:subject/>
  <dc:title>BOARD OF TECHNICAL EDUCATION</dc:title>
</cp:coreProperties>
</file>