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D.C. Machines(4109)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various parts of DC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s of single layer and double layer winding in a D.C.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the emf equation of dc generator and state the factors on which it depe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of a bipolar dc welding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conditions to be fulfilled for parallel operation of DC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inciple of operation of d.c.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necessity of starter in D.C.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diagram of simple loop generator and explain its working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constructional features of third brush welding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stunt generators running in parallel have each an armature resistance if 0.02</w:t>
            </w:r>
            <w:r>
              <w:rPr>
                <w:rFonts w:eastAsia="Symbol" w:cs="Symbol" w:ascii="Symbol" w:hAnsi="Symbol"/>
              </w:rPr>
              <w:t></w:t>
            </w:r>
            <w:r>
              <w:rPr>
                <w:rFonts w:cs="Bookman Old Style" w:ascii="Bookman Old Style" w:hAnsi="Bookman Old Style"/>
              </w:rPr>
              <w:t xml:space="preserve"> and a field resistance of 50</w:t>
            </w:r>
            <w:r>
              <w:rPr>
                <w:rFonts w:eastAsia="Symbol" w:cs="Symbol" w:ascii="Symbol" w:hAnsi="Symbol"/>
              </w:rPr>
              <w:t></w:t>
            </w:r>
            <w:r>
              <w:rPr>
                <w:rFonts w:cs="Bookman Old Style" w:ascii="Bookman Old Style" w:hAnsi="Bookman Old Style"/>
              </w:rPr>
              <w:t>. The combined external load current is 5000A. The fields are excited so that the emf induced in one machine is 600V and in second machine is 610V. Calculate the bus-bar voltage and output of each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various losses occurring in a dc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external characteristics of a d.c. shunt generator and explain 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4 pole d.c. shunt generator with wave connected armature has 32 slots with 16 conductors per slot. The flux per pole is 25 mwb. If the armature is driven at 1000 rpm, calculate the emf induc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for speed control of d.c. series motor and explain any one in detail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speed and torque characteristics for D.C. series motor. Also give applications of D.C series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construction and working of 3 point star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shunt, series and compound motors with respect to starting torque with the help of characterist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Write short notes on:</w:t>
            </w:r>
          </w:p>
          <w:p>
            <w:pPr>
              <w:pStyle w:val="Normal"/>
              <w:numPr>
                <w:ilvl w:val="0"/>
                <w:numId w:val="2"/>
              </w:numPr>
              <w:jc w:val="both"/>
              <w:rPr>
                <w:rFonts w:ascii="Bookman Old Style" w:hAnsi="Bookman Old Style" w:cs="Bookman Old Style"/>
              </w:rPr>
            </w:pPr>
            <w:r>
              <w:rPr>
                <w:rFonts w:cs="Bookman Old Style" w:ascii="Bookman Old Style" w:hAnsi="Bookman Old Style"/>
              </w:rPr>
              <w:t>Importance of back emf in DC motor</w:t>
            </w:r>
          </w:p>
          <w:p>
            <w:pPr>
              <w:pStyle w:val="Normal"/>
              <w:numPr>
                <w:ilvl w:val="0"/>
                <w:numId w:val="2"/>
              </w:numPr>
              <w:jc w:val="both"/>
              <w:rPr>
                <w:rFonts w:ascii="Bookman Old Style" w:hAnsi="Bookman Old Style" w:cs="Bookman Old Style"/>
              </w:rPr>
            </w:pPr>
            <w:r>
              <w:rPr>
                <w:rFonts w:cs="Bookman Old Style" w:ascii="Bookman Old Style" w:hAnsi="Bookman Old Style"/>
              </w:rPr>
              <w:t>Losses occurring in DC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250V, 4 pole, wave wound d.c. series motor has 782 conductors on its armature. It has armature and series field resistance of 0.75</w:t>
            </w:r>
            <w:r>
              <w:rPr>
                <w:rFonts w:eastAsia="Symbol" w:cs="Symbol" w:ascii="Symbol" w:hAnsi="Symbol"/>
              </w:rPr>
              <w:t></w:t>
            </w:r>
            <w:r>
              <w:rPr>
                <w:rFonts w:cs="Bookman Old Style" w:ascii="Bookman Old Style" w:hAnsi="Bookman Old Style"/>
              </w:rPr>
              <w:t>. The motor takes a current of 40A. Estimate its speed and gross torque developed if it has a flux per pole of 25 mw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different methods for improving commutation process. Explain any two meth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concept of armature reaction and its effect on operation of D.C. machine. List the methods that can be adopted to reduce each of these effec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State the conditions required to be satisfied by a D.C. shunt generator to build up the maximum voltage. State current and voltage equations for i) D.C. shunt generator ii) DC series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nitin</cp:lastModifiedBy>
  <dcterms:modified xsi:type="dcterms:W3CDTF">2016-10-05T15:26:00Z</dcterms:modified>
  <cp:revision>16</cp:revision>
  <dc:subject/>
  <dc:title>BOARD OF TECHNICAL EDUCATION</dc:title>
</cp:coreProperties>
</file>