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Materials-II(AE2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 concrete has attained the status of a major building material in all branches of modern construction. Explain w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 flooring tile should be appropriate to the function of the space it is provided f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ngredients of oil borne pa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Vene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3 varieties of Plyw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3 categories glass is classified int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ring and its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portioning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cast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 i) Wooden flooring ii) Glazed ceramic tiles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ainting of new and old wood su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out 3 factors considered for making a choice of a flooring materia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white was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breboards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tages of Plywood over Timber in Building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one characteristics and one use of Batten boar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2 properties and 2 use of Thermo setting plas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Glue from synthetic resi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4 uses of Gypsum in Building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osition of Gyps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4 uses of Bitumen in Building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treatments given to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8 uses of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2 advantages and 2 disadvantages of G.I. pipes used for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2 types of pipes used for storm water drainage with respect to their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04:00Z</dcterms:created>
  <dc:creator>aparna</dc:creator>
  <dc:description/>
  <dc:language>en-US</dc:language>
  <cp:lastModifiedBy>Windows User</cp:lastModifiedBy>
  <dcterms:modified xsi:type="dcterms:W3CDTF">2009-11-09T10:21:00Z</dcterms:modified>
  <cp:revision>3</cp:revision>
  <dc:subject/>
  <dc:title/>
</cp:coreProperties>
</file>