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jc w:val="lef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bCs/>
          <w:sz w:val="40"/>
          <w:szCs w:val="40"/>
        </w:rPr>
        <w:t xml:space="preserve">       </w:t>
      </w: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            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rPr/>
      </w:pPr>
      <w:r>
        <w:rPr>
          <w:rFonts w:eastAsia="Bookman Old Style" w:cs="Bookman Old Style" w:ascii="Bookman Old Style" w:hAnsi="Bookman Old Style"/>
          <w:b/>
          <w:bCs/>
          <w:sz w:val="28"/>
          <w:szCs w:val="32"/>
        </w:rPr>
        <w:t xml:space="preserve">                        </w:t>
      </w: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&amp; Instrumentation Engg.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Electro-pneumatic and Hydraulic Control Circuits(EN516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symbols of the following: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Check valve ii) Shuttle valve (iii) Single Solenoid 3/2 val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pneumatic and hydraulic syste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diagram showing the general layout of hydraulic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various types of air motors and draw symbo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ree practical applications of pneumatic syste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telescopic cylin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vane type compressor used in pneumatic systems with the help of a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hydraulic power pack with the help of a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gear pump used in hydraulic system with the help of a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pneumatic circuit used to control single acting cylinder and explain the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meter in circuit with the help of a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pplication of time delay valve with the help of an application circu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symbol and explain the working of Normally open, Normally closed and Change over push button swi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limit switch with the help of a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timing diagram, symbol and circuit diagram of an on delay timer. Explain its working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Answer any one of the following Questions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>
          <w:trHeight w:val="1107" w:hRule="atLeast"/>
        </w:trPr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432" w:leader="none"/>
              </w:tabs>
              <w:jc w:val="both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</w:rPr>
              <w:t>i) Draw the circuit diagram for interfacing 8051 microcontroller with single solenoid 3/2 valve used for controlling single acting cylinder. List the input and output and explain the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Write an 8051 assembly language program to control the extend and retract of the cylinder in Q.No.5ai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b)         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Draw the circuit diagram for interfacing 8051 with a double solenoid 5/2 valve with two input switches for extend and retract. Explain the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With an 8051 assembly language program to control the extend and retract of the cylinder in Q.No.5bi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……</w:t>
            </w:r>
            <w:r>
              <w:rPr>
                <w:rFonts w:cs="Bookman Old Style" w:ascii="Bookman Old Style" w:hAnsi="Bookman Old Style"/>
                <w:bCs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a) 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) On a conveyor belt system it is desired that a single acting cylinder is activated when metal is detected by an inductive sensor. The cylinder extends to push the job off the conveyor, cylinder retract is by spring return. Draw a circuit diagram to interface 8051 microcontroller to the above pneumatic circuit and explain the working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</w:rPr>
              <w:t>ii) Write an 8051 assembly language program for the above circuit in Q.No.6ai. Include indicator when cylinder is in extend posi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In a clamping operation it is desired that cylinder extends when a push button is present. Retract of cylinder occurs after a time delay. Draw circuit to interface 8051 to the pneumatic circuit and explain the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Write an 8051 assembly language program for the above in Q.No.6bi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8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30T14:17:00Z</dcterms:modified>
  <cp:revision>22</cp:revision>
  <dc:subject/>
  <dc:title>BOARD OF TECHNICAL EDUCATION</dc:title>
</cp:coreProperties>
</file>