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llumination Engineering(EE612)/(5106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Natural light (ii) Artificial light  (ii) Supplementary l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Polar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Candle power (ii) M.S.C.P.  (iii) M.H.C.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affecting the selection of luminaires for indoor 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points of distinction between Room Index and Cavity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lood lighting? Where it i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treet lighting is different from Indoor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important features of staircase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the difference between general diffused lighting system and mixed diffused ligh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types of lighting schemes &amp; explain each of such schemes in brief with an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fection of light? Explain with the help of neat sketches, different types of ref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aintenance factor. What are the factors on the basis of which maintenance factor for interior lighting design selec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State &amp; explain Lambert Cosine Law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fine  (i) Lumens  (ii) Polar cur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lamps are hung at a height of 9m from the floor level. The distance between the lamps is 2m. Lamp 1 is of 500 CP. If the illumination on the floor vertically below this lamp is 20 lux, find the candle power of lamp 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lumen or light flux method of lighting calcu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i) Coefficient of utilization &amp; ii) Maintenance factor. Discuss the factors on which they depe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hall 30m x 15m with a ceiling height of 5m is to be provided with a general illumination of 120 lumens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Taking coefficient of utilization of 0.5 &amp; depreciation factor of 1.4, determine the number of fluorescent tubes required, and total wattage. Take luminous efficiency of fluorescent tube as 40 lumens per watt for 80 watt tub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wo general principles employed in design of street lighting insta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different arrangements for fixing of streetlight luminaries. Also give advantag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etlights are suspended at a height of 20m along the centre line at regular intervals of 24m. The Polar curve of the lamp with its reflector can be obtained by the following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673"/>
              <w:gridCol w:w="765"/>
              <w:gridCol w:w="765"/>
              <w:gridCol w:w="765"/>
              <w:gridCol w:w="765"/>
              <w:gridCol w:w="766"/>
              <w:gridCol w:w="754"/>
              <w:gridCol w:w="754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.P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40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70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90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60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0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ngle to vertical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intensity of illumination between two lamps along the centre line and at a distance of 6m, 12m and 18m from one l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steps involved in flood-lighting calc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flood lighting: i) State the types of lamps used ii) Explain different locations &amp; mounting of flood light proje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any three important features of Auditorium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any three important features of Hospital operation theater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14T19:51:00Z</dcterms:modified>
  <cp:revision>34</cp:revision>
  <dc:subject/>
  <dc:title/>
</cp:coreProperties>
</file>