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e Environmental Pollution &amp; Control(MN621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ir pollution and enumerate various mine air pollut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water pollution and write types of water pollution due to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sources of solid waste in open pit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ims and objectives of environment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main provisions of Environment (protection) Act 19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occupational hazard due to air pol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ust control measures in opencast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numerate effects of Noise pol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List out major water pollutions in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eps in water quality monit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ine water treatment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ate causes of water pollution due to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ources of ground vibration in opencast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nvironment planning and explain procedure of environment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nvironmental audit and explain various provisions of  environmental aud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ages in E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cedure for obtaining environmental clear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rest clearance proced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in provision of Forest (conservation) Act-198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ol of ground vibration in opencast mi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vironment management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 provisions of Wild Life Protection Act-197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mbient air quality standard with respect to nois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6-09-14T23:17:00Z</dcterms:modified>
  <cp:revision>30</cp:revision>
  <dc:subject/>
  <dc:title/>
</cp:coreProperties>
</file>