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Devices &amp; Circuits(MX4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dvantages of base bias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current series &amp; current shunt feedback in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dvantages of transformer coupling of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Barkhausen criterion for osci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turn ON methods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diagram of single phase full wave controlled rectifier with resistive load &amp; draw input &amp; output voltage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oltage divider biasing circuit with neat diagram &amp; necessary equ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ransistor should be biased? What are the requirements of biasing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negative feedback in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oltage series feedback with the help of block diagram &amp; derive the equation of voltage gain with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ingle stage CE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RC coupled transisto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ditions for making the oscillation in the tank circuit undamp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Hartley oscillator with neat circuit diagram. Also state the equation for frequency of osci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olpitts oscilla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operation of SCR with the help of VI characteristic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I characteristics of Tr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UJT relaxation oscillator with the help of neat circuit diagram &amp;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full wave controlled rectifier with RL load with neat diagrams &amp;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s of Single phase Bridge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phase control circuit using DIAC &amp; TR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3:07:00Z</dcterms:modified>
  <cp:revision>16</cp:revision>
  <dc:subject/>
  <dc:title>BOARD OF TECHNICAL EDUCATION</dc:title>
</cp:coreProperties>
</file>