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bCs/>
          <w:sz w:val="40"/>
          <w:szCs w:val="40"/>
        </w:rPr>
        <w:t xml:space="preserve">     </w:t>
      </w: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                                   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rPr/>
      </w:pPr>
      <w:r>
        <w:rPr>
          <w:rFonts w:eastAsia="Bookman Old Style" w:cs="Bookman Old Style" w:ascii="Bookman Old Style" w:hAnsi="Bookman Old Style"/>
          <w:b/>
          <w:bCs/>
          <w:sz w:val="28"/>
          <w:szCs w:val="32"/>
        </w:rPr>
        <w:t xml:space="preserve">                      </w:t>
      </w: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Technology of Food products-II(FT603)/(4275) [Old/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en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aseptic processing differ from conventional canning proces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different methods of sterilization used in tetrapak l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extrusion process? Name one product each from a low shear extruder and high shear extru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dietary food? How does it benefit our health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Glycemic index? Give the examples of food with high Glycemic index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soya called wonder bea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soya protein concentrate, soya protein isolate and soya protein hydrolysa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flatoxin? How do we control it in Groundnut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four important uses of computer applications in production department of processed food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a Franchise operation business mod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retortable pouches? Write their u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l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do we need convenience foods? Give examples of three convenience fo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m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tleast five traditional foods of Go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how sterile product is packaged in a retail tetrapak aseptic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0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how a sterile product is packed in bulk aseptic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0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usage of hydrogen peroxide as a sterilizing agent in an aseptic packaging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0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food extruder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(0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role of different components of food extru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0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characteristics of the following types of extrude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0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Collect extruder ii) High Shearing extrud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dvantages and applications of the process of extru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0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ny one manufacturing process of soya protein concentrate through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0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evaluation of nutritional and          anti-nutritional factors in soyabea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0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Explain the texturized soya protein produc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0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Explain TOFU manufactu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 Explain the manufacture of Peanut but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…</w:t>
            </w:r>
            <w:r>
              <w:rPr>
                <w:rFonts w:cs="Bookman Old Style" w:ascii="Bookman Old Style" w:hAnsi="Bookman Old Style"/>
                <w:bCs/>
              </w:rPr>
              <w:t>.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objectives of dietary foods. What care should bet taken during developing a dietary foo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(0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brief notes on the following: (any two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(0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Low calorie beverages ii) Sports beverages iii) Probiotic or Prebiotic food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anufacture of fried potato chip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0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Cashewnut process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0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does computer applications help in the operation of food manufacturing compan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0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use of PLCs in food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0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brief the problems and strategies in commercialisation of Goa traditional fo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0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regionwise staple foods in our coun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04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4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30T09:23:00Z</dcterms:modified>
  <cp:revision>21</cp:revision>
  <dc:subject/>
  <dc:title/>
</cp:coreProperties>
</file>