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Construction Technology(SH405)/(533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ct k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dship section of a Bulk Car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t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ugated Bulk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nama Fairl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wse Pi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b fra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double bottom construction with transverse framing along with sketches of flo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Bar keel and Bilge k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ngitudinal and transverse framing of side sh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i) deck beam ii) deck longitudinal iii) deck girder iv) tripping brac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describe ordinary transverse bulkhead showing various strakes, stiffeners and brac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unctions of bulkhead. How are bulkheads tested after repai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Breast Hook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weight of the rudder supported? Give details of rudder car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stern used in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show the location of deck machinery at forecastle de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stem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in brief about types of ventilators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old schem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deckhouse and superstructure construction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revised schem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06:00Z</dcterms:created>
  <dc:creator>aparna</dc:creator>
  <dc:description/>
  <dc:language>en-US</dc:language>
  <cp:lastModifiedBy>Windows User</cp:lastModifiedBy>
  <cp:lastPrinted>2009-11-12T01:14:00Z</cp:lastPrinted>
  <dcterms:modified xsi:type="dcterms:W3CDTF">2009-11-12T09:14:00Z</dcterms:modified>
  <cp:revision>5</cp:revision>
  <dc:subject/>
  <dc:title>BOARD OF TECHNICAL EDUCATION</dc:title>
</cp:coreProperties>
</file>