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Food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arine Products Technology(FT512)/(5261) [Old/Rev.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six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6x2.5=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wo names each of marine fish and fresh water fis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classification of fish on the basis of fat content and give exampl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advantages of brining fish before cann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causes and prevention of honey combing in canned fis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to preserve Freezer burn in frozen fis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ration of salt to fish in dry salt cure and wet cu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uses of meal and fish oi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he pathogens of marine fis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 aspects in handling and transportation of fish: (any two)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Landing and sorting of fish ii) Containers used for transportation iii) Hygiene and sanita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two objective methods to evaluate the freshness of fis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 unit operations in canning of mackerel in oil: (any two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ning and filling of fish in can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hausting and sealing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torting and cool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caused and prevention of the following spoilages in canned fish: (any two)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ulphate discolouration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ruvite crystals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urd forma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cess of canning of sardines in oi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our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cess of freezing of fis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 changes in frozen fish: (any two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reezer burn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ip loss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icca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brief notes on the types of freezers used for freezing of fish and write their advantag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quality of salt required for curing of fis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sun drying method of drying of salted fis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quality control and quality standard for frozen fish for expor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cedure to evaluate bacteriological quality of frozen prawns for expor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auses and prevention of the following spoilages in dried salted fish: (any two)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Slime formation ii) Red halophilic bacteria iii) Du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.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cess for the manufacture of following products: i) Fish fingers ii) Fish Pickle iii) Cereal based fish flak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our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principles of production of fish protein concentrate and evaluate the quality of food grade fish protein concentrat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criteria for selection of packaging material for block frozen marine produc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criteria for selection of packaging material for IQF frozen lobst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he packaging materials used for the following: (any two)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Fish sausage  ii) Dried salted fish iii) Fresh fish  iv) Frozen fis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brief note on testing of packaging materia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sampling, isolation, identification and confirmation test for vibrio parahaemolyticus in shell fish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sampling procedure for microbiological analysis of sea food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3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procedure of isolation, identification and detection of shigella in frozen praw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3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cedure for sampling, isolation and detection of salmonella in frozen sea food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3)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Bookman Old Style" w:hAnsi="Bookman Old Style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7:39:00Z</dcterms:created>
  <dc:creator>aparna</dc:creator>
  <dc:description/>
  <dc:language>en-US</dc:language>
  <cp:lastModifiedBy>Windows User</cp:lastModifiedBy>
  <dcterms:modified xsi:type="dcterms:W3CDTF">2016-09-09T18:09:00Z</dcterms:modified>
  <cp:revision>21</cp:revision>
  <dc:subject/>
  <dc:title/>
</cp:coreProperties>
</file>