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Applied Physics-II(1005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tationary wav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everb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f the work done in carrying a charge of 20C in 150J, find the potential differe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bsolute potential at a poi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eebeck effec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Biot-Savart’s l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elf Ind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xpression for general equation of Ohm’s l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tate Lenz’s l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reshold frequenc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 show compressions and rarefactions formed in propagation of sou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effect of temperature and humidity on the velocity of sou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velocity of sound at 2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is 330 m/s. At what temperature in degree Celsius will the velocity of sound be 349.36 m/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affecting the acoustical planning of auditoriu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ultrasonic waves in ultrasonic clea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Reverberation time of auditorium is 1.64 seconds, volume of the auditorium is 12 x 10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4 </w:t>
            </w:r>
            <w:r>
              <w:rPr>
                <w:rFonts w:cs="Bookman Old Style" w:ascii="Bookman Old Style" w:hAnsi="Bookman Old Style"/>
              </w:rPr>
              <w:t>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and sound absorbing surface is 25000 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. Calculate absorption coeffici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the expression for 2 capacitors connected in se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lectric flux and Electric flux dens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wo capacitors of 0.6F and 1.4F are connected in parallel and then charged with 250µC. Find the capacitance of the combination and charge on each capaci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 xml:space="preserve">Potential of the Earth is considered to be zero”. Explain the statemen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hollow sphere of radius 20cm is charged with a charge of 30 x 10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-9 </w:t>
            </w:r>
            <w:r>
              <w:rPr>
                <w:rFonts w:cs="Bookman Old Style" w:ascii="Bookman Old Style" w:hAnsi="Bookman Old Style"/>
              </w:rPr>
              <w:t>C. Find the potential at its surf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properties of electric lines of fo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differences between Joule’s law of heating and Seebeck effe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: i) Resistance ii) Specific Resis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the relation for equivalent resistance of two resistances connected in se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wire of radius 0.015 cm and resistance 6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has specific resistance 4.24 x 10</w:t>
            </w:r>
            <w:r>
              <w:rPr>
                <w:rFonts w:cs="Bookman Old Style" w:ascii="Bookman Old Style" w:hAnsi="Bookman Old Style"/>
                <w:vertAlign w:val="superscript"/>
              </w:rPr>
              <w:t>-7</w:t>
            </w:r>
            <w:r>
              <w:rPr>
                <w:rFonts w:cs="Bookman Old Style" w:ascii="Bookman Old Style" w:hAnsi="Bookman Old Style"/>
              </w:rPr>
              <w:t xml:space="preserve"> ohm-m. Find its length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potenti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 electric bulb of 100 watt works on 220V. What is its resist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 electric lamp has 100 watt mark on it. This lamp is used for 4 hours in a day. Find the electric bill at the rate of Rs.2.50 paise per unit for the month of M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Coulombs law of magnetism. Derive expression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gnetic effect of electric current as demonstrated by Oersted’s experi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Fleming’s left hand rule. Also, define 1 Henr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wire 20cm long is kept in a magnetic field and a current of 5A is passed through it. The wire makes and angle of 3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with the field. It experiences a force of 2.25 x 10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-2 </w:t>
            </w:r>
            <w:r>
              <w:rPr>
                <w:rFonts w:cs="Bookman Old Style" w:ascii="Bookman Old Style" w:hAnsi="Bookman Old Style"/>
              </w:rPr>
              <w:t>N. Calculate strength of the magnetic fiel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 explain the phenomenon of self Ind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Faraday’s law of Electromagnetic ind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ation of e.m.f. with temperature in a thermocouple. Define neutral &amp; inversion tempera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the energy of quantum for wavelength 6000 x 10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-10 </w:t>
            </w:r>
            <w:r>
              <w:rPr>
                <w:rFonts w:cs="Bookman Old Style" w:ascii="Bookman Old Style" w:hAnsi="Bookman Old Style"/>
              </w:rPr>
              <w:t>m. Velocity of light is 3 x 10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8 </w:t>
            </w:r>
            <w:r>
              <w:rPr>
                <w:rFonts w:cs="Bookman Old Style" w:ascii="Bookman Old Style" w:hAnsi="Bookman Old Style"/>
              </w:rPr>
              <w:t>m/s &amp; Plank’s constant = 6.625 x 10</w:t>
            </w:r>
            <w:r>
              <w:rPr>
                <w:rFonts w:cs="Bookman Old Style" w:ascii="Bookman Old Style" w:hAnsi="Bookman Old Style"/>
                <w:vertAlign w:val="superscript"/>
              </w:rPr>
              <w:t>-34</w:t>
            </w:r>
            <w:r>
              <w:rPr>
                <w:rFonts w:cs="Bookman Old Style" w:ascii="Bookman Old Style" w:hAnsi="Bookman Old Style"/>
              </w:rPr>
              <w:t xml:space="preserve"> Joules-sec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labelled diagram for Coolidge tube used to produce X-ra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characteristics of photoelectric effe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frequency of a photon is 4 x 10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18 </w:t>
            </w:r>
            <w:r>
              <w:rPr>
                <w:rFonts w:cs="Bookman Old Style" w:ascii="Bookman Old Style" w:hAnsi="Bookman Old Style"/>
              </w:rPr>
              <w:t>cycles/sec. Calculate its energy. (h = 6.625 x 10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-34 </w:t>
            </w:r>
            <w:r>
              <w:rPr>
                <w:rFonts w:cs="Bookman Old Style" w:ascii="Bookman Old Style" w:hAnsi="Bookman Old Style"/>
              </w:rPr>
              <w:t>J-sec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797" w:right="179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nitin</cp:lastModifiedBy>
  <cp:lastPrinted>2016-09-30T07:05:00Z</cp:lastPrinted>
  <dcterms:modified xsi:type="dcterms:W3CDTF">2016-09-30T01:36:00Z</dcterms:modified>
  <cp:revision>15</cp:revision>
  <dc:subject/>
  <dc:title>BOARD OF TECHNICAL EDUCATION</dc:title>
</cp:coreProperties>
</file>