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Industrial Instrumentation(EN607)/(421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of Orifice plate and Venturi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emperature ranges of any two types of thermocouples and one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libration procedure of pressure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servicing hydrostatic type level measurement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echnique used for mass flow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ynolds number and state the cut off limit for turbulent and laminar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Doppler effect in the measurement of flow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urbine flow 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variable head flow met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eback effect, law of intermediate metals and intermediate temper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liquid in glass thermomet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optical pyrometer with help of a diagram and state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inclined plane manometer with the help of a diagram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instrument for measurement of vacuum pressure and explain its working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gularity and multiplication adjustments in C type Bourdon tube. Explain how backlash is minimi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ir purge system used in level measur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hydrostatic pressure type level measurement system using pressure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apacitive level measurement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vortex swirl and vortex shedding mete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V to I convert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 of sight glass method of level measurement in pressurised vessel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ressure control syste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ractical application of closed loop control system of flow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9:34:00Z</dcterms:modified>
  <cp:revision>39</cp:revision>
  <dc:subject/>
  <dc:title>BOARD OF TECHNICAL EDUCATION</dc:title>
</cp:coreProperties>
</file>