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Rock Mechanics(MN304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rock mechanics in M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Rock  ii) Geothermic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water alter the properties of r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rms associated with subsidence troug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econdary st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different slope stabilisa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different types of Rock Indices. Explain the RQD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Heterogenic rock, Isotrophic material and Anisotropic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 to how the faults and folds affect the stability of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affecting the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ub-critical &amp; super critical area of influence in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ck burst mechanism. How do you prevent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thermal properties on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affecting slope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 to how wedge failure of slope occu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essure arch in Bord &amp; Pillar min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inherent stresses &amp; residual stresses in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Griffith criteria of rock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orosity &amp; permeability of rocks interre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instrument used for measuring rock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‘creep’ in a rock showing the various stages. Explain the s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pit slope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18T17:45:00Z</cp:lastPrinted>
  <dcterms:modified xsi:type="dcterms:W3CDTF">2016-09-18T12:16:00Z</dcterms:modified>
  <cp:revision>22</cp:revision>
  <dc:subject/>
  <dc:title>BOARD OF TECHNICAL EDUCATION</dc:title>
</cp:coreProperties>
</file>