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Civil Engg./CT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 xml:space="preserve">Civil Engineering Drawing(CE403)/Civil Engineering Drawing-III(4010)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Cs w:val="28"/>
        </w:rPr>
        <w:t xml:space="preserve">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[Old/Rev.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lan and draw a residential building containing 2 flats on G.F. and 2 flats on First floor. Use the following detail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rea of Plot: 20m wide and 25m dee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ach flat shall contain a Living room, a bed room, a kitchen, a W.C., a bath and necessary balconi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ll wall 20cm thick, except wall between W.C. and bath as 12cm thic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ssume all other required data suitabl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aximum permissible coverage: 50% and F.A.R: 80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og legged stairs with width 90cm to 100cm, tread: 30c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Ground floor plan to a scale of 1:50, following planning principles and basic building bye-laws and with suitable dimensions for each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Elevation to a scale of 1:5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Draw a section through stairs and toilets to a scale of 1:5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Draw Roof plan to a scale of 1:50, with partly pitched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Site plan to a scale of 1:500, including open spaces, w/s line and draina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 Area statement, including area on G.F., area on F.F., Total builtup area, coverage provided, coverage permitted, F.A.R. provided, F.A.R. permit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raw fully dimensioned line plan showing doors, entrances, corridors, passages, etc of any two of the following. Also, mention names of all uni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10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 primary school for 200 students, with 5 classrooms and other necessary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 small shopping complex that includes about 5 shops, a small library, a clinic, a small canteen and corridor/open spaces to sit/rela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A primary Health ce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lanning princi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umerical example the coverage and F.A.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a village under panchayat, explain point wise the procedure to get a small house construction project sanctioned. Write in about 8 to 10 poi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building bye laws in Goa/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four special construction services that a large building project may requ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5:37:00Z</cp:lastPrinted>
  <dcterms:modified xsi:type="dcterms:W3CDTF">2009-11-05T13:38:00Z</dcterms:modified>
  <cp:revision>23</cp:revision>
  <dc:subject/>
  <dc:title>BOARD OF TECHNICAL EDUCATION</dc:title>
</cp:coreProperties>
</file>