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sz w:val="24"/>
        </w:rPr>
      </w:pPr>
      <w:r>
        <w:rPr/>
        <w:t xml:space="preserve">Subject: </w:t>
      </w:r>
      <w:r>
        <w:rPr>
          <w:b/>
          <w:bCs/>
          <w:sz w:val="24"/>
        </w:rPr>
        <w:t>Diesel Engines Operation &amp; Maintenance(SH722)/(504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grade oil? Why is the need for using it in diesel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the important startup checks of a diesel engine on a bar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engine overhauling? How does it restore the engine perform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iston ring expander and state its use in engine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gine valve lapping? How is the proces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oubling shooting? What is the use of a troubleshooting cha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ly aspirated and a turbocharged engine. Explain with a simple sketch the working of a cooling system on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 diagram, explain the pressurized lubricating system of a diesel engine used to power a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need to be taken prior to stopping a diesel engine? List the various engine operating parameters and state the importance of keeping the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ankcase explosion of large diesel engines. What precautions are taken to avoid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operation of a Jerk –type fuel injection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etting valve-tappet clearance? How is valve tappet clearance adju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Engine emits black smoke’. Prepare a troubleshooting chart for the above mentioned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list of preventive maintenance checks of the cooling system of th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operational and maintenance manual useful for diesel engine operation and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tep-by-step procedure for any one assembl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head and Engine blo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and connecting r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what possible defects is the cylinder liner inspected </w:t>
            </w:r>
            <w:r>
              <w:rPr>
                <w:rFonts w:cs="Bookman Old Style" w:ascii="Bookman Old Style" w:hAnsi="Bookman Old Style"/>
                <w:b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Crankshaft insp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jor &amp; minor overhauling? Enumerate on the safe working practices during overhauling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iston cool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clearance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que wrench &amp; Filler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Diesel Eng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3T11:19:00Z</dcterms:modified>
  <cp:revision>15</cp:revision>
  <dc:subject/>
  <dc:title>BOARD OF TECHNICAL EDUCATION</dc:title>
</cp:coreProperties>
</file>