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Irrigation Engineering(CE601)/(4017)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data collected during preliminary and detailed survey for an irrigation proje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measurement of rainfall is done by using Symons rain gu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ich are the factors affecting duty? How duty of a crop can be improv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an expression for No-tension condition in Gravity D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Dead storage, live storage and gross stor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on type of gates used in spillw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and disadvantages of minor irrigation schem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aid of neat sketch explain weighing bucket type automatic rain guage to measure rainfa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Gross-command area of an irrigation project is 1.6 lakh hectares, where 8000 hectares are unculturable. The area of Kharif crop is 65000 hectares and that of Rabi crop is  45000 hectares. The duty of Kharif crop is 3000 hectares/cumec and duty of Rabi crop is 4000 hectares/cumec. Find: (i) The design discharge of channel assuming 10% transmission loss (ii) Intensity of Kharif and Rabi.</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a relationship between Delta, Duty and Base period of a cro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aid of neat sketch explain self weight, water pressure and uplift pressure in Gravity D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ich are the factors to be considered in selecting Dam si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ydraulic failure, seepage failure and structural failure in Earthen D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ich are the different types of losses in reservoi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actors affecting reservoir losses? How to control reservoir lo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Dams are classified? Write any three types of joints in Gravity D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ich are the different types of canal lining? Write any two advantages and disadvantages of canal li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ypical cross-sections of canal in cutting, embankment, partial cutting and partial embank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With the aid of neat sketch, explain i) Canal crossing over a drain ii) Drain crossing over a can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pPr>
            <w:r>
              <w:rPr>
                <w:rFonts w:cs="Bookman Old Style" w:ascii="Bookman Old Style" w:hAnsi="Bookman Old Style"/>
                <w:b/>
                <w:bCs/>
              </w:rPr>
              <w:t>Write short notes on any three:</w:t>
            </w:r>
          </w:p>
        </w:tc>
        <w:tc>
          <w:tcPr>
            <w:tcW w:w="1620" w:type="dxa"/>
            <w:tcBorders/>
          </w:tcPr>
          <w:p>
            <w:pPr>
              <w:pStyle w:val="Normal"/>
              <w:jc w:val="center"/>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vestigation for an irrigation proje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issons polygon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heratic line in Earth d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andhara layout and component pa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nitin</cp:lastModifiedBy>
  <dcterms:modified xsi:type="dcterms:W3CDTF">2016-10-11T10:51:00Z</dcterms:modified>
  <cp:revision>21</cp:revision>
  <dc:subject/>
  <dc:title/>
</cp:coreProperties>
</file>