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I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Electronic Measurements(EN301)/(4137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universal shu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a delay l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nditions for bridge bal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ignal Generato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ultimet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tandards? List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‘Loading effect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ew Lissajous patterns for phase measurement using CRO’s. (any 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a PMMC 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eries type Ohmmeter along with the necessary circuit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a measurement system, explain its dynamic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ources of errors? List and explain types of err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a neat block diagram, explain basic Cathode Ray Oscilloscop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riggered sweep with respect to horizontal deflection system in a Cathode Ray Oscilloscop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block diagram explain Dual Trace CR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 AC bridge to find unknown Inductance and also derive the expression to calculate unknown Inductanc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long with a neat circuit Wheatstone’s bridg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block diagram working of a Signal Gen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frequency selective wave analyzer with a block diagram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digital frequency meter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operation of frequency synthesized signal generator using neat diagram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working principle of LCD display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ction genera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hering Brid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thode Ray Tub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ertical Deflection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elvin’s Brid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0:31:00Z</dcterms:modified>
  <cp:revision>23</cp:revision>
  <dc:subject/>
  <dc:title>BOARD OF TECHNICAL EDUCATION</dc:title>
</cp:coreProperties>
</file>