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Industrial Electronics(5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characteristics of LA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one application on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ventional heating with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peed control of fractional HP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rits &amp; demerits of synchronous wel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N line U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a water level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, a single phase preve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, Burglar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racks in concrete slabs &amp; flaws in metal detected by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pplications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levant output voltage waveforms how DC motor speed control is achieved by varying the firing angle of SCRs used for spee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low power AC motors with suitable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duction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equential weld control.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CR Line Cont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iling tube circuit &amp;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&amp; ratings of batte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nterrupted Power Supp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ealing &amp;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09:02:00Z</dcterms:modified>
  <cp:revision>16</cp:revision>
  <dc:subject/>
  <dc:title>BOARD OF TECHNICAL EDUCATION</dc:title>
</cp:coreProperties>
</file>