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Fabrication Process-II(FE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“CNC steel profile cut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while working on grind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operation of “Side mill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Jig boring machin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“Cropping &amp; Notching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shear type nibb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rotary shear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the working of plate edge preparation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val of defective word by gaug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rge circle cutting by fl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set up &amp; machine used for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rough grinders &amp; sketch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haping machine &amp; nam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shaping machine &amp; planning machine?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i) End milling ii) Face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work holding devices on drilling machin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entre lathe machine &amp; name   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working of universal steel shea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terms: i) Speed ii) Feed iii) Depth of cut, with reference to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shearing explain i) shearing angle ii) rake angle  iii) blade clearance between cutting e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ble saw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bl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 features of s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line cut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Need for straightening of different s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straigh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10-12T20:37:00Z</cp:lastPrinted>
  <dcterms:modified xsi:type="dcterms:W3CDTF">2016-10-12T15:07:00Z</dcterms:modified>
  <cp:revision>31</cp:revision>
  <dc:subject/>
  <dc:title/>
</cp:coreProperties>
</file>