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VHDL Programming(EN51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/>
        </w:rPr>
        <w:t xml:space="preserve">                     </w:t>
      </w:r>
      <w:r>
        <w:rPr/>
        <w:t>3) Assume suitable additional data if required.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neat diagram of a circuit whose functional behaviour can be described by L(x) =</w:t>
            </w:r>
            <w:r>
              <w:rPr>
                <w:rFonts w:eastAsia="Symbol" w:cs="Symbol" w:ascii="Symbol" w:hAnsi="Symbol"/>
              </w:rPr>
              <w:t></w:t>
            </w:r>
            <w:r>
              <w:rPr>
                <w:rFonts w:cs="Bookman Old Style" w:ascii="Bookman Old Style" w:hAnsi="Bookman Old Style"/>
              </w:rPr>
              <w:t>x where x denotes status of switch and L denotes status of l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‘SIGNAL’ and ‘VARIABLE’ with respect to VHDL co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ate diagram used for digital cir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VHDL code for T flip 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compare FPGA and CP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chematic of 3 input and two output PAL, with appropriate lab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of a CMOS NAND gate. Explain its construction and working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r a 3 variable Boolean function given below                   f(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x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x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) = 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rFonts w:cs="Bookman Old Style" w:ascii="Bookman Old Style" w:hAnsi="Bookman Old Style"/>
              </w:rPr>
              <w:t>(m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, m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  <w:r>
              <w:rPr>
                <w:rFonts w:cs="Bookman Old Style" w:ascii="Bookman Old Style" w:hAnsi="Bookman Old Style"/>
              </w:rPr>
              <w:t>, m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5, </w:t>
            </w:r>
            <w:r>
              <w:rPr>
                <w:rFonts w:cs="Bookman Old Style" w:ascii="Bookman Old Style" w:hAnsi="Bookman Old Style"/>
              </w:rPr>
              <w:t>m</w:t>
            </w:r>
            <w:r>
              <w:rPr>
                <w:rFonts w:cs="Bookman Old Style" w:ascii="Bookman Old Style" w:hAnsi="Bookman Old Style"/>
                <w:vertAlign w:val="subscript"/>
              </w:rPr>
              <w:t>6</w:t>
            </w:r>
            <w:r>
              <w:rPr>
                <w:rFonts w:cs="Bookman Old Style" w:ascii="Bookman Old Style" w:hAnsi="Bookman Old Style"/>
              </w:rPr>
              <w:t>). Draw logic network in canonical sum-07 product form and in minimal cost rea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lement three-input XOR function using 4-to-1 multiplexer. Explain the construction and working with the aid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VHDL code for gate level circuit shown in fig.3(a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4 to 1 multiplexer and write VHDL code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full adder circuit and write VHDL code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3 bit binary ripple counter with the help of neat diagram and wave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ly machine used in implementing Digital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2 bit binary counter with D-flip flops, using stat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d design serial adder using moore type Finite State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VHDL code for JK flip-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VHDL code for 3- bit down coun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internal diagram of a look-up-table of an FPGA, with two input, eight storage element and an out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SIC chips with respect to Integrated circuit techn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VHDL code for D flip 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circuit diagram of Half adder and write VHDL code for the same.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653405" cy="873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526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dcterms:modified xsi:type="dcterms:W3CDTF">2018-07-17T07:32:00Z</dcterms:modified>
  <cp:revision>22</cp:revision>
  <dc:subject/>
  <dc:title>BOARD OF TECHNICAL EDUCATION</dc:title>
</cp:coreProperties>
</file>