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Organisation-I(422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 between loosely coupled and tightly coupled microprocesso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ree state buff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us cyc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rdwired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floating-point representation of numbers over fixed-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Multi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computer system. Explain the concept of stored program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truction look ahead and pipelining? Explain with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trol section of C.P.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ift operation with a diagram showing hardware imple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ardware implementation diagram for logic operations. Give the function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gister transfer micro-operation giving block diagram, timing diagram and stat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ardware and flowchart for multiplication of signed 2’s complement numbers by Booth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flowchart explain the addition and subtraction of signed magnitude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PU bus and system bus with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nal architecture of a CP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byte, two byte and 3 byte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gister ii) Immedi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loating point representation of number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tch execute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eed for buses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proc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ift Micro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37:00Z</dcterms:created>
  <dc:creator>aparna</dc:creator>
  <dc:description/>
  <dc:language>en-US</dc:language>
  <cp:lastModifiedBy>Windows User</cp:lastModifiedBy>
  <cp:lastPrinted>2009-11-07T00:52:00Z</cp:lastPrinted>
  <dcterms:modified xsi:type="dcterms:W3CDTF">2009-11-07T08:54:00Z</dcterms:modified>
  <cp:revision>4</cp:revision>
  <dc:subject/>
  <dc:title>BOARD OF TECHNICAL EDUCATION</dc:title>
</cp:coreProperties>
</file>