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I(AE403)/(453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jor components with their function of a split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phenomenon of i) conduction ii)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using sound absorbing materials. List any two such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noise control be achieved by appropriate location of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smoke det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basic refrigeration cycle and state 3 advantages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all for 500 people needs to be provided with either natural or mechanical ventilation system. Offer your suggestion with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ir distribution in air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general methods of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construction followed for thermal insulation of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iderations adopted for selection of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purpose of Acoustics and explain how it is applied for a class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classify the types of acoustical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plan and section through a typical auditorium to indicate placement of sound absorbents and sound reflectiv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noise iso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structional methods for noise insulation of flo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asures that could be suggested to make a room soundp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For students of Revised scheme only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ire fighting system considered to be of utmost importance in multistoreyed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general fire safety requirements for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vision of fire escape elements in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For students of Old scheme only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ire ala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ire resisting properties of stone an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pillar hyd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fire hose cabin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ventilation by stack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velocity of wind is affected by positioning of o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00:00Z</dcterms:created>
  <dc:creator>aparna</dc:creator>
  <dc:description/>
  <dc:language>en-US</dc:language>
  <cp:lastModifiedBy>Windows User</cp:lastModifiedBy>
  <cp:lastPrinted>2009-11-12T00:19:00Z</cp:lastPrinted>
  <dcterms:modified xsi:type="dcterms:W3CDTF">2009-11-12T08:20:00Z</dcterms:modified>
  <cp:revision>4</cp:revision>
  <dc:subject/>
  <dc:title>BOARD OF TECHNICAL EDUCATION</dc:title>
</cp:coreProperties>
</file>