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Object Oriented Programming Through Java(CO403) [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java featur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constructors in Java?  Give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rray? How are arrays initializ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thread?  Define Multithrea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local and remote apple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ymbolic constants using a suitable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benefits of creating packag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ypes of err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JDK?  Explain any five Java development too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increment and decrement operators in Java?  Write a Java program to illustrate the working of these opera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general syntax of for loop. Write a program segment to print table of 5 using for loo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objects?  How are they created?  Explain how class members are acces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ultilevel inheritance and hierarchical inheri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visibility controls in Jav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strings?  List any five string methods and the task performed by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interface? Using diagrams show various forms of interface implemen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ackage?  Explain how to create a pack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different types of exceptions and write causes of any four excep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life cycle of a thread using a suitable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Java program to implement multiple catch state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methods:                                             i) drawline(  )    ii) fillRect(  )   iii) setColor(  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diagram, explain life cycle of an appl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pplet?  Explain the Applet ta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3:12:00Z</dcterms:modified>
  <cp:revision>27</cp:revision>
  <dc:subject/>
  <dc:title/>
</cp:coreProperties>
</file>