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/E&amp;E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troduction To Microcontrollers(CO51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ome features of 8 bit micro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xamples of register mode addressing and immediate mode addressing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will be the content of A, B and OV flag at the end of execution of following instructions:</w:t>
            </w:r>
          </w:p>
          <w:p>
            <w:pPr>
              <w:pStyle w:val="Normal"/>
              <w:ind w:left="21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A,# 7Bh</w:t>
            </w:r>
          </w:p>
          <w:p>
            <w:pPr>
              <w:pStyle w:val="Normal"/>
              <w:ind w:left="21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0F0h, # 02h</w:t>
            </w:r>
          </w:p>
          <w:p>
            <w:pPr>
              <w:pStyle w:val="Normal"/>
              <w:ind w:left="21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 A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chematic showing microcontroller 8051 connected to a single LED at any 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TextBody"/>
              <w:rPr/>
            </w:pPr>
            <w:r>
              <w:rPr/>
              <w:t>What will be content of A and R1 after execution of following instructions if A=32h and R1=53h prior to execution: i) ORL A, R1    ii) ANL A, R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some features of PIC micro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TMEGA (AVR) micro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calculate factorial of the number 04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ddition and subtraction instructions in microcontroller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chematic to interface 16x2 LCD module to Microcontroller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ports of microcontroller 8051 with nea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chematic showing connection of external memory ROM and RAM to microcontroller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equence of events which microcontroller 8051 executes when a subroutine is execu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examples explain PUSH and POP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bit manipulation instructions with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in description of 8051 with help of nea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rinceton and Harvard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schematic to interface 7 segment LED display in common cathode at port 0 of microcontroller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features of 4 bit and 8 bit micro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MOD register of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describe the connection of 2x2 matrix keyboard to microcontroller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dcterms:modified xsi:type="dcterms:W3CDTF">2016-09-09T17:28:00Z</dcterms:modified>
  <cp:revision>28</cp:revision>
  <dc:subject/>
  <dc:title>BOARD OF TECHNICAL EDUCATION</dc:title>
</cp:coreProperties>
</file>