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-1260" w:hanging="0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ind w:right="-1260" w:hanging="0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ind w:right="-1260" w:hanging="0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November, 2016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Computer Engg.</w:t>
      </w:r>
    </w:p>
    <w:p>
      <w:pPr>
        <w:pStyle w:val="Normal"/>
        <w:widowControl w:val="false"/>
        <w:autoSpaceDE w:val="false"/>
        <w:ind w:left="-360" w:right="-1506" w:hanging="0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Cyber Laws &amp; Comp. Forensics(CO613) [Revise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0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29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out the motivating factors and causes of teenage cyber criminalit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meant by Computer Software piracy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short note on amendments to the Banker Books Evidence Ac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five core steps of the assessment phase as defined for a proces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Spam attack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meant by evidenc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meant by Hacking? How are Hackers classified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necessity of arrest without warrant from any place, public or otherwis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meant by cyber fraud and cyber cheating?  Explain section 415 cheating of the Indian Penal Cod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rights of copyright owners in respect of artistic work and cinematograph film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note on ‘License of Copyright’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categories of civil law of Jurisdiction in India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 you mean by “Consumer”? Are cyber consumer covered under the Consumer Protection Ac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out some instances of unfair trade practic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some of the evidences that help the addressee prove the identity of the originat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</w:t>
            </w:r>
            <w:r>
              <w:rPr>
                <w:rFonts w:cs="Bookman Old Style" w:ascii="Bookman Old Style" w:hAnsi="Bookman Old Style"/>
              </w:rPr>
              <w:t>What are the desirable quantities of a good computer forensic investigator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Forensic Lab Securit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d explain the elements of a good forensic proces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 consumer fraud? What are the ways in which it can be committed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short note on Investment frau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how you will forensically image the drive of a suspect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53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06:41:00Z</dcterms:created>
  <dc:creator>aparna</dc:creator>
  <dc:description/>
  <dc:language>en-US</dc:language>
  <cp:lastModifiedBy>Windows User</cp:lastModifiedBy>
  <dcterms:modified xsi:type="dcterms:W3CDTF">2016-09-14T17:58:00Z</dcterms:modified>
  <cp:revision>18</cp:revision>
  <dc:subject/>
  <dc:title>BOARD OF TECHNICAL EDUCATION</dc:title>
</cp:coreProperties>
</file>