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COMP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s(8085)-I[4142]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the schematic to generate 4 control signals using combinations of :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R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num>
                <m:den/>
              </m:f>
            </m:oMath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instruction register and de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lassification of instruction set based on word size and give one example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y the memory locations that are cleared by the instruction below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VI B, 00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VI C, 00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XI H, 2075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M, B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X B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CX 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M, 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: i) DAD  ii) SH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SP=5888H, after three consecutive PUSH instructions what will be the content of SP. Also explain function of PUSH i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se of EI and D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flag register and explain the function of each flag b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the schematic diagram of latching the lower order bus of µP-8085 using ALE signal and explain demultiplexing of Bus AD</w:t>
            </w:r>
            <w:r>
              <w:rPr>
                <w:rFonts w:cs="Bookman Old Style" w:ascii="Bookman Old Style" w:hAnsi="Bookman Old Style"/>
                <w:vertAlign w:val="subscript"/>
              </w:rPr>
              <w:t>7</w:t>
            </w:r>
            <w:r>
              <w:rPr>
                <w:rFonts w:cs="Bookman Old Style" w:ascii="Bookman Old Style" w:hAnsi="Bookman Old Style"/>
              </w:rPr>
              <w:t xml:space="preserve"> – AD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Illustrate the contents of registers (A, H, L), flags (S, Z, CY) and memory location (7075H) as the following instructions are execut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XI H, 7055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VI M, 80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VI A, AO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 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X 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 707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L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structions to follow algorithm below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oad F085H and 1066H in register pairs B &amp; 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Increment register pair D and decrement register pair 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Transfer the content of register B to register H,  register C to register L and register D to Accumul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Exchange the content of HL and DE register pa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Store the content of accumulator indirectly to memory location specified by register pair B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) Halt the progr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gramming technique used by µP-8085 to repeat specific tasks. Use flowch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complement 5 data bytes stored from location 7450H. Store the complemented result in memory locations starting at 7800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n data bytes are stored from memory location 7075H. Write a program to copy the bytes with odd parity in a block starting at 7080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lassification of µP-8085 interru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a program to turn a light ON and OFF 5 every seconds. Use data bit D</w:t>
            </w:r>
            <w:r>
              <w:rPr>
                <w:rFonts w:cs="Bookman Old Style" w:ascii="Bookman Old Style" w:hAnsi="Bookman Old Style"/>
                <w:vertAlign w:val="subscript"/>
              </w:rPr>
              <w:t>7</w:t>
            </w:r>
            <w:r>
              <w:rPr>
                <w:rFonts w:cs="Bookman Old Style" w:ascii="Bookman Old Style" w:hAnsi="Bookman Old Style"/>
              </w:rPr>
              <w:t xml:space="preserve"> to operate l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ack? Explain the loading and retrieval of data in st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se of RIM instruction. Also draw the interpretation of accumulator bit pattern for RIM i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sting of subroutines and also briefly explain instructions used to CALL subrout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ST i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steps involved in the interrupt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face a 256 x 8 memory chip to µP-8085 such that the address range is F000H to F0FFH. (Use decoder logic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an example and illustrate the delay calculations using a loop within loop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2:23:00Z</dcterms:created>
  <dc:creator>aparna</dc:creator>
  <dc:description/>
  <dc:language>en-US</dc:language>
  <cp:lastModifiedBy>Windows User</cp:lastModifiedBy>
  <cp:lastPrinted>2009-11-07T02:39:00Z</cp:lastPrinted>
  <dcterms:modified xsi:type="dcterms:W3CDTF">2009-11-07T10:39:00Z</dcterms:modified>
  <cp:revision>4</cp:revision>
  <dc:subject/>
  <dc:title/>
</cp:coreProperties>
</file>