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Network Management(414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give use of any three server pro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cables used to setup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SU/DSU dev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ynamic trouble tracking in network fault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ecurity threats to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cryption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Network topologies. State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and function of a LAN supervi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eps involved in Network planning and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pecifications of a typical Network server and state the features of a Network op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etwork card? Explain the procedure to install a Network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reating user accounts on any network op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Modem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pplications of line mon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ta backup strategies for Network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twork fault managemen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faults &amp; problems that arise on a Network and steps to be following in rectifying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relevant diagram explain the stages of the fault manage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rming, logging &amp; repor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sk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mentation in security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blic Key Encry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10-08T18:42:00Z</cp:lastPrinted>
  <dcterms:modified xsi:type="dcterms:W3CDTF">2016-10-08T13:13:00Z</dcterms:modified>
  <cp:revision>26</cp:revision>
  <dc:subject/>
  <dc:title/>
</cp:coreProperties>
</file>