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 Machinery(ME404)/(4053)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In an experiment, the weight of 2.5m</w:t>
            </w:r>
            <w:r>
              <w:rPr>
                <w:rFonts w:cs="Bookman Old Style" w:ascii="Bookman Old Style" w:hAnsi="Bookman Old Style"/>
                <w:vertAlign w:val="superscript"/>
              </w:rPr>
              <w:t>3</w:t>
            </w:r>
            <w:r>
              <w:rPr>
                <w:rFonts w:cs="Bookman Old Style" w:ascii="Bookman Old Style" w:hAnsi="Bookman Old Style"/>
              </w:rPr>
              <w:t xml:space="preserve"> of a certain liquid was found to be 18.75KN. Find the specific weight of the liquid. Also find its dens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pecific weight and specific gravity of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Absolute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turbulent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hydraulic gradient line and total energy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nctions of air vess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pplications of gear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cavitation.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n inverted Ú’ tube man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e manometer containing mercury is used to measure the pressure of water flowing in a pipeline. The mercury level in the open tube is 60mm higher than that on the left tube. If the height of water in the left tube is 50mm, determine the pressure in the pipe in terms of head of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rectangular plate 2m wide and 3m deep is immersed in water in such a way that its plane makes an angle of 30</w:t>
            </w:r>
            <w:r>
              <w:rPr>
                <w:rFonts w:eastAsia="Symbol" w:cs="Symbol" w:ascii="Symbol" w:hAnsi="Symbol"/>
              </w:rPr>
              <w:t></w:t>
            </w:r>
            <w:r>
              <w:rPr>
                <w:rFonts w:cs="Bookman Old Style" w:ascii="Bookman Old Style" w:hAnsi="Bookman Old Style"/>
              </w:rPr>
              <w:t xml:space="preserve"> with the water surface and its upper edge is 1.5m below the water surface. Calculate the total pressure and the position of centre of pressu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sosceles triangles plate 3m high and 2m base is immersed vertically in water in such a way that its apex is below the base and at a distance of 4m below the water surface. Find the total pressure and position of the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nturimeter is to be fitted to a 250mm diameter pipe, in which the maximum flow is 7200 lit/min and the pressure head is 6 metres of water. What is the minimum diameter of throat, so that there is no negative head i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mall circular orifice 10mm diameter is discharging water under a constant head of 400mm. What will be the discharge through the orifice in m</w:t>
            </w:r>
            <w:r>
              <w:rPr>
                <w:rFonts w:cs="Bookman Old Style" w:ascii="Bookman Old Style" w:hAnsi="Bookman Old Style"/>
                <w:vertAlign w:val="superscript"/>
              </w:rPr>
              <w:t>3</w:t>
            </w:r>
            <w:r>
              <w:rPr>
                <w:rFonts w:cs="Bookman Old Style" w:ascii="Bookman Old Style" w:hAnsi="Bookman Old Style"/>
              </w:rPr>
              <w:t>/s, if c</w:t>
            </w:r>
            <w:r>
              <w:rPr>
                <w:rFonts w:cs="Bookman Old Style" w:ascii="Bookman Old Style" w:hAnsi="Bookman Old Style"/>
                <w:vertAlign w:val="subscript"/>
              </w:rPr>
              <w:t>d</w:t>
            </w:r>
            <w:r>
              <w:rPr>
                <w:rFonts w:cs="Bookman Old Style" w:ascii="Bookman Old Style" w:hAnsi="Bookman Old Style"/>
              </w:rPr>
              <w:t>=0.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laws of Fluid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Revise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construction and working of Kaplan turbine with neat sket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 explain the governing of Pelton w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Ol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construction of hydraulic j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hydraulic press with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help of a neat sketch explain construction and working of a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ultistage centrifugal pu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working of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various faults and remedies of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the construction and working of van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rizontal pipe of 180mm diameter suddenly reduces its diameter to 120mm. If water flows in the pipe with a velocity of 2m/s, find the loss of head due to sudden contraction and the discharge through the pi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6T12:58:00Z</dcterms:modified>
  <cp:revision>30</cp:revision>
  <dc:subject/>
  <dc:title/>
</cp:coreProperties>
</file>