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siness Management(3052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in 1 or 2 sentence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rketing manage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epreciation of fixed asse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main functions of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subsid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importance of quality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process layou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E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SI un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Tender and Quo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vestibule trai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Unions and their purpos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factors considered while planning lay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motivation in worke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artnership Organis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Public sector and Private sector industri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roduct layout? 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torekeeping and inventory contro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bout the sources of Fi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and disadvantages of critical path method in Manage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hases in production plan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annels of distribu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umer Marke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Batch and Mass Produ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3 methods of wage payment in an organiz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qualities of a successful entrepreneu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election tes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chnical feasibility repo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.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Financial Corpor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overnment policies to help entrepreneu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and disadvantages of transf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3:55:00Z</dcterms:created>
  <dc:creator>aparna</dc:creator>
  <dc:description/>
  <dc:language>en-US</dc:language>
  <cp:lastModifiedBy>Windows User</cp:lastModifiedBy>
  <dcterms:modified xsi:type="dcterms:W3CDTF">2009-11-11T21:07:00Z</dcterms:modified>
  <cp:revision>3</cp:revision>
  <dc:subject/>
  <dc:title/>
</cp:coreProperties>
</file>