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edical Instruments-III(MX5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akage curr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leakage curr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cautions that are to be taken while working with LA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osurgery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ive of using P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a defibr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lassification of pacemaker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hassis leakage curren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power sources used in implantable pacem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C defibrilla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8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leakage current in patient leads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bedside patient monito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urgical diathermy with the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cro current shock? Why is it deemed more dangerous as compared to Gross curr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easuring blood pressure by using clinical sphygmo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necessary diagram, explain Automatic external defibr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dioscop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s of pacem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aser applications in biomedic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: Gross sh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be taken to minimize electric shock haz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emostasis with the help of necessary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arameters that require continuous monito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defibrillator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acem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08:14:00Z</dcterms:modified>
  <cp:revision>18</cp:revision>
  <dc:subject/>
  <dc:title>BOARD OF TECHNICAL EDUCATION</dc:title>
</cp:coreProperties>
</file>