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Mine Ventilation(MN503)/(4297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underground coal mines classified based on gassi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scensional and Descensional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aminar air flow with turbulent air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gle of Yaw? Giv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operating point’ of a f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flexible 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ysical, chemical and physiological properties of carbon monox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“Flame safety lamp is used in underground coal mines even though naked flames are prohibited”. Justify the stateme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short note on methane lay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objectives of mine ventilation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terms ‘Heat stroke’ and ‘Cooling power’ of 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natural ventilation pressure? Calculate the NVP of a mine with  following parameter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.C shaft – density of air 1.21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 3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temp and 250m depth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.C shaft – 3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temperature 200m dee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Mention the factors considered in erecting a ventilation door. Under which conditions you go for multiple do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rive an expression for equivalent resistance of galleries connected in parallel. What is the equivalent resistance of three galleries of resistance ‘R’ each connected in parall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principle and construction of axial air flow fan. What are the different ways of changing the velocity of ai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adial centrifugal fan 5m in diameter is running at  a speed of 100 rpm with a w.g. of 70mm. The average temperature of the downcast shaft is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the barometric pressure is 750mm. Calculate the manometric efficiency of f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evasee chimney of a fan has an area of 4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t the base and 14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t the outlet. Calculate the saving of w.g. and of horse power due to the chimney when the output of the fan is 600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, assume air density to be 1.2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w.g expended and the horse power lost to over frictional resistance in ventilating a drift of size 2.5m x 3m and a length of 300m. The quantity that passes in the drift is 3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. Assume coefficient of resistance K=0.00161 Kilomur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overlap method of auxiliary ventilation in a long he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urvey interval. Explain any one method of quantity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percentage test conducted by Flame safety lamp to detect metha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visions of CMR 1957 with respect to main mechanical ventil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i) Equivalent orifice   ii) Velocity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haracteristic curves of centrifugal f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9-18T07:33:00Z</dcterms:modified>
  <cp:revision>15</cp:revision>
  <dc:subject/>
  <dc:title>BOARD OF TECHNICAL EDUCATION</dc:title>
</cp:coreProperties>
</file>