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GN104)/(100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b-energy  levels ? How are they desig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subshells present in the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shell and the total number of electors present in each subsh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degree of ionization of strong electrolytes nearly equal to 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electrolysis of fused sodium chloride using carbon electrodes, state the products formed at anode &amp; cath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equation for removal of temporary hardness of water by bo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rough surfaces corrode faster than smooth surfa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galvanized ware not used to store the food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fusion adhesion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flash point and fire point of lubricant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MgO based on electronic theory of val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quantum number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zimuthal Quantum numb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n Quantum 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properties of electrovalent &amp; covalent compo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co-ordinate compound oz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ostulates of Arrhenius theory of electrolytic disso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lectro–chemical series?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chanism of electrolysis of Cu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solution by using Cu electrodes. Write the cell re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ation of equivalence conductance with dilu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factors affecting degree of ioniza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ny two reactions in Cation exchanger during water sof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is the anion exchange resin regenerated? Write the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auses of hardness of wat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, explain the reverse osmos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the different oxide films formed during oxidation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electro-chemical corrosion by oxygen absorp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 metal–ion concentration cell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tinning proces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corrosion be prevented by proper desig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environment modified for corrosion control b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humidific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kaline neutra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crificial anodic prote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ressed current cathodic pro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for advantages of using an adhesi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chemical factors influencing adhesive a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lubricants? Explain fluid film lubr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lection of lubricants for i) Delicate instruments ii) Extreme pressure and low speed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1T14:27:00Z</cp:lastPrinted>
  <dcterms:modified xsi:type="dcterms:W3CDTF">2009-11-11T22:27:00Z</dcterms:modified>
  <cp:revision>27</cp:revision>
  <dc:subject/>
  <dc:title/>
</cp:coreProperties>
</file>