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oil Mechanics(4012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‘soil’ as a construction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any two Civil Engineering problems where knowledge of soil mechanics is helpfu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diagram showing soil as a three phas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 with respect to soil mas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oid ratio ii) Submerged density iii) Unit weight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A-line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typical value of safe bearing capacity of soil for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Black cotton soil     ii) Fine sand, dry and compact 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 Alluvial soi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folds? With neat sketch explain various parts of fol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rive the expressio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tterbergs limit? Define Plasticity Index, Liquidity Index and Consistency Inde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use of particle size distribution curve? What is sedimentation analysi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oncept of flow lines, equipotential lines and seepage press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, explain constant head permeameter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ame various tests to determine shear strength of soil. Explain any one in detail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find density of soil by sand replacement metho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ulomb’s wedge theory of earth press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ifferent types of soil stabilisation. Explain any two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methods of geophysical soil exploration? Explain any one of them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unconformities? What Engineering problems are created by presence of unconformi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‘sheet jointing’ and ‘column joint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Objectives of soil exploration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ring analogy method with reference to consolid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 sampling devic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ffect of water table on bearing capac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mpaction v/s Consolidation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nkine’s theo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2:15:00Z</dcterms:created>
  <dc:creator>aparna</dc:creator>
  <dc:description/>
  <dc:language>en-US</dc:language>
  <cp:lastModifiedBy>Windows User</cp:lastModifiedBy>
  <dcterms:modified xsi:type="dcterms:W3CDTF">2009-11-09T09:03:00Z</dcterms:modified>
  <cp:revision>6</cp:revision>
  <dc:subject/>
  <dc:title/>
</cp:coreProperties>
</file>