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e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V(AE4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methods of connecting steel s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sic difference between the technique of grouting and gun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‘Coba’ in the conventional waterproofing treatment over RCC roof sla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ree types of special morta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types of joists used in timber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rolled sections and explai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any one method of connecting steel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principles observed in design and construction of steel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label a M.S. channel box section connected to a base plate fixed over concrete 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I beam connected to hollow square column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I beam connected to              I stanch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preventive measures adapted to avoid dampness in a newly construct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ree materials used for Damp proofing cours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bable causes of dampness in a 40 years old residential apartment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procedure of waterproofing adopted for a basement in damp soil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to explain waterproofing treatment for a underground RCC sump admeasuring      2m x 4m having 1.5m dep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a)        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required to provide dado over a kitchen platform. Suggest suitable material and elaborate on procedure to execute the work with suitable sketche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abelled sketches of various shapes of pointing (any 6 types) on a wall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splicing’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 section through a brick jack arch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merits &amp; demerits of Precast concrete floo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ribbed floor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through a triple joist timber floo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ross section of RCC floor slab load bearing wall. Also show reinforcement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54:00Z</dcterms:created>
  <dc:creator>aparna</dc:creator>
  <dc:description/>
  <dc:language>en-US</dc:language>
  <cp:lastModifiedBy>Windows User</cp:lastModifiedBy>
  <cp:lastPrinted>2009-11-12T00:30:00Z</cp:lastPrinted>
  <dcterms:modified xsi:type="dcterms:W3CDTF">2009-11-12T08:31:00Z</dcterms:modified>
  <cp:revision>5</cp:revision>
  <dc:subject/>
  <dc:title>BOARD OF TECHNICAL EDUCATION</dc:title>
</cp:coreProperties>
</file>