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November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Computer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Data Communication &amp; Computer Networks(CO405) [Rev.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Analog and Digital signal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understand by the term Modulation? List the different types of Modulation techniqu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computer network? List the advantages of network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Local Talk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advantages of using a Layered Model of communication system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Broadband LAN and Baseband LA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suitable diagram explain the various components of Data Communication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various bounded transmission media and explain any one in detai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s on: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adio transmission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nfrared transmissi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ollowing Modulation techniques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mplitude Modulation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requency Modulati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brief the three protocols used by Modems to transfer fil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various multiplexing techniques and explain any two in brief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suitable diagrams explain the following network topologies: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ing        ii) Tree         iii) Mesh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s on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acket switching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essage switch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brief: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AN        ii) MAN        iii) WA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services provided by the following OSI layers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hysical Layer    ii) Data Link Laye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s on: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ata Routing    ii) Data Encapsulati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understand by the term ‘protocol’? Explain in brief synchronous protocols and asynchronous data link control protocol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…</w:t>
            </w:r>
            <w:r>
              <w:rPr>
                <w:rFonts w:cs="Bookman Old Style" w:ascii="Bookman Old Style" w:hAnsi="Bookman Old Style"/>
              </w:rPr>
              <w:t>2/-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LAN hardware. (explain any 4 devices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suitable diagram, explain the Ethernet expansion     5-4-3 Ru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rite short notes on: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epeaters    ii) Gateway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abstractNum w:abstractNumId="5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abstractNum w:abstractNumId="6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abstractNum w:abstractNumId="7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abstractNum w:abstractNumId="8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abstractNum w:abstractNumId="9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07:41:00Z</dcterms:created>
  <dc:creator>aparna</dc:creator>
  <dc:description/>
  <dc:language>en-US</dc:language>
  <cp:lastModifiedBy>Windows User</cp:lastModifiedBy>
  <dcterms:modified xsi:type="dcterms:W3CDTF">2009-11-05T11:07:00Z</dcterms:modified>
  <cp:revision>14</cp:revision>
  <dc:subject/>
  <dc:title>BOARD OF TECHNICAL EDUCATION</dc:title>
</cp:coreProperties>
</file>