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I(CE401)/(4008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rizontal equivalent? Draw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wditch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theodol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conto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rtical curve? Why is it prov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ocation &amp; function of the plate bubble &amp; the altitude bubble in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dvantages of Telescopic alidade over plane alidad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methods of contouring? Describe any one method along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interpolation of contours,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theodolite: i) Face left ii) Face right iii) Telescope normal iv) Telescope inverted                  v) Permanent adjustment  vi) Temporary adjus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the procedure for repetition method of measuring horizontal angle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complete transverse table is obtained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7"/>
              <w:gridCol w:w="2989"/>
              <w:gridCol w:w="2383"/>
            </w:tblGrid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ngth (m)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aring</w:t>
                  </w:r>
                </w:p>
              </w:tc>
            </w:tr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0.45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6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2.20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length &amp; bearing of line 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sources of errors in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222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acheometer was set up at a station ‘C’ &amp; the following readings were obtained on a staff vertically hel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061"/>
              <w:gridCol w:w="1169"/>
              <w:gridCol w:w="1969"/>
              <w:gridCol w:w="1414"/>
            </w:tblGrid>
            <w:tr>
              <w:trPr/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trument Station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Station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ertical angle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air readings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marks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 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M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6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2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5, 1.8, 2.45</w:t>
                  </w:r>
                </w:p>
              </w:tc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L of BM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=700.00m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 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D 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+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12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5, 1.5, 2.05</w:t>
                  </w:r>
                </w:p>
              </w:tc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horizontal distance CD &amp; RL of D when the constants of instrument are 100 &amp; 0.15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principles of tacheometry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nkine’s method for setting out a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cluded angle method of traver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to find tachometric constants by field measure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principles and application of the following modern surveying instruments: i) Digital Level ii) Total Stations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tersection method of plane table surve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eliminary survey for Road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Gales traverse tabl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, types of curves used in road align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igures for types of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rocedure of calculating areas by using Digital Planimeter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ccessories of plane table survey &amp; state their us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“Survey for Roads”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11T18:31:00Z</cp:lastPrinted>
  <dcterms:modified xsi:type="dcterms:W3CDTF">2009-11-12T02:32:00Z</dcterms:modified>
  <cp:revision>20</cp:revision>
  <dc:subject/>
  <dc:title>BOARD OF TECHNICAL EDUCATION</dc:title>
</cp:coreProperties>
</file>