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vel &amp; Tourism Management(MP5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Dark Touris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k custom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hree elements of tourism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urism marketing &amp; briefly bring out its m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tourism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Travel agent &amp; an Excursion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needs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influencing the growth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forms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Indian music &amp; Music festiv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rchitectural heritage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fruits &amp; flower shows in Indi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Natural &amp; Man-made tourist destin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six functions of tourism marke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urism marketing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ourism sales promotion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ourism Pub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history &amp; growth of travel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 tour? Discuss the different types of package tou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designing a tour broch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role of Indian railways in the growth agency &amp; tour operators busin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14:00Z</dcterms:created>
  <dc:creator>aparna</dc:creator>
  <dc:description/>
  <dc:language>en-US</dc:language>
  <cp:lastModifiedBy>Windows User</cp:lastModifiedBy>
  <cp:lastPrinted>2010-03-10T22:01:00Z</cp:lastPrinted>
  <dcterms:modified xsi:type="dcterms:W3CDTF">2010-01-11T12:50:00Z</dcterms:modified>
  <cp:revision>5</cp:revision>
  <dc:subject/>
  <dc:title>BOARD OF TECHNICAL EDUCATION</dc:title>
</cp:coreProperties>
</file>