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COMP/MED/EI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gital Electronics(CS309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the convers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(105.24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  =   (_______________)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= (___________)</w:t>
            </w:r>
            <w:r>
              <w:rPr>
                <w:rFonts w:cs="Bookman Old Style" w:ascii="Bookman Old Style" w:hAnsi="Bookman Old Style"/>
                <w:vertAlign w:val="subscript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(AB2C)</w:t>
            </w:r>
            <w:r>
              <w:rPr>
                <w:rFonts w:cs="Bookman Old Style" w:ascii="Bookman Old Style" w:hAnsi="Bookman Old Style"/>
                <w:vertAlign w:val="subscript"/>
              </w:rPr>
              <w:t>16</w:t>
            </w:r>
            <w:r>
              <w:rPr>
                <w:rFonts w:cs="Bookman Old Style" w:ascii="Bookman Old Style" w:hAnsi="Bookman Old Style"/>
              </w:rPr>
              <w:t xml:space="preserve">  =  (______________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ruth table of  XOR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circuit and truth table of Half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truth table T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Parallel In Parallel Out shift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clock pulses are required to transfer 4 bit data into a Parallel In, Serial Out shift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types of ADC and one type of D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e Morgan’s first theorem and prove it with respect to 3 variables. Also draw the logic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implif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D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the logic diagram of 4 to 1 Multiple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the statement – “Nand gate is a universal gat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using K Map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Y(A,B,C,D) =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Bookman Old Style" w:ascii="Bookman Old Style" w:hAnsi="Bookman Old Style"/>
              </w:rPr>
              <w:t xml:space="preserve"> (1, 3, 5, 7, 9, 11, 13, 15) and draw the logic circuit for the simplified equation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the truth table of Full subtractor and obtain an expression for Difference and Borrow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the logic circuit of 4 bit de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arallel In Serial Out shift register with a neat logic diagram and draw the timing waveforms to shift 1011 into and out of the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erial In, Serial Out shift register with a neat logic diagram and draw the timing waveforms to shift 1011 into and out of the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Asynchronous 4 bit up counter.  Also draw the timing diagram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diagram synchronous 4 bit down counter.  Also draw the timing diagram for the s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synchronous modulo 10 counter.  Also draw the timing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 clocked RS Flip flop using NAND gates with a neat diagram and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J-K Flip flop with a neat diagram and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conversion of 4 bit digital data into Analog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conversion of Analog data into 4 bit digital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BCD code and ASCII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dd 47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to 24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using 2’s complement and subtract 59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from 42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using 2’s compl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D Flip flop and write its truth tabl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04:00Z</dcterms:modified>
  <cp:revision>25</cp:revision>
  <dc:subject/>
  <dc:title/>
</cp:coreProperties>
</file>