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Maint. &amp; Repair of Civil Struct.(CE625)/Maint. of Civil Engg. Struct.(5003)</w:t>
      </w:r>
      <w:r>
        <w:rPr>
          <w:rFonts w:cs="Bookman Old Style" w:ascii="Bookman Old Style" w:hAnsi="Bookman Old Style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80"/>
        <w:gridCol w:w="15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of deterioration and decay of structur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ical fire fighting installations for residential build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aintenance of water supply system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types of maintenance required for road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of accidents in maintenance work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maintaining canal profil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tructural health monitoring of ocean structures?  Write in brief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ed classification of repairs and maintenanc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health and safety requirements in maintenance of structur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esign considerations and material selections in maintenance work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strengthening of existing building foundation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ary maintenance works required in          i) Electrical fitting  ii) House plumb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inspection and also safety precautions required for maintenance of water supply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detection of leakage in pipes and how to prevent the losse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fects in WBM roads and how it is rectified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repair of road shoulder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failure of canal lining and suggest remedial measure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weed growth and its eradication methods in case of canal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ement grouting in case of hydraulic structures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the maintenance of railway track is required? List out the maintenance item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lif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ecial Maintenance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tine inspection of hydraulic struct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s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edging of docks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maintenance works for marine structu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2T22:46:00Z</dcterms:modified>
  <cp:revision>22</cp:revision>
  <dc:subject/>
  <dc:title/>
</cp:coreProperties>
</file>