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Medical Equipment Maintenance(MX51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vergent method of troublesh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cceptance test and cal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equipment service o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pplications of ELCB and MCB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hell type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aily and weekly checks the user needs to perform to maintain steriliz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ailure rate? Explai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oubleshoo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equipment fail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aintenance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oritization procedure for purchase of spare parts requi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essentials of a good equipment management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arthing? Explain system earthing and equipment earth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plate earthing 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principle of M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working principle of DC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reversal of rotation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PMDC motor with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ults, causes and solutions while troubleshooting EC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n incuba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operation of Autocl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18T08:19:00Z</dcterms:modified>
  <cp:revision>14</cp:revision>
  <dc:subject/>
  <dc:title>BOARD OF TECHNICAL EDUCATION</dc:title>
</cp:coreProperties>
</file>