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CE405)/(402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Density, Specific Gravity and Specific W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relationship between atmospheric pressure, gauge pressure, vacuum pressure and absolute pressure with help of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rnoulli’s theorem. State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an Orifice and a Mouth pie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ynold’s Number. State its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Hydraulic Jump’ in an open chann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s of Fluid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inciple of working of a Bourdon’s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plate of 2.5m diameter is vertically immersed in water so that its centre is 4m below the water surface.  Find the total pressure on the plate and the point where it a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fferential manometer connected at two points A and B at the same level in a pipe containing oil of specific gravity 0.8, shows difference in mercury level at 90mm. Draw a neat sketch and determine the difference in pressure at the two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 sketch principle and working of a Venturi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Water flows through a circular orifice of 0.032m diameter. The head of water above the centre of orifice is 0.8m.  The jet of water falls 0.03m at a horizontal distance of 0.3m from Vena Contracta. The discharge from orifice is 0.00175 m</w:t>
            </w:r>
            <w:r>
              <w:rPr>
                <w:rFonts w:cs="Bookman Old Style" w:ascii="Bookman Old Style" w:hAnsi="Bookman Old Style"/>
                <w:vertAlign w:val="superscript"/>
              </w:rPr>
              <w:t>3</w:t>
            </w:r>
            <w:r>
              <w:rPr>
                <w:rFonts w:cs="Bookman Old Style" w:ascii="Bookman Old Style" w:hAnsi="Bookman Old Style"/>
              </w:rPr>
              <w:t>/sec. Find the Hydraulic coefficients Cc, Cv and C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ubmarine fitted with a pitot tube moves horizontally in sea. Its axis is 12m below the surface of water. The pitot tube is fixed infront of a submarine and along its axis which is connected to two limbs of u-tube containing mercury, the reading of which is found to be 200mm. Find the speed of the submarine. Take specific gravity of sea water as 1.0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0m long weir is divided into 12 equal bays by vertical posts each 0.6m wide. Using Francis formula calculate the discharge over the weir if the head over the crests is 1.2m and velocity of approach is 2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540"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and give one practical example for each:</w:t>
            </w:r>
          </w:p>
          <w:p>
            <w:pPr>
              <w:pStyle w:val="Normal"/>
              <w:numPr>
                <w:ilvl w:val="0"/>
                <w:numId w:val="2"/>
              </w:numPr>
              <w:tabs>
                <w:tab w:val="clear" w:pos="720"/>
                <w:tab w:val="left" w:pos="432" w:leader="none"/>
              </w:tabs>
              <w:jc w:val="both"/>
              <w:rPr>
                <w:rFonts w:ascii="Bookman Old Style" w:hAnsi="Bookman Old Style" w:cs="Bookman Old Style"/>
              </w:rPr>
            </w:pPr>
            <w:r>
              <w:rPr>
                <w:rFonts w:cs="Bookman Old Style" w:ascii="Bookman Old Style" w:hAnsi="Bookman Old Style"/>
              </w:rPr>
              <w:t>Steady flow ii) Uniform flow iii) Laminar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riangular notch with vertex angle 60</w:t>
            </w:r>
            <w:r>
              <w:rPr>
                <w:rFonts w:eastAsia="Symbol" w:cs="Symbol" w:ascii="Symbol" w:hAnsi="Symbol"/>
              </w:rPr>
              <w:t></w:t>
            </w:r>
            <w:r>
              <w:rPr>
                <w:rFonts w:cs="Bookman Old Style" w:ascii="Bookman Old Style" w:hAnsi="Bookman Old Style"/>
              </w:rPr>
              <w:t xml:space="preserve"> is used to determine discharge through a channel.  The head of water over the notch is 350mm.  If the coefficient of discharge for the notch is 0.63, calculate the discharge in the chann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ld pipe of 1m, 1.2m, 0.8m diameter laid in series have   lengths 800m, 1000m and 1500m respectively. This pipe line is to be replaced by single pipe of uniform diameter with same total length. Determine the equivalent pipe diameter if the friction factor of all pipes is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open channels. Classify open channels giving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channel 4m wide and 2m deep has a bed slope of 1 in 3600. Using Bazins formula find the discharge through the channel if K=0.8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ydraulic 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orking of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riming of Centrifugal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ydraulic Accum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rifices and Mouth pie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09-11-05T01:50:00Z</cp:lastPrinted>
  <dcterms:modified xsi:type="dcterms:W3CDTF">2009-11-05T09:55:00Z</dcterms:modified>
  <cp:revision>29</cp:revision>
  <dc:subject/>
  <dc:title/>
</cp:coreProperties>
</file>