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(ME3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representation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ud  ii) Leaf spring with central band and ey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ingle line representation for the following pipe fittings: i) Cap ii) Union iii) Glob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ppropriate symbol for the following weld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V butt weld ii) Single J butt weld iii) Seam wel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roughness grade symbols for the following roughness grade numbers: i) N10 ii) N7 iii) N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 characteristics in geometrical toleranc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gularity ii) Straightness iii) Cylindricit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ning of each of the specifications of surface roughness indicated (a-f) placed relative to the symbol show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representation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onze ii) Slate iii) Petrol iv) C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sketches, show the following types of section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ection ii) Revolved section iii) Local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2 shows the orthographic views of a step cone pulley. Redraw the same and indicate the following on i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oughness on the inner surface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30 mm to be indicated by </w:t>
            </w:r>
            <w:r>
              <w:rPr>
                <w:rFonts w:eastAsia="Symbol" w:cs="Symbol" w:ascii="Symbol" w:hAnsi="Symbol"/>
              </w:rPr>
              <w:t>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olerance of H7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30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ner diameters of three hollow steps -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146mm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116mm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86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nd surfaces perpendicular to the axis of the pulley to be machined and roughness to be indicated by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urface roughness on the sides of the keyway to be indicated by </w:t>
            </w:r>
            <w:r>
              <w:rPr>
                <w:rFonts w:eastAsia="Symbol" w:cs="Symbol" w:ascii="Symbol" w:hAnsi="Symbol"/>
              </w:rPr>
              <w:t>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the meaning of the geometrical tolerances of machine part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neat proportionate freehand sketches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b and cotter joint – Front view in section, side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ushed pin type flexible coupling – front view with top half in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exagonal nut – Front view showing three faces, End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ig.4 shows the details of a protected type flange coupling. Draw to scale the following views of the assembl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nt view with top half in sec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eft side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ig.5 shows the orthographic views of the assembly of the stop valve. Draw to scale the following with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dy – Front view in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ver – Front view in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pindle – Front 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6 shows the block diagram of a piping layout. Draw the same in doubl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reehand proportionate front view in section and side view of the union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7 shows the orthographic views of a machine part to be fabricated by welding. Redraw the views and indicate the following: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2 to be joined to piece 1 by fillet weld 5 mm leg and single V butt weld, flush finish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3 to be joined to piece 1 by fillet weld 5 mm leg and single J butt weld, flush finish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2 to be joined to piece 3 by fillet weld 5 mm leg and single U butt weld, convex contour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 4 to be joined to piece 2 by all round fillet weld 5 mm leg at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2240" w:h="1584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09-11-04T23:49:00Z</cp:lastPrinted>
  <dcterms:modified xsi:type="dcterms:W3CDTF">2018-07-17T06:09:00Z</dcterms:modified>
  <cp:revision>36</cp:revision>
  <dc:subject/>
  <dc:title/>
</cp:coreProperties>
</file>