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II(3006) [Old]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find vect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is a contrad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Fourier half range sine series for the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by Leibnitz’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find (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Fourier series of f(x) given by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(x) =   -1  for  -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&lt; x &lt; 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0  for  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 xml:space="preserve">1  for  0 &lt; x &lt; 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btain cosine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y using sine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 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that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2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find scala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 such that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root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Bookman Old Style" w:ascii="Bookman Old Style" w:hAnsi="Bookman Old Style"/>
              </w:rPr>
              <w:t xml:space="preserve"> correct upto 3 decimal places by Newton Raphs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Newton’s Interpolation formula to find the value of y when x=10 from the table given below.</w:t>
            </w:r>
          </w:p>
          <w:tbl>
            <w:tblPr>
              <w:tblW w:w="6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1"/>
              <w:gridCol w:w="1221"/>
              <w:gridCol w:w="1222"/>
              <w:gridCol w:w="1222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for al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Bookman Old Style" w:ascii="Bookman Old Style" w:hAnsi="Bookman Old Style"/>
              </w:rPr>
              <w:t xml:space="preserve"> whe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Bookman Old Style" w:ascii="Bookman Old Style" w:hAnsi="Bookman Old Style"/>
              </w:rPr>
              <w:t xml:space="preserve"> is Boolea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t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uniqueness of the complement theo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where a, b are cons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vert into logical statements using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  <w:t xml:space="preserve">, ~, etc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 a: It is rain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b: It is col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raining and col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not true that it is cold or rain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cold if and only if it is rain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hot and not 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f(0.7) using Newton’s Backward/Forward Interpolation formula for the following.</w:t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  <w:gridCol w:w="1069"/>
              <w:gridCol w:w="1069"/>
              <w:gridCol w:w="1069"/>
              <w:gridCol w:w="1069"/>
              <w:gridCol w:w="1052"/>
              <w:gridCol w:w="1052"/>
            </w:tblGrid>
            <w:tr>
              <w:trPr/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(x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68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04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38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68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96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2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09-12-10T05:11:00Z</cp:lastPrinted>
  <dcterms:modified xsi:type="dcterms:W3CDTF">2009-12-10T13:12:00Z</dcterms:modified>
  <cp:revision>44</cp:revision>
  <dc:subject/>
  <dc:title>BOARD OF TECHNICAL EDUCATION</dc:title>
</cp:coreProperties>
</file>