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E/F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Refrigeration &amp; Air Conditioning(ME502)/(5034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Psychrometric charts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Refrigeration effect’ and ‘COP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sirable properties of an ideal refriger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-S and P-h diagram for the refrigerant being dry and saturated before compression and the liquid refrigerant is under cooled after conden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evaporators used in Refrigeration systems and give their advantages over each ot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sychrometr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w point temperatur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urated a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ensible heating and sensible coo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construction and working of Electrolux refrig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arts of vapour compression system and explain the function of each par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ammonia refrigerator produces 15 tons of ice at 0°C in a day. The temperature range of the working cycle is 25°C and -15°C. The ammonia vapour is dry and saturated at the end of compression. Assume actual COP is 55% of theoretica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power required to drive the compressor and mass flow rate in Kg/m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Take latent heat of ice = 335 KJ/Kg and Cp (water) = 4.2 KJ/Kg°C. Use Ammonia table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  <w:gridCol w:w="1358"/>
              <w:gridCol w:w="1490"/>
              <w:gridCol w:w="1228"/>
              <w:gridCol w:w="1359"/>
            </w:tblGrid>
            <w:tr>
              <w:trPr/>
              <w:tc>
                <w:tcPr>
                  <w:tcW w:w="1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Temperatur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Eras Light ITC;Lucida Sans Unicode" w:ascii="Eras Light ITC;Lucida Sans Unicode" w:hAnsi="Eras Light ITC;Lucida Sans Unicode"/>
                      <w:sz w:val="20"/>
                      <w:szCs w:val="20"/>
                    </w:rPr>
                    <w:t>°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2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pecific enthalpy (KJ/Kg)</w:t>
                  </w:r>
                </w:p>
              </w:tc>
              <w:tc>
                <w:tcPr>
                  <w:tcW w:w="25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1" w:hanging="0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pecific entropy (KJ/KgK)</w:t>
                  </w:r>
                </w:p>
              </w:tc>
            </w:tr>
            <w:tr>
              <w:trPr/>
              <w:tc>
                <w:tcPr>
                  <w:tcW w:w="1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Liquid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Vapour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Liquid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Vapour</w:t>
                  </w:r>
                </w:p>
              </w:tc>
            </w:tr>
            <w:tr>
              <w:trPr/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80.74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319.2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0.3473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.4894</w:t>
                  </w:r>
                </w:p>
              </w:tc>
            </w:tr>
            <w:tr>
              <w:trPr/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-1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-54.56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304.99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-0.2134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.058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emperature concentration diagram for ammonia absorption system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construction and working of ‘Centrifugal Compresso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ir cooled, Water cooled and Evaporative type of condensers. (Give atleast 6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dehumidification and humidification of air necessary? How it is achie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sychrometric processes and represent the processes on psychrometric chart: i) Cooling with adiabatic humidification ii) Adiabatic mixing of two air streams with mathematical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any one type of psychrometer used for measurement of WBT and DBT of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Atmospheric air at a dry bulb temperature of 16°C and 25% relative humidity passes through a furnace and then through a humidifier, in such a way that the final dry bulb temperature is 30° and 50% relative humidity. Find the heat and moisture added to the air. Also, determine the sensible heat factor of the proces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Represent the points on psychrometric chart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control systems in A/C plants? Explain any one type of temperature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quirements of a good room air distribution system. (atleast 6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tonne of refrigeration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73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ffect of Refrigerants on Environmen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types of Air filters used in Air conditioning and explain the filter which is used for fine filtering of air with a neat sketch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oded type evapo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Vapour Absorp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handling unit (AHU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ing Pschro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supply air outl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orage type v/s Instantaneous type water coole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ce Plan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ld storag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uct design method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enoid valv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Eras Light ITC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09T18:47:00Z</dcterms:modified>
  <cp:revision>28</cp:revision>
  <dc:subject/>
  <dc:title>BOARD OF TECHNICAL EDUCATION</dc:title>
</cp:coreProperties>
</file>