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stimation &amp; Costing(AE503)/(4529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qualities a good estimator should poss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units used for measurement of following items of work: i) Ceiling Plaster ii) RCC work iii) Rubble soling in plinth iv) Wash Bas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wo advantages of obtaining intermediate measurements on site in bi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actors that affect the rate analysis of R.C.C items of works of a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Calculate and tabulate the quantities of any two of the following item of works. Refer fig.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xcavation in found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PCC in found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Masonry in found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Calculate quantities of any two of the following items of work and prepare bill with references to fig.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Internal flooring including dado in toil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Laterite masonry in superstruc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43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12mm thick internal plaster for masonry works in superstruc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revised scheme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the following Questions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wo characteristic features of a detail estim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items of works considered in estimation upto plinth lev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measurement book on s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repare the measurement sheet and abstract sheet for any two of the following. Refer fig.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RCC elements above plint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Cement plastering for all components above ground lev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Floor finishing with suitable material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necessary assump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Bill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rate analysis for any two items of works given below:</w:t>
            </w:r>
          </w:p>
          <w:p>
            <w:pPr>
              <w:pStyle w:val="Normal"/>
              <w:numPr>
                <w:ilvl w:val="0"/>
                <w:numId w:val="3"/>
              </w:numPr>
              <w:ind w:left="432" w:hanging="360"/>
              <w:jc w:val="both"/>
              <w:rPr/>
            </w:pPr>
            <w:r>
              <w:rPr>
                <w:rFonts w:cs="Bookman Old Style" w:ascii="Bookman Old Style" w:hAnsi="Bookman Old Style"/>
              </w:rPr>
              <w:t>Internal painting in two coats for old building surface (100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) with plastic emulsion.</w:t>
            </w:r>
          </w:p>
          <w:p>
            <w:pPr>
              <w:pStyle w:val="Normal"/>
              <w:numPr>
                <w:ilvl w:val="0"/>
                <w:numId w:val="3"/>
              </w:numPr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cm Laterite masonry wall in cement mortar 1:3</w:t>
            </w:r>
          </w:p>
          <w:p>
            <w:pPr>
              <w:pStyle w:val="Normal"/>
              <w:numPr>
                <w:ilvl w:val="0"/>
                <w:numId w:val="3"/>
              </w:numPr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CC in slab (1:1.5:3) for 12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</w:p>
          <w:p>
            <w:pPr>
              <w:pStyle w:val="Normal"/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>Make suitable assumption for r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only for the students of old scheme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Answer any three of the following question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considerations for calculation of plinth are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Architectural Engineer in estimation and cos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cubic content method of estim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 of preparing approximate estim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the following Questions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ree points to differentiate plinth area estimate from carpet area estimate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points to differentiate estimate from bi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schedule of rates’? Explain its use in estimation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 electrical installation estimate for a residential house. Consider any three items of wor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 out the rate analysis of following item of works i.e provision of 5A plug point 3 metres away from switch bo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rate analysis for any two of the following:</w:t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360"/>
              <w:jc w:val="both"/>
              <w:rPr/>
            </w:pPr>
            <w:r>
              <w:rPr>
                <w:rFonts w:cs="Bookman Old Style" w:ascii="Bookman Old Style" w:hAnsi="Bookman Old Style"/>
              </w:rPr>
              <w:t>Internal painting in two coats for old building surface (100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) with plastic emulsion</w:t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cm Laterite masonry wall in cement mortar 1:3</w:t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CC in slab (1:1.5:3) for 12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</w:p>
          <w:p>
            <w:pPr>
              <w:pStyle w:val="Normal"/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>Assume suitable r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</w:tbl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</w:t>
      </w:r>
      <w:r>
        <w:rPr>
          <w:rFonts w:cs="Bookman Old Style" w:ascii="Bookman Old Style" w:hAnsi="Bookman Old Style"/>
        </w:rPr>
        <w:drawing>
          <wp:inline distT="0" distB="0" distL="0" distR="0">
            <wp:extent cx="5653405" cy="582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582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</w:rPr>
        <w:t xml:space="preserve">   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admin</cp:lastModifiedBy>
  <dcterms:modified xsi:type="dcterms:W3CDTF">2018-07-17T11:19:00Z</dcterms:modified>
  <cp:revision>20</cp:revision>
  <dc:subject/>
  <dc:title>BOARD OF TECHNICAL EDUCATION</dc:title>
</cp:coreProperties>
</file>