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M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Steam Tables and </w:t>
      </w:r>
      <w:r>
        <w:rPr>
          <w:rFonts w:cs="Bookman Old Style" w:ascii="Bookman Old Style" w:hAnsi="Bookman Old Style"/>
        </w:rPr>
        <w:t>Mollier’s 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eat.  Compare heat with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‘entropy’ of a gas and stat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irreversi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Gay-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nozzles used with steam turbine and state thei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ources of air leakage into the steam condens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: i) Adiabatic process ii) Isocho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piston cylinder containing air expands at a constant pressure of 150KPa from a temperature of 2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K to a temperature of 5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K.  The mass of air is 0.05Kg.  Find the heat transfer, work transfer and the change in internal energy during the proces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ak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>=1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d R=0.287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air is compressed according to                                p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.25 </w:t>
            </w:r>
            <w:r>
              <w:rPr>
                <w:rFonts w:cs="Bookman Old Style" w:ascii="Bookman Old Style" w:hAnsi="Bookman Old Style"/>
              </w:rPr>
              <w:t>= constant.  The initial temperature and pressure of the gas is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>
                <w:rFonts w:cs="Bookman Old Style" w:ascii="Bookman Old Style" w:hAnsi="Bookman Old Style"/>
              </w:rPr>
              <w:t xml:space="preserve"> and 1 bar respectively.  Find the work done in compressing 1Kg of air at 3 bar and the heat rejected through the walls of the cylinder.  γ =1.4, R=0.2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lues of specific volume, enthalpy, internal energy and entropy of steam at a pressure of 40 bar and with dryness fraction 0.8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eam is supplied to a steam turbine at a pressure of 20 bar and 2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>
                <w:rFonts w:cs="Bookman Old Style" w:ascii="Bookman Old Style" w:hAnsi="Bookman Old Style"/>
              </w:rPr>
              <w:t>.  It is then expanded isentropically to a pressure of 1 bar. Using Mollier’s chart, find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, explain the construction and working of a steam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construction and working of a Cochra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La Mont boiler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unctions of blow off cock?  Explain its construction and working with help of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n impulse type of a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forced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eat engine in a cycle, delivering work equal to 22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Nm and absorbs heat of 95KJ.  Determine the efficiency of the engine and heat transfer from the working flui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boiler Reg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enerative feed he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condens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energy conser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21:00Z</cp:lastPrinted>
  <dcterms:modified xsi:type="dcterms:W3CDTF">2009-11-05T13:22:00Z</dcterms:modified>
  <cp:revision>29</cp:revision>
  <dc:subject/>
  <dc:title/>
</cp:coreProperties>
</file>