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istribution &amp; Estimation(EE511)/(4108)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feeder and distributor. (3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ystem voltage and permissible voltage drop in various parts of the distribution system for urban, sub urban and rural are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and limitations of SWER system for rural electrif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E rules to be followed for light and fa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arthing. State the necessity for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six methods used for reducing earthing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lassify and list the different types of faults occurring in distribution system. Show the diagrammatic/symbolic representation of each fault.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ingle phase two wire distributor 2Km long supplies a load of 80A at 0.9 p.f. lagging at its mid point and 120A at 0.8 p.f. lagging at its far end. Both the power factors are  referred to the voltage at the far end. The resistance and reactance per Km of the distributor are 0.05</w:t>
            </w:r>
            <w:r>
              <w:rPr>
                <w:rFonts w:eastAsia="Symbol" w:cs="Symbol" w:ascii="Symbol" w:hAnsi="Symbol"/>
              </w:rPr>
              <w:t></w:t>
            </w:r>
            <w:r>
              <w:rPr>
                <w:rFonts w:cs="Bookman Old Style" w:ascii="Bookman Old Style" w:hAnsi="Bookman Old Style"/>
              </w:rPr>
              <w:t xml:space="preserve"> and 0.1</w:t>
            </w:r>
            <w:r>
              <w:rPr>
                <w:rFonts w:eastAsia="Symbol" w:cs="Symbol" w:ascii="Symbol" w:hAnsi="Symbol"/>
              </w:rPr>
              <w:t></w:t>
            </w:r>
            <w:r>
              <w:rPr>
                <w:rFonts w:cs="Bookman Old Style" w:ascii="Bookman Old Style" w:hAnsi="Bookman Old Style"/>
              </w:rPr>
              <w:t xml:space="preserve"> respectively. If the voltage at the far end is maintained at 230V, calculate:- i) The voltage at the sending end (using the impedance method) ii) Phase angle between the voltages at the two 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factors on which selection of size of conductor for a distributor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 Find the inductance per phase per Km of a 3</w:t>
            </w:r>
            <w:r>
              <w:rPr>
                <w:rFonts w:eastAsia="Symbol" w:cs="Symbol" w:ascii="Symbol" w:hAnsi="Symbol"/>
              </w:rPr>
              <w:t></w:t>
            </w:r>
            <w:r>
              <w:rPr>
                <w:rFonts w:cs="Bookman Old Style" w:ascii="Bookman Old Style" w:hAnsi="Bookman Old Style"/>
              </w:rPr>
              <w:t>, 3 wire distribution line having conductor of 1.2 cm diameter and when the conductors are placed at the corners of a triangle of sides 2.5m, 3.2m and 4m.</w:t>
            </w:r>
          </w:p>
          <w:p>
            <w:pPr>
              <w:pStyle w:val="Normal"/>
              <w:jc w:val="both"/>
              <w:rPr>
                <w:rFonts w:ascii="Bookman Old Style" w:hAnsi="Bookman Old Style" w:cs="Bookman Old Style"/>
              </w:rPr>
            </w:pPr>
            <w:r>
              <w:rPr>
                <w:rFonts w:cs="Bookman Old Style" w:ascii="Bookman Old Style" w:hAnsi="Bookman Old Style"/>
              </w:rPr>
              <w:t>ii) Find the loop inductance per Km of a single phase two wire distribution line having conductor of 1 cm diameter and placed parallel to each other with a distance of 1m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ine is to be tapped off from an existing 3 phase, 3 wire, 11 KV line to supply to a 3 phase load of 150 HP at a distance of 400m. The load power factor is 0.85 lagging. Estimate the capacity (power and current) and other specifications of the transformer required. Also prepare bill of material required for erection of the line. Assume that there may be 25% increase in the load in fu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out any four desirable properties to be possessed by the following distribution line components: i) Line supports      ii) line conductor iii) Insulato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stimate the requirement of main material for erecting a 3 phase, 3 wire, 11 KV overhead distribution line over a straight run of 1.5 Km. Out of the 1.5 Km length around 0.5 Km length is to be provided with cradle guarding. Consider average span of 100m and horizontal conductor configuration. Use 11m long rail poles and ACSR conductor 6/1 x 2.13 mm weighing approximately 150 Kg/K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radial and ring type of distributor and state one advantage and limitation of each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BC system of rural electrification.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plat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ault. State percentage of occurrence of each fault on the distribu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wiring diagram for:</w:t>
            </w:r>
          </w:p>
          <w:p>
            <w:pPr>
              <w:pStyle w:val="Normal"/>
              <w:numPr>
                <w:ilvl w:val="0"/>
                <w:numId w:val="2"/>
              </w:numPr>
              <w:tabs>
                <w:tab w:val="clear" w:pos="720"/>
                <w:tab w:val="left" w:pos="72" w:leader="none"/>
              </w:tabs>
              <w:ind w:left="342" w:hanging="270"/>
              <w:jc w:val="both"/>
              <w:rPr>
                <w:rFonts w:ascii="Bookman Old Style" w:hAnsi="Bookman Old Style" w:cs="Bookman Old Style"/>
              </w:rPr>
            </w:pPr>
            <w:r>
              <w:rPr>
                <w:rFonts w:cs="Bookman Old Style" w:ascii="Bookman Old Style" w:hAnsi="Bookman Old Style"/>
              </w:rPr>
              <w:t>Godown wiring ii) For controlling one lamp, one fan and one socket using individual swi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six IE rules applicable for domestic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all of 15 (l) x 6m (b) x 4.5m (h) needs to be wired up for providing 10 lamps of 100W each and 8 fans of 60W each.</w:t>
            </w:r>
          </w:p>
          <w:p>
            <w:pPr>
              <w:pStyle w:val="Normal"/>
              <w:numPr>
                <w:ilvl w:val="0"/>
                <w:numId w:val="3"/>
              </w:numPr>
              <w:ind w:left="342" w:firstLine="18"/>
              <w:jc w:val="both"/>
              <w:rPr>
                <w:rFonts w:ascii="Bookman Old Style" w:hAnsi="Bookman Old Style" w:cs="Bookman Old Style"/>
              </w:rPr>
            </w:pPr>
            <w:r>
              <w:rPr>
                <w:rFonts w:cs="Bookman Old Style" w:ascii="Bookman Old Style" w:hAnsi="Bookman Old Style"/>
              </w:rPr>
              <w:t>Draw the layout/plan showing the location and distribution of lamps and fans.</w:t>
            </w:r>
          </w:p>
          <w:p>
            <w:pPr>
              <w:pStyle w:val="Normal"/>
              <w:numPr>
                <w:ilvl w:val="0"/>
                <w:numId w:val="3"/>
              </w:numPr>
              <w:ind w:left="342" w:firstLine="18"/>
              <w:jc w:val="both"/>
              <w:rPr>
                <w:rFonts w:ascii="Bookman Old Style" w:hAnsi="Bookman Old Style" w:cs="Bookman Old Style"/>
              </w:rPr>
            </w:pPr>
            <w:r>
              <w:rPr>
                <w:rFonts w:cs="Bookman Old Style" w:ascii="Bookman Old Style" w:hAnsi="Bookman Old Style"/>
              </w:rPr>
              <w:t>Estimate and prepare the bill of material required for this wiring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discuss the important considerations/IE rules regarding motor installations for industrial wir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i) Cable system ii) Bus way system (over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mall workshop of 15m (l) x 10m (b) x 5m (h) needs to be equipped with two induction motors of 415V, 3 phase, 15HP and 10HP at a distance of 2m and 3.5m respectively from the meter board/main switch. Draw the typical layout of wiring required and calculate the ratings of main switch, motor switch, fuses and cables required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6T13:39:00Z</dcterms:modified>
  <cp:revision>29</cp:revision>
  <dc:subject/>
  <dc:title/>
</cp:coreProperties>
</file>