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41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aematocrit determin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gents of steriliz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rum and plas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t air Ov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equivalent circuit of biopotential electrode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blood cell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orimet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n autoclave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ases can be used for ster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the help of a neat diagram explain continuous flow analyz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the working of P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ood Gas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s in Clinical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ochemical Transducer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on Blood c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41:00Z</dcterms:created>
  <dc:creator>aparna</dc:creator>
  <dc:description/>
  <dc:language>en-US</dc:language>
  <cp:lastModifiedBy>Windows User</cp:lastModifiedBy>
  <cp:lastPrinted>2009-11-07T00:36:00Z</cp:lastPrinted>
  <dcterms:modified xsi:type="dcterms:W3CDTF">2009-11-07T08:37:00Z</dcterms:modified>
  <cp:revision>6</cp:revision>
  <dc:subject/>
  <dc:title>BOARD OF TECHNICAL EDUCATION</dc:title>
</cp:coreProperties>
</file>