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puter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oftware Engineering &amp; Testing(CO602) [Rev.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diagram of “V” mod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term ‘stakeholder’. Give examples of stakehold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d state the purpose of any three diagrams used in object oriented desig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benefits of software document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diagram of testing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of prototype mode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points of comparison between OOAD and SSA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types of software maintenanc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advantages and disadvantages of waterfall mod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oftware?  What are the characteristics of softwar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oftware Engineering?  Explain the need of software engineer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requirement elicitation.  Explain the problems faced during requirement elicit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haracteristics of RE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‘negotiation’ in software requirement engineer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components of DF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salient features of SSA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physical and logical DF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coding guidelines?  Explain any four representative coding guidel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ternal and external document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one software maintenance process model using a suitable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lack-box testing and white-box tes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anual testing?  What are its limitation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haracteristics of a test engine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dcterms:modified xsi:type="dcterms:W3CDTF">2016-09-16T23:19:00Z</dcterms:modified>
  <cp:revision>28</cp:revision>
  <dc:subject/>
  <dc:title/>
</cp:coreProperties>
</file>