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Aided Design &amp; Manufacturing(ME613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M and what are its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found in the general wireframe modelling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do you understand by CN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C wor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nd-effects used in industrial robo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AD/CAM can be linked with product cycle in industrial manufactu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classify the different surfaces that can be used in geometric modelling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Boolean operations used in solid mod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quirements of geometric mode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uitability and limitations of NC techn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straight line and continuous path motion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designate co-ordinate axes of a CNC lathe? Show them diagrammatically on a rough sketch of a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‘Do loop’ in CNC program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art program using I.S.O. &amp; M codes to turn the part shown on a CNC lathe. Refer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sign rules for Robotic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artesian work space configuration of rob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material handling applications for which robots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ydraulic autom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advantages that will be gained by the implementation of CI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block diagram, explain the various components present in a F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6055360" cy="935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935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</w:t>
      </w:r>
    </w:p>
    <w:sectPr>
      <w:type w:val="nextPage"/>
      <w:pgSz w:w="12240" w:h="20160"/>
      <w:pgMar w:left="180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dcterms:modified xsi:type="dcterms:W3CDTF">2018-07-17T07:35:00Z</dcterms:modified>
  <cp:revision>16</cp:revision>
  <dc:subject/>
  <dc:title>BOARD OF TECHNICAL EDUCATION</dc:title>
</cp:coreProperties>
</file>