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/COMP/MED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croprocessors(PD&amp;I)-II(4147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I/P handshaking signals of 8255?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815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y the features of 8253 (at least 3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each channel of DMA controller can access only 16KB  of memo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fully nested mode and special fully nested mode of 8259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left entry and Right entry of display of IC 8279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“Bus standard”? Give two features of RS-232 bus stand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Explain in brief traffic light 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SR mode of 8255 in detail with two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timer modes of 8255? Explain with neat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output waveforms of all the modes of 8253 if counter 1 is loaded with count=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idirectional mode of 8255 with suitabl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itialization Control Words (ICWS) of IC 825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following pins of DMA controller 8257: i) AEN  ii) ADSTB  iii) TC  iv) Mas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IC 8251 &amp; explain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IC 8259 Interrupt 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keyboard section of 8279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Laser pri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floppy disc and hard disc (at least 4 points of differences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GPIB Bus stand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Hall effect keys &amp; membrane ke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C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FIFO RAM and Display RAM (at least 4 points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perational Control Words (OCWS) of 825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cascading lines CAS0, CAS1 &amp; CAS2 of IC 825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Explain the working principle of any one type of Printer</w:t>
            </w:r>
            <w:r>
              <w:rPr>
                <w:rFonts w:cs="Bookman Old Style" w:ascii="Bookman Old Style" w:hAnsi="Bookman Old Style"/>
                <w:b/>
                <w:bCs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1:58:00Z</dcterms:created>
  <dc:creator>aparna</dc:creator>
  <dc:description/>
  <dc:language>en-US</dc:language>
  <cp:lastModifiedBy>Windows User</cp:lastModifiedBy>
  <dcterms:modified xsi:type="dcterms:W3CDTF">2009-11-07T10:56:00Z</dcterms:modified>
  <cp:revision>6</cp:revision>
  <dc:subject/>
  <dc:title/>
</cp:coreProperties>
</file>