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Electrical Drives(EE601)/(4115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ectric Drive. Draw its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ctive load torques? Give on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methods of electrical braking applied to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electric br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lywheel? Why it i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type of 3-phase induction motor is used for cranes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elector switch? When it i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haracteristics of speed control of three phase induction motor by voltage control. Hence state its disadva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three features of textile motors. </w:t>
            </w:r>
            <w:r>
              <w:rPr>
                <w:rFonts w:cs="Bookman Old Style" w:ascii="Bookman Old Style" w:hAnsi="Bookman Old Style"/>
                <w:b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joint speed torque characteristics of motor and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variation of load torques with angular displacement at sh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tability of drive? Briefly explain steady state stability of driv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 and characteristics explain rheostatic braking of d.c. shunt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 and characteristics explain plugging of 3-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following methods of speed control of three phase induction motor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tor resistance contro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nge in applied volt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s for electric motor explain i) Short time duty ii) Intermittent periodic du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ffect of load inertia on rating of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the basis of heating, select a suitable motor for the following intermittent duty: i) constant load of 35 KW for 3 sec ii) constant load of 15 KW for 20 sec iii) constant load of 35 KW for 2 sec iv) constant load of 10 KW for 15 sec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tween the operating periods of (ii) &amp; (iii) there is  a period of rest for 37 seconds and after (iv) there in another rest period for 43 seco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i) Push button        ii) Overload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neat control diagram and explain operation of electric motor fed from two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power circuit and control circuit explain Forward-Reverse operation of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ve motor for refrigeration and air conditio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delay relay and its appl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ip power recovery scheme applied for induction mo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9-28T13:06:00Z</dcterms:modified>
  <cp:revision>17</cp:revision>
  <dc:subject/>
  <dc:title>BOARD OF TECHNICAL EDUCATION</dc:title>
</cp:coreProperties>
</file>