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Programming in C++(519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eatures of an object oriented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 Processor directives?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the while loop and do-while lo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ways of passing arguments to a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structor? State the special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perator overlo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w and Delet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operator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terative statement? List and explain the iterative statements supported by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in C++ to do the following: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 if a number is a prime number or not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4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an Integer number into hexadecimal, decimal and octal equival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line functions? Illustrate with a small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cess specifiers in C++? Explain the three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object oriented program in C++ to display the area and perimeter of a 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kinds of Data type conversion in C++?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++ program to demonstrate multiple inheritance. Explain the code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accept two Integer value from the user and display the same on the screen. Use a separate function named add and using pointers add the two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 following string functions: (i) append (ii) assign (iii) empty (iv) comp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stream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tainers in C++? Explain container class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graphics function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tual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ursive fun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ay of obj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rs in Memory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48:00Z</dcterms:created>
  <dc:creator>aparna</dc:creator>
  <dc:description/>
  <dc:language>en-US</dc:language>
  <cp:lastModifiedBy>Windows User</cp:lastModifiedBy>
  <dcterms:modified xsi:type="dcterms:W3CDTF">2009-11-07T11:04:00Z</dcterms:modified>
  <cp:revision>7</cp:revision>
  <dc:subject/>
  <dc:title/>
</cp:coreProperties>
</file>