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rmal Engineering(40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</w:t>
      </w:r>
      <w:r>
        <w:rPr>
          <w:rFonts w:cs="Bookman Old Style" w:ascii="Bookman Old Style" w:hAnsi="Bookman Old Style"/>
        </w:rPr>
        <w:t>Mollier chart is permissible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re tube boiler? Give thre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ixed flow turb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rake thermal efficiency and write its mathematical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multi stage compression used for air?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lack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at transfer by 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surface condenser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locomotive boiler and label any fiv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dead weight safety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an economizer? Explain the construction of an economiz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rottling calorimeter and explain its uses in determination of quality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Mollier chart, find enthalpy drop and final condition of steam when it is expanded isentropically from an initial pressure of 40 bar and 3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o a pressure of 1 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ive points of difference between impulse turbine and reaction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diesel cycle with the help of the theoretical indicator (P-V)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ive points of difference between two stroke and four stroke cycle I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and explain the working of an air-compressor and mention any three uses of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etal pipe having an external diameter of 160mm carries steam at 200ºC. The pipe is covered by a layer of 25mm thick insulating material whose conductivity is 0.21 W/mk. If the outer surface is at 100ºC, find the amount of heat lost per meter length per min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six points of comparison between jet and surfac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counter flow jet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iscuss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s a refrig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pour compressio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ive properties of a good refrig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-efficient of performance of a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0:27:00Z</dcterms:created>
  <dc:creator>aparna</dc:creator>
  <dc:description/>
  <dc:language>en-US</dc:language>
  <cp:lastModifiedBy>Windows User</cp:lastModifiedBy>
  <dcterms:modified xsi:type="dcterms:W3CDTF">2009-11-11T20:05:00Z</dcterms:modified>
  <cp:revision>4</cp:revision>
  <dc:subject/>
  <dc:title/>
</cp:coreProperties>
</file>