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. Control In Process Plant(EN608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Hierarchical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Final Control Element in Process Control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‘Process Load’ and ‘Process Lag’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Polling’ in SCAD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advantages of Distributed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Error’ and ‘Dead Time’ in Process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requirements of a Plant Operator in a Distributed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Centralized Computer Control System and expla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ultiposition Discontinuous Controller Mode. Draw relevant waveforms and state expression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atio Control with necessary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, explain Final Control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Hydraulic Servo as a Hydraulic Actua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Relay performs signal conversion in the Final control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Continuous Controller Modes.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zzy Log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D Composite Controller Mode with relevant waveforms and expre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SCADA and expla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aisy chain configuration of distributed SCAD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pecial software facilities required in Remote Terminal Uni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al requirements of a Distributed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istributed and Centralized Computer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Thermal Power Plant automation system and expla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4T17:21:00Z</dcterms:modified>
  <cp:revision>34</cp:revision>
  <dc:subject/>
  <dc:title/>
</cp:coreProperties>
</file>