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40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eight tools used in Moulding 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of good pattern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positions in welding. Sketch the symbol used for each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n ideal foundry 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der metallurgy? Give its industrial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ot working and cold working of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 sketch explain the equipment used for Oxy-acetylen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IG and T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AW process is known as operator friendly? Briefly explain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ttern? Mention the factor on which the selection of pattern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 neat sketch, explain various types of core pr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ingredients of moulding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defects that occur in casting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Cupola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re? Explain the process of cor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ld drawing process of wir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advantages and disadvantages of Powder Metallu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e bo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mou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lting furnace for non-ferrous me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cting and Sin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7T09:12:00Z</dcterms:modified>
  <cp:revision>15</cp:revision>
  <dc:subject/>
  <dc:title>BOARD OF TECHNICAL EDUCATION</dc:title>
</cp:coreProperties>
</file>