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I(40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dge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broaching machines used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ull and push broa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gear gener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knurling tool hol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overcut in ED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laning operations: i) Planing vertical surface ii) Planing a s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ule of compound indexing. Index 69 divisions using compound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tool holding devices giving suitable sketches: i) Multiple cutter holder ii) Straight cutter hol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used for broaching? Briefly explain each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gear manufacturing process by using formed end mill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feeding mechanism in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bor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construction and use of simple divid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ocess of laser beam mach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ocess of Gear hobbing. Also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eps involved in the production of hexagonal bolt on a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housing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H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Broa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M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21:00Z</dcterms:created>
  <dc:creator>aparna</dc:creator>
  <dc:description/>
  <dc:language>en-US</dc:language>
  <cp:lastModifiedBy>Windows User</cp:lastModifiedBy>
  <dcterms:modified xsi:type="dcterms:W3CDTF">2009-11-11T20:50:00Z</dcterms:modified>
  <cp:revision>3</cp:revision>
  <dc:subject/>
  <dc:title>BOARD OF TECHNICAL EDUCATION</dc:title>
</cp:coreProperties>
</file>