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Organisation(MP3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plant, firm an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sole t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limitations of business combin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public enterpr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rketing of secur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disadvantages of co-operative organiz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siness organization and state 3 objectives of business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influencing the size of business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ize of the business unit and optimum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small size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large size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unctions of sole t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dvantage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joint hindu family and explain 2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joint stock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-operative organization and the need of co-operative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siness combination and state 4 features of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and vertical business combin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agonal and circular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de associations and state 4 functions of trade associ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blic utilities and explain 3 characteristics of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rguments against privatization of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artmental form of organization and state 4 advantages of departmental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blic corporations form of organization and explain 3 features of public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problems of public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curities Exchange Board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 through prospectus method of marketing securities and state 3 advantages of sale through prospec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advantages of sale through private place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 merits and 2 demerits of sales through brok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unctions of stock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43:00Z</dcterms:created>
  <dc:creator>aparna</dc:creator>
  <dc:description/>
  <dc:language>en-US</dc:language>
  <cp:lastModifiedBy>Windows User</cp:lastModifiedBy>
  <cp:lastPrinted>2009-11-08T04:56:00Z</cp:lastPrinted>
  <dcterms:modified xsi:type="dcterms:W3CDTF">2009-11-08T12:56:00Z</dcterms:modified>
  <cp:revision>5</cp:revision>
  <dc:subject/>
  <dc:title/>
</cp:coreProperties>
</file>