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Computer Organisation(CO3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features of Von Neumann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dvantages of hardwired control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SRAM and D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i) Vectored Interrupts  (ii) Interrupt N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eatures of I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ocality of refer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eatures of Memory mapped I/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, explain traditional bus configuration in multiple bus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cept of Interrupt and Interrupt service </w:t>
              <w:br/>
              <w:t>rout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any four CPU regis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RISC and CISC proces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instruction fetch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diagram, explain soft wired control unit. List its advantages and disadvantag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, explain look-through cache system orga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2-level and 3-level memory hierarch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various block replacement algorithms for cache mem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programmed I/O. Also compare programmed I/O and Interrupt driven I/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/O interface with the help of a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flowchart, explain the steps of response to an Interrup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diagram CPU and IOP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DMA in a compute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aisy chaining method in centralised bus arbitration scheme with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09:42:00Z</dcterms:modified>
  <cp:revision>15</cp:revision>
  <dc:subject/>
  <dc:title>BOARD OF TECHNICAL EDUCATION</dc:title>
</cp:coreProperties>
</file>