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FT/A/SB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ical &amp; Electronics Engineering(CS3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ly a sinusoidal A.C. voltage waveform and label Time period and maximum value of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methods used to decrease the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ames of 2 types of Fuses and also draw their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.M.F. equation of Transformer and state each term in th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.C. Motors and state one application of each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arts of squirrel cage Induction Motor and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centre-tap Full wave rectifier.  Also draw input and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fications of P.V.C insulated cable. Compare surface conduit wiring system and concealed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ingle line diagram, explain the various stages of distribution of power. Also state the voltage level at each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construction of 3-phase P.V.C. insulated cable. State the function of each part of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the symbol of switch fuse unit and explain its work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colour codes of 3-phase P.V.C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Limit Switch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MCB, ELCB, Contactor, Electromagnetic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principle of operation of a single-phase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osses in Transformer core and windings. Explain the losses in transformer and how they can be decrea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circuit diagram, explain the working principle of D.C.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versal of direction of rotation of D.C. shunt Motor and D.C. series Motor. (Draw neat diagra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starter for 3-phase Induction Motor.  State the names of starters used for 3-phase Induction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3-phase Induction Motor. (Draw neat diagra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and write the truth tables of the following gates: i) NAND  ii) EX-OR   iii) NO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decimal number to binar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circuit diagram of Bridge Rectifier. Explain its working and also draw input and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trinsic Semiconductor? State any 2 types of extrinsic semiconductors. Explain the formation of any one type of extrinsic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diagram, explain the working of NPN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1:09:00Z</cp:lastPrinted>
  <dcterms:modified xsi:type="dcterms:W3CDTF">2009-11-05T09:10:00Z</dcterms:modified>
  <cp:revision>25</cp:revision>
  <dc:subject/>
  <dc:title/>
</cp:coreProperties>
</file>