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Sales(AT7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IDV’ in Auto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es Zero percent finance mea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benefits of ‘Teflon Cavity Anti-rus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an ‘Exchange’ of vehicle for the manufactur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‘Buyers market’ and a ‘Sellers market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‘Post Sales Follow up’ an important activity in the sales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‘Salesmanship’ assuming a lot of importance in modern tim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undamentals of Salesmanship? Explain any one of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‘Sales Walk Around’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claiming Extended warran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components and services which may not be covered under vehicle warran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ome of the ‘Value Added Services’ being  offered to customers during the purchase of a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estimate of repairs for resale of a vehicle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to be followed during the resale of a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scope of the vehicle exchange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Zero Depreciation cover differ from a Normal Car Insurance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No Claim Bonus’? What will happen to NCB if you migrate to another Insurance compan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Comprehensive Policy’ and ‘Third Party Polic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Hypothecation ii) Margin amount iii) Post dated Che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CS (Electronic Clearing system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and demerits of a ‘Proprietorship’ and    ‘Partnership’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30T14:26:00Z</dcterms:modified>
  <cp:revision>31</cp:revision>
  <dc:subject/>
  <dc:title/>
</cp:coreProperties>
</file>