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&amp; Comm. Engg.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munication Systems-IV(Mobile) [5141]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ontrol functions of the level 3 processor of a distributed SPC configu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facilities provided by a telephone exchange: i) SMS ii) Conference cal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merits of a paging system over a landline telephone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oding standard used in paging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tinguish between a conventional mobile telephone system and a cellular switching system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 VLR of the NSS of a cellular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block diagram, explain how a trunk call is established in an SPC organiz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andby mode and load-sharing mode of a dual-processor SPC system with the help of block diagra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a time-multiplexed space switch operates and why it is requir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an input-controlled time division space switch and explain with an example, how it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block diagram and example, explain a sequential-write random-read time division time swi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the following, listing 3 points for each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702" w:hanging="63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andom-input random-output time switch and random-write sequential-read time swit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432" w:leader="none"/>
              </w:tabs>
              <w:ind w:left="792" w:hanging="63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mory-controlled and output-controlled space switch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different types of pagers and the operation of any one type of paging receiver with a block diagram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a call is established in a conventional mobile telephone system. What are the limitations of such a syst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processes in a cellular system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nitoring ii) Sending cal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a call is routed from a mobile phone to another mobile phone in a cellular switch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base station subsystem (BSS) of a GSM network and its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HLR and VL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speech channels used in cellular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ell splitting technique and its typ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 discone antenn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6T10:19:00Z</dcterms:modified>
  <cp:revision>19</cp:revision>
  <dc:subject/>
  <dc:title>BOARD OF TECHNICAL EDUCATION</dc:title>
</cp:coreProperties>
</file>