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(MX40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ain gauge pressur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CG and EO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ir conduction and bone conduction with an appropriate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ltrasound method for cardiac output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VDT can be used for the measurement of physiological pressure with an appropri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barrier layer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normal ECG waveform along with its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EE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Hearing 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general requirements of audiome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magnetic flow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lethysmography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ducers for body temperature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oked Potent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e tone Audi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13:21:00Z</dcterms:modified>
  <cp:revision>21</cp:revision>
  <dc:subject/>
  <dc:title>BOARD OF TECHNICAL EDUCATION</dc:title>
</cp:coreProperties>
</file>