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I/MED/COMP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Digital Electronics-II(4138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half adder circuit using gates. Write its truth table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nibble multiplexer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for a DAC: i) Resolution ii) Accuracy     iii) Monotonic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haracteristics of  an ideal c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PRO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OM as a PL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lock diagram of PLA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programming of a PLA is d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, explain working of Full Adder. Also write the truth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the working of BCD Adder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the working of Priority Enco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, explain the working of a 4-bit DAC using binary lad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imultaneous method AD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Weighted Resistor DAC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16:1 multiplex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, explain the operation of IC 744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, explain the concept of memory addres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stable mode of operation for IC 555. Draw necessary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the working of TTL clock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 a 128 x 8 memory using 16 x 8 memory chi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AND matrix of a PLA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AL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in diagram of IC 55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) Multiply (1001)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with (0010)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i) Divide (11001)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by (101)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 16 x 8 memory using 4 x 8 memory chi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FPG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2-06T07:30:00Z</dcterms:modified>
  <cp:revision>27</cp:revision>
  <dc:subject/>
  <dc:title>BOARD OF TECHNICAL EDUCATION</dc:title>
</cp:coreProperties>
</file>