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M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ix main parts of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‘Spot facing’ carried on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good cutting tool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Embossing’ in sheet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types of flames used in gas welding. How they are establish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roperties of moulding sand and explain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Patterns are provided with allowances? List the various allowances and explain any one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 Print  ii) Permanent mould 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Oxy-Acetylene gas welding set-up and explai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Under cutting in welding ii) Polarity used in DC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es explain the process of orthogonal and obliqu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properties of cutting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difference between counter boring and counter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the machine and name the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ces between ‘Four jaw independent chuck’ and ‘Three jaw self centering chuck’.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ace plate used on lath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andrels used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drilling machines. Which machine is used for drilling deep hole? Briefly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the working principles of mechanical and hydraulic p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Punching ii) Blank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5:45:00Z</cp:lastPrinted>
  <dcterms:modified xsi:type="dcterms:W3CDTF">2009-11-05T13:45:00Z</dcterms:modified>
  <cp:revision>20</cp:revision>
  <dc:subject/>
  <dc:title>BOARD OF TECHNICAL EDUCATION</dc:title>
</cp:coreProperties>
</file>