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abrication Process-I(FE303)/(4233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Vernier Calli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ossible errors with eye measur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Vernier Height gauge and label its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eeler gauges?  Give their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wire gauge and thickness gau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important safety precautions during use of Power Hack Saw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ollowing errors and how do we take care to avoid them: i) Environmental error ii) Error due to deformation of stylus and work piece iii) Parallax err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Universal Bevel Protractor and label its different parts.  Explain its working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the following and explain its uses: (any two)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justable Swivel Angle bloc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viders &amp; Compas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gnetic Vee bloc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88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 external micrometer and label its different parts.  Explain its principle of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use of the following i) Plumb board ii) Water line iii) Alignment telesco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method of marking out bolt holes for flang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dial indicators? State advantages of a good dial indicator and care required to maintain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use of pipe squa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uses of templates and materials used for templ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circular metal s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principle of flame cu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nozzle mix cutting tor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nd saw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beam tramme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nap Gau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tection and storage of templa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fits in assemb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6T10:01:00Z</dcterms:modified>
  <cp:revision>32</cp:revision>
  <dc:subject/>
  <dc:title/>
</cp:coreProperties>
</file>