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November,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Subject: </w:t>
      </w:r>
      <w:r>
        <w:rPr>
          <w:rFonts w:cs="Bookman Old Style" w:ascii="Bookman Old Style" w:hAnsi="Bookman Old Style"/>
          <w:b/>
          <w:sz w:val="28"/>
          <w:szCs w:val="28"/>
        </w:rPr>
        <w:t>Applied Mechanics-I(2005) [Old]</w:t>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b/>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ype of vectors along with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to add finite number of fo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effect of force on a bod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characteristics of cou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Varignon’s theorem &amp;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mp; explain Lami’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ngle of friction and angle of repo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pPr>
            <w:r>
              <w:rPr>
                <w:rFonts w:cs="Bookman Old Style" w:ascii="Bookman Old Style" w:hAnsi="Bookman Old Style"/>
              </w:rPr>
              <w:t>Explain the V-T diagram &amp; give the equation for acceleration, distance &amp; retard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380" w:type="dxa"/>
            <w:tcBorders/>
          </w:tcPr>
          <w:p>
            <w:pPr>
              <w:pStyle w:val="Normal"/>
              <w:jc w:val="both"/>
              <w:rPr/>
            </w:pPr>
            <w:r>
              <w:rPr>
                <w:rFonts w:cs="Bookman Old Style" w:ascii="Bookman Old Style" w:hAnsi="Bookman Old Style"/>
              </w:rPr>
              <w:t>With neat sketch locate the c.g. of a right circular co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the Cartesian coordinate four forces are acting at the origin 3N, 5N, 2N and 4N.  The force 3N is acting along +ve x-axis, 5N along +ve y-axis, 2N between –ve x &amp; y-axis and 4N along –ve y-axis.  Find out the resultant of the system of fo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ree forces of magnitude 20N, 30N and 40N are acting along the sides of an isosceles right angle triangle of side 2m in anticlockwise direction. Calculate the magnitude and direction of the forces and locate with respect to 90</w:t>
            </w:r>
            <w:r>
              <w:rPr>
                <w:rFonts w:eastAsia="Symbol" w:cs="Symbol" w:ascii="Symbol" w:hAnsi="Symbol"/>
              </w:rPr>
              <w:t></w:t>
            </w:r>
            <w:r>
              <w:rPr>
                <w:rFonts w:cs="Bookman Old Style" w:ascii="Bookman Old Style" w:hAnsi="Bookman Old Style"/>
              </w:rPr>
              <w:t xml:space="preserve"> corn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out the resultant of the system of forces shown in fig.1 &amp; locate the resultant with respect to point ‘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parallel force system there are four forces: 9N acting right side, 7N acting right side, 8N acting left side and 5N acting right side. The typical distance between two forces is 2m.  Find the magnitude and direction of the resultant force and locate the resultant with respect to any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reaction offered by the walls of the channel in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out the force in the cable in fig.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of length 10m is loaded as shown in fig.4.  Determine the reactions at the suppo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reactions at the supports in fig.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force ‘P’ required to raise the block of weight 10N up the plane as shown in fig.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weight of 100N is resting on the wedge as shown in the fig.7. The coefficient of friction is 0.3. Calculate the force to raise the blo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Kinematic equ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rain travels between two stations 10 Km apart in 15 minutes. Assuming that its motion is with uniform acceleration for the first part of journey and with uniform retardation for the rest, show that the  greatest velocity of the train is 80 Km/h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hicle starts from station Á and comes to hault at station B 4.05 Km away on a straight road. At the beginning it accelerates uniformly for 40 seconds and attains maximum velocity ‘V’, with this velocity it travels for 4minutes. Then it retards uniformly and comes to rest at station B. The total time of journey is 5 minutes.  Find the value of ‘V’.  Also find acceleration and retard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c.g. of the fig.8.</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State the law of parallelogram of forces.</w:t>
            </w:r>
          </w:p>
          <w:p>
            <w:pPr>
              <w:pStyle w:val="Normal"/>
              <w:jc w:val="both"/>
              <w:rPr/>
            </w:pPr>
            <w:r>
              <w:rPr>
                <w:rFonts w:cs="Bookman Old Style" w:ascii="Bookman Old Style" w:hAnsi="Bookman Old Style"/>
              </w:rPr>
              <w:t>ii) Define couple &amp; give its un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drawing>
          <wp:inline distT="0" distB="0" distL="0" distR="0">
            <wp:extent cx="5654040" cy="678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654040" cy="6786880"/>
                    </a:xfrm>
                    <a:prstGeom prst="rect">
                      <a:avLst/>
                    </a:prstGeom>
                  </pic:spPr>
                </pic:pic>
              </a:graphicData>
            </a:graphic>
          </wp:inline>
        </w:drawing>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17T06:57:00Z</dcterms:modified>
  <cp:revision>33</cp:revision>
  <dc:subject/>
  <dc:title/>
</cp:coreProperties>
</file>