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e Management &amp; Economics(MN602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workers participation in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actors affecting manpower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minerals in National econom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working cap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urpose of Mine val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verage width and Assay gra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terms Recruitment, Selection and Induc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eans/ways of training an executi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are the objectives of performance appraisal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Write short note on Job evalu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organisations. Give their merits and demer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the concept of Management by objective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are the functions of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Material Management? Explain the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ethods for calculating depreciation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machine was purchased for Rs.92,000/- with erection charges being 3,000/-. The life of the machine expected is 10 years and has a scrap value of Rs.8,000/-. Calculate the depreciation amount per year and what would be the depreciation fund after end of 6 yea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components of National Mineral Poli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 Royalty, Journal and Balance she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lassification of Reser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ssumptions of Hoskold in Mine valuation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mine is under development which would take another two years for production. The output of the mine would be 1 MT per year. The profit margin of the mineral is Rs.20/- per tonne. Its working life will be 25 years. The speculative rate desired is 16%, the interest for deferment period is 12% and the safe rate is 8%. Calculate the present value of the mine. Assumes other data, if requi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dynamic methods of Investment apprais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factors affecting value of miner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long term sources of fi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dilution and recov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organisational chart of a large mechanised m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6-09-14T23:35:00Z</dcterms:modified>
  <cp:revision>29</cp:revision>
  <dc:subject/>
  <dc:title/>
</cp:coreProperties>
</file>