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tronics(ME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basic elements of a measuremen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s of differences between a PC and a PL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a digital to analog converter in an instrument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single acting and a double acting cyl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applications each of a strain gauge and a piezoelectric s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examples of a closed loop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inciple of operation of a strain gauge load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static characteristics of a s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inciple of operation of a tacho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operation of a pneumatic pow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pressure control valves along with their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operation of a solenoid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signal conditioning? Explain the various processes that usually take place in the conditioning of a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microprocessor based system and explain in brief the data bus, address bus and the control b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i) Servo motors   ii) Flow control val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, explain the architecture of a PLC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advantages of using a P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i) Ladder diagrams   ii) Latching cir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atic wash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sys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microcontrol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12T01:25:00Z</dcterms:modified>
  <cp:revision>25</cp:revision>
  <dc:subject/>
  <dc:title/>
</cp:coreProperties>
</file>