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hipbuild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hop Floor Practice(SH302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How do you specify the lathe machine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various parts of the latch mach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are the operations that can be carried out on drilling machine? (any six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Name the parts of the horizontal boring machin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‘Gang drilling machine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y six types of Power Press driving mechanis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note on factors involved in ben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ball/fly Press &amp; explain its wor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sketch explain the working of combination di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y six types of milling cutters &amp; draw any tw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Vertical milling attachment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Dividing head attach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Shaping machine &amp; name the par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work holding devices used on Shaper &amp; sketch any tw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various methods of supporting the boring bars in horizontal boring machine &amp; sketch any tw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horizontal boring machine &amp; name the par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Pillar drilling machine &amp; explain its construction &amp; wor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various methods of holding tools in drilling spindle &amp; sketch any two metho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difference between three jaw self centering chuck &amp; four jaw independent chuc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properties of cutting fluid (any eight). List the various cutting fluid materi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our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athe mandre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ipe bend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intching of Plate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‘</w:t>
            </w:r>
            <w:r>
              <w:rPr>
                <w:rFonts w:cs="Bookman Old Style" w:ascii="Bookman Old Style" w:hAnsi="Bookman Old Style"/>
              </w:rPr>
              <w:t>G’ codes ‘M’ codes used in CNC machin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dvantages of CNC machi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xis of motion in NC Machi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cp:lastPrinted>2009-11-05T05:35:00Z</cp:lastPrinted>
  <dcterms:modified xsi:type="dcterms:W3CDTF">2009-11-05T13:36:00Z</dcterms:modified>
  <cp:revision>17</cp:revision>
  <dc:subject/>
  <dc:title>BOARD OF TECHNICAL EDUCATION</dc:title>
</cp:coreProperties>
</file>