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fety Engineering(504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objectives of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st of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ive methods of lif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ccident Report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nsurance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uties of a supervisor towards house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Factory Insp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fire extinguishers for different classes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chine Hazard? What are the various safe guarding methods for rotating elements of a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chemical emergen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afety precautions to be undertaken while performing arc welding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lectric shock? Explain the various safety precautions to be undertaken while installing an electrical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What are the various remedial measures to combat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iratory and non respiratory personal protective equipment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o’s and dont’s while operating a hammer and screw dr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wer of a Factor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ife Insurance and General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Life Insurance policies availabl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making a Life Insurance policy and also discuss the procedure for settlement of clai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Housekee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ws of saf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ident sequ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48:00Z</dcterms:created>
  <dc:creator>aparna</dc:creator>
  <dc:description/>
  <dc:language>en-US</dc:language>
  <cp:lastModifiedBy>Windows User</cp:lastModifiedBy>
  <dcterms:modified xsi:type="dcterms:W3CDTF">2009-11-11T21:01:00Z</dcterms:modified>
  <cp:revision>3</cp:revision>
  <dc:subject/>
  <dc:title/>
</cp:coreProperties>
</file>