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-II(422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ssociative memory is a fast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uxiliary memory is a slow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it-ratio in cache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gment regis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nstruction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ID?  Explain its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zation of Hard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diagrams briefly explain typical RAM &amp; ROM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labelled diagram organisation of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tch logic giving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 associative mapping giving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-Mapping giving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sociative memory page table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ing and page replac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allocation and m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/O mapped I/O and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tel 8089 I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PU-IOP communication with a flow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the operation of the instruction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iagram of four segment pipeline and explain its operation giving space tim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memory interl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33:00Z</dcterms:created>
  <dc:creator>aparna</dc:creator>
  <dc:description/>
  <dc:language>en-US</dc:language>
  <cp:lastModifiedBy>Windows User</cp:lastModifiedBy>
  <dcterms:modified xsi:type="dcterms:W3CDTF">2009-11-07T09:12:00Z</dcterms:modified>
  <cp:revision>3</cp:revision>
  <dc:subject/>
  <dc:title>BOARD OF TECHNICAL EDUCATION</dc:title>
</cp:coreProperties>
</file>