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lectrical Measurements &amp; Instruments(EE303/4103)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i) Sensitivity ii) Accuracy iii) Precis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effects of electric current. Briefly explain any one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ignificance of damping torque in analog indicating instruments. List the methods of providing the damping tor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List the four main parts of the operating mechanism of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type energy meter. Briefly explain any one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List the six types of adjustments that need to be carried out in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type energy me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ormula and explain the principle of measurement of medium resistance using Wheatstone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necessity of using instrument transformer in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lassification of measuring instruments. Briefly explain any four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ignificance of controlling torque in an analog indicating type of measuring instrument. List the methods of producing controlling torque. Explain any one method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principle of 3-phase energy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abelled diagram explain the construction and working of PMMC type of measuring instru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errors associated with MI type of instrument and methods adopted to minimise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ircuit diagram explain the concept and working of rectifier type of instrument using full wave rectifier.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the help of diagram explain the construction and working of dynamometer type of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Watt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errors associated with dynamometer type of wattmeter. Explain any four of them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, 500V motor load has a p.f. of 0.4. Two wattmeters are connected for measuring the input power. The sum of the two wattmeter readings is 30KW. Find the reading of each watt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the principle and method of measurement of low resistance using a Kelvin’s Double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diagram explain the construction and working principle of a series type ohm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method of extension of range of wattmeter by using CT and PT for the measurement of power in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3 wire circuit by using 2 wattmeter method. Draw necessary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 on ‘shunts and multipliers’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the help of neat diagram explain the construction and principle of power factor measurement using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electrodynamometer type of power factor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construction and working of Meg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5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46:00Z</dcterms:modified>
  <cp:revision>23</cp:revision>
  <dc:subject/>
  <dc:title>BOARD OF TECHNICAL EDUCATION</dc:title>
</cp:coreProperties>
</file>