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conomics for Business(MP1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siness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ssumption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aning of individual demand and market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olig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uses of Break-even-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objective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haracteristics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of difference between micro and ma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nopoly?  State any three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prices are determined under perfect compe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pricing strategy used for pricing of products and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icism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underlying the law of            Equi-marginal ut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important point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law of Diminishing marginal utility and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and curve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supply and state any four assumptions of law of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ssumptions underlying the law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variation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changes in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break-even-poi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break-even-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fit? Explain any three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oblems associated with business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cro economics help 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ment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budget on economy and business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? Describe any three objectives of a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entral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20:00Z</dcterms:created>
  <dc:creator>aparna</dc:creator>
  <dc:description/>
  <dc:language>en-US</dc:language>
  <cp:lastModifiedBy>Windows User</cp:lastModifiedBy>
  <dcterms:modified xsi:type="dcterms:W3CDTF">2009-11-08T12:33:00Z</dcterms:modified>
  <cp:revision>4</cp:revision>
  <dc:subject/>
  <dc:title/>
</cp:coreProperties>
</file>