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right="-1260" w:hanging="0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ind w:right="-1260" w:hanging="0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ind w:right="-1260" w:hanging="0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November, 2016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Computer Engg.</w:t>
      </w:r>
    </w:p>
    <w:p>
      <w:pPr>
        <w:pStyle w:val="Normal"/>
        <w:widowControl w:val="false"/>
        <w:autoSpaceDE w:val="false"/>
        <w:ind w:left="-360" w:right="-1506" w:hanging="0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</w:t>
      </w:r>
      <w:r>
        <w:rPr>
          <w:rFonts w:cs="Bookman Old Style" w:ascii="Bookman Old Style" w:hAnsi="Bookman Old Style"/>
          <w:b/>
          <w:bCs/>
          <w:sz w:val="28"/>
          <w:szCs w:val="28"/>
        </w:rPr>
        <w:t xml:space="preserve"> Computer Programming in Java(5232) [Old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0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29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Java Development Kit and its componen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Boolean data types in Java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MPORT stateme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purpose of return statement in Java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tinguish between runtime and compile time error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various methods of blocking a threa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Java applet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h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following with example: i) getcolor( )  ii) filloval( )  iii) getfont( 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n identifier?  What are the conventions followed in java for naming identifiers.  Give exampl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n brief the various types of java operator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 package? How do we create a package?  Support your answer with java cod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two casting primitives in java. Give examples of eac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following with example: i) For statement                      ii) While stateme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Using nested-if-else write a program to find greatest of three number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java program to show the implementation of multiple catch statemen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finally block?  When &amp; how it is used? Give a suitable exampl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 thread?  With a neat diagram explain life cycle of a threa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Multithreading? How are threads created and implemented in Java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note on Menu even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n applet? Discuss the steps involved in loading and running an apple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short notes on any three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pplications of Jav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RoundRect( )  method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ultidimensional Array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nstructor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53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3T07:41:00Z</dcterms:created>
  <dc:creator>aparna</dc:creator>
  <dc:description/>
  <dc:language>en-US</dc:language>
  <cp:lastModifiedBy>Windows User</cp:lastModifiedBy>
  <dcterms:modified xsi:type="dcterms:W3CDTF">2009-12-06T07:49:00Z</dcterms:modified>
  <cp:revision>19</cp:revision>
  <dc:subject/>
  <dc:title>BOARD OF TECHNICAL EDUCATION</dc:title>
</cp:coreProperties>
</file>