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MED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Basic Electronics Engineering(CS308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output waveform of a full wave rectifier &amp; explain the concept of ripple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verse breakdown characteristics of Zener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n common base configuration, the emitter current is 1mA.  If emitter circuit is open, the collector current is 50µA. Find total collector current if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 is 0.9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PNP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of JFE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ransconductance  ii) Amplification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OM &amp; EPR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&amp; waveforms explain the operation of capacitor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Zener diode regula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Zener diode regulator has V</w:t>
            </w:r>
            <w:r>
              <w:rPr>
                <w:rFonts w:cs="Bookman Old Style" w:ascii="Bookman Old Style" w:hAnsi="Bookman Old Style"/>
                <w:vertAlign w:val="subscript"/>
              </w:rPr>
              <w:t>z</w:t>
            </w:r>
            <w:r>
              <w:rPr>
                <w:rFonts w:cs="Bookman Old Style" w:ascii="Bookman Old Style" w:hAnsi="Bookman Old Style"/>
              </w:rPr>
              <w:t xml:space="preserve"> = 10V, I</w:t>
            </w:r>
            <w:r>
              <w:rPr>
                <w:rFonts w:cs="Bookman Old Style" w:ascii="Bookman Old Style" w:hAnsi="Bookman Old Style"/>
                <w:vertAlign w:val="subscript"/>
              </w:rPr>
              <w:t>zm</w:t>
            </w:r>
            <w:r>
              <w:rPr>
                <w:rFonts w:cs="Bookman Old Style" w:ascii="Bookman Old Style" w:hAnsi="Bookman Old Style"/>
              </w:rPr>
              <w:t xml:space="preserve"> = 32mA, series resistance of 1KΩ &amp; input voltage is 50V.  Determine the range of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that will ensure that output voltage is 10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operation of NPN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&amp; explain the input characteristics of common emitter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fine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 &amp; β of the transistor &amp; derive the relationship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construction &amp; operation of P-channel J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rain &amp; transfer characteristics of N-channel depletion type MOS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the construction of N-channel enhancement type MOSFET. Also draw symbol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TTL NOR gat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characteristics of digital logic IC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opagation delay tim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Power dissipation</w:t>
            </w:r>
          </w:p>
          <w:p>
            <w:pPr>
              <w:pStyle w:val="Normal"/>
              <w:ind w:left="-18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Noise immun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eatures &amp; applications of RAM, ROM &amp; EEPR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ations of Zener di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kage currents in transis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BJT &amp; F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c &amp; Dynamic memo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4:00Z</dcterms:modified>
  <cp:revision>23</cp:revision>
  <dc:subject/>
  <dc:title/>
</cp:coreProperties>
</file>