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etail &amp; Service Management(MP305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5 functions of a reta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in retail and explain any 4 disadvantages of chain r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5 elements of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ply chain management. State any 4 needs of supply cha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zone of toleranc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nvironment of r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responsible for the growth of service s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a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flict theory of r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franch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nvenience store and explain any 3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er market and state any 3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ciality stores and state any 3 advantages of speciality st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partmental stores and state any 3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tomated vending and explain any 3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duct, pricing, promotion and place mix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sh logistics and state 2 advantages and 2 disadvantages of push log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ll logistics and state 3 characteristics of pull log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push supply chain &amp; pull supply chain. (4 points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pul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affecting zone of tole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affecting customer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t points of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stomer expectation and customer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3:54:00Z</dcterms:created>
  <dc:creator>aparna</dc:creator>
  <dc:description/>
  <dc:language>en-US</dc:language>
  <cp:lastModifiedBy>Windows User</cp:lastModifiedBy>
  <dcterms:modified xsi:type="dcterms:W3CDTF">2009-11-08T12:50:00Z</dcterms:modified>
  <cp:revision>5</cp:revision>
  <dc:subject/>
  <dc:title>BOARD OF TECHNICAL EDUCATION</dc:title>
</cp:coreProperties>
</file>