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Applied Physics-II(GN2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100"/>
        <w:gridCol w:w="1606"/>
      </w:tblGrid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efinition of Remote Action Force. Give an example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urrent flowing through a resistance of 2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s 5A. What is the potential difference across the resistance?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mf of a cell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ne Henry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decimal number “9” into its binary equivalent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sonance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lationship between linear and angular velocity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mass of moon is 7.36x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2 </w:t>
            </w:r>
            <w:r>
              <w:rPr>
                <w:rFonts w:cs="Bookman Old Style" w:ascii="Bookman Old Style" w:hAnsi="Bookman Old Style"/>
              </w:rPr>
              <w:t>Kg and its radius is 1.74x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6 </w:t>
            </w:r>
            <w:r>
              <w:rPr>
                <w:rFonts w:cs="Bookman Old Style" w:ascii="Bookman Old Style" w:hAnsi="Bookman Old Style"/>
              </w:rPr>
              <w:t>m, calculate the value of acceleration due to gravity on the surface of the mo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ake  G=6.67x10</w:t>
            </w:r>
            <w:r>
              <w:rPr>
                <w:rFonts w:cs="Bookman Old Style" w:ascii="Bookman Old Style" w:hAnsi="Bookman Old Style"/>
                <w:vertAlign w:val="superscript"/>
              </w:rPr>
              <w:t>-11</w:t>
            </w:r>
            <w:r>
              <w:rPr>
                <w:rFonts w:cs="Bookman Old Style" w:ascii="Bookman Old Style" w:hAnsi="Bookman Old Style"/>
              </w:rPr>
              <w:t>N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Kg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Mechanical Engg &amp; Allied branches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fine an ideal machine.     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fine Velocity Ratio. 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Electronics Engg and Allied branches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ormula for percentage regulation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alf wave rectifier?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aw of conservation of energy. Give two examples where energy is transformed from one form to another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horse exerts a constant pull of 1000N on a cart and moves it through a distance of 100m. Find graphically the work done by the horse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ower and state its SI uni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r runs at a constant speed of 72Km/hr and requires a force of 50KN to overcome frictional and other resistances. Find the power developed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an pulls a hand roller on a cricket pitch and in doing so exerts a pull of 150N inclined at an angl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to the horizontal. Find the work done in pulling the roller over a pitch 30m long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are the two types of Mechanical energies? Write down their expression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aw of resistance in series. Derive an expression for the equivalent resistance when two resistances are connected in parallel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compare emf of two cells by sum and difference method using a potentiometer. Draw a neat circuit diagram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esistance of 2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has to be made, with a wire of radius 0.2mm and of certain length. If the specific resistance of the wire is 2.5x10</w:t>
            </w:r>
            <w:r>
              <w:rPr>
                <w:rFonts w:cs="Bookman Old Style" w:ascii="Bookman Old Style" w:hAnsi="Bookman Old Style"/>
                <w:vertAlign w:val="superscript"/>
              </w:rPr>
              <w:t>-7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m, calculate the length of the wire required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general equation of ohms law with a neat diagram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resistance of a wire is 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1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t 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At a certain unknown temperature its resistance is 1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Find the unknown temperature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 shopping mall has 10 shops each contain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bulbs of 60 watt ea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2 fans of 100 watt ea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01 Glowsign of 1000 wat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each of these appliances are used for 10 hour daily, then calculate the energy bill for a month of 30 days at the rate of Rs. 2.00 per unit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utual induction with a neat diagram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Lenz’s Law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magnetic flux associated with coil of 100 turns changes from 30x10</w:t>
            </w:r>
            <w:r>
              <w:rPr>
                <w:rFonts w:cs="Bookman Old Style" w:ascii="Bookman Old Style" w:hAnsi="Bookman Old Style"/>
                <w:vertAlign w:val="superscript"/>
              </w:rPr>
              <w:t>-5</w:t>
            </w:r>
            <w:r>
              <w:rPr>
                <w:rFonts w:cs="Bookman Old Style" w:ascii="Bookman Old Style" w:hAnsi="Bookman Old Style"/>
              </w:rPr>
              <w:t xml:space="preserve"> weber to 5x10</w:t>
            </w:r>
            <w:r>
              <w:rPr>
                <w:rFonts w:cs="Bookman Old Style" w:ascii="Bookman Old Style" w:hAnsi="Bookman Old Style"/>
                <w:vertAlign w:val="superscript"/>
              </w:rPr>
              <w:t>-5</w:t>
            </w:r>
            <w:r>
              <w:rPr>
                <w:rFonts w:cs="Bookman Old Style" w:ascii="Bookman Old Style" w:hAnsi="Bookman Old Style"/>
              </w:rPr>
              <w:t xml:space="preserve"> weber in 0.02 seconds. Calculate the induced emf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al representation of “NAND” gate and write its truth table and explain it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Binary number 110110 into its decimal equivalent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ultrasonic sounds can be used to detect flaws in metals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acoustical planning of an Auditorium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auditorium of volume 120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has a reverberation time of 2 seconds. If the total absorbing surface in the hall has an area of 996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find the coefficient of absorption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ezo-Electric effect? What are ultrasonic sounds? Define Beats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3/-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’s law of gravitation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gravitational force between two bodies of masses 10Kg &amp; 20Kg separated by a distance of 5m. G=6.67x10</w:t>
            </w:r>
            <w:r>
              <w:rPr>
                <w:rFonts w:cs="Bookman Old Style" w:ascii="Bookman Old Style" w:hAnsi="Bookman Old Style"/>
                <w:vertAlign w:val="superscript"/>
              </w:rPr>
              <w:t>-11</w:t>
            </w:r>
            <w:r>
              <w:rPr>
                <w:rFonts w:cs="Bookman Old Style" w:ascii="Bookman Old Style" w:hAnsi="Bookman Old Style"/>
              </w:rPr>
              <w:t>N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Kg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urved road of radius 150m is to be constructed such that the vehicle moving with a speed of 90Km/hr can move along it safely. What should be the angle of banking? Take g=10 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expression for angle of banking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how, using Beats, one can find the frequency of the unknown tuning fork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Mechanical Engg. And Allied Branches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A.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 second order pulley system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one tied to the end of a 30cm long string is whirled in a horizontal circle. If the centripetal acceleration is 14.7 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calculate the angular velocity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load will be lifted by an effort of 20N, if the velocity ratio is 18, and efficiency of the machine at this load is 60%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are Simple machines? Define efficiency of a machine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 weight lifting machine an effort of 50N is required to lift a load. The distance moved by the load and effort are 20mm and 500mm respectively. Determine the magnitude of the load if the efficiency of machine is 70%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I unit of work done. Write the SI unit of emf.  For a certain machine ‘MA’ is 72 &amp; its ‘VR’ is 160. Find its efficiency. What is the relation between load &amp; effort for a machine called?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Electronics Engg. &amp; allied Branches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B.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>
          <w:trHeight w:val="747" w:hRule="atLeast"/>
        </w:trPr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one tied to the end of a 30cm long string is whirled in a horizontal circle. If the centripetal acceleration is 14.7 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calculate the angular velocity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ll wave rectifier with a diagram. Draw its input &amp; output waveforms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open circuit terminal voltage of a supply is 7V and the full load terminal voltage of the supply is 6.76V. Calculate the percentage regulation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bridge rectifier with a neat diagram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I characteristics of a P-N junction diode when it is forward biased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I unit of work done. Write the SI unit of e.m.f. Define Knee voltage &amp; Breakdown voltage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15840"/>
      <w:pgMar w:left="1531" w:right="1797" w:gutter="0" w:header="0" w:top="72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9-18T21:17:00Z</cp:lastPrinted>
  <dcterms:modified xsi:type="dcterms:W3CDTF">2016-09-18T15:49:00Z</dcterms:modified>
  <cp:revision>50</cp:revision>
  <dc:subject/>
  <dc:title>BOARD OF TECHNICAL EDUCATION</dc:title>
</cp:coreProperties>
</file>