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‘C’(303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features of the ‘C’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tants in C language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anf() and Printf()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claration of a structur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inter to a poin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modes in which a file can be opened in ‘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C code explain if-else contro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rPr/>
            </w:pPr>
            <w:r>
              <w:rPr/>
              <w:t>Write a C program to i) Find the sum of all even numbers  up to 100 ii) Find the sum of all numbers upto 100 that are  divisible by 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 program explain the concept of recursiv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ppropriate C code explain call by reference and call by value with reference to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Write an appropriate C code to declare and initialize a one dimensional and two dimensional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rray, write a program to find average marks obtained by a class of 30 students in a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using structure to save and print the following details of 5 stud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_No, Firstname, Lastname, Age, Testma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appropriate C program illustrate structure within a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exchange the values of two variables using po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ointer arithmetic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ing and closing a file using a C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ical and assignment operators in ‘C’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s and Reserved wo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ted input/outp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-while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-dimensional arr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42" w:leader="none"/>
      </w:tabs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32:00Z</dcterms:created>
  <dc:creator>aparna</dc:creator>
  <dc:description/>
  <dc:language>en-US</dc:language>
  <cp:lastModifiedBy>Windows User</cp:lastModifiedBy>
  <cp:lastPrinted>2009-11-07T00:59:00Z</cp:lastPrinted>
  <dcterms:modified xsi:type="dcterms:W3CDTF">2009-11-07T09:00:00Z</dcterms:modified>
  <cp:revision>6</cp:revision>
  <dc:subject/>
  <dc:title>BOARD OF TECHNICAL EDUCATION</dc:title>
</cp:coreProperties>
</file>