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ngines-III(50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‘LPG’ as a substitute fuel for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of a ‘Wankel Engin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Blow by gase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B1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tinuous fuel injection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‘Lambda’ sensor in a MPFI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and disadvantages of a reciprocating I.C. engine &amp; Ga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Gas turbine combustion cha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5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open cycles gas turbines v/s closed cycle gas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a Wankel rotary combustio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harge stratification achieved? Explain the advantages of a stratified charg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 Dual fuel engin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d explain the sources of pollutants emitted from a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moke formed in Diesel engines? How can its formation be contro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ositive crankcase ventil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working of a coolant temperature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MPFI system over traditional carburettor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construction of a MAP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pressure regulator in a MPFI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ir injection be used to reduce exhaust gas emiss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evaporative emissions from the fuel tank be contro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2:25:00Z</dcterms:created>
  <dc:creator>aparna</dc:creator>
  <dc:description/>
  <dc:language>en-US</dc:language>
  <cp:lastModifiedBy>Windows User</cp:lastModifiedBy>
  <dcterms:modified xsi:type="dcterms:W3CDTF">2009-11-09T09:19:00Z</dcterms:modified>
  <cp:revision>3</cp:revision>
  <dc:subject/>
  <dc:title/>
</cp:coreProperties>
</file>