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/SB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chanical Engineering Materials(403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 i) Malleability  ii) Elast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points on thermosetting plas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arbon composition range of cast Iron and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ree non ferrous meta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hardening in heat trea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our characteristics of grey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ainless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etals used at high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ron-carbon phase diagram neatly and name its ph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neal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heat treatment is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four advantages of non destructive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ye penetrant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vulcanization in rubb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our important properties of refractory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our important properties of heat insulating material. Name two insulating materials commonly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ifferent types of compounding material used in plastic and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borosilicate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afety in radiographic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rawbacks of natural rubb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2:23:00Z</dcterms:created>
  <dc:creator>aparna</dc:creator>
  <dc:description/>
  <dc:language>en-US</dc:language>
  <cp:lastModifiedBy>Windows User</cp:lastModifiedBy>
  <cp:lastPrinted>2009-11-07T00:31:00Z</cp:lastPrinted>
  <dcterms:modified xsi:type="dcterms:W3CDTF">2009-11-07T08:32:00Z</dcterms:modified>
  <cp:revision>4</cp:revision>
  <dc:subject/>
  <dc:title>BOARD OF TECHNICAL EDUCATION</dc:title>
</cp:coreProperties>
</file>