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I(AE3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ndations of building structures are laid inside the soil after excavation, why?  Give one important rea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column in R.C.C. withstand loads it is subjected to. Explain with sket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tairs important component of a building?  Give the most important rea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difference between a door and a wind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function of a frame in an opening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raditional sloping roof was generally built in Timber, why?  Give one important rea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ut a plan and section through a typical grillage foundation and label all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tting out of foundation trenches for a laterite wall load bearing structure  of 3x4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i) Shoring in foundation ii) Raft found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ap footing and list out 2 conditions in which this type is necessit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Centering ii) Shuttering iii) Scaffo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2 sketches each necessary to explain and label all the components of reinforcement details of i) Column  ii) Beam in R.C.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Proportioning of concrete ii) Curing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6 requirement of a good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draw sketches of any 3 types of staircases classified based on sha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a Timber staircase and explain its construction.  Also label al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lan and section through an Aluminium sliding window showing all the construction details with lab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lan and elevation of a two-panelled timber door.  Label all parts giving the sizes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any 3 important Timber joints used in doors and window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label with sizes, a Queen post roof truss in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3 details of a timber truss showing the construction of joints and fixing.  Label all its parts with siz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the following roof trusses: i) truncated ii) composite iii) mans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30T09:48:00Z</dcterms:modified>
  <cp:revision>17</cp:revision>
  <dc:subject/>
  <dc:title>BOARD OF TECHNICAL EDUCATION</dc:title>
</cp:coreProperties>
</file>