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Industrial Organisation &amp; Management(CS601)/(3005)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Old/Rev.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down any three disadvantages of a partnership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packing and forwarding’ in a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costing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dustrial re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excise du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in network analys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tical activity   ii) Slack   iii) Most likely t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various types of industrial wast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ublic Sec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down any three points of difference between line organisation and functional organis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down any three points of difference between CPM and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the following functions of managemen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casting    ii) Motiv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objective of purchasing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do you understand by ‘Sales promo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upervisory skill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2 methods of calculating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‘budget’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down any four advantages of budge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e cost    ii) Overhead cost   iii) Marginal 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Economic Order Quantity’ with help of a fig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romotion and Transf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a grievanc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briefly the steps involved in collective bargai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‘Importance of safety awareness of employees’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do you mean by ‘incentive’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briefly what is ‘group incentive pla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Industrial Disputes Act, 1947/1956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ctivities of a project and the duration in weeks are given belo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ity               Dur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1-2                         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1-6                         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2-3                        1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2-4                         4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3-5                        11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4-5                         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6-7                        11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5-8                         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7-8                        1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twork diagram and determine the critical path and the project d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6T06:59:00Z</cp:lastPrinted>
  <dcterms:modified xsi:type="dcterms:W3CDTF">2009-11-06T15:00:00Z</dcterms:modified>
  <cp:revision>20</cp:revision>
  <dc:subject/>
  <dc:title>BOARD OF TECHNICAL EDUCATION</dc:title>
</cp:coreProperties>
</file>