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cess Control(42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describe briefly a typical temperature control system using Direct Digit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rocess Hard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equation? Briefly describ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implementing PID controller using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imple ala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alve flow co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ultivariable control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low chart of the process shown in fig.1.  Objective of the process is to fill bott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dder diagram symbols for Level limit switch and Pressure limit switch &amp; also draw a ladder diagram for a light la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utput modules? Describe the interconnection of an output module to a processor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2 position and multiposition discontinuous controller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any two continuous controller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control system parameters: Control lag, Dead time, Cyc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diagrams implementation of Derivative and Positional Integral (PI) Controller modes using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diagrams implementation of Integral and Proportional Derivative (PD) controller modes using pneumatic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PID controller implementation using Pneumatic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computer supervisory control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uter based controller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general features of a cascad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 damped, critically damped and under damped response? Briefly describ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neumatic signal conversion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types of electrical actu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7T10:40:00Z</dcterms:modified>
  <cp:revision>26</cp:revision>
  <dc:subject/>
  <dc:title/>
</cp:coreProperties>
</file>