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126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rchitectural Engg.</w:t>
      </w:r>
    </w:p>
    <w:p>
      <w:pPr>
        <w:pStyle w:val="Normal"/>
        <w:widowControl w:val="false"/>
        <w:autoSpaceDE w:val="false"/>
        <w:ind w:left="-360" w:right="-1506" w:hanging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Building Construction-I(AE105) [Rev.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9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the function of arches &amp; lintels in a building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reason why different types of lines are important in a draw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four types of tools used in brick lay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purpose of using King closer or Queen closer in brickwork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3 signs &amp; symbols used in site pla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various equipment used in concreting wor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at least 4 concrete components found in a superstruc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t least 3 characteristic features for each of the following:  i) door  ii) window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function of the following:  i) arches  ii) balconies  iii) wall finishes  iv) roof  v) railing  vi) terra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graphical representation of any 3 materials used in building substruc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2 sketches each to represent:  i) Trees  ii) Vehicles    iii) North dire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the characteristics of i) simple straight walls   ii) right angled corner junction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ree points each of differenti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dentify 3 workers under each category required on construction site: i) superstructure construction ii) finishing wor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y 3 types of tools used in carpentry work &amp; write a short note on ea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laborate on how the use of tools &amp; equipments &amp; various categories of workers are important for successfully completing a building struc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t least 6 points which should be considered while constructing English Bond brickwor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2 advantages &amp; 2 disadvantages of Flemish bon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lternative plans &amp; part elevation of i) Stretcher bond   ii) Header bon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4-way hipped sloping roof and label its compon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d between foundation &amp; plinth. Give 3 points ea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t least 6 essential features of English bon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26" w:right="180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23:19:00Z</dcterms:created>
  <dc:creator>aparna</dc:creator>
  <dc:description/>
  <dc:language>en-US</dc:language>
  <cp:lastModifiedBy>Windows User</cp:lastModifiedBy>
  <cp:lastPrinted>2009-11-09T02:03:00Z</cp:lastPrinted>
  <dcterms:modified xsi:type="dcterms:W3CDTF">2009-11-09T10:04:00Z</dcterms:modified>
  <cp:revision>4</cp:revision>
  <dc:subject/>
  <dc:title>BOARD OF TECHNICAL EDUCATION</dc:title>
</cp:coreProperties>
</file>