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sz w:val="28"/>
          <w:szCs w:val="28"/>
        </w:rPr>
        <w:t>Mechanical Engg./SB/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sz w:val="28"/>
          <w:szCs w:val="28"/>
        </w:rPr>
        <w:t>Strength of Materials(ME401)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stress strain diagram for a brittle material and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relation between i) modulus of elasticity and modulus of rigidity ii) Bulk modulus and Young’s modulus. Also, mention what each term repres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torque and polar modul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olid steel shaft is required to transmit a torque of 6.5   KN-m. What should be the minimum diameter of shaft, if the maximum shear stress is 4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erpendicular axis theorem and parallel axis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reference to shear force and bending moment diagrams, give the relation between loading, shear force and bending mo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hear force and bending moment. What is the importance of shear force and bending moment diagr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 xml:space="preserve">An aluminium alloy bar, fixed at both its ends is heated through 30K. The length of bar between fixed ends is 4m. Find the stresses in the bar if i) the ends do not yield ii) the ends yield by 1mm. State which stress is less and why.   Take E=80GPa, </w:t>
            </w:r>
            <w:r>
              <w:rPr>
                <w:rFonts w:eastAsia="Symbol" w:cs="Symbol" w:ascii="Symbol" w:hAnsi="Symbol"/>
              </w:rPr>
              <w:t></w:t>
            </w:r>
            <w:r>
              <w:rPr>
                <w:rFonts w:cs="Bookman Old Style" w:ascii="Bookman Old Style" w:hAnsi="Bookman Old Style"/>
              </w:rPr>
              <w:t xml:space="preserve"> = 24 x 10-</w:t>
            </w:r>
            <w:r>
              <w:rPr>
                <w:rFonts w:cs="Bookman Old Style" w:ascii="Bookman Old Style" w:hAnsi="Bookman Old Style"/>
                <w:vertAlign w:val="superscript"/>
              </w:rPr>
              <w:t>6</w:t>
            </w:r>
            <w:r>
              <w:rPr>
                <w:rFonts w:cs="Bookman Old Style" w:ascii="Bookman Old Style" w:hAnsi="Bookman Old Style"/>
              </w:rPr>
              <w:t>/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einforced concrete column 400mm x 400mm is reinforced with 4 steel bars of 20mm diameter one in each corner. The column is carrying an axial load of 600KN. Find the stresses in concrete and steel bars. Take E for steel = 210 x 10</w:t>
            </w:r>
            <w:r>
              <w:rPr>
                <w:rFonts w:cs="Bookman Old Style" w:ascii="Bookman Old Style" w:hAnsi="Bookman Old Style"/>
                <w:vertAlign w:val="superscript"/>
              </w:rPr>
              <w:t>3</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E for concrete = 14 x 10</w:t>
            </w:r>
            <w:r>
              <w:rPr>
                <w:rFonts w:cs="Bookman Old Style" w:ascii="Bookman Old Style" w:hAnsi="Bookman Old Style"/>
                <w:vertAlign w:val="superscript"/>
              </w:rPr>
              <w:t xml:space="preserve">3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steel bar 1m long 30mm wide and 20mm thick is subjected to an axial pull of 100KN along its length. Find the changes in length, width and thickness of bar.</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200x10</w:t>
            </w:r>
            <w:r>
              <w:rPr>
                <w:rFonts w:cs="Bookman Old Style" w:ascii="Bookman Old Style" w:hAnsi="Bookman Old Style"/>
                <w:vertAlign w:val="superscript"/>
              </w:rPr>
              <w:t xml:space="preserve">3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Poisson’s ratio = 0.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oint in a material is subjected to a tensile stress of 200 N/mm</w:t>
            </w:r>
            <w:r>
              <w:rPr>
                <w:rFonts w:cs="Bookman Old Style" w:ascii="Bookman Old Style" w:hAnsi="Bookman Old Style"/>
                <w:vertAlign w:val="superscript"/>
              </w:rPr>
              <w:t>2</w:t>
            </w:r>
            <w:r>
              <w:rPr>
                <w:rFonts w:cs="Bookman Old Style" w:ascii="Bookman Old Style" w:hAnsi="Bookman Old Style"/>
              </w:rPr>
              <w:t xml:space="preserve"> along the X-X axis and another tensile stress of 100 N/mm</w:t>
            </w:r>
            <w:r>
              <w:rPr>
                <w:rFonts w:cs="Bookman Old Style" w:ascii="Bookman Old Style" w:hAnsi="Bookman Old Style"/>
                <w:vertAlign w:val="superscript"/>
              </w:rPr>
              <w:t>2</w:t>
            </w:r>
            <w:r>
              <w:rPr>
                <w:rFonts w:cs="Bookman Old Style" w:ascii="Bookman Old Style" w:hAnsi="Bookman Old Style"/>
              </w:rPr>
              <w:t xml:space="preserve"> along the Y-Y axis. The point is also subjected to shear stress of 30 N/mm</w:t>
            </w:r>
            <w:r>
              <w:rPr>
                <w:rFonts w:cs="Bookman Old Style" w:ascii="Bookman Old Style" w:hAnsi="Bookman Old Style"/>
                <w:vertAlign w:val="superscript"/>
              </w:rPr>
              <w:t>2</w:t>
            </w:r>
            <w:r>
              <w:rPr>
                <w:rFonts w:cs="Bookman Old Style" w:ascii="Bookman Old Style" w:hAnsi="Bookman Old Style"/>
              </w:rPr>
              <w:t xml:space="preserve"> such that when it is associated with the major tensile stress, it tends to rotate the element in clockwise direction. Find the magnitude of normal and shear stress on a section inclined at an angle of 30</w:t>
            </w:r>
            <w:r>
              <w:rPr>
                <w:rFonts w:eastAsia="Symbol" w:cs="Symbol" w:ascii="Symbol" w:hAnsi="Symbol"/>
              </w:rPr>
              <w:t></w:t>
            </w:r>
            <w:r>
              <w:rPr>
                <w:rFonts w:cs="Bookman Old Style" w:ascii="Bookman Old Style" w:hAnsi="Bookman Old Style"/>
              </w:rPr>
              <w:t xml:space="preserve"> with the major tensile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plane element in a machine component is subjected to a tensile stress of 200MPa on one plane and 80MPa on the other plane at right angles to it. Each of the above stresses are accompanied by shear stress of 50 MPa, such that when associated with the minor tensile stress, it tends to rotate the element in anticlockwise direction. Determine i) Principal stresses ii) Maximum shear stresses and the angle which the plane of maximum shear stress makes with X-X ax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oment of inertia of a T-section shown in fig.1 about X-X axis through the centre of gravity of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ABCD of 6m span is loaded as shown in fig.2. Draw the shear force and bending moment diagram for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is carrying loads as shown in fig.3. Draw the shear force and bending moment diagram for the cantile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ort masonry pillar is 500mm x 500mm in section. The pillar carries a point load of 600KN acting on the plane bisecting the side and at an eccentricity of 100mm from the longitudinal axis. Find the maximum and minimum stresses on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oment of inertia of the section shown in fig.4 about X-X axis passing through the c.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imber beam has a 6m span and caries a load of 15KN/m for the full length. Find the dimensions of the beam if the maximum permissible stress is limited to 8N/mm</w:t>
            </w:r>
            <w:r>
              <w:rPr>
                <w:rFonts w:cs="Bookman Old Style" w:ascii="Bookman Old Style" w:hAnsi="Bookman Old Style"/>
                <w:vertAlign w:val="superscript"/>
              </w:rPr>
              <w:t>2</w:t>
            </w:r>
            <w:r>
              <w:rPr>
                <w:rFonts w:cs="Bookman Old Style" w:ascii="Bookman Old Style" w:hAnsi="Bookman Old Style"/>
              </w:rPr>
              <w:t>. Take the depth twice the width of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beam of span 3m has rectangular cross-section, width = 50mm and depth=100mm. Find the point load which the cantilever beam can carry at its free end, if the bending stress is not to exceed 5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olid steel shaft has to transmit 80KW at 200 rpm. Take allowable shear stress as 60MPa. Find a suitable diameter of shaft. Consider that the maximum torque transmitted is 20% more than mean torq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aximum torque that can be safely applied to a shaft of 60 mm diameter. The permissible angle of twist is 1</w:t>
            </w:r>
            <w:r>
              <w:rPr>
                <w:rFonts w:eastAsia="Symbol" w:cs="Symbol" w:ascii="Symbol" w:hAnsi="Symbol"/>
              </w:rPr>
              <w:t></w:t>
            </w:r>
            <w:r>
              <w:rPr>
                <w:rFonts w:cs="Bookman Old Style" w:ascii="Bookman Old Style" w:hAnsi="Bookman Old Style"/>
              </w:rPr>
              <w:t xml:space="preserve"> in a length of 3m and shear stress is not to exceed 50MPa. Take modulus of rigidity G=80G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allow steel tube having external and internal diameter 100mm and 75mm is supported over a span of 6m. The tube carries a concentrated load W at a distance of 2m from one of the supports. Find the value of W if the maximum bending stress allowable is 100MPa.</w:t>
            </w:r>
          </w:p>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4928870" cy="550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4928870" cy="550291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drawing>
          <wp:inline distT="0" distB="0" distL="0" distR="0">
            <wp:extent cx="5481955" cy="847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481955" cy="8472805"/>
                    </a:xfrm>
                    <a:prstGeom prst="rect">
                      <a:avLst/>
                    </a:prstGeom>
                  </pic:spPr>
                </pic:pic>
              </a:graphicData>
            </a:graphic>
          </wp:inline>
        </w:drawing>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dcterms:modified xsi:type="dcterms:W3CDTF">2018-07-17T07:12:00Z</dcterms:modified>
  <cp:revision>21</cp:revision>
  <dc:subject/>
  <dc:title>BOARD OF TECHNICAL EDUCATION</dc:title>
</cp:coreProperties>
</file>