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Medical Instruments-I(MX303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applications of a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advantages of an optical fibre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hat is meant by ster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different types of white blood ce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 the following: i) Tidal volume  ii) Residual volu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different types of Spiro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the operation of a DS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a bio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cording electrodes used in making bio-electric measu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electrode polar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principle of a co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principle of a clinical flame phot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note on: i) Spectrophotometer ii) Computers in clinical chemistry labora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counting blood cells using a micr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a Coulter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a ‘picoscale’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pneumotachometer? With a neat sketch explain a ‘Fleisch pneumotachometer’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irometry? Explain the working of a Wedge spi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pulmonary function measu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processor controlled photo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blood ce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tion artifa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ical conductivity of electrode jellies and crea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 volume cur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9-18T11:01:00Z</dcterms:modified>
  <cp:revision>15</cp:revision>
  <dc:subject/>
  <dc:title>BOARD OF TECHNICAL EDUCATION</dc:title>
</cp:coreProperties>
</file>