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ical &amp; Electronics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ind w:right="-1260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ments of Communication Systems(EE406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Noise. List the different types of Internal noi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need for wireless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i) Modulation ii) Modulation Index for AM iii) P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frequency spectrum and Bandwidth for FM wav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asic principle of 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ynchronization in TV? Why is it requir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cell splitting in mobile communica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What is flicker? How is it remov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Explain concept of frequency reu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 communication system with the help of a block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asic principle of FM with wavefor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briefly the following terms with respect to noise: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Thermal agitation noise ii) Short noise iii) Extraterrestrial noi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Demodulation of FM signal using Phase Discriminator meth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M low level transmission with a neat block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with a block diagram a stereophonic broadcast Transmitter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asic principle of TV Camer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block diagram, a superheterodyne AM receiv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structure and explain the working of parabolic dish reflec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Monochrome TV transmitter with a block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block diagram of a FM Stereophonic Receiver and give the function of the various block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block diagram explain generation of Colour Difference signa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concept of frequency reuse channels and hand off mechanism in Mobile communi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oncept of GSM and its architec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asic working of LCD TV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dcterms:modified xsi:type="dcterms:W3CDTF">2009-11-12T02:43:00Z</dcterms:modified>
  <cp:revision>19</cp:revision>
  <dc:subject/>
  <dc:title>BOARD OF TECHNICAL EDUCATION</dc:title>
</cp:coreProperties>
</file>