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lectrical Equipments(406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colour coding of cab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diagram how checking of the specific gravity of a battery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the effects on lead-acid battery if it is consistently undercharg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a cut-off relay in a car charg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an alternator can charge a battery run at low spee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using the over-running clutch drive in the star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Cam or Dwell 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nergy demands of automotive electrical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ircuit diagram of ignition warning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y o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 screen wiper mechanism ii) Fuel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any one method of charging lead acid batteri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sulphation? Give its causes and reme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clearly with a sket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late group ii) Separator iii) The battery contai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wiring diagram, explain the working of 3 unit regulator with current limi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circuit diagram and waveforms, how the A.C output of an alternator rec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struction and working of starter motor for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the performance curves of different types of star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s of Bendix dr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Vacuum advance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working principle of battery ignition system and give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distributer in ignition system? What are the various types of distributers and explain any o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2:33:00Z</dcterms:created>
  <dc:creator>aparna</dc:creator>
  <dc:description/>
  <dc:language>en-US</dc:language>
  <cp:lastModifiedBy>Windows User</cp:lastModifiedBy>
  <dcterms:modified xsi:type="dcterms:W3CDTF">2009-11-09T09:11:00Z</dcterms:modified>
  <cp:revision>3</cp:revision>
  <dc:subject/>
  <dc:title>BOARD OF TECHNICAL EDUCATION</dc:title>
</cp:coreProperties>
</file>