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November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Medical Instruments-II(419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frared therapy? Mention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ources of radioactivity for Nuclear Medic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are capacitive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mmon Mode Rejection Radio and explain Isolation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mplitude and phase distor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Cryogenics in medicine. What are the precautions to be taken when using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yperbaric oxygen therap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scintillation detecto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Nuclear Medicine Imaging de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diagram explain strain gaug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hotoelectric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ransistor differential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damped resonant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buliz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mma Came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s of Radiation therap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ffer Amplifi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0-01-11T12:21:00Z</dcterms:modified>
  <cp:revision>44</cp:revision>
  <dc:subject/>
  <dc:title/>
</cp:coreProperties>
</file>