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November,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ical Engg./E&amp;E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Utilisation of Electrical Energy(EE403)/(4111) [Old/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any six methods of electric heat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three desirable properties to be possessed by the resistance heating element. Give any three examples of material used for the sa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riefly explain the principle of direct arc heat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any three advantages of coreless induction furna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riefly explain the concept and significance of arc stability with respect to arc weld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arc welding. Briefly explain its working princip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glare. Why is it undesirable in illumin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direct resistance heating? With neat diagram explain the construction and working of any one furnace based on direct resistance heat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nfrared heating. State its advantages &amp; disadvantages (atleast three ea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20KW, 230V, single phase resistance oven employes nickel-chromium wire for its heating element. If the element temperature is not to exceed 1200ºC, keeping temperature of the charge to 750ºC, calculate the diameter and length of the element wire. Assume the radiant efficiency to be 0.65 and emissivity as 0.9. Also the resistivity for nickel-chrome is 1.016 x 10</w:t>
            </w:r>
            <w:r>
              <w:rPr>
                <w:rFonts w:cs="Bookman Old Style" w:ascii="Bookman Old Style" w:hAnsi="Bookman Old Style"/>
                <w:vertAlign w:val="superscript"/>
              </w:rPr>
              <w:t>-6</w:t>
            </w:r>
            <w:r>
              <w:rPr>
                <w:rFonts w:cs="Bookman Old Style" w:ascii="Bookman Old Style" w:hAnsi="Bookman Old Style"/>
              </w:rPr>
              <w:t xml:space="preserve"> Ω-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d explain at least six advantages of electric heating over other types of heat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Explain principle of dielectric heating. State its any two advantages and applica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neat circuit diagram explain the working principle of resistance welding. State its advantages and limitations (atleast three ea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phenomena of arc blow in arc welding. List the methods of reducing arc blow. Also list its causes and effect on weld quali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nlist various current controllers used in welding sources. Describe the construction and working of any one current controll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neat diagram explain any high frequency eddy current heating equipme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the various types of track electrification system used for electric traction. Briefly explain any two systems of your choi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nd explain the speed-time curve of electric trains for: (i) Main line (ii) Urban &amp; (iii) Sub-urban servic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neat diagram explain shunt transition method used for tra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neat diagram explain the working and construction of fluorescent tube light stating functions of its various components/par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neat diagram explain the construction &amp; working of HPSV Lamp. State its major applic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stroboscopic effect? With the help of example explain how it can be avoid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36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39:00Z</dcterms:created>
  <dc:creator>aparna</dc:creator>
  <dc:description/>
  <dc:language>en-US</dc:language>
  <cp:lastModifiedBy>Windows User</cp:lastModifiedBy>
  <dcterms:modified xsi:type="dcterms:W3CDTF">2009-11-05T10:12:00Z</dcterms:modified>
  <cp:revision>30</cp:revision>
  <dc:subject/>
  <dc:title/>
</cp:coreProperties>
</file>