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-1260" w:hanging="0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ind w:right="-1260" w:hanging="0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ind w:right="-1260" w:hanging="0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November, 2016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Electronics &amp; Comm. Engg.</w:t>
      </w:r>
    </w:p>
    <w:p>
      <w:pPr>
        <w:pStyle w:val="Normal"/>
        <w:widowControl w:val="false"/>
        <w:autoSpaceDE w:val="false"/>
        <w:ind w:left="-360" w:right="-1506" w:hanging="0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Mobile Communication(EN620) [Revise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0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29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queuing of handoff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tinguish between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nventional mobile and cellular telephone systems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alog and digital cellular system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Log on process in a cellular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ich are the frequency bands used in cellular systems? How is the spectrum improved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y and How is power control done in a CDMA cellular system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features of the EDGE network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omni-directional and umbrella-pattern cell-site antennas with the help of their radiation patter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following techniques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DMA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DM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the help of a block diagram, how network – originated calls are routed from one mobile phone to another mobile phone in a cellular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block diagram of a basic cellular system and describe its componen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forward channels of a CDMA cellular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four features of 2G cellular system and its disadvantag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handoff and why is it needed in a cellular system? Describe any two handoff mechanisms in brief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oncept of frequency reuse and describe two methods of frequency reus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hy is cell-splitting technique used in cellular systems? Describe two types of cell-splitting techniques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functions of the following blocks of a GSM network: i) NSS ii) BS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wo control channels and two setup channels in a GSM network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call processing in a CDMA cellular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factors that determine the service quality and coverage of a cellular communication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…</w:t>
            </w:r>
            <w:r>
              <w:rPr>
                <w:rFonts w:cs="Bookman Old Style" w:ascii="Bookman Old Style" w:hAnsi="Bookman Old Style"/>
              </w:rPr>
              <w:t>.2/-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2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cochannel interference in cellular telephony and methods to reduce i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four advantages of 3G networks over 2G network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CDMA techniqu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53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06:41:00Z</dcterms:created>
  <dc:creator>aparna</dc:creator>
  <dc:description/>
  <dc:language>en-US</dc:language>
  <cp:lastModifiedBy>Windows User</cp:lastModifiedBy>
  <dcterms:modified xsi:type="dcterms:W3CDTF">2016-09-12T23:29:00Z</dcterms:modified>
  <cp:revision>19</cp:revision>
  <dc:subject/>
  <dc:title>BOARD OF TECHNICAL EDUCATION</dc:title>
</cp:coreProperties>
</file>