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thods of Food Preservation-II(FT404)/(4269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effects of heat on food materials which contribute to their preser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types of coating on sanitary cans and state why they ar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one can size and explain its termin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a double seam and label its dimen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sequences of improper exhaus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ne antioxidant. Write its chemical structure and one food in which it is permissible and maximum level at which it may b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ne non-nutritive sweetener, the level at which it is permissible and the foods in which it may be ad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advantages of coal tar dyes and the maximum level permissi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pplications of humectants and name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nutritive additives and their respective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ne emulsifier and natural sources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rimary and secondary contain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equipments to test the quality of flexible film as packag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packaging modifications are available for the packaging of sensitive foods? Gives two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i) Differentiate between blanching, sterilization and pasteurization and name applications of each in food process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the principle of canning foods, and the meaning of commercial steri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sheet explain the canning operation and equipment used in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detailed account of how a cut-out report of canned food is carried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electrolytic and hot-dip method for tin-plate manufacture, and outline process of manufacture of a standard sanitary c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quipment used for can seaming and the problems that may occur in this operation. Suggest remedial action to be taken up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mould inhibitors permissible in foods and give their application and limits. What is their mode of a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pplication and limits of anti-caking 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thickners and list them, and the foods in which they are permitted, with the limits at which permissi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the role of enzymes in food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irming agents and how are they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acidulants. List the permitted acidulants and limits in which they may be permitted. (any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benzoic acid and its salts in food preservation, giving a complete account of its advantages and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the chemistry, applications and limits of curing 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mulsifier and stabilizer and give two examples of each and limits permissi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different types of flavours used in the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lassification of the different colours which may be used in processed foods, and the permissible limits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ain functions of packaging and explain the advantages of proper packa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ritical properties of the food material based on which a suitable packaging material and packaging form are identif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packaging procedures for shelf-life ext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advantages and limitations of rigid containers versus flexible contain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flexible materials and the typical laminates made from them. Give examples of typical laminate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forms made from paper and their relative advantages and uses. Give examples to illustrate your ans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PET containers are preferred for packaging of soft dri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vapour transmission r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xygen transmission r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abili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tabilit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flexible materials. Give suitable examples to illustrate your ans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6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32" w:leader="none"/>
        <w:tab w:val="left" w:pos="252" w:leader="none"/>
      </w:tabs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42:00Z</dcterms:created>
  <dc:creator>aparna</dc:creator>
  <dc:description/>
  <dc:language>en-US</dc:language>
  <cp:lastModifiedBy>Windows User</cp:lastModifiedBy>
  <cp:lastPrinted>2009-11-08T01:32:00Z</cp:lastPrinted>
  <dcterms:modified xsi:type="dcterms:W3CDTF">2009-11-08T09:33:00Z</dcterms:modified>
  <cp:revision>4</cp:revision>
  <dc:subject/>
  <dc:title/>
</cp:coreProperties>
</file>