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General Microbiology(FT301)/(4262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TDT ii) Autotrophs iii) Anaerobes iv) DRT              v) Bacteriostasis vi) Angular Aper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pathogenic bacteria and name the diseases ca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ignificance of flagella and fimbriae to a bacterial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composition of nutrient Ag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aprophytes? Give 2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ray diagram, discuss the working of a compound micr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ray diagram discuss the working of a phase contrast micr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used in the selection of a chemical antimicrobial ag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rry out the acid fast staining of the Tubercle Bacille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viable count of a given bacterial cul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direct microscopic count of a given cul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morphology of a given culture by the monochrome staining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termine the mobility of a given cul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motic presume as a physical antimicrobial ag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rect methods of growth measu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organism as fo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clave  &amp; Incub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uis Pasteur’s scientific wor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s involved in maintaining a culture over a period of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lony characteristics used to study an isolated colo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bacterial caps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internal structure of a bacterial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affecting the growth of the microorg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 of enrichment &amp; selective media in practical microbi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9-28T12:49:00Z</dcterms:modified>
  <cp:revision>23</cp:revision>
  <dc:subject/>
  <dc:title>BOARD OF TECHNICAL EDUCATION</dc:title>
</cp:coreProperties>
</file>