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I(406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sensitive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am and Saddle in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three differences between Puncher Slotter and Precision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per and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different operations performed on a mill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devices used for holding and rotating milling c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plain milling and face mill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up milling and down milling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ank and slotted link mechanism us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chining of horizontal surface using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standard Shaper and give the function of the cross r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milling cutter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drilling machine operations and explain any two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epanning? Calculate the machining time in drilling machine, given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A 20mm diameter drill is used for drilling a hole in a mild steel block. The total length of travel of drill is 350mm, feed per revolution is 0.4mm and cutting speed is 25m per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quipments used for mounting cutters in a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ork holding devices in a Planer. Describe the special featur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chining of flat surfaces on a Slo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used on a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horizontal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working on a S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milling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84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44:00Z</dcterms:created>
  <dc:creator>aparna</dc:creator>
  <dc:description/>
  <dc:language>en-US</dc:language>
  <cp:lastModifiedBy>Windows User</cp:lastModifiedBy>
  <dcterms:modified xsi:type="dcterms:W3CDTF">2009-11-07T08:56:00Z</dcterms:modified>
  <cp:revision>3</cp:revision>
  <dc:subject/>
  <dc:title>BOARD OF TECHNICAL EDUCATION</dc:title>
</cp:coreProperties>
</file>