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/A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Elements of Electronics Engineering(3002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ripple factor and rectification efficiency with respect to diode rectifi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input and output characteristics of transistor in common emitter configu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he Barkhausen criteria for sustained oscill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an op-amp? List any four ideal characteristics of an op-a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ment on NAND Gate with the help of a Truth t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TRIAC with DIAC. (any three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block diagram of a CR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onstruction of P-type and N-type semiconduc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bridge rectifier using diode with a neat circuit diagram and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neat labelled V-I characteristics of a PN junction diode and explain it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action of a PNP transistor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diagram explain the operation of basic common emitter transistor ampl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 i) Differential Amplifier   ii) CMR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working of a transistorised astable              multivibrator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of Hartley Oscillator and explain how sustained oscillations are generat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RS flip flop with a truth t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describe the construction and characteristics of SC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one application of UJT with a neat circui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ultimeter at block diagram lev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ment on the terms ‘Work function’ and ‘Electron volt’. Also list the different types of electron emiss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diagram of Half Wave Rectifier. Sketch its waveform and state the values of its ripple fa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ransformer coupling method used in cascade amplifi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of Non-Inverting amplifier using op-amp and state its important feat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Binary Coun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2-04T11:46:00Z</dcterms:modified>
  <cp:revision>15</cp:revision>
  <dc:subject/>
  <dc:title>BOARD OF TECHNICAL EDUCATION</dc:title>
</cp:coreProperties>
</file>