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ical Engg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</w:tabs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Electrical Engineering Materials(41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opper is use in the windings of electrical machines even though it is expens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properties and two applications of carb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materials commonly used as semi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electric loss? State the factors affecting dielectric l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magnetostriction” in Ferro-magnet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general properties of Var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adioactive materials? Give any two applications of radioactiv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any four properties and two uses of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62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Aluminium   ii) Molybdenum conductor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r any four properties and two uses of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2" w:leader="none"/>
                <w:tab w:val="left" w:pos="59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ver   ii) Mercu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conductor material used for Busbars and HRC fuse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State any four materials used for manufacturing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Germanium rectifier with Silicon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istors   ii) Photoconductive c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Piezo-electric material and state its two applicatio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two important features of varistors and give its two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duction through gaseous dielect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olarisation of a dielectr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electric loss in dielectric material. Also derive an expression for dielectric loss. State the factors affecting dielectric l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Thermosetting resin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any six important properties of mineral oi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purpose of oil used as insulator in transformer and switch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four properties and two uses of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ureka    ii) Platin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impurities on Ferromagnetic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Cold Rolled grain oriented stee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hysteresis loss in magnetic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luorescent and phosphorescent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10-12T14:49:00Z</dcterms:modified>
  <cp:revision>19</cp:revision>
  <dc:subject/>
  <dc:title>BOARD OF TECHNICAL EDUCATION</dc:title>
</cp:coreProperties>
</file>