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ood Microbiology(FT403)/(4264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i) Aw  (ii) OR Potent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sychrophiles? Give 2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rinciple involved in the estimation of the amylase activity of microorganis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ood poisoning and food inf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selective media used to isolate salmonella. Give their colony characteristics of the typical colonies on the above me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flatoxin? Discuss its significance in food technolo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xtrinsic factors affecting microbial grow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raw material, standard microorganism in the biochemical changes involved in the following process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ead   (ii) wine   (iii) Pick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ymptoms and preventive measures of “Botulism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thre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ycotoxi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ervation method used in fish and mea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mpling methods used in microbial analysis of foo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ccherdytic and Pectolytic microorganis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ow would you:  (any 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 the gelatin liquefaction test for the identification of microorganis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 the tests for checking the quality of mil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ck the total plate count of a liquid food sam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ry out a direct microscopic count of a milk sam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standard tests carried out to check for the presence of staphylococci in a cooked food s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MViC? Discuss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the use of enrichment of selective media in the microbial analysis of food.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poilage, principles of preservation and the standard tests done for milk and other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easures taken to prevent food pois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detailed account with respect to symptoms and preventive measures of any food infection causing pathoge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2:07:00Z</dcterms:created>
  <dc:creator>aparna</dc:creator>
  <dc:description/>
  <dc:language>en-US</dc:language>
  <cp:lastModifiedBy>Windows User</cp:lastModifiedBy>
  <dcterms:modified xsi:type="dcterms:W3CDTF">2009-11-07T14:34:00Z</dcterms:modified>
  <cp:revision>7</cp:revision>
  <dc:subject/>
  <dc:title>BOARD OF TECHNICAL EDUCATION</dc:title>
</cp:coreProperties>
</file>