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Advanced Accounting(MP5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587"/>
        <w:gridCol w:w="1554"/>
      </w:tblGrid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nus shares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lls paid in advance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installment payment system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characteristics of hire purchase system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algamation of firm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feror and transferee company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types of preference shares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der subscription and over subscription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 necessary entries for calls paid in advance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feiture of shares and reissue of forfeited shares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ares and explain any 4 types of preference shares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 entries for forfeiture of shares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07 Shiv ltd purchased machinery from Gauri ltd for Rs.1886 (cash price) under a hire purchase agreement where Rs.400 was the initial payment and two installments of Rs.800 would be paid. Interest @ 6% p.a. would be charged. Prepare necessary ledger a/cs and journal entries in the books of Gauri Ltd. assuming rate of depreciation @ 10% straight line method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ohi Ltd. purchased motor car on hire purchase system. Rupees 12000 was payable on delivery i.e.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09 and the rest in four equal installments of Rs.12,000 each payable at the end of each year. The seller Smith ltd. agreed to charge interest @ 5% on the yearly balance. The cash price of the car was Rs.54551. Depreciation @ 25% on written down values was to be charg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ecessary ledger a/cs &amp; journal entries in the books of Arohi Ltd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t asset method and total payment method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hire purchase system and installment payment system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re purchase system and explain 2 rights of hirer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855" w:hRule="atLeast"/>
        </w:trPr>
        <w:tc>
          <w:tcPr>
            <w:tcW w:w="11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are Balance sheet of Ram Ltd. and Sham Ltd.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10 which are amalgamated to form a new company Kavi ltd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418"/>
              <w:gridCol w:w="1417"/>
              <w:gridCol w:w="2127"/>
              <w:gridCol w:w="1417"/>
              <w:gridCol w:w="1418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Liabilities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am Ltd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ham Lt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sset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am Ltd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ham Ltd</w:t>
                  </w:r>
                </w:p>
              </w:tc>
            </w:tr>
            <w:tr>
              <w:trPr/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Equity shares of Rs.10 each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,00,000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,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Sundry Assets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8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22,000</w:t>
                  </w:r>
                </w:p>
              </w:tc>
            </w:tr>
            <w:tr>
              <w:trPr/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reehold propert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0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% Debenture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0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00,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Investments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eserve fund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ebtor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5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rofit &amp; loss A/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Preliminary Expenses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,000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Mortgage Loa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undry Creditor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2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30,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,00,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,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,00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urchase consideration consisted o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scharge of the debentures of Ram Ltd and Sham Ltd by the issue of equivalent amount of 6% debentures in Kavi L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assumption of the liabilities of both companie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The issue of equity shares of Rs.10 each at a premium of Rs.2 per shares in Kavi Ltd.</w:t>
            </w:r>
          </w:p>
          <w:p>
            <w:pPr>
              <w:pStyle w:val="Normal"/>
              <w:jc w:val="both"/>
              <w:rPr/>
            </w:pPr>
            <w:r>
              <w:rPr/>
              <w:t>For the purpose of the amalgamation the assets are to be revalued as under:-</w:t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2440"/>
              <w:gridCol w:w="2440"/>
            </w:tblGrid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am Ltd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m Ltd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ood will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Assets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10,0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0,000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Freehold property 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60,0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s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1,0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25,0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35,0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Prepare statement of purchase consideration and ledger a/c in the books of Ram Ltd.</w:t>
            </w:r>
          </w:p>
          <w:p>
            <w:pPr>
              <w:pStyle w:val="Normal"/>
              <w:ind w:left="1080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Prepare statements of purchase consideration and ledger a/c in the books of Sham Ltd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28T21:09:00Z</cp:lastPrinted>
  <dcterms:modified xsi:type="dcterms:W3CDTF">2016-09-28T15:40:00Z</dcterms:modified>
  <cp:revision>23</cp:revision>
  <dc:subject/>
  <dc:title>BOARD OF TECHNICAL EDUCATION</dc:title>
</cp:coreProperties>
</file>