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pecial Vehicles(505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fth wheel coup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types of bulldozers generally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a torque convertor in a construction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applications of Pneumatic equipment in the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minent makes of compacting equipment used worldw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BC analysi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rawler mounted v/s Wheel mounted excav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six types of excavator front attac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ragline excav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‘Motor grader’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o be taken while using hoisting equipments likes cr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ear dump and side dump tru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working of a Jack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Guy Derrick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Differential used in a 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Braking system in a 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urbocharger adopted in tr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Inventory Managemen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action would you recommend for the following: i) Batteries  ii) Crawler t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Interchangeability of spare part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21:00Z</dcterms:created>
  <dc:creator>aparna</dc:creator>
  <dc:description/>
  <dc:language>en-US</dc:language>
  <cp:lastModifiedBy>Windows User</cp:lastModifiedBy>
  <dcterms:modified xsi:type="dcterms:W3CDTF">2009-11-09T09:14:00Z</dcterms:modified>
  <cp:revision>3</cp:revision>
  <dc:subject/>
  <dc:title/>
</cp:coreProperties>
</file>