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SB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bre Reinforced Polymers(IE65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 matrix and a reinforcement? What is their basic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urface treatment of carbon fibers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ome applications of thermo setting matrix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pray-up mo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dhesive bonding method of joining two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ipe burst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defects indentified as per standar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onstituent phases of compo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lass fibers? What are its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the context of composit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lerators ii) Promo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uto clave molding proces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heet molding compounds (SMC)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utting method of post processing the compo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raw material inspection test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sin gel time ii) Resin viscosit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actors that influence the design of a FRP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lection of raw materials while designing a FRP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waste developed during manufacture of FRP be dispo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entrifugal casting process of manufacturing compo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enefits and drawbacks of compo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cautions in handling raw materials and finished product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s and materials required for repair of FRP produ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treatment of carbon fib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thermo plastic matrix mate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right manufactur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5T22:07:00Z</dcterms:modified>
  <cp:revision>29</cp:revision>
  <dc:subject/>
  <dc:title/>
</cp:coreProperties>
</file>