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Development(MN3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n-metallic minerals. Give 3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stripping rati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 adit and an inc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coal seam based on Gas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actors affecting the level interv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unique features of mineral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brief note on any five mineral resources produced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development of an underground metal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a neat sketch of opening an inclined depos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Give any five differences between underground coal mining and metal min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box cuts? Explain any on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the bench height and the bench width of an opencast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TextBody"/>
              <w:rPr/>
            </w:pPr>
            <w:r>
              <w:rPr/>
              <w:t>i) What are the cycles of operation involved in opencast mining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Give the advantages and disadvantages of opencast min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operations involved in construction of a drift/incline with relevan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considered in selection of tunn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unne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anel/district showing the conveyor belt arrangement.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ased on what factors does the size of Panel is selected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) Differentiate between development by solid blasting and coal cutting mach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ongwall retreating panel and mention the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urfac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circular shaft and rectangular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mine entry is suitable for high production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comparison between Bord and pillar mining and Longwall min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5:00Z</dcterms:created>
  <dc:creator>aparna</dc:creator>
  <dc:description/>
  <dc:language>en-US</dc:language>
  <cp:lastModifiedBy>Windows User</cp:lastModifiedBy>
  <cp:lastPrinted>2010-03-01T02:25:00Z</cp:lastPrinted>
  <dcterms:modified xsi:type="dcterms:W3CDTF">2010-01-11T12:34:00Z</dcterms:modified>
  <cp:revision>17</cp:revision>
  <dc:subject/>
  <dc:title>BOARD OF TECHNICAL EDUCATION</dc:title>
</cp:coreProperties>
</file>