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Basic Human Biology For Engineers-I(MX302) [Rev.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ardiac Muscle tissu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pecific defense mechan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blood in human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heart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organs involved in respi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heart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cel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resting potential of a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pithelial tissue and its type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survival needs of the body and the body activitie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Verbal and Non Verbal communication takes place with external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od pressur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rythrocytes? Explain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S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unting W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operties of Cardiac Mus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yocardial Infarc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w of blood through the hear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xchange of gases take place in respira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Muscles of brea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ung volumes and capacities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9-18T17:02:00Z</cp:lastPrinted>
  <dcterms:modified xsi:type="dcterms:W3CDTF">2016-09-18T11:33:00Z</dcterms:modified>
  <cp:revision>29</cp:revision>
  <dc:subject/>
  <dc:title/>
</cp:coreProperties>
</file>