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shion Merchandising(GT401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in 1-2 sente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tail merchandi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wo important qualities of a merchandi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factors to be considered while sourcing fabrics for medical wea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arment Spe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production planning in an apparel manufacturing un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strategies of selling products to gain sa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mportant is display in retai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cost plus and market based pric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wholesaler lists an item of Rs.117/- less by 20%. What is the discounted amou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forma inv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a company control the performance of their vend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tages of fashion cycle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sourcing decisions pertaining to apparel merchand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fashion foreca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sourcing of raw materials &amp; accessories for apparel manufactur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ampling and its impor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ail Bra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ndow Display and its role in sa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y features involved to start and run a retail outl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sual merchandi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ariffs and their effe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Cuddly Pets’ purchased a little of 6 puppies for  $77 each. If profit margin is 45%. What is the selling price of each pupp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3 major influences on pricing decis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company profile for a sports T-shirt manufacturing company, include list of machineries and buy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spec sheet for a T-shirt with measurement chart &amp; size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2:01:00Z</dcterms:created>
  <dc:creator>aparna</dc:creator>
  <dc:description/>
  <dc:language>en-US</dc:language>
  <cp:lastModifiedBy>Windows User</cp:lastModifiedBy>
  <dcterms:modified xsi:type="dcterms:W3CDTF">2009-11-07T14:16:00Z</dcterms:modified>
  <cp:revision>4</cp:revision>
  <dc:subject/>
  <dc:title/>
</cp:coreProperties>
</file>