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ethods(MN402)/(429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rd and Pillar method of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Hydraulic Stowing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Longwall retreat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ick seam and classify seam on the basis of thick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cut and fill st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cav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paratory arrangement before depill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al seam 2.5m thick at depth 175m from surface dips at l in 7 is worked with pillar size 35m x 30m centre to centre and gallery size 4m wide x 2.5m height during development.  During depillaring split gallery 4m wide are driven. Find      i) Percentage extraction during  development ii) Production per shift if 4 splits and 3 stooks are worked with one meter per shift advance. Assume specific gravity of coal is 1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hydraulic st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earer sump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Longwall advanc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material handling and drilling in metal mines (undergroun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 of block cav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methods of thick seam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ub level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ut and fill method with shrinkag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over hand and under hand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pplication conditions, advantages and disadvantages of square set stopp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affecting choice of metal mining methods (stopin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achinery used in Longwall mining and state their purpo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ick seam working by Longwal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ub level cav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working of a narrow v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42:00Z</dcterms:created>
  <dc:creator>aparna</dc:creator>
  <dc:description/>
  <dc:language>en-US</dc:language>
  <cp:lastModifiedBy>Windows User</cp:lastModifiedBy>
  <dcterms:modified xsi:type="dcterms:W3CDTF">2009-11-12T08:50:00Z</dcterms:modified>
  <cp:revision>5</cp:revision>
  <dc:subject/>
  <dc:title/>
</cp:coreProperties>
</file>