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Electronics Engg./EC/MED/E&amp;E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Electronic Circuits(413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high frequency hybrid-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model for a CE transistor and define all the parameters of the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differences between power amplifier and voltage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hybrid parametric equivalent for a BJT configured in common emitter mode and define its 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arkhausen’s criteria for sustained oscill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Bandwidth  (ii) Frequency response (iii) Sa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coupling amplifier stages? What is the advantage and disadvantage of casca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requency response of RC coupled transistor amplifier and explain. Also give two advantages and disadvantages of RC cou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distortion in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hybrid parameters can be determined from the input characteristics of a transistor configured in common emitter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four types of negative feedback and draw block diagram of each. List 4 merits of negative feed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circuit diagram and explain R.C. phase shift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ve the following:</w:t>
            </w:r>
          </w:p>
          <w:p>
            <w:pPr>
              <w:pStyle w:val="Normal"/>
              <w:numPr>
                <w:ilvl w:val="0"/>
                <w:numId w:val="2"/>
              </w:numPr>
              <w:ind w:left="372" w:hanging="426"/>
              <w:jc w:val="both"/>
              <w:rPr/>
            </w:pPr>
            <w:r>
              <w:rPr>
                <w:rFonts w:cs="Bookman Old Style" w:ascii="Bookman Old Style" w:hAnsi="Bookman Old Style"/>
              </w:rPr>
              <w:t>An amplifier has gain of 5000 without feedback. Determine the gain if negative feedback is applied. Take feedback fraction of 0.01.</w:t>
            </w:r>
          </w:p>
          <w:p>
            <w:pPr>
              <w:pStyle w:val="Normal"/>
              <w:numPr>
                <w:ilvl w:val="0"/>
                <w:numId w:val="2"/>
              </w:numPr>
              <w:ind w:left="372" w:hanging="426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oscillation frequency of a Colpitt oscillator given C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= 0.001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, C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=0.01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 and L=20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ommon source FET amplifier circuit and derive the voltage gain expression from its ac equivalent circuit. Also describe FET as VV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E amplifier circuit and frequency response and explain the effect of by-pass capacitor on low frequency respon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chmitt Trigger with the help of a neat circuit diagram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characteristics of class A transformer coupled power amplifier. How does it differ from class B and class 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version efficiency and cross over distortion in case of power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igh frequency response of CE amplifier to a square w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ing of SC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UJ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table multivibr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w frequency response of FET amplifi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1" w:right="179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cp:lastPrinted>2016-09-27T19:22:00Z</cp:lastPrinted>
  <dcterms:modified xsi:type="dcterms:W3CDTF">2016-09-27T13:53:00Z</dcterms:modified>
  <cp:revision>20</cp:revision>
  <dc:subject/>
  <dc:title>BOARD OF TECHNICAL EDUCATION</dc:title>
</cp:coreProperties>
</file>