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istory of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Architecture(AE30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account of ages that consituted prehistori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term Hinayana and Mahayana mean in  buddist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one type of Dravidian pill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ifly explain the term “Provincial Architectur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ideology that characterised the architecutre of each of the following: i) Le Corbusier  ii) Frank Llyod Wright  iii) Charles Cor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haracteristics of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mple of Parthenon with labelled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term ‘civiliz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concept of Ziggurat in Mesopotam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briefly on the developments in architecture from Hellenic to Hellenistic period in greek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cross section through a pyramid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ive roman orders and write note on any one of them supported by appropriat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rchitecture of indus valley civ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 a neat labelled plan and section of Chaitya at Kar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tinctive architecutral features of Golgumbaz at bijap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tinct features of Mughal Gard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hree architecutural elements of Jama Masjid at Delh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sketch of Shikhar in Khajuraho temple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te examples of Chalukyan Rock cut temples and mention characteristic featur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ynasties and write briefly on their contribution to development of Dravid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elaborately on the 3 factors that have contributed to modern architecture.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eatures of “falling waters” by F.L. Wright with appropriat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renaissan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optical correction as applied in Greek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18T16:52:00Z</cp:lastPrinted>
  <dcterms:modified xsi:type="dcterms:W3CDTF">2016-09-18T11:23:00Z</dcterms:modified>
  <cp:revision>17</cp:revision>
  <dc:subject/>
  <dc:title>BOARD OF TECHNICAL EDUCATION</dc:title>
</cp:coreProperties>
</file>