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AT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V-bl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differences between a Mechanical jack and a hydraulic j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one area of application where you would use a flexible shaft-gr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nits in which common tyre pressure gauges  normally calibr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would you use an ‘Inside Micrometer’ in a vehicle repair ga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ir compressors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ould you check the compression of an engine using a compression gau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rammel and explain what measurement can be done us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applications of a Bevel Pro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any two types of ‘Circlip Pliers’ and explain where would you use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Torque Wrench’ and explain why is it required to b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an ‘Open End Spanner’ and a ‘Ring Spanner’. Where would you recommend the use of ea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iston ring expander while in the process of removing a piston 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use a ‘Battery Tester’ to check the cells of a Lead-Acid battery of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park plug cleaner and explain how it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urpose of a wire mic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use a ‘Bearing Noise Tester’ to check for bearing noises. Show a sketch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showing the various parts of a distilled wat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ylinder Honing’? Sketch the arrangement showing a Cylinder hon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Reciprocating Air Compressor’ unit and label the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‘Valve refacing machine’ and explain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1T19:38:00Z</cp:lastPrinted>
  <dcterms:modified xsi:type="dcterms:W3CDTF">2009-11-12T03:39:00Z</dcterms:modified>
  <cp:revision>25</cp:revision>
  <dc:subject/>
  <dc:title/>
</cp:coreProperties>
</file>