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ulation? What is the need for mod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gnal to Noise ratio and Noise figure in communication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types of noises encountered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quelch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nternal Noises that are generated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. Derive the expression for AM wave and draw the frequency spectrum of the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oadcast transmitter radiates 1KW when the modulation depth is 20%. Calculate the total power when modulation index is raised to 5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te modulated class C amplifier method of obtaining Amplitu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, the working of a Balanced 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operation of Phase shift method of suppressing the side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ISB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asic principle of FM and derive the expression for F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operation of low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Armstrong method of FM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lanced Slope Detector circuit with relevan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how a diode detector is used for demodulation of AM signal. Give the relevan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igh level AM transmitter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receiver, define the terms: Sensitivity, Selectivity and Fide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ayed AG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emphasis and De-empha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side band trans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eophonic FM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noise on FM w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M receiv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2-03T23:21:00Z</cp:lastPrinted>
  <dcterms:modified xsi:type="dcterms:W3CDTF">2009-12-04T07:22:00Z</dcterms:modified>
  <cp:revision>25</cp:revision>
  <dc:subject/>
  <dc:title>BOARD OF TECHNICAL EDUCATION</dc:title>
</cp:coreProperties>
</file>