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 Engines-I(AT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n bearings? Give its constructional details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radiator fan in a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urpose of an oil sump with a sketch in lubrication system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engin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antifreeze agents used in a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essure relief valve?  What is its purpose in an automobile lubricat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push rod valve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flywheel and its construction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the construction of cylinder block. Give the advantages of Aluminum cylinder block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the coolant temperature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mp cooling system and its advantages with respect to Air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water jacket and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lubricating system?  Explain in brief 2 important properties of lubricants for S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ist lubrication system. State its advantage &amp;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ient features of the following: i) oil filter ii) oil coo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Gasoline, LPG &amp; CNG as alternative fuel of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principle of diesel fuel fe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nic Fuel Injection system for S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points of difference between SI &amp;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combustion in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to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ir cooling system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6T04:37:00Z</cp:lastPrinted>
  <dcterms:modified xsi:type="dcterms:W3CDTF">2009-11-06T12:37:00Z</dcterms:modified>
  <cp:revision>27</cp:revision>
  <dc:subject/>
  <dc:title/>
</cp:coreProperties>
</file>