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Architecture(4148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main characteristics of CISC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the Selector in the 80286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state the functions of the flags in 803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68000 Status Regis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main features of the Pentiu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Parallel and Multiple process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uper Scalar Process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symbolic processors architectur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rchitecture of RISC process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s a short note on Parallel Process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the 80286 architecture and state the function of each b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ng modes of 803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68000 programming mod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Memory Management takes place in the Pentiu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Pentium Instru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80386 with 80486 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80386 read and write cyc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struction pipeline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tected Virtual Address Mode in the 802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ptor tables in 8028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ception handling in 68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ector Process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rtual 8086 mode of 8038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ltiprocess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0486 Architecture and featur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0:30:00Z</dcterms:created>
  <dc:creator>aparna</dc:creator>
  <dc:description/>
  <dc:language>en-US</dc:language>
  <cp:lastModifiedBy>Windows User</cp:lastModifiedBy>
  <cp:lastPrinted>2009-11-07T01:26:00Z</cp:lastPrinted>
  <dcterms:modified xsi:type="dcterms:W3CDTF">2009-11-07T09:27:00Z</dcterms:modified>
  <cp:revision>3</cp:revision>
  <dc:subject/>
  <dc:title>BOARD OF TECHNICAL EDUCATION</dc:title>
</cp:coreProperties>
</file>