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Management(EE611)/(5108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flattening of load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energy secu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maximum demand for following cycle of 30 minutes load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00 KVA for   4 minut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00 KVA for 12 minut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100 KVA for   6 minut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800 KVA for   8 minu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motor loading. The rated current of a motor is 50A &amp; the actual load current is 28A. Determine percentage loading of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energy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nergy efficient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generation of demand load curve. Explain any three methods of flattening of load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eatures of Energy Conservation Act 2001. (any six featur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audits and explain each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different components of electrical tariff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by step approach for maximum dem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electrical load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st benefits and technical advantages of power factor improv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methods of determination of percentage loading of motor. Explain one method which uses only techometer for determination of percentage motor lo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the terms:  i) Lumens  ii) Circuit wat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down the preparations to be made before taking measurements for energy performance assessment of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for measurement of flow in determination of efficiency of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short note on system resistance curve of pump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the following terms in connection with pump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head developed  2. Hydraulic p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reas of watt loss in motors and explain the modification to be carried out for making energy efficient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utomatic power factor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oft starters and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lighting controls as energy efficient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4T19:14:00Z</dcterms:modified>
  <cp:revision>31</cp:revision>
  <dc:subject/>
  <dc:title>BOARD OF TECHNICAL EDUCATION</dc:title>
</cp:coreProperties>
</file>