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Exports &amp; Imports(451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urrencies of Spain, China &amp; Australi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places famous for their knitwear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eople of Germa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are the largest exporters of cotton &amp; wo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dvance payment to the impor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ll form of AEPC &amp; CMA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odes of payments used by the impor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gulatory documents required for export? Name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a ‘Certificate of Insurance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E.O.U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Port &amp; Custom clear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ujarat famous for in terms of expor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3 countries that use dollar as currency. Describe the clothes of any one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xport &amp; import industry of Africa &amp; Italy related to textiles, garments &amp; accessor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eople, clothes &amp; industry of Nep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in problem that exists in Indian exports in relation to International standar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vocable &amp; Irrevocable L/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.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trictions on Impo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overnment incentives for expo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Goan export industry &amp; the scope for starting an export house for garments in Goa; its advantages &amp;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used by exporters to procure or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" w:hanging="9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ll of Lading ii) Shipping order iii) Export application     iv) Insurance decla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ea &amp; air consignments, their advantages &amp; limit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Joint venture &amp; Public ltd. co.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dustry &amp; people of Chi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ocuments required for an order at pre-shipment s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arrif &amp; Non-Tarrif barriers in expor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5:50:00Z</dcterms:created>
  <dc:creator>aparna</dc:creator>
  <dc:description/>
  <dc:language>en-US</dc:language>
  <cp:lastModifiedBy>Windows User</cp:lastModifiedBy>
  <dcterms:modified xsi:type="dcterms:W3CDTF">2010-01-11T12:18:00Z</dcterms:modified>
  <cp:revision>4</cp:revision>
  <dc:subject/>
  <dc:title>BOARD OF TECHNICAL EDUCATION</dc:title>
</cp:coreProperties>
</file>