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perating Systems(415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yered architecture of an operating system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evice dr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cess? Differentiate between process and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ntiguous and non-contiguous memory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mputer vir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X commands with exampl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kdir  ii) s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ilters in UN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perating system? Explain any two functions of 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O organisation and hierarchy of I/O management mod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and block numbering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process state trans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rocess Control Block (PCB)? Explain the attributes of a P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heduling? Explain the objectives of process schedu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mory management techniqu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able partition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contiguous memory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ging? Explain the software method of implementing Page Map Table (PMT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irtual Memory Managemen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jor threats to security in any computing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NIX system booting and logi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files in UN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hitecture of UNIX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tch Processing 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t UNIX directories/fi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mand Paging in UNI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guards against wor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0:13:00Z</dcterms:created>
  <dc:creator>aparna</dc:creator>
  <dc:description/>
  <dc:language>en-US</dc:language>
  <cp:lastModifiedBy>Windows User</cp:lastModifiedBy>
  <dcterms:modified xsi:type="dcterms:W3CDTF">2009-11-07T09:59:00Z</dcterms:modified>
  <cp:revision>4</cp:revision>
  <dc:subject/>
  <dc:title/>
</cp:coreProperties>
</file>