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Techniques(CT6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uses of Bar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checklist of laying of Manglore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need for dewat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importance of supervision for quality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ecklist of safety clothing needed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st of various drawings needed for esti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ecautions to be taken while storing cement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ite layout and explain its importance in execution of constru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ayout of a typical house water connection and mention the different types of pipes used for water supply in a 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overhead tank capacity for a 3BHK villa for 9 persons. Also work out the dimensions of the t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ilting drum concrete mixer alo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ecklist for execution of (i) Stone masonry  (ii) Earthwork in exca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and use of soil compacting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ecklist of safety measures adopted at work site for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ll protection  (ii) Electrical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hecklist for inspection and quality control of material at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the following items of wor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proofing  (ii) Pa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ecklist of safety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nning account bill and final bil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em rate and lump-sum bill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y work and task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supervisor on construction s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of estim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hydr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rete vibr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erarchy at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6-09-15T15:00:00Z</cp:lastPrinted>
  <dcterms:modified xsi:type="dcterms:W3CDTF">2016-09-15T22:00:00Z</dcterms:modified>
  <cp:revision>16</cp:revision>
  <dc:subject/>
  <dc:title>BOARD OF TECHNICAL EDUCATION</dc:title>
</cp:coreProperties>
</file>