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dvanced Microcontroller(EN613) [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how timer 0 Interrupt wor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instruction to enable external hardware Interrupt 0.  Activate it as edge trigge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importance of SBUF register in serial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register has SMOD bit?  What is its signific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crystal frequency 11.0592 MHz, find the value of TH1 for 9600 baud r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embedded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terfacing diagram of 4x4 matrix keyboard with 8051 microcontroller.  Assume ports for Input, Outp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different features of PIC µc 18FX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8 switches are connected to P0 &amp; 8 LEDS are connected to P1 of 8051.  Write an assembly language programme to read status of switch of P0 &amp; display it on P1 for time delay     20msec.   Crystal frequency = 12 MHz.</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assembly language programme to generate a square wave of 5 KHz on P1.3 &amp; 25 KHz on P2.3 bit of 8051 by using timer 0 &amp; 1 interrupts.  Use mode 2 of timers.  Assume crystal frequency = 22MHz.</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assembly language program to read the data from P1 and write it to P2, also transmit it serially.  Use serial Interrupt.  Assume crystal frequency = 11.0592 MHz &amp; baud rate is 96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steps to transmit the data serially in 8051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ssembly language program to receive the data which has been sent in serial form and send it to P0 in parallel form.  Also save the data to RAM location 45H.  Assume crystal frequency = 11.0592 MHz, baud rate 96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assembly language program to transmit ASCII letter B serially with double baud rate.  Assume crystal frequency = 11.0592 MHz, baud rate 96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Rs-232 bus standard with its pin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i) ICE ii) Target board  iii) Device program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IDE, compiler, simulator &amp; debug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cs="Bookman Old Style" w:ascii="Bookman Old Style" w:hAnsi="Bookman Old Style"/>
                <w:b/>
              </w:rPr>
              <w:t>d</w:t>
            </w:r>
            <w:r>
              <w:rPr>
                <w:rFonts w:cs="Bookman Old Style" w:ascii="Bookman Old Style" w:hAnsi="Bookman Old Style"/>
              </w:rPr>
              <w:t>)</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terfacing diagram of 4, 7 segment displays to port 2 of 8051. Write assembly language program to display data on it for 20msec. Assume crystal frequency = 12MHz. (Assume data to be display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terfacing diagram of stepper motor to 8051 port 1.  Write assembly language program to rotate it clockwise continuously with full step seque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terfacing diagram of 4x4 matrix Keyboard to P1 &amp; P2 of 8051 as Output &amp; Input respectively. Write assembly language program to detect &amp; identify key activation and display on P0.  (ASCII code of key should be display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terfacing diagram of ADC (0808) to 8051.  Write assembly language program to start the conversion and store result to Accum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terfacing diagram of DAC (0808) to port 1 of 8051.  Write assembly language program to generate triangular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i) Registers of PIC 18FXX ii) Memory organisation of PIC 18FX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 Draw only Interfacing diagram of LCD to 8051.  </w:t>
            </w:r>
          </w:p>
          <w:p>
            <w:pPr>
              <w:pStyle w:val="Normal"/>
              <w:jc w:val="both"/>
              <w:rPr>
                <w:rFonts w:ascii="Bookman Old Style" w:hAnsi="Bookman Old Style" w:cs="Bookman Old Style"/>
              </w:rPr>
            </w:pPr>
            <w:r>
              <w:rPr>
                <w:rFonts w:cs="Bookman Old Style" w:ascii="Bookman Old Style" w:hAnsi="Bookman Old Style"/>
              </w:rPr>
              <w:t>ii) Compare all serial protoco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mp; explain functional block diagram of PIC 18FXX micro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6-09-16T23:46:00Z</dcterms:modified>
  <cp:revision>33</cp:revision>
  <dc:subject/>
  <dc:title/>
</cp:coreProperties>
</file>