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3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unction of idler pulleys in a belt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fuel injection systems used for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evaporative capacity of a boi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types of lubricants and their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i) Specific volum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ii) Kinematic viscos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bearings. State the application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tenance schedule to be followed in case of chain dr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and demerits of belt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orking of two strok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lectric circuit used for battery ignition in a four stroke engine. Explain the function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lubrication system in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boil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single stage reciprocating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ir motor? On what principle does it work? Explain the working of compressed ai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esirable properties of a good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construction and working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ss of head in pipe due to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avitation happens in pumps? What are its effects and how can it be avo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:   i) Pascal’s Law   ii) Bernoulli’s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ear drives. Stat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3:58:00Z</dcterms:created>
  <dc:creator>aparna</dc:creator>
  <dc:description/>
  <dc:language>en-US</dc:language>
  <cp:lastModifiedBy>Windows User</cp:lastModifiedBy>
  <dcterms:modified xsi:type="dcterms:W3CDTF">2009-11-07T09:00:00Z</dcterms:modified>
  <cp:revision>3</cp:revision>
  <dc:subject/>
  <dc:title>BOARD OF TECHNICAL EDUCATION</dc:title>
</cp:coreProperties>
</file>