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42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s of high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alloying in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lleable cast iron? Where is i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steel be identified using magnetic properties, weight and colo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ver-stressing technique of reducing welding st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ction method of heat treatment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-crystallisation temper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fractory materi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ron-carbon equilibrium diagram (steel portion up to 2% C) and name all the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luence do various constituents have on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stainless steel giving their properti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identifying the percentage of constitu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cracking?  Explain the factors influencing corrosion resistance of welded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Weld metal zone ii) Heat affected z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ress relief of weldment required?  What is pee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absorption of following gases on weldments: i) Hydrogen ii) Nitrogen  iii)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mpering?  Explain any two methods of temp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time and temperature of ageing treatment on the mechanical proper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ain hardening? 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affecting good results in heat treatment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l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y structural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y cast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osion of wel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working proc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lating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3:15:00Z</dcterms:created>
  <dc:creator>aparna</dc:creator>
  <dc:description/>
  <dc:language>en-US</dc:language>
  <cp:lastModifiedBy>Windows User</cp:lastModifiedBy>
  <cp:lastPrinted>2009-11-07T00:39:00Z</cp:lastPrinted>
  <dcterms:modified xsi:type="dcterms:W3CDTF">2009-11-07T08:39:00Z</dcterms:modified>
  <cp:revision>4</cp:revision>
  <dc:subject/>
  <dc:title/>
</cp:coreProperties>
</file>