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Welding in Ship Construction(SH403) [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lassification of welding electrod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ain reasons for defects occurring during welding of Aluminiu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.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MIG welding proces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Leak test and Liquid Penetrant te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ortance of Preheat treatment in weld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 few welded joints and specify at which location in ship construction these joints are pres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ubmerged Arc Welding process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the safe welding practices to be observed while carrying out welding in a ship repair yar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eldability of steel and carbon equivalent. Do high carbon steels have good weldabilit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simple sketch explain the TIG weld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auses and corrective action to be taken for the following weld defect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complete penetration   (ii) Spat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type of defects can be inspected by Magnetic Particle Inspection? Explain Magnetic Particle Inspection of weld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limitations of the manual metal arc welding Process? Explain with a simple sketch MMAW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welds in the ship construction are considered for radiographic test? Explain radiographic test as conducted in the ship construction yar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importance of Welder’s performance qualif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suitable sketch the different welding symbo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underwater weld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a Bend test and Impact test important to be carried out on a welded joint? Briefly explain the impact te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coding adopted for a low alloy steel electrode. What is the importance of storage of electrodes in a recommended wa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summarize the different welding posi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lasma cutting? Explain the plasma cutt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22:24:00Z</dcterms:created>
  <dc:creator>aparna</dc:creator>
  <dc:description/>
  <dc:language>en-US</dc:language>
  <cp:lastModifiedBy>Windows User</cp:lastModifiedBy>
  <dcterms:modified xsi:type="dcterms:W3CDTF">2009-11-08T09:13:00Z</dcterms:modified>
  <cp:revision>3</cp:revision>
  <dc:subject/>
  <dc:title/>
</cp:coreProperties>
</file>