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ine Engineering-I(SH303)/(4336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5 from 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peline fitt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ee-way valves/coc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ming of pum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marine boil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iler fuel supp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 recei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loading of compress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describe any one type of steam trap used in a steam pipeline of a 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material used in the construction of pipelines. What are the factors that influence the selection of these materials for the piping syste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detailed sectional sketch, describe the constructional aspects of a globe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enefits of a pressure relief valve? Where are they fit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describe the constructional features and working of a gear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advantages and disadvantages of a reciprocating pump over a centrifuga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mean by ballasting and deballasting of a ship? Why it is require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boiler mounting differ from a boiler accessory? Describe any two of the boiler mountings with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multistage air compressor over single stage compress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non-return valves on board ship? Explain any one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imple sketch, explain the construction and working of a screw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pplications of compressed air on board a shi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nly for students under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line diagram and explain the fuel oil system of a 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2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……</w:t>
            </w:r>
            <w:r>
              <w:rPr>
                <w:rFonts w:cs="Bookman Old Style" w:ascii="Bookman Old Style" w:hAnsi="Bookman Old Style"/>
                <w:bCs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nly for students under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why the boiler water needs testing? How is the water sample drawn and tested? How are chemicals added to the boil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escribe the process of starting a centrifuga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5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11T14:42:00Z</cp:lastPrinted>
  <dcterms:modified xsi:type="dcterms:W3CDTF">2009-11-11T22:43:00Z</dcterms:modified>
  <cp:revision>20</cp:revision>
  <dc:subject/>
  <dc:title>BOARD OF TECHNICAL EDUCATION</dc:title>
</cp:coreProperties>
</file>