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Materials(400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essing of stones? How it is done on s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onstitutions of good brick earth and their proportions in b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it and river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of good roofing tiles and floor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ement mortar prepared? What properties should it poss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operties and uses of PVC in constructio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common building stones available in Goa and how they are used in constru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lassification of bricks and write their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ine diagram of manufacture of bricks and explain th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oneware pipe? State its types, properties a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hydraulic lime classified? State properties and use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chemical composition of Portland cement and write down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tests on cement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easoning of timber? Enlist any 6 advantages of seasoning of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defects in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lassification of plastics and enlist any five uses of plastic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itumen and tar and state their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sulating materials? Write briefly on electrical and sound insu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r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uminium - properties and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zed t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bber - properties and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c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2-10T06:00:00Z</cp:lastPrinted>
  <dcterms:modified xsi:type="dcterms:W3CDTF">2009-12-10T14:01:00Z</dcterms:modified>
  <cp:revision>18</cp:revision>
  <dc:subject/>
  <dc:title>BOARD OF TECHNICAL EDUCATION</dc:title>
</cp:coreProperties>
</file>