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Circuits(EN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biasing of a transistor and why it is nee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edback? State its types and difference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lient features of an emitter follow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class A and class B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scillators? State Barkhausen’s criteria of osci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RC phase shift oscillator. Why three R-C sections are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oltage divider biasing circuit and explain its working. How is selection of ‘Q’ point for voltage divider biasing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circuit diagram explain single stage transistor CE amplifier. Also plot the frequency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direct coupled amplifier with help of circuit diagram. What are its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input impedance and voltage gain of a voltage series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circuit diagram the working of single stage CE amplifier feedback with bypass capac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merits and limitations of negative feedback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the block diagram for voltage series and current shunt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 explain the working of push-pull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ingle ended power amplifier with help of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ircuit of a Wein bridge oscillator and explain its working. What are the advantages of Wein bridge oscil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rystal oscillator? Where it is used? Explain its working with the help of a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circuit diagram explain the operation of    astable multivibra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Schmitt trigger circui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C coupled, Direct coupled and Transformer coupled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general block diagram of multistage amplifier. What is the necessity of multistage amplifi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emitter follower circui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wer amplifiers? Classify them. Draw the circuit diagram of complimentary symmetry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00:00Z</dcterms:modified>
  <cp:revision>23</cp:revision>
  <dc:subject/>
  <dc:title/>
</cp:coreProperties>
</file>