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Garment Quality Control(GT307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two or three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about controlling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ll form of NTRA. Where it is situ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ymbol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eastAsia="Symbol" w:cs="Symbol" w:ascii="Symbol" w:hAnsi="Symbol"/>
              </w:rPr>
              <w:t></w:t>
            </w:r>
            <w:r>
              <w:rPr>
                <w:rFonts w:cs="Bookman Old Style" w:ascii="Bookman Old Style" w:hAnsi="Bookman Old Style"/>
              </w:rPr>
              <w:t xml:space="preserve">x  ii) 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rFonts w:cs="Bookman Old Style" w:ascii="Bookman Old Style" w:hAnsi="Bookman Old Style"/>
              </w:rPr>
              <w:t xml:space="preserve">   iii)   </w:t>
            </w:r>
            <w:r>
              <w:rPr>
                <w:rFonts w:eastAsia="Symbol" w:cs="Symbol" w:ascii="Symbol" w:hAnsi="Symbol"/>
              </w:rPr>
              <w:t>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ymbols f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-18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dth of darts ii) Button holing Machine operation           iii) Inspection for qu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objectives of six sig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jor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ge insp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kew de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ew defects of sewing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Qual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Quality Control de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broidery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Qual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insp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six sigma and textile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unctions of SITR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pre production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fix specifications for upper gar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format is the Fabric inspection report pres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ke a spec sheet for a formal long skirt with a neat sketch, measurement chart, comments, size ratio and style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in brief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sewing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ng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itted fabric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internal defects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7:00Z</dcterms:created>
  <dc:creator>aparna</dc:creator>
  <dc:description/>
  <cp:keywords/>
  <dc:language>en-US</dc:language>
  <cp:lastModifiedBy>admin</cp:lastModifiedBy>
  <dcterms:modified xsi:type="dcterms:W3CDTF">2018-07-17T06:58:00Z</dcterms:modified>
  <cp:revision>7</cp:revision>
  <dc:subject/>
  <dc:title/>
</cp:coreProperties>
</file>