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I(8086) [5178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8086 assembler directiv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S   ii) ASSUME   iii) CB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8086 conditional jump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gnificance of following pins of 8086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I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CK</m:t>
              </m:r>
            </m:oMath>
            <w:r>
              <w:rPr>
                <w:rFonts w:cs="Bookman Old Style" w:ascii="Bookman Old Style" w:hAnsi="Bookman Old Style"/>
              </w:rPr>
              <w:t xml:space="preserve">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/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ck? Give the use of stack po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interrupt pointer table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BH, CL  ii) MOV CX, BX   iii) ROR AX, C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, the architecture of 80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ddressing modes of 8086 with exampl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gister Addressing mode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mediate addressing mod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y addressing 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flag register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arithmetic instructions of 8086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string instructions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dure? Explain how procedures are implement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8086 assembly language program development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examples WHILE –DO and IF-THEN-ELSE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8086 interrupts. Also explain how 8086 responds to an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numeric co-processor. Also explain features of 80186, 80286 and Pentium micro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internal architecture of 8087 math co-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timing diagram, explain 8086 write mach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orities of interrup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86 bit manipulation instru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following 8087 instruction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DIV  (ii) FSQRT  (iii) FINIT  (iv) FAB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four steps in troubleshooting an 8086 based microcompu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modes of 80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04:00Z</dcterms:created>
  <dc:creator>aparna</dc:creator>
  <dc:description/>
  <dc:language>en-US</dc:language>
  <cp:lastModifiedBy>Windows User</cp:lastModifiedBy>
  <dcterms:modified xsi:type="dcterms:W3CDTF">2009-11-07T10:07:00Z</dcterms:modified>
  <cp:revision>4</cp:revision>
  <dc:subject/>
  <dc:title>BOARD OF TECHNICAL EDUCATION</dc:title>
</cp:coreProperties>
</file>