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ctric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nergy Systems(Non Conventional) [EE514] [Rev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down any three disadvantages of conventional energy sourc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three applications of Solar furna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three advantages of solar photovoltaic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is grounding of solar photovoltaic equipment importan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advantages of using wind energ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three applications of Solar pon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in brief fermentation proces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briefly the various non-conventional sources of energ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consumption trend of primary energy sourc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</w:t>
            </w:r>
            <w:r>
              <w:rPr>
                <w:rFonts w:cs="Bookman Old Style" w:ascii="Bookman Old Style" w:hAnsi="Bookman Old Style"/>
                <w:b/>
                <w:bCs/>
              </w:rPr>
              <w:t xml:space="preserve">c)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State any three advantages of non-conventional energy sourc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Explain in brief principle of photovoltaic cel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diagram explain the working of liquid flate plate collec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a solar furnace with the help of a neat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struction and working of a box type solar cooker with a neat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diagram, explain a solar hybrid photovoltaic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 typical solar photovoltaic stand alone system with the help of a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‘grounding of photo voltaic power systems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ith a neat diagram explain a typical photovoltaic grid tied system with battery backup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steps involved in sizing of a solar photovoltaic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environmental aspects of a wind energy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block diagram explain various components of a wind energy conversion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</w:t>
            </w:r>
            <w:r>
              <w:rPr>
                <w:rFonts w:cs="Bookman Old Style" w:ascii="Bookman Old Style" w:hAnsi="Bookman Old Style"/>
                <w:b/>
                <w:bCs/>
              </w:rPr>
              <w:t xml:space="preserve">b)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i) Explain briefly the working of a packed bed exchanger storage unit with the help of a sketch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What do you understand by direct combus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riefly with a sketch, the working of fixed dome type biogas pla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7:41:00Z</dcterms:created>
  <dc:creator>aparna</dc:creator>
  <dc:description/>
  <dc:language>en-US</dc:language>
  <cp:lastModifiedBy>Windows User</cp:lastModifiedBy>
  <dcterms:modified xsi:type="dcterms:W3CDTF">2009-12-10T14:13:00Z</dcterms:modified>
  <cp:revision>21</cp:revision>
  <dc:subject/>
  <dc:title>BOARD OF TECHNICAL EDUCATION</dc:title>
</cp:coreProperties>
</file>