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sz w:val="28"/>
          <w:szCs w:val="28"/>
        </w:rPr>
        <w:t>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Subject: </w:t>
      </w:r>
      <w:r>
        <w:rPr>
          <w:rFonts w:cs="Bookman Old Style" w:ascii="Bookman Old Style" w:hAnsi="Bookman Old Style"/>
          <w:b/>
          <w:sz w:val="28"/>
          <w:szCs w:val="28"/>
        </w:rPr>
        <w:t>Applied Mechanics-II(2006) [Old]</w:t>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b/>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ssumptions made in analysis of struct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onservation of momentum with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dvantages of banking of curves and              superelev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relationship between linear and angular displacements, velocity and accel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kinetic energy and potential energy. What are their un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maximum r.p.m. with which a stone tied to a string, of 1.5 Kg mass can be rotated in a horizontal circle of radius 1m.  Breaking strength of the string attached to the stone is 600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rojectile shot at an angle of 60</w:t>
            </w:r>
            <w:r>
              <w:rPr>
                <w:rFonts w:eastAsia="Symbol" w:cs="Symbol" w:ascii="Symbol" w:hAnsi="Symbol"/>
              </w:rPr>
              <w:t></w:t>
            </w:r>
            <w:r>
              <w:rPr>
                <w:rFonts w:cs="Bookman Old Style" w:ascii="Bookman Old Style" w:hAnsi="Bookman Old Style"/>
              </w:rPr>
              <w:t xml:space="preserve"> above the horizontal,  strikes a building 25m away at point 15m above the point of projection. Find the velocity of projection. g = 9.8m/sec</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wheel 80cm in diameter, starts from rest and accelerates uniformly. After 24 seconds it attains angular velocity of 120 rad/sec.  Find the angular acceleration and the total angle turned throug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lywheel starting from rest, accelerates uniformly. In the 6</w:t>
            </w:r>
            <w:r>
              <w:rPr>
                <w:rFonts w:cs="Bookman Old Style" w:ascii="Bookman Old Style" w:hAnsi="Bookman Old Style"/>
                <w:vertAlign w:val="superscript"/>
              </w:rPr>
              <w:t>th</w:t>
            </w:r>
            <w:r>
              <w:rPr>
                <w:rFonts w:cs="Bookman Old Style" w:ascii="Bookman Old Style" w:hAnsi="Bookman Old Style"/>
              </w:rPr>
              <w:t xml:space="preserve"> second of its motion it turns through 3/4</w:t>
            </w:r>
            <w:r>
              <w:rPr>
                <w:rFonts w:cs="Bookman Old Style" w:ascii="Bookman Old Style" w:hAnsi="Bookman Old Style"/>
                <w:vertAlign w:val="superscript"/>
              </w:rPr>
              <w:t>th</w:t>
            </w:r>
            <w:r>
              <w:rPr>
                <w:rFonts w:cs="Bookman Old Style" w:ascii="Bookman Old Style" w:hAnsi="Bookman Old Style"/>
              </w:rPr>
              <w:t xml:space="preserve"> of a revolution. Find the angular acceleration and angular velocity after five secon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electric train has 800 tonnes mass. The resistance to motion is 1% of train mass. The electric motors can provide a tractive force of 200KN. What is the acceleration and time take to reach velocity of 90Km per hou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bodies of mass 80 Kg and 20 Kg are connected by a string and move along rough horizontal plane under the action of applied horizontal pull of 400N to 80 Kg mass.  The coefficient of friction between blocks and plane is 0.3. Find the acceleration and tension in the st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elevator of mass 2000 Kg is to be lifted and lowered by means of a rope.  Find the tension in the rope when the  lift is i) moving upwards with an acceleration of 2m/sec</w:t>
            </w:r>
            <w:r>
              <w:rPr>
                <w:rFonts w:cs="Bookman Old Style" w:ascii="Bookman Old Style" w:hAnsi="Bookman Old Style"/>
                <w:vertAlign w:val="superscript"/>
              </w:rPr>
              <w:t>2</w:t>
            </w:r>
            <w:r>
              <w:rPr>
                <w:rFonts w:cs="Bookman Old Style" w:ascii="Bookman Old Style" w:hAnsi="Bookman Old Style"/>
              </w:rPr>
              <w:t xml:space="preserve">            ii) moving downwards with an acceleration of 1.5m/sec</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rolley of mass 200 Kg moves on a level track for a distance of 500m. If the resistance of the track is 100N, find the work done in moving the trolley.  Find the work done if the trolley moves on an inclined track of 1 in 25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well 4m in diameter and 12m deep is half full of water. It has to be emptied in 10 hours by means of a pump to an average height of 30m. If the efficiency the pump in 60% determine the rated power of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ody has 220 KJ of kinetic energy at a velocity of 750 m/s.  How much kinetic energy will be lost if velocity comes down  to 500 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labelled diagram of Double Purchase Crab and write an expression for its velocity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a lifting machine, whose velocity ratio is 50, an effort of 100N is required to lift a load of 4KN. Is the machine reversible? If so what effort should be applied, so that the machine is at the point of revers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a double threaded Worm and Worm Wheel, the number of teeth on the worm wheel is 50. The diameter of the effort wheel is 200mm and that of the load drum is 100mm.  Calculate the velocity ratio. If the efficiency of the machine is 20%, determine the effort required to lift load of 30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ing the method of joints or method of sections, find the forces in the member at joint D of the trusses supported at A &amp; B. Refer fig.(i)</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ing method of joints or methods of sections find the forces in all the members in the cantilever truss. Refer fig.(ii).</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pPr>
      <w:r>
        <w:rPr>
          <w:rFonts w:cs="Bookman Old Style" w:ascii="Bookman Old Style" w:hAnsi="Bookman Old Style"/>
        </w:rPr>
        <w:drawing>
          <wp:inline distT="0" distB="0" distL="0" distR="0">
            <wp:extent cx="5653405" cy="657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653405" cy="6576060"/>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dcterms:modified xsi:type="dcterms:W3CDTF">2018-07-17T10:42:00Z</dcterms:modified>
  <cp:revision>32</cp:revision>
  <dc:subject/>
  <dc:title/>
</cp:coreProperties>
</file>