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Electrical &amp; Electronics(AT601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‘Ah’ rating of a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how a maintenance free battery is different from a non-maintenance free battery with regards to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 starting system cable and an ignition system cab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hould the starting motor be disengaged from the engine flywheel ring gear after the engine star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the capacitor in the ignition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functions of the charg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of a lead-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different ratings of a lead acid battery,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of failure of a lead 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rickle and booster charging of batt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ectronic ign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ventional ignition system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of sealed beam l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operation of a fuel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operation of a horn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inciple of operation of a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of an over-running clutch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gear reduction sta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DI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nic spark adv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charg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nic voltage regul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16T22:52:00Z</dcterms:modified>
  <cp:revision>15</cp:revision>
  <dc:subject/>
  <dc:title>BOARD OF TECHNICAL EDUCATION</dc:title>
</cp:coreProperties>
</file>