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urface Mining(MN401)/(4298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feasibility stud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carification? Mention the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actors affecting the selection of excavat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eans of storage of miner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stabilisation techniques of dump slo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ways of truck positioning at fac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factors affecting bench para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steps involved in plann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process of dumps by sho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ethods of rip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rill bits used in rotary drilling. Based on what factors drill bits are selec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pecific features of “Bulk Explosives”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00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of coal is blasted with 500 Kgs of explosive. Find powder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overcasting by a power shovel and explain important features of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the dragline production? Explain the type of cuts made by drag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al details of wheel of BWE. How is the capacity calcul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6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shovel working in a coal bench of height 7m with a cycle time of 50sec. The mine works in two shifts &amp; the shovel cut width of 10m. Calculate the bench advance per day. Assume other data, if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pplicable conditions of a dumper? Give a brief note on types of dum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reduce the spillage in a belt conveyer? How do you calculate the carrying capacity of belt convey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cycles of operations in surface mi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pecific features of Deck bla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factors affecting the performance of wheel lo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ayers in construction of Haul r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2:49:00Z</dcterms:created>
  <dc:creator>aparna</dc:creator>
  <dc:description/>
  <dc:language>en-US</dc:language>
  <cp:lastModifiedBy>Windows User</cp:lastModifiedBy>
  <dcterms:modified xsi:type="dcterms:W3CDTF">2009-11-12T08:38:00Z</dcterms:modified>
  <cp:revision>4</cp:revision>
  <dc:subject/>
  <dc:title>BOARD OF TECHNICAL EDUCATION</dc:title>
</cp:coreProperties>
</file>