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GT3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left="1890" w:hanging="189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to the poin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differences between knitted and woven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applications of warp knit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properties of non-wov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o-texti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lub yarns and their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ating mechanism of the l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2x2 Rib knit fabric – face side and reverse s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l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lvedge and its purp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r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arn tw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mbay dyeing textile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combing and drawing depar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yarn count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low chart of ring spinning cotton yarn and explain i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condary motions of the l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obby fabrics and their end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uttle and its function?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 of any 2 plain weave fabrics. Explain the weave and end uses of plain we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weav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3 right han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end satin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/3 weft rib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ends Mockleno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in knit and purl knit fabrics with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knit fabrics over woven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cot fabr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oss laid web and parallel laid web forma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perties and uses of non woven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iscuss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itted fabrics are increasing in production and have great demand. Expand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non-wovens ma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9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art text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wo bonding techniqu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ing of non-wov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ft kni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</w:t>
      </w:r>
      <w:r>
        <w:rPr>
          <w:rFonts w:cs="Bookman Old Style" w:ascii="Bookman Old Style" w:hAnsi="Bookman Old Style"/>
        </w:rPr>
        <w:tab/>
        <w:tab/>
        <w:t xml:space="preserve">                             ***********</w:t>
      </w:r>
    </w:p>
    <w:sectPr>
      <w:type w:val="nextPage"/>
      <w:pgSz w:w="12240" w:h="20160"/>
      <w:pgMar w:left="144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3:47:00Z</dcterms:created>
  <dc:creator>aparna</dc:creator>
  <dc:description/>
  <dc:language>en-US</dc:language>
  <cp:lastModifiedBy>Windows User</cp:lastModifiedBy>
  <dcterms:modified xsi:type="dcterms:W3CDTF">2009-11-07T13:18:00Z</dcterms:modified>
  <cp:revision>9</cp:revision>
  <dc:subject/>
  <dc:title>BOARD OF TECHNICAL EDUCATION</dc:title>
</cp:coreProperties>
</file>