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ol Engineering-I(Cutting Tools) [5033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aylor’s tool lif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ameters, which influence the machineability of a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se radi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ip formation process of met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coolants used in various machin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relief angles on carbide tools are kept sm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scribe different types of chips formed in met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to show the relationship between chip thickness ratio, shear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tool geometry, affect the cutting forces while machining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erchants circle diagram for cutting forces on orthogon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timum cutting speed for maximum production and maximum profit in machinery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ool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ifferent types of turning and boring tools used in tool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wist drill, indicate the part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perties and applications of cemented carbid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HSS used in machinery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torage &amp; disposal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chi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asive w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li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ng and cooling action of cutting flu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41:00Z</dcterms:created>
  <dc:creator>aparna</dc:creator>
  <dc:description/>
  <dc:language>en-US</dc:language>
  <cp:lastModifiedBy>Windows User</cp:lastModifiedBy>
  <dcterms:modified xsi:type="dcterms:W3CDTF">2009-11-11T20:56:00Z</dcterms:modified>
  <cp:revision>3</cp:revision>
  <dc:subject/>
  <dc:title>BOARD OF TECHNICAL EDUCATION</dc:title>
</cp:coreProperties>
</file>