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I(43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ind w:right="-54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five from</w:t>
      </w:r>
    </w:p>
    <w:p>
      <w:pPr>
        <w:pStyle w:val="Normal"/>
        <w:widowControl w:val="false"/>
        <w:autoSpaceDE w:val="false"/>
        <w:ind w:right="-5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ylinder lubrication in diesel eng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s and similarities between impulse and reaction type steam turb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ring gear cross-he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ired qualities of lubricating oil for Trunk-Piston type eng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oling water temperature contro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e–ro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cavenging’, ‘Supercharging’ and ‘Turbo-charging’. Why charge air needs to be cooled? Sketch and describe arrangement of exhaust gas turbo charging system used for a two stroke, slow speed diesel eng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two ram electric hydraulic steering gear. How does a four-ram type steering gear prove to be more advantageou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purpose of a governor fitted on a main engine – two stroke, slow speed? How does it differ from overspeed governor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many types of governors are used on a main engine? Sketch &amp; describe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‘A fuel oil supply system’ fitted for main engine of a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 Lubrication system fitted for main turbine installation of a vess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ketch and describe a boiler combustion control system. If such a system is non-operational, how the control is obtained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what all-ways, the ‘Reverse operation’ of the propeller obtained? Sketch and describe anyone method by which such an operation is possi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1-31T19:23:00Z</dcterms:modified>
  <cp:revision>26</cp:revision>
  <dc:subject/>
  <dc:title/>
</cp:coreProperties>
</file>