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Produ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chine Tools &amp; Production Process-III(407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types tool holders widely used on a Capstan and turret lath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utomatic lathes? Where their use is preferred and wh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rrective steps taken when grinding wheel gets load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robust fixtures are required to support jobs to be broach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various methods of threa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to show how a twist drill is sharpened on a tool and cutter grinding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help of a neat sketch, explain the honning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in parts of a tool and cutter grind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the grinding wheel required to be balanced? Describe the method of balancing a grinding whe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methods of broach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n internal pull broach and label the different elem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erit and demerits of thread roll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plain cylindrical grinder and label its par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erms in connection to a grinding wheel: i) Bond  ii) Grit   iii) Grade   iv) Struc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single spindle bar automatic lathe and label its important par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ce between a capstan and a turret lath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ool layout for machining a hexagonal bolt on a capstan lath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broad classification of semi automatic machines and automatic machi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per finishing proces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utting threads using die head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ication of grinding machi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cessories and attachment used on tool and cutter grind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3-20T20:11:00Z</dcterms:modified>
  <cp:revision>24</cp:revision>
  <dc:subject/>
  <dc:title>BOARD OF TECHNICAL EDUCATION</dc:title>
</cp:coreProperties>
</file>