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-II(3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xperimental surve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ystem selling? On what is it ba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ired picture test as a technique of motivation resea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duct mix? Explain its various dimen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omestic marketing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ultural variables of international marke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tter of cred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‘Importance of consumer behaviour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Research? Explain any 2 meth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roduct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Rural and Urba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and explain factors influencing Organisation’s buying behaviou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of telemarketing in moder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ene of economy after liberalis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oblems of International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ystem S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Product Diversific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de bloc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International market differ from domestic mark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odity boar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velopment counci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ort ho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an Institute of Packag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the factors affecting consumer behavio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post shipment procedure and export document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types of bills of exch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irway bil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cp:lastPrinted>2012-01-31T15:38:00Z</cp:lastPrinted>
  <dcterms:modified xsi:type="dcterms:W3CDTF">2012-01-31T23:39:00Z</dcterms:modified>
  <cp:revision>25</cp:revision>
  <dc:subject/>
  <dc:title/>
</cp:coreProperties>
</file>