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Safety &amp; Legislation(430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short “accident proneness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 ‘Owner’ and ‘Agent’ of m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ce between “First aid station” and “First aid Room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qualification of Train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object of MMRD Act 1957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Topic related to CMR 191 and 193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various factors affecting safety in min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Registers to be maintained at the Mine Off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cedure for obtaining Prospecting lice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improve “Unsafe act and conditions” in the m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various Welfare amenities to be provided at the M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various statutory formalities to be carried out before and after obtaining mining le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qualifications and duties of Survey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 of training to be provided to “Persons already employed” and “Refresher Training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entral Powers of Central Government while granting Prospecting licence or Mining leas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(i) Hours and limitations of employment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(ii) Reportable injury v/s Serious bodily inju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tatutory restrictions on undertaking prospecting and mining oper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duties, responsibilities and qualifications of a Manag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of Safety offic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raining to be provided to persons handling explosives and shot fir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“Event”,  “incident” and “accident”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4T20:31:00Z</dcterms:modified>
  <cp:revision>31</cp:revision>
  <dc:subject/>
  <dc:title/>
</cp:coreProperties>
</file>