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Materials-I(205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060"/>
        <w:gridCol w:w="1613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ree rock forming minerals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bull nose brick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one process used in manufacture of steel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ree uses of Aluminium in building industry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wo types of A.C. Sheet available in market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aterial used for packing cement in our country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sieve is used to differentiate coarse aggregate &amp; fine aggregate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nding material used in mortar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rough timber mean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uick Lime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 (any two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quarrying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Mine and Quarry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qualities of building stone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 (any two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 i) hollow brick ii) paving brick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3 qualities of bricks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ethods of drying of bricks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 (any two)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impurities present in steel? Explain the effect of any one on performance of steel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Red shortness ii) Cold shortness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annealing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1.5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and in the manufacture of bricks?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3 constituents of Lime Stone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y 3 properties of Aluminium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3 operations involved in manufacture of ordinary cement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6) 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various uses of cement in Construction Industry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orage of cement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questions: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necessity of aggregate in building construction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4"/>
        <w:gridCol w:w="1419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arious sizes of coarse aggregate &amp; their uses in construction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considerations for checking quality of sand?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a mason should take while preparing mortar mix?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description note on Lime mortar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types of special mortar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imber considered a versatile material in construction industry?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eneering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mmercial timber to natural timber. Mention at least 4 points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.C sheet to G.I Sheet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adly leaking sloping R.C.C. slab has to be covered by tiles.  Suggest any one method with the help of neat labelled diagram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: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ll test one limestone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y 3 uses of lime.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8T22:06:00Z</dcterms:modified>
  <cp:revision>37</cp:revision>
  <dc:subject/>
  <dc:title/>
</cp:coreProperties>
</file>