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Environmental Pollution &amp; Control(53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bjective of toiling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of aforestation in mining ar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oals of environmental edu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M and RP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ovision of water less act 198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olid waste in open cast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perties of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air pollu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environmental organisation in pollution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environmental impacts of mine solid was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ISO – 1400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sources of ground vibration due to mining. Also write on its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reclamation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guiding principles of environmental education? Give its objectiv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salient features of Air act 1987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auses of water pollution in mines? Give the various methods of water quality monito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ffects of noise pollution. Also suggest control of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management in m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O-14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id mine drainag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ustainable development in m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ccupation hazards due to air pollutants. Give control measures over air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types of environment audi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18:13:00Z</dcterms:modified>
  <cp:revision>19</cp:revision>
  <dc:subject/>
  <dc:title>BOARD OF TECHNICAL EDUCATION</dc:title>
</cp:coreProperties>
</file>