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echanic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ufacturing Process-II(40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 rest in turning operation? State the difference between steady rest and follower r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a chip breaker and state its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face milling and end mill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sketch showing clamping of a thin work piece in a Shaper’s 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buffing and polish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the various die accessories used in conjunction with the dies and pun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ining and embo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orthogonal and oblique cutting method with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aper? Explain taper turning by swivelling the compound slide on a centre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ndrel? Sketch and explain different types of mandr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mounting of a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t least three products whose surface finishing is done by the following processes: i) Honing ii) Lapping iii) Buffing    iv) Electroplating    v) Galvanizing   vi) Cylindrical grin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inding wheel? Discuss various types of abrasives used in making a grinding wh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 and working of a fly-p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your own words, how a work piece is held inbetween centres on a centre lath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a hydraulic shap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operations on a shap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inclined surfa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chining of slots and groo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various methods of holding tools in the spindle of a drilling mach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head of a hexagonal bolt is machined on a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dial drilling machine  b) Eccentric tur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 of cutting fluids  d) Milling machine attach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die sup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27T22:40:00Z</dcterms:modified>
  <cp:revision>21</cp:revision>
  <dc:subject/>
  <dc:title>BOARD OF TECHNICAL EDUCATION</dc:title>
</cp:coreProperties>
</file>