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asic Control Engineering(421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multivariable control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haft encode and list three commonly used typ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stable and unstable rotor teeth position in permanent magnet stepper moto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schematic of D.C. motor and also show representation of its Transfer function in the form of block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n a second order servomechanism with K = 9, J =1 and F=9.  Find the natural frequency and damping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:  i) Marginally stabl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</w:t>
            </w:r>
            <w:r>
              <w:rPr>
                <w:rFonts w:cs="Bookman Old Style" w:ascii="Bookman Old Style" w:hAnsi="Bookman Old Style"/>
              </w:rPr>
              <w:t>ii) Conditionally stabl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, various effects of using feedback in control syst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position control system and with the help of a diagram, explain the control techniqu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cept of voltage build up in a Shunt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diagram, explain A.C. tachomet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inear and rotary POT using a schematic diagra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ffect of addition of poles and zeros on the root locu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ind the Laplace Inverse of 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or a system with block diagram shown in fig 4.1, fin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DTG (ii) OLTF (iii) CLTF and draw reduced block  diagram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v) Characteristic equation (v) Actuating signal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block diagram of fig 4.2,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i) Find DTG  (ii) What is the value at point A in terms of C?  (iii) Find loop gain   (iv) Find </w:t>
            </w:r>
            <w:r>
              <w:rPr>
                <w:rFonts w:cs="Bookman Old Style" w:ascii="Bookman Old Style" w:hAnsi="Bookman Old Style"/>
                <w:sz w:val="22"/>
              </w:rPr>
              <w:t>C/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 unity feedback system ha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ermine the steady state errors for unit ramp, unit step and unit acceleration inpu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chematic of a Second Order Servo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Draw the block diagram of the system components associated with the schematic of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Order Servo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State the Routh’s Stability Criterion.  A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rder system is represented by the characteristic equation s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>+8s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>+18s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>+16s+15=0. Using Routh Criterion, determine the stability of the syst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Nyquist Plot for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For a Control System, the OLTF is </w:t>
            </w:r>
            <w:r>
              <w:rPr>
                <w:rFonts w:cs="Bookman Old Style" w:ascii="Bookman Old Style" w:hAnsi="Bookman Old Sty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Bookman Old Style" w:ascii="Bookman Old Style" w:hAnsi="Bookman Old Style"/>
              </w:rPr>
              <w:t>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ode plot and determine Gain and phase marg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12460" cy="9408795"/>
            <wp:effectExtent l="0" t="0" r="0" b="0"/>
            <wp:docPr id="1" name="Image%20(60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%20(60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39:00Z</dcterms:created>
  <dc:creator>NEWUSER</dc:creator>
  <dc:description/>
  <dc:language>en-US</dc:language>
  <cp:lastModifiedBy>User</cp:lastModifiedBy>
  <dcterms:modified xsi:type="dcterms:W3CDTF">2012-08-02T07:08:00Z</dcterms:modified>
  <cp:revision>28</cp:revision>
  <dc:subject/>
  <dc:title/>
</cp:coreProperties>
</file>