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Garment Technology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Design(305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 cutter has while working on a non directional print fabric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vegetables dy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eater’s fabric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arli designs and in which class of designs does it belo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nd uses of geometric print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tylised print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types of layou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stippling effect be used in nursery print fabric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ossible prints can you suggest for formal Men’s ti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Indian sarees famous for its rich loo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pea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sari border in a block of 10cms x 10cms using ethnic prin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nversational print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quare repeat and its advantag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nursery print in a block of 10 cms x 10cms using square repeat.  Explain your colours and the backgroun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ayouts and its importanc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gn a handkerchief layout for ladies wear in a block of 10cms x 10c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ask of a textile designer? What are the important points a textile designer should keep in mind before design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customer, what are the characteristics you would see while buying a printed fabric for furnishing purpose of your hous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rint on 10cms x 10cms block for curtains and explain i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20:22:00Z</dcterms:modified>
  <cp:revision>18</cp:revision>
  <dc:subject/>
  <dc:title>BOARD OF TECHNICAL EDUCATION</dc:title>
</cp:coreProperties>
</file>