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utomobile Electrical Equipments(406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rectifier circuit diagram to convert the alternator output voltage to dc volta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material used for the construction of slip rings and brushes of a car alternator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type of batteries are preferred for electric vehicles and give reasons for the sam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meant by jump-start of vehic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function of the commutator in a starter motor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properties should an ignition system cable posses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out all the components of an automotive lighting system. Also give the function of each of the component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operation of any one type of an electric hor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headlight system of a ca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construction of a lead acid batte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of alkaline batteries over lead acid batter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battery tes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operation of a dynam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operation of a heavy-duty regul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advantages of alternators over dynamos.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construction of a bendix driv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operation of a starter mo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over-running clutch driv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: (any two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ark Plug construc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ctronic ignition syste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intenance of spark plug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2-02-24T20:12:00Z</dcterms:modified>
  <cp:revision>26</cp:revision>
  <dc:subject/>
  <dc:title/>
</cp:coreProperties>
</file>