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nstruction Materials(4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constituents of brick ear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quick time and hydraulic ti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preservation of timber? Mention any one type of preserv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‘asbestos’? Mention any two of its properties &amp; us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ow the fineness of cement is determin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What are types of timber you will suggest for the following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Door frame ii) scaffolding iii) furniture.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glazing? Explain transparent glaz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hysical and chemical classification of stones? Mention the us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dressing of stones? With a sketch describe various types of dressing adopted in store masonry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line diagram of manufacturing of bricks &amp; explai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, properties and uses of roofing tiles and flooring ti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Differentiate between “setting” and “hardening” of cement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)Compare initial setting time test with the final setting time test for ce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sources of sand and mention the qualities expected from each type of sand for use in construc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ing their composition, explain the use of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Lime mortar ii) Surkhi iii) Cement morta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wood products and explain where each one is used and wh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down classification of plastic and mention two properties of ea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types of insulating material and write two properti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and used of following material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lass ii) PVC iii) G.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lime? Describe various uses of lime in building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cial bricks and their 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 composition of OP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uminium – their properties &amp; 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ne ware pip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7T19:25:00Z</dcterms:modified>
  <cp:revision>28</cp:revision>
  <dc:subject/>
  <dc:title>BOARD OF TECHNICAL EDUCATION</dc:title>
</cp:coreProperties>
</file>