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ermentation Technology(52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parkling wine and still win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mofermentative microorganisms and Heterofermentative microorganism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ow process and Quick process of vinegar manufa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n and Vodk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tch fermentation and continuous fer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distilled alcoholic beverages highlighting its composition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typical fermenter and explain how aeration, foam control and pH control is carried 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s the defects of vineg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nutritional composition of Mushroom. Name some varieties of Mushrooms. How can Mushroom cultivation be carried out in a laboratory.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aw materials used in Beer manufa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methods used in determining the alcohol content in w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 i)Proof Spirit   ii)O.P   iii)U.P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a 75% alcohol to Proof Spir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giving a suitable example the process &amp; the microbiology involved in fermented pick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uitable flow chart discuss the manufacture of red and white wine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flow chart discuss the manufacture of whiske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detail the types of dries used in yeast manufacture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nect on the different types of fermentation me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: (any 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rry out the sensory evolution of w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foam collapse rate of be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acidity and salt content of a pickle s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 the quality of yea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9T23:04:00Z</dcterms:modified>
  <cp:revision>17</cp:revision>
  <dc:subject/>
  <dc:title>BOARD OF TECHNICAL EDUCATION</dc:title>
</cp:coreProperties>
</file>