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Non Conventional Production Processes(507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brasives used in Abrasive Jet Machining. (AJ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limitations of Electrochemical Machining. (EC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applications of chemical machining. (CH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Electrical Discharge Machining. (ED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and limitations of Laser Beam Machining. (LB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pplications of Electron Beam Machining. (EB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Plasma arc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dvantages and applications of Water Jet Machin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basic principle of metal removal in Abrasive Jet Machining (AJM). State the factors that affect metal removal rat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explain with a sketch, working of a Ultrasound machining (USM) process showing important elemen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pplications of Ultrasound machining (USM)? Why can very hard material be cut better in USM than soft o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rious factors which govern the accuracy of the parts produced by Electrochemical machining. (EC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es discuss various methods of electrolyte flow in EC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Electrochemical Grinding (ECG) process giving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chemical milling giving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principle of Electrical Discharge Machining (EDM) giving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different flushing techniques used in Electrical Discharge machining (EDM) giving their relative mer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tup for Electrical Discharge wire-cut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principle of operation of Laser Beam Machining. (LB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s on any thre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ical Discharge Grinding proc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n Beam Machining (EB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 of Plasma arc machi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osive form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7-27T22:03:00Z</dcterms:modified>
  <cp:revision>36</cp:revision>
  <dc:subject/>
  <dc:title/>
</cp:coreProperties>
</file>