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in Shipconstruction-II(433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IG and MIG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bon equivalent? What is its significance on weldability of met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eld reliability? Explain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 Double-Vee butt joint for joining plates of 35mm thickness, showing the details of joi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asons for estimating welding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health hazards faced by welder,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power supply unit is used in TIG welding? What is the use of high frequency unit? Explain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cessity of Pre-heat and Post-heating of welded joi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eps involved in qualifying a welder for 4-G position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the welding of high carbon steels differ from that of medium and low carbon steels? Explain in detail any one method of welding mild steel plates 10mm thi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weldability of Austenitic stainless ste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hat precautions are taken for welding of Grey-cast Ir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hat does Destructive tensile test reveal about a weld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ace-bend and Root-bend tests, with appropriate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principle of Dye</w:t>
              <w:softHyphen/>
              <w:t>-penetrant test of welds. What type of defects are reveal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long a 15mm fillet weld is required to weld the long side of an angle 150x80x15mm to a steel plate, using the side welds only, if the load is 10,000N and the allowable shear load per centimeter of 15mm fillet weld is 800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ap joint is to be produced in 12mm Mild steel plates with a 6mm electrode using a current of 250 amps at 30 volts. Calculate the cost of labour, cost of power and cost of electrode for welding 10 metre length. Use the following data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lding speed-12m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ode consumption-0.6 Kg/metr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st of Electrode – Rs. 120/k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Cost – Rs 100/h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wer cost – Rs 20/KW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iciency of welding machine – 80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ng factor – 0.6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racteristics of a good under-water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xplain the basic types of weld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Explain the term operating-factor used for estimation of welding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, explain the method of cladding of shaf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 explain the method of hard fa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afety precautions which should be taken for each o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age of Acetylene cylind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ing Gas pressure regulat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2T00:22:00Z</dcterms:modified>
  <cp:revision>24</cp:revision>
  <dc:subject/>
  <dc:title/>
</cp:coreProperties>
</file>