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oft Drink &amp; Packaging Technology(52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soft drin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buffer salts used in soft drink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2P-M value of treated wate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non-nutritive sweetn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acidulants and their permitted leve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quivalent sournes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nature identical and synthetic coloura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chemical preservatives used in carbonated drinks and their permitted leve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formulation for a carbonated orange drin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omposition of an apple RTS beverag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important housekeeping rules in the soft drink facto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emical are used in the bottle washer and for what purpose are they us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dvantages of laminated fil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dvantages of glass as a packing mediu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he history of carbonated beverag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soft drink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ngredients permitted in soft drinks and their permitted leve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different ingredients of soft drinks are stored in the factory and the best conditions for their storag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and give exampl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imulan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x : acid ratio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oxida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reverse osmosi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hemical treatment of water is carried out. Write equations to illustrate your answ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nd fil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bon filter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     Back wash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perties, advantages and limits of non-nutritive sweetn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acidulants and their function in soft drink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colourants permissible in soft drinks and permitted leve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antioxidants and hydrocolloids used in beverages? State functions and levels used. Give two examples of ea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properties of carbon dioxide which make it most  suitable for aerated beverag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carbon dioxide as an ingredient in carbonated beverages. What are the required quality specific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the different gas volume used in different soft drinks. How does the level of carbon dioxide affect the flavour of the dri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composition of any energy drink of your choice, briefly stating the role of each ingredi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lant layout for a typical bottling plant. Neatly label all the areas and equi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for aseptic packaging of a mango RTS bever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 explain how a carbonated soft drink is manufactured by the pre-mix meth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quality control tests done for checking the quality of sugar and acids used in the bottling pl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on –line quality control? Briefly explain what should be the frequency of these tests and how they are carried out with respect to bottle washing and gas-volum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advantages and limitations of the different packaging materials used for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w will you estimate the shelf-life of soft drink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will you test flexible packaging mater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you will select the appropriate packaging material for carbonated and non carbonated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2T18:57:00Z</dcterms:modified>
  <cp:revision>21</cp:revision>
  <dc:subject/>
  <dc:title>BOARD OF TECHNICAL EDUCATION</dc:title>
</cp:coreProperties>
</file>