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Hydraulic Machinery(405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: i)Specific gravity  ii)Specific volu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mathematical expression the relationship between vacuum pressure and absolute press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important characteristics of turbulent flow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‘Centre of pressure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iming? State various methods prim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 gear pump and a vane pum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intensity of pressure of water at a point is 400 KPa. Express the pressure in terms of head of water in met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of micro manom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term ‘Slip’ and ‘Cavitation’. State the functions of air vessel in a reciprocating pump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with the help of a neat sketch the working of a hydraulic accumulato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tatic and manometric head of a centrifugal pump. State &amp; explain the different types of head losses which may occur in a pump install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circular plate 2.5 m diameter is immersed in water, its greatest and least depth below the free surface being 3m and 1m respectively. Fin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tal pressure on one face of the plat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sition of centre of press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the help of a neat sketch the construction and working of a Plunger pum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discharge through a right angled triangular notch, under a head of 0.25 m. Assume  C</w:t>
            </w:r>
            <w:r>
              <w:rPr>
                <w:rFonts w:cs="Bookman Old Style" w:ascii="Bookman Old Style" w:hAnsi="Bookman Old Style"/>
                <w:vertAlign w:val="subscript"/>
              </w:rPr>
              <w:t>d</w:t>
            </w:r>
            <w:r>
              <w:rPr>
                <w:rFonts w:cs="Bookman Old Style" w:ascii="Bookman Old Style" w:hAnsi="Bookman Old Style"/>
              </w:rPr>
              <w:t>=0.6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loss of head due to friction in a pipe 1500m long and 2.5cm in diameter. The velocity of water in pipe is 0.70 m/s. Take the Darcy coefficient as 0.004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Venturimeter is to be fitted in a pipe 0.25m diameter where the pressure head is 7.6m of flowing liquid and the flow is 0.135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/s. Find the diameter of the throat, so that the pressure head does not become negative. Take K =0.96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7180"/>
        <w:gridCol w:w="1407"/>
      </w:tblGrid>
      <w:tr>
        <w:trPr/>
        <w:tc>
          <w:tcPr>
            <w:tcW w:w="142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1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and working of Hydraulic Press.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a centrifugal pump and a reciprocating pump considering at least four aspects. 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jet of water issued from a sharp edged vertical orifice under a constant head of 0.51m. At a certain point of issuing jet, the horizontal and vertical co-ordinates measured from the vena-contracta are 0.406m and 0.085m respectively. Determine C</w:t>
            </w:r>
            <w:r>
              <w:rPr>
                <w:rFonts w:cs="Bookman Old Style" w:ascii="Bookman Old Style" w:hAnsi="Bookman Old Style"/>
                <w:vertAlign w:val="subscript"/>
              </w:rPr>
              <w:t>v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1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 hammer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bmersible pump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1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ezometer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1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rnoulli’s theorem &amp; equation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16T23:58:00Z</dcterms:modified>
  <cp:revision>28</cp:revision>
  <dc:subject/>
  <dc:title/>
</cp:coreProperties>
</file>