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Ship Structural Drawing(434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1) Q.No.1 is compulsory. Attempt any 5 from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the remaining Question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thre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3 x 5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ill water bending mome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ection Modulu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Load Curve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Keel Plat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Sketch the midship section of an oil tanker showing all structural details. Name the following members.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ongitudinal Bulkhead  ii) Longitudinal  iii) Gird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v)</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ilge plat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Box shaped vessel 100 meters long, floats on an even keel displacing 2000 tonnes. The mass of the vessel alone is 1000 tonnes evenly distributed and she is loaded at each end for a length of 25 meters with 500 tonnes of cargo, also evenly distributed. Sketch the curve of loads, shearing force and bending moments. Also state the maximum shearing force and bending moment and state where these occur.</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procedure of drawing shell expansion diagram.</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ail the importance of shell expansion in shipyard while constructing a ship.</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termine the hull girder section modulus of the midship section given in sketch below.</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Explain in brief the procedure to determine the scantlings of hull structure</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7.</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load curve, S.F. diagrams and B.M. diagrams of a ship structure. </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the method of drawing the load curve, S.F. diagram and B.M. diagram with mathematical formula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6)</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82)"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dc:language>en-US</dc:language>
  <cp:lastModifiedBy>User</cp:lastModifiedBy>
  <dcterms:modified xsi:type="dcterms:W3CDTF">2012-08-02T09:52:00Z</dcterms:modified>
  <cp:revision>26</cp:revision>
  <dc:subject/>
  <dc:title/>
</cp:coreProperties>
</file>