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xploration Geology(53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6"/>
        <w:gridCol w:w="1421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a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ay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ote sen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cer deposit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clinometers compass in Geology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blique aerial photograph?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gravity method in prospecting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geology, mode of occurrence and distribution of Iron deposits in India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ology, mode of occurrence and distribution of lead and zinc deposits in India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prospecting and exploration of manganese deposits along with its geology and distribution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describe different drainage pattern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otographic tone? How it can be used in photo interpretation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interpretation of ground water from aerial photograph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self potential method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seismic reflection method in ore exploration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tion of remote sensing in mining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use of topographical map in deciphering the topography of the area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ontours can be useful in study of geological maps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specting? What are the different methods of prospecting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tographic texture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ioactive method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tical aerial Photographs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hotographic scale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magnetic method in geophysical prospecting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7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re earth elements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7T22:38:00Z</dcterms:modified>
  <cp:revision>27</cp:revision>
  <dc:subject/>
  <dc:title/>
</cp:coreProperties>
</file>