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ilding Services-II(453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in short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Mechanical ventil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ning of thermal insul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coustic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2 types of Nois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mbustible materials? Mention any 2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function of the Evaporator in A/c uni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of a good ventilating system? Give 6 poi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entral air conditioning system and Unitary air conditioning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i) Exhaust system of ventilatio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Humidif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d draw sketches to show thermal insulation adopted for exposed wal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eneral principles of thermal insul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hermal insulation adopted for roofs, walls and floors using any one type of thermal insulating materi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ecautions to be taken in the acoustical design of a studi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3 defects mostly noted in auditoriums and explain their remed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nditions for good Acoustics in an auditoriu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d draw appropriate sketches showing the construction techniques used in insulation of walls from noi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ransmission of Noi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of sound insulation when the noise is in the room itsel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ules to be observed in the design of buildings to make them fire resista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precautionary measures, which can be taken to avoid or minimize dangers of fi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 i) Protection of openings from fire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Means of escap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15T19:01:00Z</dcterms:modified>
  <cp:revision>28</cp:revision>
  <dc:subject/>
  <dc:title/>
</cp:coreProperties>
</file>