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utomobile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hermal Engineering(4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4) Use of Steam Tables and Mollier’s chart is permissible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fusible plu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“Entropy of steam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rake thermal efficiency and write its mathematical express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rmal conductivity of a 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Vaccum efficiency’ of a condensing pla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ne tonne of refrig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, construction of Bab-cock and Wilcox boi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internal energy of 1kg of steam at a pressure of 10 bar when the steam is 0.9 dry. The volume of water may be neglect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advantages of artificial draught system over natural draught system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methods of governing of steam turbine. Explain any one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suitable sketch, the working of a four stroke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theoretical indicator diagram for a single stage, single cylinder reciprocating compressor with clearance volume showing the various processes. Explain the need of clearance volume, in reciprocating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metal pipe having an external diameter of 150mm carries steam at 2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he pipe is covered by a layer of 25mm thick insulating material whose conductivity is 0.21 W/mk. If the outer surface is at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find the amount of heat lost per metre length per minu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inlet and outlet temperatures of cooling water in a condenser are 2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3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respectively. If the vacuum in the condenser is 700 mm of Hg against barometric pressure of 760mm of Hg, calculate the efficiency of the conden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pour compression refrigeration system with a neat sketch of T-S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vantages of using an economizer? Explain the construction of an economizer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Using Mollier chart, find enthalpy drop and final condition of steam when it is expanded isentropically from an initial pressure of 40 bar and 38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C to a pressure of 1 ba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 engine uses 6.5 Kg of oil per hour of calorific value 30000 KJ/Kg. if the Brake power of the engine is 22 KW and Mechanical efficiency is 85%, calculate indicated thermal efficienc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 stage compress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transfer by conv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et condens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deal refriger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tent heat lo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sses occurring in a steam turb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6T00:20:00Z</dcterms:modified>
  <cp:revision>18</cp:revision>
  <dc:subject/>
  <dc:title>BOARD OF TECHNICAL EDUCATION</dc:title>
</cp:coreProperties>
</file>