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rine Engineering-I(43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iler water treatment and why it is necessa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will be the pipe material and type of joints for high pressure steam suppl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ke a list of the boiler mountings for a shipboard boiler. What is the difference between mountings and accessories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centrifugal pump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mounted on a Air compressor? How does a intercooler improve the efficiency of the compress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priming of centrifugal pumps necessary? List a few advantages of centrifugal pump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nonrising stem Gate valve? Sketch and describe and state its uses onboard a 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Butterfly Valve? Describe with a neat sketch a Butterfly val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reciprocating pump? Where is a reciprocating pump used onboard a ship? Describe the same using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escribe i) Testing of pumps ii) Pump maintenance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tep wise the process of raising pressure in a boiler, after it has been shutdown for maintenance. List a few maintenance activities of a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describe an Auxilliary boiler used on motor ships. List a few maintenance activities in such a boil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the unloading of Air compressor valves takes place? With a simple sketch explain the same. List the preventive measure taken prior to starting and during running of the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advantages of multistaging? With a neat sketch describe the constructional features and working of a two stage reciprocating air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imple sketches briefly describe the different methods of joining pipes. What types of jointings are used on pipelines carrying diesel fuel, steam and acid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any 3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ud box  ii) Storm Valve  iii) Application of pumps onboard ships  iv)Deck pie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0T19:39:00Z</dcterms:modified>
  <cp:revision>28</cp:revision>
  <dc:subject/>
  <dc:title/>
</cp:coreProperties>
</file>