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oduction Management(40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of sales forecas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size of production ord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affecting scheduling for job sh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ization, Codification of desig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Balanc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productio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job production with continuous produ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product design specification relate to production cost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cision making process in produc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roduct and process plant layouts in terms o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al or objec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pu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efficien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how break-even-analysis helps to decide the volume of prod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to be considered in workstation desig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material handling equip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basic elements of sales fore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 reserve stock is necessary? Explain it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udy of scheduling as a part of overall production control for job sh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problems, the linear programming be applied f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below mentioned inventory analysi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YZ analys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SN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ERT and CPM with reference to project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types of maintenance systems? Explain any two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structure of a Material requirements planning (MRP)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16T22:19:00Z</dcterms:modified>
  <cp:revision>24</cp:revision>
  <dc:subject/>
  <dc:title/>
</cp:coreProperties>
</file>