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Instrumentation-I(S-42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direct and indirect calib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ransducer and Inverse transducer. Give an example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performance of wire wound POT with non-wire wound PO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ummy gauge? Why is it requir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advantages and disadvantages of iron core coil over air core co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for a capacitive transduc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basic blocks of a generalized instrumentation system? Explain the function of each block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importance of “Standard” in Instrumentation? Classify and briefly explain various standards in Instrument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 of primary and secondary transducer using an example having bourdon tube and load ce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ketch explain 4 lead and 3 lead methods of compen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operation of a Thermistor. Describe the constructional details of a Thermistor and draw the following typical characteristics i) Temperature v/s Resistivi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</w:t>
            </w:r>
            <w:r>
              <w:rPr>
                <w:rFonts w:cs="Bookman Old Style" w:ascii="Bookman Old Style" w:hAnsi="Bookman Old Style"/>
              </w:rPr>
              <w:t>ii) Time v/s curr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of bonding resistance strain gau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output voltage expression for a POT. Explain the input-output relationship of a POT. Also describe how sensitivity of POT can be improv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diagram, briefly explain two non-self generating inductance transduc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LVDT for linear and rotary motion measurement. (use diagrams also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ketch, explain the effect of production of eddy current change on the self inductance of a co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magnetostrictive transducer with the help of a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parallel plate capacitor used as a transducer? Explain with an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2 points of differentiation betwee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og and digital Instrume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generating and Power oper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 xml:space="preserve">2/-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chematic diagram, explain the use of a capacitive transducer for measuring level of a non-conducting liqui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a capacitive transducer working on the principle of change in capacitance with change of area due to displac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17T23:23:00Z</dcterms:modified>
  <cp:revision>25</cp:revision>
  <dc:subject/>
  <dc:title/>
</cp:coreProperties>
</file>