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Underground Mining Methods(429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74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coal seem/mine based on gassiness &amp; inclin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longwall advancing face and label the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methods used in extraction of thick sea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breast stop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chatty stop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lems associated with deep metal m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suitable method of extraction of pillars in a district with 25mx25m size pillars &amp; 4m width of gallery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sand stowing is mostly preferred in Indian mines? Explain the salient features of stowing pipes used in stow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Write short notes on pneumatic stowing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Draw a neat sketch showing the sequence &amp; diagonal line of pillar extra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sumpings done by a shearer? Explain any one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rPr/>
            </w:pPr>
            <w:r>
              <w:rPr/>
              <w:t>i)What are the different types of pans used in AFC? Give the purpose of each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What are the applicable conditions of longwall min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upporting, drilling, blasting &amp; transportation adopted in Blasting Gallery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ulti section working of a thick seam in descending order with neat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shield mining. </w:t>
            </w:r>
          </w:p>
          <w:p>
            <w:pPr>
              <w:pStyle w:val="Heading3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u w:val="non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Blasting Gallery metho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 development and extraction of ore by long hole sto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cut and fill method of sto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TextBody"/>
              <w:rPr/>
            </w:pPr>
            <w:r>
              <w:rPr/>
              <w:t>i)Draw a neat sketch of draw point at the lower level of a stop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Write short notes on block cav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showing two lift method extraction of thick seam by Bard and pilla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om and pillar sto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last hole stoping? Give the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types of hydraulic supports. How you differentiate a shield and chock shield suppor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9T22:52:00Z</dcterms:modified>
  <cp:revision>24</cp:revision>
  <dc:subject/>
  <dc:title/>
</cp:coreProperties>
</file>