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I(423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afety precautions should be taken while operating the guillotine machin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ountersinking and spot fac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features of column and knee type of mi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types of grinding wheels and discuss the features of any one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shear type nibbler,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uses of flame cutt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a defective weld removed by gaug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of rotary shear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sketch of vertical boring machine and describe its important par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Work holding methods’ in grinding oper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construction and working of surface grind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chnique of cutting thick plates near edges using flame cutting set u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 planer with a shap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es explain the features of any two types of cutters used on milling mach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presses in machine straighte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ing neat sketch explain the working of magnetic chuc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operations performed on lathe. Hence explain any two operations giving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important features of the process of plasma arc cut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: i) Optical tracing ii) Computer ta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Pipe end-bevelling mach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cutting tools used on lathe and briefly discuss features of any two tools giving neat sketch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tting of guillot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per oper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al straighten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ble Nibbler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versal steel sheer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ols used on shap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lined shaft mach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15T22:51:00Z</dcterms:modified>
  <cp:revision>18</cp:revision>
  <dc:subject/>
  <dc:title>BOARD OF TECHNICAL EDUCATION</dc:title>
</cp:coreProperties>
</file>