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ower Electronics(414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UT? Draw its symbol and V-I characteris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xplain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rating of SCR.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4 advantages of G.T.O. over SCR. where is it us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n Inverter? Give its classifica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different methods of turning ON a thyristor. Which is the most commonly used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 cycloconverter? State its application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reewheeling diode? What are its advantag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2 methods of forced commuta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V-I characteristics of SC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circuit diagram and waveforms U.J.T. triggering of SC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Explain snubber circuit. What i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rating of SCR?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circuit diagram and waveforms; explain the operation of single phase half wave controlled rectifier with RL loa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eries and parallel operation of diod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neat circuit diagram and waveforms explain 3-phase half wave rectifier with resistive load in common cathode arrangemen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diagram explain working of single phase parallel invert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circuit diagram explain the working of two thyristor chopp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circuit diagram explain the working of TRIAC as a light dimm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ingle phase cyclo-converter for 25 Hz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diagram explain servo type regul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lock diagram of SMP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working of Mc-Murray Bedford invert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a circuit diagram and waveforms, explain the operation of single phase full wave controlled rectifier with resistive load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1-30T19:04:00Z</dcterms:modified>
  <cp:revision>21</cp:revision>
  <dc:subject/>
  <dc:title>BOARD OF TECHNICAL EDUCATION</dc:title>
</cp:coreProperties>
</file>