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Architectural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uilding Construction-I(452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4"/>
        <w:gridCol w:w="1423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unctions of any five of the following Questions: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undations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inth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jja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ping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ntilator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fs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cate graphically the following building materials: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teel   ii) Concrete   iii) Bricks    iv) Timber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illustrate graphically to represent trees, parking, north direction and compound wall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ifferent types of bricks with sketches and the uses of each of them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English Bond and Flemish Bond in brick masonry wall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three consecutive courses in 2 Brick Pier and state the bond used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neat labelled plans for corner junction for one and half brick masonry wall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typical section of a load bearing wall through a window, from slab to foundation indicating all components with details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t types of foundations and the conditions under which they are used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1-31T22:10:00Z</dcterms:modified>
  <cp:revision>15</cp:revision>
  <dc:subject/>
  <dc:title>BOARD OF TECHNICAL EDUCATION</dc:title>
</cp:coreProperties>
</file>