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conomics for Business-I(16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icro and macro econom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ature and scope of business econom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lationship between business economics and stat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aws of diminishing marginal retur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perties of indifference curv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ong run production fun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riteria of a good forecasting metho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demand functions in decision ma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 what factors does the elasticity of demand depen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s of elasticity of deman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s of changes in an individual’s income on his consump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o be considered while preparing advertising budge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onopoly. How is monopoly price determin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st output relationship in the short ru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selling costs? Why are they peculiar to monopolistic competition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yse carefully the conditions of equilibrium of the firm under perfect competition in long run peri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pricing poli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cost plus pricing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bjectives of administered pr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pricing of multiple produ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blems of price fix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st-volume profit analy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ontribution and prof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break- even analy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influencing the wag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 ltd. sold 1000 units @ Rs. 50 each, its variable cost Rs. 30 each &amp; total cost Rs. 15000. Calculat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P/V ratio, Break even point and profi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How many units to be sold to earn a profit of Rs. 10,000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ingredients of linear programm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limitations of linear programm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ssumption of input-output analy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s of an ideal inventory contro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pital budget influence investment decis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4-04T19:58:00Z</dcterms:modified>
  <cp:revision>19</cp:revision>
  <dc:subject/>
  <dc:title>BOARD OF TECHNICAL EDUCATION</dc:title>
</cp:coreProperties>
</file>