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Electronics Engineering(30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atomic structure of silicon ato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any two electrical parameters of an op-a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the logic symbols and truth table of NAND, EX-OR and NOT gat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applications of an analog multi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e V-I characteristics of an UJ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hree methods of cascading amplifi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three different types of electronic emis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V-I characteristics of a junction diod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and waveforms explain the operation of a bridge rect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the operation of a push-pull power ampl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output characteristics of a transistor in CE configu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working of a PNP transis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notes on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stable multi vibrato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pitts oscilla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of negative feedback in amplifi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construction of a TRIA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 and waveforms, explain the operation of a fullwave controlled rectifi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circuit diagram, explain a light dimmer circuit using a TRIA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accompanied with diagrams on any two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l amplifi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-S flip-fl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RO operation at block diagram level                 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7T22:39:00Z</dcterms:modified>
  <cp:revision>33</cp:revision>
  <dc:subject/>
  <dc:title/>
</cp:coreProperties>
</file>