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of Boilers &amp; Pressure Vessels(53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IBR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formation and stress in flan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ind and piping loads in the content of pressure vesse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nchor bol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rtical plate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ug and formed mandrels used in tube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boiler accessories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are discontinuity stresses in the vessel? How it is going to affect the pressure vess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ess in bi-metallic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factors to be considered in selection of material for a pressure vess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Pyramid type of a ro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t bending? Describe the method of lubrication for tube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inning? How are spinning lathes different from ordinary machine shop lat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ffening? Explain any two methods of imparting stiffness to pressure vess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tress-strain diagram and 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lastic limi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Ultimate strengt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oughn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stresses are analysed in thin cylindrical shell subjected to internal pressur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pherical shell of 400mm diameter and thickness 10mm is filled with a fluid under pressure. Its volume is increased by 150c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. Calculate the pressure exerted by the fluid on the shell. Take modulus of elasticity = 2 x 10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Kg/c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and poisson ratio = 0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spection is carried out during construction of a boiler prior to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inforced circular pl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pressure and design temperat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oks la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pretation of welding radiograph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mal stres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4T20:44:00Z</dcterms:modified>
  <cp:revision>22</cp:revision>
  <dc:subject/>
  <dc:title>BOARD OF TECHNICAL EDUCATION</dc:title>
</cp:coreProperties>
</file>