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V(45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is the pile foundation used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qualities should a non-load bearing partition wall possess? Write any 3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some materials used as false cei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3 advantages of using built in furniture such as cupboard in a bedro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elevator? As compared to a normal lift, what is the difference in a capsule li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carpentry joints used in making the furni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Raft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concrete pile and timber p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ed section through a basement of a building labelling all its parts. Explain its construction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etailed plan and elevation of a timber framed partition cladded with gypsum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partition walls over curtain walls. Give 3 important p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a good partition wal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kind of partition wall would you suggest for a theater. Sketch its plan showing necessary constructio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of aluminum framed false ceiling cladded with gypsum bo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sketch explain the construction detailing of T-Grid false cei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 and disadvantages of Elevators and Esca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e detailing of an Escalator for a shopping mall. Explain its mechanism. Draw a neat plan &amp;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design and detailing of built in cupboard for a bedro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kitchen cabinet mounted with khadappa is to be designed in a residential Bungalow. Sketch the appropriate design with its detailing, showing the respective carpentry jo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3 types of material used for making furniture in a hospital building. Sketch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22:59:00Z</dcterms:modified>
  <cp:revision>20</cp:revision>
  <dc:subject/>
  <dc:title>BOARD OF TECHNICAL EDUCATION</dc:title>
</cp:coreProperties>
</file>