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sz w:val="28"/>
          <w:szCs w:val="28"/>
        </w:rPr>
        <w:t>April</w:t>
      </w:r>
      <w:r>
        <w:rPr>
          <w:rFonts w:cs="Bookman Old Style" w:ascii="Bookman Old Style" w:hAnsi="Bookman Old Style"/>
          <w:sz w:val="28"/>
          <w:szCs w:val="32"/>
        </w:rPr>
        <w:t>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Production Engg./TD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Cost &amp; Finance Planning &amp; Control(4080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 Max. Marks: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limitations of financial account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Justify the necessity of cost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understand by VED analysis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do you understand by idle time? How is it controlled?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ifferentiate between allocation and appointment of overheads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do you mean by p/v ratio? How can it be improved?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g) 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advantages and limitations of budget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tate the factors affecting working capital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importance of Economic order quantity (EOQ) in inventory control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ind EOQ from the following data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nual usage         :- Rs. 1,20,000/-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st of placing &amp; receiving one order    :- Rs. 60/-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Annual inventory carrying cost   :- 10</w:t>
            </w:r>
            <w:r>
              <w:rPr>
                <w:rFonts w:eastAsia="Symbol" w:cs="Symbol" w:ascii="Symbol" w:hAnsi="Symbol"/>
              </w:rPr>
              <w:t></w:t>
            </w:r>
            <w:r>
              <w:rPr>
                <w:rFonts w:cs="Bookman Old Style" w:ascii="Bookman Old Style" w:hAnsi="Bookman Old Style"/>
              </w:rPr>
              <w:t xml:space="preserve"> of inventory value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tate the importance of time keeping. What are the methods of time keeping?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How are overheads classified?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tate the assumptions underlying break even chart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tate the importance of marginal costing for a business enterprise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are the main steps in budgetary control? Also state the objectives of budgetary control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standard cost and estimated cos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different financial ratios used in business finances. Also state their us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tate the objectives of investment decisions. Give different types of investments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different methods of evaluating projects giving their advantages and disadvantag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tate and explain the steps involved in investment decisions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 any three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petual inventory system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eak even char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aster budge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ariance analysis with reference to standard costing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ources of financ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8:09:00Z</dcterms:created>
  <dc:creator>NEWUSER</dc:creator>
  <dc:description/>
  <dc:language>en-US</dc:language>
  <cp:lastModifiedBy>Windows User</cp:lastModifiedBy>
  <dcterms:modified xsi:type="dcterms:W3CDTF">2012-03-16T21:52:00Z</dcterms:modified>
  <cp:revision>32</cp:revision>
  <dc:subject/>
  <dc:title/>
</cp:coreProperties>
</file>