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inciples of Material Handling(506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terial handling and the scope of material handling in the automobile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lanning princi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process layo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single storey bui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isadvantages of unit lo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proper work place hand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eason to find out accurate material handling cos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evelopment of material hand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the relationship of material handling and production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pace utilization &amp; safety princi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the mechanization principle and its application in pharmaceutical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unit loa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alletless handl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the material flow cy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considered in analyzing the M.H. probl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 of material handling on the plant layo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nter relation of plant layout and material hand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the process layo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lementary work place handl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ndustrial robo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activity cost is determin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rect cost and indirect cost in M.H.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4T18:48:00Z</dcterms:modified>
  <cp:revision>26</cp:revision>
  <dc:subject/>
  <dc:title/>
</cp:coreProperties>
</file>