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dvertising Management(56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five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ublicity and Advertis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, explain the organisation for advertising department by Produ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dvertising pla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visualis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three essentials of a good product n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3 merits and 3 demerits of newspaper as advertising me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hree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dvertising. Explain the role of advertising to the salesma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limitations of Advertis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4 outstanding attributes of advertis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udience advertising cover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ales promotion and advertis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sychological determinants of consumer behavi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product emotional buying moti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d explain the functions of any 2 personnels working in the client relations department of advertising agen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lationship between Advertising agency and the Cli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gency turnover? What are the causes for agency turnov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ffordability method of establishing advertising appropriations. List any 2 merits and 2 demerits of this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dvertising budget proced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ing plan? What are the effects of marketing plan on advertis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ghlight the importance of Illustr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ypes of advertising copy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Suggestive copy                   (ii) Expository cop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4 objectives of a good advertising cop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4 functions of a good pack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types of printing proces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advertising arti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layout? Explain the various types of layo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tools of public rel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Window display   ii) Counter displa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the merits of film advertis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ublic relations? Discuss the contributions of advertising towards public rel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ghlight advantages of electronic media for advertis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7-27T21:46:00Z</dcterms:modified>
  <cp:revision>85</cp:revision>
  <dc:subject/>
  <dc:title>BOARD OF TECHNICAL EDUCATION</dc:title>
</cp:coreProperties>
</file>