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II(452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0"/>
        <w:gridCol w:w="1427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ketch to show formwork for a R.C.C column footing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plan of round column &amp; detail the reinforcement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etail of glass fixed to a T.W. mullion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collar &amp; scissors roof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folded plate roof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one of the following Questions: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obable reasons for failure of R.C.C. foundation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reasons for preference of R.C.C. foundation over masonry foundation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: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R.C.C. eccentric footing for a column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wo applications of long span structures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Framed structure and a Shell structure?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left="-3" w:firstLine="3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procedure for laying cement terrazzo tile finish in a panchayat office.</w:t>
            </w:r>
          </w:p>
          <w:p>
            <w:pPr>
              <w:pStyle w:val="Heading3"/>
              <w:ind w:left="-3" w:firstLine="3"/>
              <w:rPr/>
            </w:pPr>
            <w:r>
              <w:rPr/>
              <w:t>OR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  <w:p>
            <w:pPr>
              <w:pStyle w:val="TextBody"/>
              <w:rPr/>
            </w:pPr>
            <w:r>
              <w:rPr/>
              <w:t>State any two types of flooring materials and discuss salient features of eac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loor finishes used for indoor and outdoor purpose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teel truss and a traditional timber truss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various types of trusses in steel. Only single line sketches may be drawn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different types of roof coverings used for pitched roof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3 = 6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Rebate    2) Hold fast      3) Bead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forms possible in pitched roofs?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ind w:left="-3" w:firstLine="3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plan of hipped end type timber roof over a room of dimensions 5m x 15m. Indicate the position of trusses also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2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points that a planner would consider to locat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doors &amp; windows for a house plan. 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that decide the size of openings in a building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double leaf panelled door &amp; label all components.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" w:firstLine="3"/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15T22:33:00Z</dcterms:modified>
  <cp:revision>21</cp:revision>
  <dc:subject/>
  <dc:title>BOARD OF TECHNICAL EDUCATION</dc:title>
</cp:coreProperties>
</file>