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Generation, Transmission &amp; Distribution(509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hy pulverised coal is used in steam power pla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ignificance of higher values of diversity factor and demand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ag in overhead lines? State the factors affecting sa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tring efficiency? Why should string efficiency have a high valu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E rules relevant to domestic wi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distributor and service mai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IE rules for eart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on which choice of number and rating of units for a given load curve depe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main components and their functions of a stand by diesel generator s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ation has following daily load cycl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me (hrs)  6-8  8-12     12-16   16-20    20-24   24-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(MW)  20    40        60         20          50       2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 the load curve and calculate (i) no of units generated daily (ii) load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different causes of failure of insulators of transmission l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rona? Give methods for reduction of corona lo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HVDC transmiss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adial system  ii) ring main system   iii) interconnected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distribution system with respect to voltage and number of wires.  Briefly explain AC three phase, four wire system of distrib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ystem voltage and permissible voltage drop in various parts of urban and rural distribu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plate eart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PVC casing capping wiring and state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lassroom is to be wired using PVC casing capping and consists of following poi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light points   = 5, 60 watts ea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fan points  = 2, 60 watts eac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plug points  = 1, 1000 watt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wiring plan for above and estimate the total material requi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undled conductors? Slate their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teel tower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Methods to reduce earth resis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tair case wir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) Godown wi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3T22:59:00Z</dcterms:modified>
  <cp:revision>26</cp:revision>
  <dc:subject/>
  <dc:title/>
</cp:coreProperties>
</file>