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/E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Measurement &amp; Instruments(41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recise instrument need not be accurate say true or false &amp; justify your cho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oading effect in a voltmeter?  How can it be taken care of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reeping?  Where it observed?  How can it be avoid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sadvantages of using ammeter voltmeter method in measuring low resist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working principle of rotating type phase sequence indic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circuit diagram used for measurement of reactive power. Also determine the total reactive power in terms of wattmeter re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multiplying factor of a 500 watt range of wattmeter when current &amp; voltage rating chosen are 5A &amp; 200V respective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tatic and dynamic characteristics of a measuring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arallax error? What is it cause?  How can it be minimiz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rror due to stray magnetic field minimized in measuring instrum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effects on the basis of which measuring instruments are classified? Also state at least two examples of instruments satisfying such effe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essentials of indicating instruments. How are they produc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explain the working principle of PMMC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types of errors we come across in MI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PMMC instrument over MI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tructional features of rectifier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oltmeter sensitiv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ynomometer type wattmeter &amp; name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circuit diagram to measur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Power consumed by 3 phase, 3 wire balanced lo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Power consumed by 3 phase 3 wire unbalanced lo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Power consumed by 3 phase, 4 wire balanced loa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y using minimum number of wattme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tructional features of poly phase wattmeter, with the help of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single phase Induction type of energy meter &amp; label its different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errors in induction type energy meter. Explain in brief how each error can be minimiz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ohmmeter you know? Give two points of distinction between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sadvantages of using wheatstone Bridge in low resistance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onstructional features of a meg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used to measure current drawn by a load of 15A, when connected to 230V, single phase ac supply using 25/5 C.T. and 250/125 P.T along with ammeter of 0-5 A &amp; voltmeter of 0-150 V range. Also indicate the reading of ammeter &amp; volt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circuit diagram used to extend the range of single phase energy meter by using C.T &amp; P.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3 phase power factor meter with the help of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1T18:48:00Z</dcterms:modified>
  <cp:revision>29</cp:revision>
  <dc:subject/>
  <dc:title>BOARD OF TECHNICAL EDUCATION</dc:title>
</cp:coreProperties>
</file>