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e Development(429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full nam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MR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MT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MPDI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true dip and apparent dip? Write with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various underground entry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factors affecting the choice of opencast mi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incline and decline and where they are usually foun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different stages in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various uses of minerals and its produ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lassifications of economic minerals in India?  Give examples of each typ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p and strike of an ore body with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ault? Explain the various terms used in connection with a faul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and disadvantages of opencast mi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ineral, ore and ro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advantages and disadvantages of bord and pillar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ketch explain elements of an opencast ben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evel interval? What are the factors affecting i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ssure Arch the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 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lope stability? Enumerate the factors affecting slope stabil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procedure of underground metal mine develop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2-03-27T12:58:00Z</cp:lastPrinted>
  <dcterms:modified xsi:type="dcterms:W3CDTF">2012-03-27T19:58:00Z</dcterms:modified>
  <cp:revision>25</cp:revision>
  <dc:subject/>
  <dc:title/>
</cp:coreProperties>
</file>