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Mining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ining Technology(429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 LOX cartrid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direct and inverse init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oblems associated with winz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he ventilation arrangement is done in a sinking shaf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art from instrumentation, what are the different ways of testing a roof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different steps involved in cyclic operations of a tun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salient features of a slurry explosiv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agazine? Give the safety aspects that need to be considered in construction of a magaz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of a delay detonator. What advantages does it offer compared to ordinary electric detona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mechanics of rock blast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controlled bl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5 number of vertical holes of diameter 100mm are drilled on a coal bench of 6 mts height with a spacing &amp; burden of 3.5 m and 3m respectively. A slurry explosive of 1.2 g/c.c density is charged in all the holes with required stemming. Find the powder factor of the explosives. Consider sub-grade drilling &amp; assume other data if requir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freezing method of shaft sinking with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temporary lining of a sinking shaft &amp; label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full face method of tunnelling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a hydraulic pro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roof bolts used in underground mine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dure of installing any one type of roof bol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sketch explain the two-compartment method of rai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constituents of an explosiv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ystematic support ru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Deck charging economises blasting in heterogenous rocks”- Justify the statemen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t features of a walling scaffol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08T19:48:00Z</dcterms:modified>
  <cp:revision>26</cp:revision>
  <dc:subject/>
  <dc:title/>
</cp:coreProperties>
</file>