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hopfloor Practice-I(43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                                      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pecification of lathe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types of grinding machines used in Indust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perations that can be carried out on drilling mach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ethods used for supporting the boring bar in horizontal boring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“springback” with regard to ben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us to taken while Spray Pain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ethods used for taper turning on a lathe?  Explain any one method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“Lathe mandrel”? List various types of mandrels &amp; sketch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various types of Lathe centres. What do you understand by term “Live centre” &amp; “dead centre” as referred to lath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illar drilling machine &amp; name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methods of tool holding in drilling machine spindle. With the help of sketch show how you will hold a taper shank drill when it has shank bigger than drill spindle taper &amp; smaller than drill spindle t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ethods of job holding on drilling machine? Explain any two with the help of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horizontal boring machine &amp; name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methods of holding jobs on boring machine? Briefly explain with the help of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perations carried out on vertical boring machine? Sketch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any two of the follow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Pipe of size 300 mm outside diameter &amp; length 500 mm is required to be fabricated out of 5 mm Plate. Explain various steps involved including develo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simple sketch explain the construction of hand operated pipe be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wo dimensional bending is carried out for ship construction? Explain with an examp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ing operation on lath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s of grinding whee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ing of grinding whe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of Pa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s of surface preparation before Pain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4T21:59:00Z</dcterms:modified>
  <cp:revision>26</cp:revision>
  <dc:subject/>
  <dc:title>BOARD OF TECHNICAL EDUCATION</dc:title>
</cp:coreProperties>
</file>