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Fabrication Technology &amp; Erec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brication Process-I(423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ISO system of designation of limits and fit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y a Micrometer provides a more positive reading than a Vernier callip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Explain the meaning of fit 30 H</w:t>
            </w:r>
            <w:r>
              <w:rPr>
                <w:rFonts w:cs="Bookman Old Style" w:ascii="Bookman Old Style" w:hAnsi="Bookman Old Style"/>
                <w:vertAlign w:val="subscript"/>
              </w:rPr>
              <w:t>7</w:t>
            </w:r>
            <w:r>
              <w:rPr>
                <w:rFonts w:cs="Bookman Old Style" w:ascii="Bookman Old Style" w:hAnsi="Bookman Old Style"/>
              </w:rPr>
              <w:t>f</w:t>
            </w:r>
            <w:r>
              <w:rPr>
                <w:rFonts w:cs="Bookman Old Style" w:ascii="Bookman Old Style" w:hAnsi="Bookman Old Style"/>
                <w:vertAlign w:val="subscript"/>
              </w:rPr>
              <w:t>8</w:t>
            </w:r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ackfire in flame cutting? How can it be avoided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ere can pencils and ink markers find use in marking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control and proper tension in the blade of power hack saw play an important role in cutting operation. Justify the stat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nformation is given on a template for the craftsmen guid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marking of holes in Tee s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emplates for setting out sheet metal fabr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procedure for marking out a bracket from a datum surface and the procedure for marking out an instrument panel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diagrammatic representation explain the different types of fi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sketch working principle of an external micro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the help of neat sketch working principle of Vernier depth gau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imit gauges? Sketch and explain any two types of limit gau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in brief, method of oxy-acetylene flame cutting proces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in brief procedure for lighting the cutting torch, adjustment of flame and procedure to extinguish the flame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orking principle of band sawing and state its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neat sketches of: i)Wire and thickness gaug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Pitch gauge  iii)Bore gaug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method of marking long straight line with the help of chalk lin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rcular metal saw  b) Factors influencing the quality of cu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am Trammel   d) Dividers and compass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gineer’s square  f) Vernier protract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14T17:54:00Z</dcterms:modified>
  <cp:revision>23</cp:revision>
  <dc:subject/>
  <dc:title>BOARD OF TECHNICAL EDUCATION</dc:title>
</cp:coreProperties>
</file>