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ical &amp; Electronics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ommunication Systems(30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modulation’ and ‘demodulation’ in a communication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) Noise     ii) Signal to Noise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the frequency spectrum in case of FM stereophonic broadcast transmit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 local oscillator and mixer in a super heterodyne AM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high level AM with low level 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nt on the principle of photo emission with respect to TV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) Transit time noise   ii) Partition noi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frequency spectrum showing various frequency bands used in communication system. Also, comment on the characteristics of so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frequency modulation with amplitude mod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amplitude modulation. Sketch its waveform and comment on its frequency spectrum and bandwid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etection of AM wave using diode detector circu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method for detection of FM sign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generation of low-level AM wave with the help of a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block diagram of a FM stereophonic broadcast receiver and describe its work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a diagram functions of various blocks in a stereophonic FM receiv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lock diagram of super heterodyne receiver used for AM rece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Yagi Uda antenna used in television signal recep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nc seperator circuit in television receiv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levision transmitting anten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V camer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emphasis and de-emphasis circu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se modu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7T23:31:00Z</dcterms:modified>
  <cp:revision>20</cp:revision>
  <dc:subject/>
  <dc:title>BOARD OF TECHNICAL EDUCATION</dc:title>
</cp:coreProperties>
</file>