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conomics for Business-II(16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money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of organized money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scribe the functions of Commercial Ban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cent trends in commercial Banking in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a Commercial Bank in the agricultural fi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unctions performed by U.T.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the various functions of the state finance corporation of Ind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LIC in the industrial fi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advantages of lea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capital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four drawbacks of unorganised capital mark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Regional Rural Bank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-operative credit as a source of agricultural fin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eficit Budg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haracteristics of a good tax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iscuss various sources of Non tax reven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Land Development Ba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of Keynes general theory of income, output and employ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public expendi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ffects of public expenditu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asons for the growth of public deb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World Ban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objectives of Asian Developmental Bank (ADB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ternational liquid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]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bjectives of I.M.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1T22:23:00Z</dcterms:modified>
  <cp:revision>21</cp:revision>
  <dc:subject/>
  <dc:title>BOARD OF TECHNICAL EDUCATION</dc:title>
</cp:coreProperties>
</file>