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Common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trepreneurship Development(30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reak Even Poi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entreprene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Sale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Law of supply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‘ancilliary unit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hire purchase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six functions of an entrepreneu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risks that an entrepreneur encounters while carrying on his business.  Explain them in detai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Small Industries Development organization will help a Small Sca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otivation will help a Small Scale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ope of Small Scale Indust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rowth of Small Scale Indust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icing policy? Explain any two methods of pri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mand? With the help of an example plot a demand cur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egmentation? Explain its import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hree stage type of distribution channel us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le evaluating new business opportunities, explain any three factors to be considered in selection of a particular type of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ales promotion? Explain any 2 sales promotion techniq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ntents of a project re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ject appraisal criteria as regards to ‘Technical Feasibility’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forma of a Project Rep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5T22:37:00Z</dcterms:modified>
  <cp:revision>18</cp:revision>
  <dc:subject/>
  <dc:title>BOARD OF TECHNICAL EDUCATION</dc:title>
</cp:coreProperties>
</file>