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vity &amp; Industrial Management(461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causes of labour absenteeis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ny 6 measures to remove the weaknesses of Indian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er participation in management and state any 4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tep ladder policy and open door policy. (any 3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monetary causes of industrial disp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ime rate system &amp; piece rate system. (3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6 advantages of work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line &amp; staff organization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chanic and organic structure of organiz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duct structure and project structure. (any 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oductivity? Give any 3 points of distinguish between productivity &amp; profi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method study and work measurement technique of stu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advantages of time rat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any 2 individual incentives pla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rofit sharing and co-partnershi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consequences of labour turnover on emplo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iplinary acti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ing or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strial discipline and discuss in brief positive &amp; negative discip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4 consequences of industrial dispute on employee and any 4 on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4 machinery for settlement of industrial disp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functions of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llective bargaining? State any 6 advantages of collectives barga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methods of workers participation in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ustrial democracy and state any 4 barriers of industrial democra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weaknesses of trade un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8 preventive measures for industrial disp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labour welfare and state any 6 objectives of labour welfar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ionalis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enrich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1T23:11:00Z</dcterms:modified>
  <cp:revision>21</cp:revision>
  <dc:subject/>
  <dc:title>BOARD OF TECHNICAL EDUCATION</dc:title>
</cp:coreProperties>
</file>