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mon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lements of Electrical Engineering(30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unction of the No-Volt release in a four point star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will be the effect if a 220V/100V transformer is connected to a 220V D.C. supply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importance of equipment earth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otection is provided to electrical circuits by MCB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any 3 electrical specifications of three phase induction mo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placing the fuse in the phase wi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three advantages and any three disadvantages of overhead distribu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labelled diagram, explain the construction of a 3½  core c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specifications for the procurement of PVC cab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duit wiring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any 6 I.E. rules relevant to domestic wir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ipe earthing with a neat diagra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the stator and rotor of a three phase Squirrel cage induction mo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six points of comparison between squirrel cage and slip ring induction mo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one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versal Mo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 series Mot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manent capacitor induction motor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inciple of operation of a dc motor. Why do dc motors need the use of a starter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construction and operation of any one type of a dc motor starter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3 points of comparison between core type and shell type transform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CB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fu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rmal relay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pplication of transform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5T20:43:00Z</dcterms:modified>
  <cp:revision>30</cp:revision>
  <dc:subject/>
  <dc:title>BOARD OF TECHNICAL EDUCATION</dc:title>
</cp:coreProperties>
</file>