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Underground Mining Machinery(429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Fatigue’ in wire rop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s of a good haulage trac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i) coefficient of adhesion ii) braking eff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road head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 of a scr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keps used on top of shaf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ropes used in mining? Where they are used in mi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92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lay of rop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material used in construction of wire ro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 the design of headgear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principle of kings detatching safety h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Tower-mounted koepe winder with a neat sketch. Give its advan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Draw a neat sketch of shuntback pit layout &amp; mention the salient features.</w:t>
            </w:r>
          </w:p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 xml:space="preserve">b)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devices on a wind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types of rope haulage used underground and describe them in shor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i) back catch    ii) Age croft dev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 rope haulage system is to be used in a drift mine 1000m long, which dips at 1 in 4 against the load. An output of 700 tones per shift of 7 hours hauling time is to be obtained. The maximum speed of the haulage will be 15km/hr. Determine the number of trams per set required if the trams hold 2 tonnes of coa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a Jackhammer dr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block diagram of shearer and explain the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LH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features on diesel locomoti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merits &amp; demerits of battery locomot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technical specifications of a coal dril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Mechanical br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4-06T00:09:00Z</dcterms:modified>
  <cp:revision>27</cp:revision>
  <dc:subject/>
  <dc:title/>
</cp:coreProperties>
</file>