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Tool &amp; Die Making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dvance Injection Mould Theory(506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important types of injection moulding machin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using preforms for a blow moulding proces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three plate mould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itch circle layout of impression and inline layout of impressions for internally threaded componen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nstructional features of plunger type injection moulding machines. State its advantag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injection moulds having internal undercut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vacuum forming? Give its important application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 cam track method of actuation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select an Injection moulding machine for particular type of moulding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  a) Shrikage    b)Shot weigh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c) clamping pressur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pecial safety arrangements are incorporated in moulds having split cavities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demonstrate the moulding cycle of a three plate mould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crew type injection moulding machine. Give its advantag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cycle of Hot Runner moulds. Give the examples of items moulded by hot runner process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and disadvantages of using hydraulic and pneumatic split actuation methods over other actuation method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importance of using stripper plate in a three plate mould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of a blow mould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 to show (a) dog leg cam actu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</w:t>
            </w:r>
            <w:r>
              <w:rPr>
                <w:rFonts w:cs="Bookman Old Style" w:ascii="Bookman Old Style" w:hAnsi="Bookman Old Style"/>
              </w:rPr>
              <w:t>(b) Hydraulic cam actuation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lements to be considered while designing the splits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3T19:54:00Z</dcterms:modified>
  <cp:revision>26</cp:revision>
  <dc:subject/>
  <dc:title>BOARD OF TECHNICAL EDUCATION</dc:title>
</cp:coreProperties>
</file>