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Non Conventional Sources of Energy(30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developing renewable energy sourc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beam and diffuse radi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difference between point-focussing and line focussing solar energy collector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what is fer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wind energy conversion systems according to size and output po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limitations of small hydroelectric schem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a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nsible and latent heat stor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packed bed storage unit with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typical air collector with help of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applications of solar po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 mirror strip reflector with help of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principle of solar furnace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solar water still with help of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anaerobic digestion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dvantages and three disadvantages of a fixed dome type biogas pl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help of a figure, explain the basic hot air heat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basic components of a wind electric system with the help of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Various applications of wind energ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 neat sketch, the working of a wind assisted gas turbine generating un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a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categories of geothermal resour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 typical geothermal field with a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b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ide and tidal ran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limitations of tidal ener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help of a neat sketch the ocean thermal energy conversion system (closed cycle)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1T19:56:00Z</dcterms:modified>
  <cp:revision>26</cp:revision>
  <dc:subject/>
  <dc:title/>
</cp:coreProperties>
</file>