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Programming in Java(52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ponents of Java Development kit and state the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Data types in jav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constructor? State the different typ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ditional and looping statement available in Jav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hierarchy of Exception cla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six component event ty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graphics functions and state their 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va is Platform independent – Justif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oken in Java? List the tokens available in Java with example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lgorithm and a program in Java to find the largest of 3 numbers using the ternary op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ntax of each of the iteration statements in Jav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suitable example code explain the difference between break and continue in Jav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rray? Name the method of the system class that is used to copy elements from one array to another. Explain the synta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ors in jav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nterface? How do you define and implement an interfa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xception in Java? Give examples of Exceptions and explain how Java handles Excep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hread? Explain thread life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pplet? Explain the difference between applets and applications in Jav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vent? Explain Event listener and state the important event listener classes in Jav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: (any 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va Awt Pack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et life cyc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ages in Jav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va Virtual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ad Prioriti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7T23:13:00Z</dcterms:modified>
  <cp:revision>28</cp:revision>
  <dc:subject/>
  <dc:title/>
</cp:coreProperties>
</file>