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eral Processing(539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“Scope of mineral beneficiation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grinding media used in grind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Hydro cyclone and label 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Hand sor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election of fil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bjective of plant contr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ory of crush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crushing circu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construction of tumbling mill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ntrifugal dewatering syst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diment behaviou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ion of separating equipmen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will determine screen perform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screen surfaces used in screening pla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umerate various methods used in gravity concentr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lotation reag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dense media sepa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s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perties of mineral used on mineral dress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aking tab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chine sort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nse media in dense media separ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7-27T21:42:00Z</dcterms:modified>
  <cp:revision>20</cp:revision>
  <dc:subject/>
  <dc:title>BOARD OF TECHNICAL EDUCATION</dc:title>
</cp:coreProperties>
</file>