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rection Engineering(424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rawler cran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asic motions of cra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il chains? What are its applic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pads at sharp edges and while placing sl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 of hydraulic jacks and pull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histle signals for derrick operation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which needs to be observed while working at heigh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Rail mounted cranes. State its us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influencing equipment selection for site wor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uck cranes? What is the necessity of out rig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main parts of stiff leg Derrick with the help of a neat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construction of manila ropes. Where is it us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sling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various hoist signals with the help of neat sketche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example of erection job, explain the following: i)Reading the design drawing and fabrication drawing   ii)Preparation of detail erection draw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rection procedure for a multi-storey bui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do you mean by advance plan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various field operations required for er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nvironmental factors necessary for er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ctric overhead travel cra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by clip and thim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ing load handling calcul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se of spreader ba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mporary erection procedur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3T23:54:00Z</dcterms:modified>
  <cp:revision>21</cp:revision>
  <dc:subject/>
  <dc:title>BOARD OF TECHNICAL EDUCATION</dc:title>
</cp:coreProperties>
</file>