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Plant Engineering(50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7690"/>
        <w:gridCol w:w="1697"/>
      </w:tblGrid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lant use factor    ii) Load factor    iii)Demand factor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hydro-electric power plants classified?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fields where the use of diesel power plant is essential?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major advantages of Gas turbine plant over Diesel plant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feed water treatment necessary before supplying to the boiler?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schematic diagram of a condensing steam power plant and explain the sequence of operations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the radio active wastes disposed?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ower station supplies the following loads to the consumers.</w:t>
            </w:r>
          </w:p>
          <w:tbl>
            <w:tblPr>
              <w:tblW w:w="7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900"/>
              <w:gridCol w:w="720"/>
              <w:gridCol w:w="900"/>
              <w:gridCol w:w="900"/>
              <w:gridCol w:w="900"/>
              <w:gridCol w:w="900"/>
              <w:gridCol w:w="890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ime in hour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0-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-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-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-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6-2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-2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2-24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oad in MW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0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Find the load factor of the plant.   ii) What is the load factor of a stand by equipment of 20MW capacity if it takes up all loads above 60 MW?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 sheet, explain the working of storage type hydro-electric power plant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medium capacity diesel power plant and explain briefly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ostant pressure open cycle gas turbine power plant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various steps involved in the preparation of coal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factors to be considered during site selection of a thermal power plant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69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n V-flame burner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mineralization process of water treatment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general layout of ash handling plants and explain.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44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and working of an electrostatic precipit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and working of a hyperbolic cooling tower. State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breeder reactor. State its advantages and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feedwater lo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selection for hydroelectric power pla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.C. engine cool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clear fuels used in rea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vention of carryover losses in cooling tower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1T22:15:00Z</dcterms:modified>
  <cp:revision>26</cp:revision>
  <dc:subject/>
  <dc:title/>
</cp:coreProperties>
</file>