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Technology of Food Products-II(427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General principles of a septic processing of liquid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soya beans and deoiled soya cak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food extru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reparation of low calorie j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food additives and sweeteners known to you in law caloric drinks with examples of drink formulations with food additives and sweetener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ges in frying medium as a result of deep fr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flow diagram, a production line for aseptic processing of mango drinks using a tetra pack system of packag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eps involved in preparation of soya protein hydrolys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working diagram the functioning of a single screw food extru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eparation of 70 FU from soya beans and steps taken to extend the shelf life of the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operational practices of production of sterile environment in aseptic processing line for fruit ju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convenience foods &amp; traditional foods and compare their physical and taste characteristic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sources of dietary fibre. Explain the preparation of high fibre biscu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neat flow sheet the manufacture of a deep fried food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and chemical changes in cereals as a result of extrusion process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protein concentrate, protein isolate and protein hydrolysate. State their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equirement, working and advantage of franchise system involved in marketing of food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importance of low salt food in nutrition. Give one example of low salt food produc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wo soyabean based processed food products with their advantages and limit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significance of H/D and L/D in extrusion processing of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aterials used in a multilayer tetrabrik container for fruit drink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use of programmable logic controller in a food processing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sible areas for computer utilization in food indust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weetening agents for low calorie drink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ps taken for commercialization of staple Indian food like chapatti (flat brea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masala mix, preparation and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7-27T21:35:00Z</dcterms:modified>
  <cp:revision>26</cp:revision>
  <dc:subject/>
  <dc:title>BOARD OF TECHNICAL EDUCATION</dc:title>
</cp:coreProperties>
</file>