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fessional Practice(55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in short: (any 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basic information the client should provide to the Architect for designing stage of a project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&amp;CP? Explain in sh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D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rac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T? Explain in sh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in responsibility of an Architect towards the cli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hole process how an Architectural competition is conduc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with 3 points between Residential and Public Build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stimation and valuation. How are they different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roval process of a project within Municipal council limits. List out the various authorities to deal with and their approv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astal regulation zones and its peculiarities for architectural wor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.A.R.                ii) Habitable Roo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rbitration? Who can be an arbitra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types of contra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nder notice and the details which are to be compulsorily given on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uties of an Architectural Assistant in a typical Architects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some of the causes of delay in a construction execution 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some important attributes of an ideal Mana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roject execution on s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4 duties of the client towards his Archit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ub-division of plo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ll of Quant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roject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3-22T17:59:00Z</dcterms:modified>
  <cp:revision>32</cp:revision>
  <dc:subject/>
  <dc:title/>
</cp:coreProperties>
</file>