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Communication Engineering/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(513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ctive and passive satelli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applications of satellite communica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acceptance cone’ of an optical fi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mode and multimode propagation in optional fib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Bisync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acket switching used in data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block diagram, describe the receiver of an earth s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‘Telemetry, tracking and control’ subsystem of a communication satel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DMA technique used in satellite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laser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, explain how a signal is propagated through an optical fiber. Also describe the materials used 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haracteristics of an avalanche photo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ndard frame format of the HDLC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network and data link layers of the OSI model fo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 communication LAN is implemented using arcn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 modem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following network topologies with the help of diagram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ix advantages of optic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DMA techniqu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LSA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ses in optical fib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differences each, betwe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Serial and parallel communi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hronous and asynchronous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1T22:23:00Z</dcterms:modified>
  <cp:revision>27</cp:revision>
  <dc:subject/>
  <dc:title/>
</cp:coreProperties>
</file>