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odern Office Practice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nagement Practice &amp; Proc.(106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legation of author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ureaucratic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features of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mployee mora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in brief the behavioural approach theory of leadership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hree elements required in communica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ways of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any four principle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stify management as a sci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ministration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quantitative approach to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lanning and discuss any four features of plan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in brief the steps involved in organis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points of difference between centralisation and decentrali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directing? (any 4 point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steps in communication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decisions and the administrative decis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individual decision making and group decision mak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steps involved in decision mak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of rational decision making. (any 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barriers to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essentials of sound motivationa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morale of an employe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hygiene theory of motivation in brief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ory ‘Y’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essential features of sound communication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qualities of a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autocratic and democratic leadership sty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unctional and the bureaucratic leadership sty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influencing choice of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‘Black &amp; Moulton’s’ managerial gri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21T19:06:00Z</dcterms:modified>
  <cp:revision>22</cp:revision>
  <dc:subject/>
  <dc:title>BOARD OF TECHNICAL EDUCATION</dc:title>
</cp:coreProperties>
</file>