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/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b Technology(519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urpose of time to live field in an IP header? What happens when time to live field is Zero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omain name system protoco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classes of IP addres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 explain different parts of UR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retty good privacy (PGP)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il to protoco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X.400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example different types of links in HTM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n array implemented in Javascrip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Javascript different from Java programming languag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ouble spending in electronic money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of e-commer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 of simple mail transfer protocol in email system with suitable diagra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RP protocol required? Explain its working in detai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routine tab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asic structure of any HTML document.  Write the complete source code to implement an orded list of the type = “A”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TTP request and Response interaction between a web browser and web serv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P and IMAP protoco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the components of web brows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following HTML tags and attribu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HI ALIGN = “LEFT”</w:t>
            </w:r>
            <w:r>
              <w:rPr>
                <w:rFonts w:eastAsia="Symbol" w:cs="Symbol" w:ascii="Symbol" w:hAnsi="Symbol"/>
              </w:rPr>
              <w:t>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Bookman Old Style" w:ascii="Bookman Old Style" w:hAnsi="Bookman Old Style"/>
              </w:rPr>
              <w:t>HR Size = “4” width = “60%”</w:t>
            </w:r>
            <w:r>
              <w:rPr>
                <w:rFonts w:eastAsia="Symbol" w:cs="Symbol" w:ascii="Symbol" w:hAnsi="Symbol"/>
              </w:rPr>
              <w:t>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Bookman Old Style" w:ascii="Bookman Old Style" w:hAnsi="Bookman Old Style"/>
              </w:rPr>
              <w:t xml:space="preserve">TD ALIGN = “centre” BGCOLOR = “BLUE” </w:t>
            </w:r>
            <w:r>
              <w:rPr>
                <w:rFonts w:eastAsia="Symbol" w:cs="Symbol" w:ascii="Symbol" w:hAnsi="Symbol"/>
              </w:rPr>
              <w:t>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HTTP Comman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indow and document object in Javascrip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example Event handling in Javascrip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HTML code for implementing nesting of frames in HTM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any four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 and sockets   b) SLIP &amp; PPP  c) SET  d) MIM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ntified electronic mone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vascript conditional state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4-05T21:24:00Z</dcterms:modified>
  <cp:revision>27</cp:revision>
  <dc:subject/>
  <dc:title/>
</cp:coreProperties>
</file>