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ip Drawing &amp; Calculations(43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1) Question No.1 is compulsory. Attempt any five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from the remaining questions.                                       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728"/>
        <w:gridCol w:w="768"/>
      </w:tblGrid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872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ny three: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5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7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c and dynamic stability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7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gin Line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87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chebycheff’s bodyplan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87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e of floatation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87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cross curves of stability? From the cross curves of stability, how are the G2 curves obtained for various displacements and loading conditions. 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87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x shaped vessel having length 75m, breadth 14 m and depth 4m floats on an even keel at a draft of 3.2m in sea water. Find the trim in the vessel if a forward compartment of 5m long is bilged. The compartment is next to the stem.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8728" w:type="dxa"/>
            <w:tcBorders/>
          </w:tcPr>
          <w:p>
            <w:pPr>
              <w:pStyle w:val="TextBody"/>
              <w:rPr/>
            </w:pPr>
            <w:r>
              <w:rPr/>
              <w:t>The following information has been obtained from the cross curves of stability of a ship of displacement 40,000 tonnes.</w:t>
            </w:r>
          </w:p>
          <w:tbl>
            <w:tblPr>
              <w:tblW w:w="8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</w:tblGrid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Angle of Heel (</w:t>
                  </w:r>
                  <w:r>
                    <w:rPr>
                      <w:rFonts w:eastAsia="Symbol" w:cs="Symbol" w:ascii="Symbol" w:hAnsi="Symbol"/>
                    </w:rPr>
                    <w:t></w:t>
                  </w:r>
                  <w:r>
                    <w:rPr>
                      <w:rFonts w:cs="Bookman Old Style" w:ascii="Bookman Old Style" w:hAnsi="Bookman Old Style"/>
                    </w:rPr>
                    <w:t>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32" w:hanging="0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8" w:hanging="0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7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90</w:t>
                  </w:r>
                </w:p>
              </w:tc>
            </w:tr>
            <w:tr>
              <w:trPr/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KN (meters)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0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0.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.9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.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.2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.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8.4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9.3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9.2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8.5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8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For KG=10m, determine    a) Initial Metacentric Height (GM)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</w:t>
            </w:r>
            <w:r>
              <w:rPr>
                <w:rFonts w:cs="Bookman Old Style" w:ascii="Bookman Old Style" w:hAnsi="Bookman Old Style"/>
              </w:rPr>
              <w:t>b) Dynamic Stability at 1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Bookman Old Style" w:ascii="Bookman Old Style" w:hAnsi="Bookman Old Style"/>
              </w:rPr>
              <w:t xml:space="preserve">. 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872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7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lassification societies? Describe the role of such societies in respect of new construction.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7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fference between stability at small angle of inclination and that at large angle of inclination.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872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7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typical view of transverse plain bulkhead.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7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hip of 10,000 tonnes displacement has the following righting levers when inclined.</w:t>
            </w:r>
          </w:p>
          <w:tbl>
            <w:tblPr>
              <w:tblW w:w="74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1021"/>
              <w:gridCol w:w="1021"/>
              <w:gridCol w:w="1021"/>
              <w:gridCol w:w="1021"/>
              <w:gridCol w:w="1022"/>
              <w:gridCol w:w="1022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Bookman Old Style" w:ascii="Bookman Old Style" w:hAnsi="Bookman Old Style"/>
                    </w:rPr>
                    <w:t>Heel (</w:t>
                  </w:r>
                  <w:r>
                    <w:rPr>
                      <w:rFonts w:eastAsia="Symbol" w:cs="Symbol" w:ascii="Symbol" w:hAnsi="Symbol"/>
                    </w:rPr>
                    <w:t></w:t>
                  </w:r>
                  <w:r>
                    <w:rPr>
                      <w:rFonts w:cs="Bookman Old Style" w:ascii="Bookman Old Style" w:hAnsi="Bookman Old Style"/>
                    </w:rPr>
                    <w:t>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Z(m)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12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21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3</w:t>
                  </w:r>
                </w:p>
              </w:tc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87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dynamic stability.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872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hy G2=Gm sin</w:t>
            </w:r>
            <w:r>
              <w:rPr>
                <w:rFonts w:eastAsia="Symbol" w:cs="Symbol" w:ascii="Symbol" w:hAnsi="Symbol"/>
              </w:rPr>
              <w:t></w:t>
            </w:r>
            <w:r>
              <w:rPr>
                <w:rFonts w:cs="Bookman Old Style" w:ascii="Bookman Old Style" w:hAnsi="Bookman Old Style"/>
              </w:rPr>
              <w:t xml:space="preserve"> cannot be used for large angle of stability?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7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iff and tender ships.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14T17:34:00Z</dcterms:modified>
  <cp:revision>35</cp:revision>
  <dc:subject/>
  <dc:title/>
</cp:coreProperties>
</file>