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dustrial Electronics &amp; Control Circuits(42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an inver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iac as a static swi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SCR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battery ratings and explain any one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construction of UJ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U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+5V Voltage Regulator using 78xx se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al block diagram of IC 723 regu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 construction, characteristics and working of Dia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turn-on methods of SC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operation of Cycloconverter to generate 16</w:t>
            </w:r>
            <w:r>
              <w:rPr>
                <w:rFonts w:cs="Bookman Old Style" w:ascii="Bookman Old Style" w:hAnsi="Bookman Old Style"/>
                <w:vertAlign w:val="superscript"/>
              </w:rPr>
              <w:t>2/3</w:t>
            </w:r>
            <w:r>
              <w:rPr>
                <w:rFonts w:cs="Bookman Old Style" w:ascii="Bookman Old Style" w:hAnsi="Bookman Old Style"/>
              </w:rPr>
              <w:t xml:space="preserve"> Hz sign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SMPS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Lead –Acid batte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field control scheme for controlling speed of DC shunt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peed control of a three phase Induction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Astable Multivibrator using IC 555 with neat diagram and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sequential ti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, characteristics and working of Photodio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moke dete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Ultrasonic gen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ultrasonics is used for flow det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1-30T18:31:00Z</dcterms:modified>
  <cp:revision>19</cp:revision>
  <dc:subject/>
  <dc:title>BOARD OF TECHNICAL EDUCATION</dc:title>
</cp:coreProperties>
</file>