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Construction Technology(53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Question No.1 is compulsory. Answer any 5 from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5"/>
        <w:gridCol w:w="1422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: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t plate keel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nwale arrangement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netration of W.T. bulkhead by a pipe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st hook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rudder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tch covers on tanker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-angled fairlead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.T. gooseneck ventilato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ouble bottom construction of a longitudinally framed double bottom with sketches of solid plate floor and bracket floor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9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types of tankers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construction of bilge keel with suitable sketches giving location, constructional details, function etc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9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free-board of tankers very low?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, describe transverse corrugated bulkhead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9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awse pipe? What is a spurling pipe?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‘Bow Thruster’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9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union purchase rig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a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y type of rudder of your choice with all fittings. Explain its construction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9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ollards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Q.No.7.a)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nstructional difference between a water tight and weather tight door?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edestal fairlead.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) </w:t>
            </w:r>
          </w:p>
        </w:tc>
        <w:tc>
          <w:tcPr>
            <w:tcW w:w="727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pillars connected to tank top and the deck?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3)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4T18:36:00Z</dcterms:modified>
  <cp:revision>26</cp:revision>
  <dc:subject/>
  <dc:title>BOARD OF TECHNICAL EDUCATION</dc:title>
</cp:coreProperties>
</file>