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gineering Metallurgy(407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Eutectics and Eutectoids to the fundamental structure of materia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ardness and brittleness of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tomic arrangement in common metallic materia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chanical properties of alloy ste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perties and applications of vanadium ste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lame hardening and induction harde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surface hardening of steels by nitrid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operties and applications of nickel zinc and its alloy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ages involved in powder metallurgy? Explain the process of manufacturing of cemented carbide tools and ceramics too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magnetic particle non destructutive testing process and state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alloys of Aluminium? Give their properties and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steel on the basic of carbon content, and explain the effect of heat treatment on its mechanical proper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a hardened steel is tempered? Explain the methods and effects of temper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rface hardening of steels? Explain in brief any one method of surface harden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typical composition of the following alloy steel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lybdenum Steel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ganese Steel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ron Ste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st iron? Name the types of cast iron and explain in brief any one type of cast ir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process involved in the production of metal powders sintering products of power metallurg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nnealing of steel? Draw a part of iron carbon equilibrium diagram showing the temperature range for Annealing oper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quenching media in the order of quenching speed, and explain their effect on the structure and properties of st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a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tanium bearing meta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ddy current testing method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 of TTT curv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ungsten steel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odular cast iron and alloy cast ir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te cast ir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3T19:12:00Z</dcterms:modified>
  <cp:revision>15</cp:revision>
  <dc:subject/>
  <dc:title>BOARD OF TECHNICAL EDUCATION</dc:title>
</cp:coreProperties>
</file>