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Science(105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Question No.1 is compulsory. Answer any five from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>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 in 2-3 sentences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meaning of Textiles and how Textiles are forme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icroscopic structure of silk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rd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differentiate silk from cotton by burning tes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mercerization?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ass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and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ighting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and spinn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inish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 (Any 3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tton and Silk based on acid, alkali reaction and burning tes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 retentive and wrinkle resistant finis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ofilament and Single Yar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earing and tenter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about top box spinning and its advantages and us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reeneriz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and limitation of Airjet spinn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olour can be added to fibers, yarns and fabric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in detail special finishes given to the wool fibers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3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pen end spinning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eling tes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arn siz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alendering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the following by a chemicals test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lyester from animal fib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tton from man made cellulosic fiber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crinkle crepe effect or stiffening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the preparatory finishing processes used for textil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01T19:29:00Z</dcterms:modified>
  <cp:revision>19</cp:revision>
  <dc:subject/>
  <dc:title>BOARD OF TECHNICAL EDUCATION</dc:title>
</cp:coreProperties>
</file>