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utomobile Chassis-I(4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4x2’ and ‘4x4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principle on which a clutch wor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equirement of a good brak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a frame of a vehi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ndem Master Cylin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functions of a gear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chassis frames. With the help of a neat sketch explain any one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assis lubr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dvantages and disadvantages of engine fitted at the front and drive also given to front wheel on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single plate clu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diaphragm spring type clutch. List the functions of any five major compon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centrifugal clutch and explain its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graph and explain the necessity of a gear 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a powerflow diagram in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and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gear of a synchromesh gear bo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ynchronising unit and explain its constru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neat sketch of a differential and explain its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semifloating axle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Universal joint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ding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teps involved in bleeding of hydraulic brak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 explain the construction of a mechanical b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ir Brake system and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3T19:43:00Z</dcterms:modified>
  <cp:revision>36</cp:revision>
  <dc:subject/>
  <dc:title/>
</cp:coreProperties>
</file>