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pecial Vehicles(505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‘Angle of swing’ and ‘Cycle Time’ of a shov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mix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clutc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wheel type trench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minent makes of Earth Moving machinery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ercharg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sketch the operation of a drag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of clamshe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crawler mounted v/s wheel mounted bulldoz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craper operation and applic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the rear dump and bottom dump truck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the construction of the bucket of a power sho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and explain the working and use of a Jack Ham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reciprocating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describe a vibratory type comp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of a turbocharger used on a tr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transmission system of a tr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differential adopted in trac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ecautions in use of pneumatic tool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availability of spare parts is important in mainte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maintenance action would you recommend for the following: i) Hydraulic system  ii) I.C. Eng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4T20:03:00Z</dcterms:modified>
  <cp:revision>21</cp:revision>
  <dc:subject/>
  <dc:title>BOARD OF TECHNICAL EDUCATION</dc:title>
</cp:coreProperties>
</file>