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Ship Theory-II(433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nswer any five from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ynamic Stabil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maged Stabil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t Bouyancy meth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e and Grain capac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T and N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ght cur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2.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clining experiment was carried out on a ship of 8000 tonne displacement.  A mass of 10 tonne was moved 14 m across the deck causing a pendulum 8.5 m long to deflect 110mm.  The transverse metacentre was 7.15m above the keel.  Calculate the height of the centre of gravity above the ke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KN values of a ship are as follows: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866"/>
              <w:gridCol w:w="875"/>
              <w:gridCol w:w="884"/>
              <w:gridCol w:w="885"/>
              <w:gridCol w:w="885"/>
              <w:gridCol w:w="885"/>
              <w:gridCol w:w="885"/>
            </w:tblGrid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ngles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5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</w:t>
                  </w:r>
                  <w:r>
                    <w:rPr>
                      <w:rFonts w:eastAsia="Symbol" w:cs="Symbol" w:ascii="Symbol" w:hAnsi="Symbol"/>
                    </w:rPr>
                    <w:t></w:t>
                  </w:r>
                </w:p>
              </w:tc>
            </w:tr>
            <w:tr>
              <w:trPr/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KN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5</w:t>
                  </w:r>
                </w:p>
              </w:tc>
              <w:tc>
                <w:tcPr>
                  <w:tcW w:w="8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94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.88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20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89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94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ot the GZ curve for KG = 9m and determine the vanishing angle of s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ipping and stern lifting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medies to avoid structural damage on the ship and shore caused by tipping and stern lifting during laun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and disadvantages of side laun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cautions taken during the conduct of inclining experi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box shaped vessel 75m x 12m is floating upright in salt water on an even keel at 2.5 m draft F and A.  The forepeak tank is 7m long and has permeability 95%.  Find the final draft if the forward compartment is bilged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onnage certificate? What is the purpose of carrying a tonnage certificate? Who issues the tonnage certificat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GRT and NRT of a luxury Launch with the following dat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ngth = 50m           Breadth  = 10 mt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th  = 3.8 m        Loaded draft = 1.8 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tal enclosed volume  = 1700 m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. of passengers = 25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w members = 8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A Box shaped barge of length 50m is of uniform construction and has displacement of 600 tonnes when empty.  The barge has equal hold lengths with loading as shown below: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9"/>
              <w:gridCol w:w="1430"/>
              <w:gridCol w:w="1430"/>
              <w:gridCol w:w="1430"/>
              <w:gridCol w:w="1430"/>
            </w:tblGrid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.5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. 4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.3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. 2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Hold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. 1</w:t>
                  </w:r>
                </w:p>
              </w:tc>
            </w:tr>
            <w:tr>
              <w:trPr/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 tonnes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 tonnes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 tonnes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 tonnes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 tonnes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Draw i) Shear force diagram ii) Determine the position of BM</w:t>
            </w:r>
            <w:r>
              <w:rPr>
                <w:rFonts w:cs="Bookman Old Style" w:ascii="Bookman Old Style" w:hAnsi="Bookman Old Style"/>
                <w:vertAlign w:val="subscript"/>
              </w:rPr>
              <w:t>max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agging and hogging conditions of ship in wav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bonjean curves in flooding, strength, launching and capacity calcul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3T19:24:00Z</dcterms:modified>
  <cp:revision>21</cp:revision>
  <dc:subject/>
  <dc:title>BOARD OF TECHNICAL EDUCATION</dc:title>
</cp:coreProperties>
</file>