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gital Electronics-I(413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ositive &amp; negative log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ogic symbol of D flip-flop &amp; write the truth-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De Morgans second theor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ynchronous &amp; asynchronous coun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characteristics of logic famili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Noise Margin     ii) Propogation dela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using diodes &amp; write the truth table for a 2 input AND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that NAND gate is an universal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oMath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ify the following using K ma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implify the following boolean expression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 (A, B, C, D) = ∑ (0, 4, 10, 11, 14, 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logic diagram the working of JK flip-fl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conversion of BCD code to binary &amp; vice vers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logic diagram of 3 bit serial in parallel out shift register &amp; explain how data is shifted in the register with timing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the operation of 3-bit up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mod-3 cou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CL with necessary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and explain the working of DTL NAND g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CMOS inverter with necessary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OS NOR g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ality theor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-state logi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 flip fl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CI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22:32:00Z</dcterms:modified>
  <cp:revision>20</cp:revision>
  <dc:subject/>
  <dc:title>BOARD OF TECHNICAL EDUCATION</dc:title>
</cp:coreProperties>
</file>