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Electronics(421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2 port transistor model and list the expression for associated para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cascading amplifiers and its gain in d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 B power amplifier is more efficient than class A. Justify the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for Wein bridge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SB modulation and list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characteristics of ideal and practical op-a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ollector characteristics of a CE transistor and elaborate the steps to obtain H-parameters from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the features of four types of negative feedback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umming and averaging operation of non-inverting amplifier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requency response of RC coupled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coupl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n bridge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common mode and differential mode signals. Explain their influence on voltage gain and CMR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rkhausein’s criteria for sustained oscillations. (Use necessary block diagra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ree performances quantities of power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of FM waves using basic reactance mod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waveforms, explain amplitude modulation. Draw the frequency response of AM waves and list associated power re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fferential amplifier configuration of op-amp and obtain its voltage g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order low pass butterworth filter and obtain its voltage gain. Explain the frequency response of this fil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 to V converter and Inverter application of inverting configuration of op-amp with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ementary symmetry class B amplif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unt voltage feedback amplif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differential amplif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quency demodul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ew r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1T23:57:00Z</dcterms:modified>
  <cp:revision>34</cp:revision>
  <dc:subject/>
  <dc:title/>
</cp:coreProperties>
</file>