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I(S-421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DC and AC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of an integrator using Opamp. State one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working of a tachometer enco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electrostatic and electromagnetic deflection system in CR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ccuracy and precision with the help of an exampl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iezoelectric effect. Draw the equivalent circuit. List two materials exhibiting this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construction of fibre optic transducer and explain its application in measurement of lev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and construction of incremental encoder and absolute encoder. Compare the utility of bo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a suitable signal conditioning circuit for Resistance  Temperature Detector (RTD). Draw the circuit diagram and explain the procedure for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ne methods of Digital to Analog conver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V-to-I converters are used in instrumentation. Draw the circuit diagram of V-to-I converter using Opa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 potentiometric recorder and explain the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a Magnetic tape recor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active filter over passive filter. Draw a circuit diagram of an active low pass filter and state the expression for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i)Resolution ii)Drift  iii)Lineari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rounding and shielding techniques used in instrument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requency response of first order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an electrical Tachome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and their significances in instrumentation. State typical specificatio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Hysterisis   ii)Sensitiv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 differential amplifier using Opamp. State the drawback and explain how it is overco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3:40:00Z</dcterms:modified>
  <cp:revision>22</cp:revision>
  <dc:subject/>
  <dc:title>BOARD OF TECHNICAL EDUCATION</dc:title>
</cp:coreProperties>
</file>