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ourism &amp; Travel Management(561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  <w:gridCol w:w="144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Answer any five of the following</w:t>
            </w:r>
            <w:r>
              <w:rPr>
                <w:rFonts w:cs="Bookman Old Style" w:ascii="Bookman Old Style" w:hAnsi="Bookman Old Style"/>
                <w:u w:val="single"/>
              </w:rPr>
              <w:t xml:space="preserve">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Tourism’. Who are the people considered as touris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ourism product? State any two of its compon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how the Indian music has influenced Touris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ackage Tour? State any four of its cont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sources of Income for a travel agen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ix different types of Visas issued by the Indian Embass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Medical Tourism &amp; Dark Touris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hree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basic travel motiva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Domestic tourism &amp; International touris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bad effects of Touris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GTDC towards touris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natural tourist destinations available in In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hree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brief note on the cuisines of India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amous temples &amp; Buddhist shrines in In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ndian men’s &amp; women’s costume influencing the touri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languages &amp; religions practiced in In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rchitectural heritage of In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hree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ways of segmenting the tourism Mark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eatures of tourism mark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orms of printed materials used as sales support techniques in touris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eps involved in designing the tour brochur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hree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ravel Agency? Discuss any two of its recent diversified fun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eight rules to be followed by a travel agency to obtain recognition from the Government of In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‘Youth Hostels’ &amp; ‘Tourist Holiday Villages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esponsibilities of the Housekeeping &amp; Uniformed Service depart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ypes of risks covered by the Travel Insur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per the Indian Baggage rule, what are the items a traveler is allowed to carry on his journey? (State any 8 item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s: ‘Tourism Marketing’  &amp; ‘Tourist Market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IAT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2-07-27T21:44:00Z</dcterms:modified>
  <cp:revision>27</cp:revision>
  <dc:subject/>
  <dc:title/>
</cp:coreProperties>
</file>