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Testing &amp; Maintenance of Electrical Equipments(510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significance of the polarity test performed on a transforme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and disadvantages of testing dc machine by brake tes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important points to be considered regarding, care of electrical equipment during period of inactivit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hasing out test for a 3 phase transform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losses that takes place in three phase Induction mo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 meant by Type Test, Routine Test and Acceptance Tes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routine tests required for a synchronous genera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a Hopkinson’s test on a pair of 500V, 100 KW shunt generators the following data was obtained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uxillary supply 30A at 500V,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enerator output current 200A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eld currents 3.5A and 1.8A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rmature circuit resistances, 0.075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each machine voltage drop at brushes, 2V (each machine). Calculate the efficiency of the machine acting as a genera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with a neat diagram the brake test performed on a dc mach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a brake test, the effective load on the brake pulley was 38.1 Kg, the effective diameter of the pulley 63.5 cm and speed 12 rps. The motor took 49 A at 220 V. Calculate the horse power and the efficiency at this loa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ack to back test on 120KVA, 3 phase 11KV/400V delta star connected transformer. Indicate the measuring instrument rang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asuring of insulation resistance. How is it measured for power transforme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circuit diagram with measuring instrument and their ranges for performing OC test on a 100 KVA, 11 KV/400V, Delta-star transformer. Also explain the procedure for the tes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dvantages and disadvantages of Phantom loa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diagram open circuit voltage, ratio test on a slip ring Induction motor. What is the significance of this tes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procedure of checks to be followed, if Induction motor fails to star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steps involved in the installation and commissioning of 3 phase Induction moto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e different type of losses occurring in synchronous motor. Explain how any one of these losses is determined experimentall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various types of direct and indirect methods used for testing of Induction motor to determine losses and efficiency. Also state advantages and disadvantages of each method us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short notes on any two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uses of failure, its frequency of occurrence and trouble shooting in transformer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intenance schedule for Induction machine as per I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igh voltage and Impulse voltage withstand test on transform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varnishing process of winding of electrical equipme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2-02-21T18:33:00Z</dcterms:modified>
  <cp:revision>29</cp:revision>
  <dc:subject/>
  <dc:title>BOARD OF TECHNICAL EDUCATION</dc:title>
</cp:coreProperties>
</file>