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istribution &amp; Estimation(4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AC transmission over DC transmi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o be taken into consideration while selecting size of distribu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what do you mean by ABC system for rural electr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ethods to improve earth resis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circuit diagram for godown wir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important points about motor installation wi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re will you use following types of guy and why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wind guy (ii) strut gu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radial, ring and interconnected system on the basis of load reliability of supply and econom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WER wire system with its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faults in distribution system and their effects 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single phase two wire feeder, 1500m long, supplies a load of 60A at 0.8 p.f., 40A at 0.85 p.f. and 50A at 0.88 p.f. at a distance of 600, 1200 and 1500m respectively from the feeding point. The resistance and reactance of the feeder per km length are 0.06 and 0.1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Bookman Old Style" w:ascii="Bookman Old Style" w:hAnsi="Bookman Old Style"/>
              </w:rPr>
              <w:t xml:space="preserve"> respectively. If voltage at far end is to be maintained at 220V, calculate the voltage at sending end.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connected load, demand factor and diversity fa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components of distribution line and state function of each compon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stimate the main material requirement for a 750m, 415/240V three phase four wire system in vertical configuration. The lines emanate from a substation to feed a load of 30 KW. Take span between two poles as 50m. The size of conductor is ACSR 6/1 x 2.59mm (code weasel) and weighs 128 Kg/Km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, disadvantages and applications of PVC casing capping wi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plate eart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general rules for internal wi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all is to be fitted with 10 lamps (100 watts) and 4 ceiling fans (60 watts). Dimension of the hall is 15m x 6m x 4.5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layout showing location of fans, tubes, distribution board and switch boar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the size and rating of cable, main board, distribution board and number of sub circuits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MCB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ac 3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rFonts w:cs="Bookman Old Style" w:ascii="Bookman Old Style" w:hAnsi="Bookman Old Style"/>
              </w:rPr>
              <w:t xml:space="preserve"> 400V, 50Hz squirrel cage induction motors rated 15 Hp and 10Hp are to be installed in a workshop. Determine size of cables required, rating of main switch and motor switch required. Draw a single line diagram for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different methods for reducing earth resistance of a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wiring diagram for subcircuit consisting of two lamps and 1 fa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1-30T19:18:00Z</dcterms:modified>
  <cp:revision>31</cp:revision>
  <dc:subject/>
  <dc:title/>
</cp:coreProperties>
</file>