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utomobile Chassis-II(406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and describe in brief the various resistances to vehicle mo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overall transmission efficiency and obtain a relation for the same in terms of torque at the live wheels, engine torque and the various gear ratio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rolling, pitching and bouncing motions in an automobil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tinguish between sedan, hatchback and station wagon car body styl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condition for true rolling of the wheels during steering.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tinguish between fluid flywheel and torque convert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two important parts of any suspension system and state the functions of ea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otor car which weighs 18.14 KN including the four road wheels each of which has an effective diameter of 66 cm, a radius of gyration of 28 cm and a weight of 300N, has an engine developing 67.5 KW at 2400 r.p.m. The parts which rotate at engine speed weigh 1090N, with a radius of gyration of 11.5 cm. The transmission efficiency is 90% and the total road and air resistance at this engine speed in top gear of 3.84:1 is 890 N on level.</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Calculate the acceleration in m/sec</w:t>
            </w:r>
            <w:r>
              <w:rPr>
                <w:rFonts w:cs="Bookman Old Style" w:ascii="Bookman Old Style" w:hAnsi="Bookman Old Style"/>
                <w:vertAlign w:val="superscript"/>
              </w:rPr>
              <w:t>2</w:t>
            </w:r>
            <w:r>
              <w:rPr>
                <w:rFonts w:cs="Bookman Old Style" w:ascii="Bookman Old Style" w:hAnsi="Bookman Old Style"/>
              </w:rPr>
              <w:t>, under these conditions and assuming the acceleration to be uniform the time required to increase the speed by 32 Km/h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otor car with wheel base 275 cm with a centre of gravity 85cm above the ground and 115 cm behind the front axle has a coefficient of adhesion 0.6 between the tyre and the ground. Calculate the maximum possible acceleration when the vehicle, is</w:t>
            </w:r>
          </w:p>
          <w:p>
            <w:pPr>
              <w:pStyle w:val="Normal"/>
              <w:numPr>
                <w:ilvl w:val="0"/>
                <w:numId w:val="3"/>
              </w:numPr>
              <w:jc w:val="both"/>
              <w:rPr>
                <w:rFonts w:ascii="Bookman Old Style" w:hAnsi="Bookman Old Style" w:cs="Bookman Old Style"/>
              </w:rPr>
            </w:pPr>
            <w:r>
              <w:rPr>
                <w:rFonts w:cs="Bookman Old Style" w:ascii="Bookman Old Style" w:hAnsi="Bookman Old Style"/>
              </w:rPr>
              <w:t>Driven on four wheels</w:t>
            </w:r>
          </w:p>
          <w:p>
            <w:pPr>
              <w:pStyle w:val="Normal"/>
              <w:numPr>
                <w:ilvl w:val="0"/>
                <w:numId w:val="3"/>
              </w:numPr>
              <w:jc w:val="both"/>
              <w:rPr>
                <w:rFonts w:ascii="Bookman Old Style" w:hAnsi="Bookman Old Style" w:cs="Bookman Old Style"/>
              </w:rPr>
            </w:pPr>
            <w:r>
              <w:rPr>
                <w:rFonts w:cs="Bookman Old Style" w:ascii="Bookman Old Style" w:hAnsi="Bookman Old Style"/>
              </w:rPr>
              <w:t>Driven on the front wheels only</w:t>
            </w:r>
          </w:p>
          <w:p>
            <w:pPr>
              <w:pStyle w:val="Normal"/>
              <w:numPr>
                <w:ilvl w:val="0"/>
                <w:numId w:val="3"/>
              </w:numPr>
              <w:jc w:val="both"/>
              <w:rPr>
                <w:rFonts w:ascii="Bookman Old Style" w:hAnsi="Bookman Old Style" w:cs="Bookman Old Style"/>
              </w:rPr>
            </w:pPr>
            <w:r>
              <w:rPr>
                <w:rFonts w:cs="Bookman Old Style" w:ascii="Bookman Old Style" w:hAnsi="Bookman Old Style"/>
              </w:rPr>
              <w:t>Driven on the rear wheels only.</w:t>
            </w:r>
          </w:p>
          <w:p>
            <w:pPr>
              <w:pStyle w:val="Normal"/>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or typical motor car, the road resistance is given by 230N per tonne, the air resistance by the expression 0.0843 V</w:t>
            </w:r>
            <w:r>
              <w:rPr>
                <w:rFonts w:cs="Bookman Old Style" w:ascii="Bookman Old Style" w:hAnsi="Bookman Old Style"/>
                <w:vertAlign w:val="superscript"/>
              </w:rPr>
              <w:t>2</w:t>
            </w:r>
            <w:r>
              <w:rPr>
                <w:rFonts w:cs="Bookman Old Style" w:ascii="Bookman Old Style" w:hAnsi="Bookman Old Style"/>
              </w:rPr>
              <w:t>, transmission efficiency 88% in top speed, car weighs 2.032 tonnes when fully loaded. Calculate</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The B.P. required for a top speed of 144 Km/hr </w:t>
            </w:r>
          </w:p>
          <w:p>
            <w:pPr>
              <w:pStyle w:val="Normal"/>
              <w:numPr>
                <w:ilvl w:val="0"/>
                <w:numId w:val="2"/>
              </w:numPr>
              <w:jc w:val="both"/>
              <w:rPr/>
            </w:pPr>
            <w:r>
              <w:rPr>
                <w:rFonts w:cs="Bookman Old Style" w:ascii="Bookman Old Style" w:hAnsi="Bookman Old Style"/>
              </w:rPr>
              <w:t>The acceleration in m/sec</w:t>
            </w:r>
            <w:r>
              <w:rPr>
                <w:rFonts w:cs="Bookman Old Style" w:ascii="Bookman Old Style" w:hAnsi="Bookman Old Style"/>
                <w:vertAlign w:val="superscript"/>
              </w:rPr>
              <w:t>2</w:t>
            </w:r>
            <w:r>
              <w:rPr>
                <w:rFonts w:cs="Bookman Old Style" w:ascii="Bookman Old Style" w:hAnsi="Bookman Old Style"/>
              </w:rPr>
              <w:t xml:space="preserve"> at 48 Km/hr, assuming the torque at 48 Km/hr in the top gear 25% more than at 144 Km/hr.</w:t>
            </w:r>
          </w:p>
          <w:p>
            <w:pPr>
              <w:pStyle w:val="Normal"/>
              <w:numPr>
                <w:ilvl w:val="0"/>
                <w:numId w:val="2"/>
              </w:numPr>
              <w:jc w:val="both"/>
              <w:rPr/>
            </w:pPr>
            <w:r>
              <w:rPr>
                <w:rFonts w:cs="Bookman Old Style" w:ascii="Bookman Old Style" w:hAnsi="Bookman Old Style"/>
              </w:rPr>
              <w:t>The B.P. required to drive the car up a gradient of 1 in 5 at 48 Km/hr, transmission efficiency 80% in bottom gear. The resistance being in N and V the speed in Km/hr and g=acceleration due to gravity=9.81 m/sec</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rack and pinion steering gear box.</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linkage type hydraulic power steer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motor car has a wheel-base of 2.743m and pivot centre of 1.065 m. The front and rear wheel track is 1.217 m. Calculate the correct angle of outside lock and turning circle radius of the outer front and inner rear wheels when the angle of inside lock is 40</w:t>
            </w:r>
            <w:r>
              <w:rPr>
                <w:rFonts w:eastAsia="Symbol" w:cs="Symbol" w:ascii="Symbol" w:hAnsi="Symbol"/>
              </w:rPr>
              <w:t></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ketch, explain the working of a torque convertor.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hat is an overdrive? What are its advantage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With the help of a neat suitable sketch, explain the working of an automatic transmiss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raw a neat sketch of a semi-elliptic leaf spring assembly with helper spring. Explain the purpose of the shackl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labelled diagram, explain the construction and working of Mcpherson strut susp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construction and working of a trailing link suspe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requirements of a good automobile bod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istinguish between integral and framed structure of an automobil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an automobile body is protected from ru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2-03-26T16:14:00Z</cp:lastPrinted>
  <dcterms:modified xsi:type="dcterms:W3CDTF">2012-03-26T23:14:00Z</dcterms:modified>
  <cp:revision>35</cp:revision>
  <dc:subject/>
  <dc:title/>
</cp:coreProperties>
</file>