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Fabrication Technology &amp; Erection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Quality Control &amp; Inspection(4244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hat is Lloyds  Register of shipp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hat is Quality Cost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difference between Inspection and Quality control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IS codes? Explai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factors affecting quality of a product and explain each in brief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dvantages and disadvantages of X-ray Radiography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general principles of writing specification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mean by parameters of fitness for use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duties of Quality Inspecto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inspection planning? Explai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and explain the various tools of inspec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hat is Radiographic testing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agnetic particle testing? Explai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ultrasonic inspection &amp; how is it carried out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is tensile testing carried out? Explai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hat is Etch Test. List the types of Etch test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the types of bend tests and explain any one of the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specifications? Explain the types of specification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hat is Macro Etch tes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importance of ISO-9000 Quality system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 any three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.S.M.E (A.S.T.M Codes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ST and use of IBR cod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istical Managemen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ndardizatio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eliability &amp; Availability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5:16:00Z</dcterms:created>
  <dc:creator>NEWUSER</dc:creator>
  <dc:description/>
  <dc:language>en-US</dc:language>
  <cp:lastModifiedBy>Windows User</cp:lastModifiedBy>
  <cp:lastPrinted>2012-04-04T10:41:00Z</cp:lastPrinted>
  <dcterms:modified xsi:type="dcterms:W3CDTF">2012-04-04T17:42:00Z</dcterms:modified>
  <cp:revision>17</cp:revision>
  <dc:subject/>
  <dc:title>BOARD OF TECHNICAL EDUCATION</dc:title>
</cp:coreProperties>
</file>