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puter Programming in ‘C’(303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ucture of a C pro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ariable? How is it different from consta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etch( ) and puts( )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ointer arithmeti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C statements for the following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Bookman Old Style" w:ascii="Bookman Old Style" w:hAnsi="Bookman Old Style"/>
              </w:rPr>
              <w:t>c = 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Bookman Old Style" w:ascii="Bookman Old Style" w:hAnsi="Bookman Old Style"/>
              </w:rPr>
              <w:t>iii)      m = remainder after dividing (2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+ 1) by (a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+ b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Given that i and k are int, j is float and m =4, n = -5, state the value of operand on left side of  = sign in the following expression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 = 4/8 * 2 + 3 * 6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 = 3.5/2 + 11/3 – 3 * 2.5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 =m &amp;&amp; n;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cat( ) fun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C program using switch –case to enter any number from 1 to 12 and print the corresponding month. (eg. 1 for January, 2 fro February, etc)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functions in ‘C’ answer the following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using functions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function call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purpose of return statement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 program to add two 3x3 matri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while and do-while loops. Write a program that includes while and do-while loop and write expected output of that pro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 program to copy the contents of one file to anoth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 program using structure to save and print the following details of four employe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Employees ID, Name, Address, Age, Sala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different arithmetic and assignment operators in C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output of the following C program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# include &lt;stdio.h&gt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 f1 (int y)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{ int x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=y*y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urn x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}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 f2 (int m)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{int n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=m*m*m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urn n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}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id main ( )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{ int i, j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 (i=1;i&lt;=12;i++)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{ if (i % 2==0)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{j=f1(i)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t f(“ln%d”, j)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}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s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{j=f2 (i)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t f (“ln%d”, j);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>}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}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}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ointers? Explain the operators associated with the poin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ested structure with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 program to swap two variables using poin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respect to arrays answer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ingle and multi-dimensional array with examples of ea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arrays initialized? Give examp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strings? How are they initialized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C statement to print the following in the given format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llo ! Welcom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 is a programming language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>It is a beautiful languag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; - This is semicolon</w:t>
            </w:r>
          </w:p>
          <w:p>
            <w:pPr>
              <w:pStyle w:val="Normal"/>
              <w:ind w:left="108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\ - This is backslas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function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puts( 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pen( 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break and continue statements with examples of ea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code for a function that accepts three integers, adds cubes of all three and returns the su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example explain array of struc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9T18:17:00Z</dcterms:modified>
  <cp:revision>24</cp:revision>
  <dc:subject/>
  <dc:title>BOARD OF TECHNICAL EDUCATION</dc:title>
</cp:coreProperties>
</file>