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ctrical Engineering Materials(4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3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copper is used for the windings of electrical machines even through it is expens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al properties of Nichrome and hence give its area of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 intrinsic semiconductor. Name a few intrinsic semiconduct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dielectric strength of an insulating material. Mention its unit. State the factors which affect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s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olume resistance an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urface resistance related to insulating materi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does the magnetisation curve and hysteresis curve provid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Contract material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the term super conductors and give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down the special properties of Brass and state its area of applicat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&amp; disadvantages of Aluminum as a conductor material over cop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various properties of conductor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energy diagram n-type and p-type semiconduc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Hall effect and Hall effect generator. State the merits of semiconductor devices used in electrical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Piezo electric materials’ and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ommonly used materials for i) Varistors  ii)LDR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LC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conduction through solid dielectr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s as regards to construction, salient feature, precaution while connecting &amp; applications of Electrolytic capaci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olarisation in dielectr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phasor diagram dielectric loss. List down the factors affecting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ermal and mechanical properties of insulating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of Air and Hydrogen as coo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perties of PVC as an insulating material. List some of the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necessity for impregnating paper? List down the important physical properties of paper. Mention the various types of paper along with their characteristic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Permeability  ii) Magnetostriction  iii)Curie  point and iv)Suscepti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properties and applications of soft and hard magnetic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temperature coefficient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fluorescent and phosphorescent materi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18:47:00Z</dcterms:modified>
  <cp:revision>19</cp:revision>
  <dc:subject/>
  <dc:title>BOARD OF TECHNICAL EDUCATION</dc:title>
</cp:coreProperties>
</file>