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Welding Technology-II(4240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ables which affect the flow shielding ga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types of torches used in MIG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methods of backing the welds in SAW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unctions of cored flux. Also list down the various types of flux cored electrod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ventional electroslag weld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causes of distor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ydrogen induced cracking? Also explain the factors affecting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 and explain the process of TIG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process of MIG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SAW with other welding processes. Also mention the advantages and disadvantages of SA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ower source, welding head and fluxes with regard to Electroslag weld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elding equipment used in FCA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rmit welding mixtures.  Also differentiate between fusion welding and pressure welding with regards to Thermit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problems encountered in underwater welding? Also explain the cavity welding proces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esistance spot welding cyc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eam welding? Explain the phenomenon of Stitch and Roll weld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practical ways of controlling distor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ome of the various jigs and fixtur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owder flame spray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t cracking t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building of shaf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ielding gas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rinkage in weld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ngitudinal Seam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09:00Z</dcterms:created>
  <dc:creator>NEWUSER</dc:creator>
  <dc:description/>
  <dc:language>en-US</dc:language>
  <cp:lastModifiedBy>Windows User</cp:lastModifiedBy>
  <dcterms:modified xsi:type="dcterms:W3CDTF">2012-02-24T20:28:00Z</dcterms:modified>
  <cp:revision>27</cp:revision>
  <dc:subject/>
  <dc:title/>
</cp:coreProperties>
</file>