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inancial Management(461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y three routine functions of financial Managemen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parties interested in the financial statement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disadvantages of a stable dividend poli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(i) operating Leverage (i) Financial Leverage (iii) Combine Leverage from the following informatio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of a firm amounts to Rs. 20,0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able cost is Rs. 14,0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xed cost is Rs.4,0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benture capital is 10,00,000 @10% inter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advantages of Public depos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hree features of Deben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wealth maximisation v/s profit maximis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ayback period method of capital budgeting. State any two of its advantages &amp;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ompany is considering an investment proposal for Rs.50,00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estimated cash inflows are Rs.10,000; Rs.10,450;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1,800;Rs.12,250; Rs.16,750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alculate (i) Payback period (i) ARR (iii) NPV @ 10% (iv) PI @ 10%  (v) PV @10%.  1yr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Bookman Old Style" w:ascii="Bookman Old Style" w:hAnsi="Bookman Old Style"/>
              </w:rPr>
              <w:t xml:space="preserve">0.909 , 2yr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Bookman Old Style" w:ascii="Bookman Old Style" w:hAnsi="Bookman Old Style"/>
              </w:rPr>
              <w:t xml:space="preserve">0.826, 3yr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Bookman Old Style" w:ascii="Bookman Old Style" w:hAnsi="Bookman Old Style"/>
              </w:rPr>
              <w:t>0.751, 4yr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Bookman Old Style" w:ascii="Bookman Old Style" w:hAnsi="Bookman Old Style"/>
              </w:rPr>
              <w:t>0.683,  5yr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Bookman Old Style" w:ascii="Bookman Old Style" w:hAnsi="Bookman Old Style"/>
              </w:rPr>
              <w:t>0.62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uses of the funds flow stat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ash flow statement? Name any four sources of cash &amp; four uses of cas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six limitations of Ratio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information, prepare a position statement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</w:t>
            </w:r>
            <w:r>
              <w:rPr>
                <w:rFonts w:cs="Bookman Old Style" w:ascii="Bookman Old Style" w:hAnsi="Bookman Old Style"/>
              </w:rPr>
              <w:t>R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Fixed Assets                    38,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</w:t>
            </w:r>
            <w:r>
              <w:rPr>
                <w:rFonts w:cs="Bookman Old Style" w:ascii="Bookman Old Style" w:hAnsi="Bookman Old Style"/>
              </w:rPr>
              <w:t xml:space="preserve">Less: Depreciation                    </w:t>
            </w:r>
            <w:r>
              <w:rPr>
                <w:rFonts w:cs="Bookman Old Style" w:ascii="Bookman Old Style" w:hAnsi="Bookman Old Style"/>
                <w:u w:val="single"/>
              </w:rPr>
              <w:t>3,8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Net fixed Assets                      34,2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Inventories                                7,62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Sundry Debtors                      12,8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Cash at bank                            3,4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 xml:space="preserve">Loans &amp; advances(Dr.)              4,200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Share Capital                          27,8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Reserves &amp; Surplus                     12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Secured loans                           6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Unsecured loans                     10,3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 xml:space="preserve">Sundry Creditor                      18,000               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vert the following Income statement into a Comparative Income statement.            </w:t>
            </w:r>
          </w:p>
          <w:tbl>
            <w:tblPr>
              <w:tblW w:w="6187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1824"/>
              <w:gridCol w:w="1980"/>
            </w:tblGrid>
            <w:tr>
              <w:trPr/>
              <w:tc>
                <w:tcPr>
                  <w:tcW w:w="238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82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 (1999)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 (2000)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82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50,00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80,100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Cost of Sales </w:t>
                  </w:r>
                </w:p>
              </w:tc>
              <w:tc>
                <w:tcPr>
                  <w:tcW w:w="182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91,000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01,250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59,0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78,850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rating Expenses:-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 expenses</w:t>
                  </w:r>
                </w:p>
              </w:tc>
              <w:tc>
                <w:tcPr>
                  <w:tcW w:w="182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33,000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dministrative expenses</w:t>
                  </w:r>
                </w:p>
              </w:tc>
              <w:tc>
                <w:tcPr>
                  <w:tcW w:w="182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17,000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45,0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50,000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399" w:leader="none"/>
                    </w:tabs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Income from operations </w:t>
                  </w:r>
                </w:p>
              </w:tc>
              <w:tc>
                <w:tcPr>
                  <w:tcW w:w="182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14,000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28,850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ther Expenses</w:t>
                  </w:r>
                </w:p>
              </w:tc>
              <w:tc>
                <w:tcPr>
                  <w:tcW w:w="182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-2000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</w:t>
                  </w:r>
                  <w:r>
                    <w:rPr>
                      <w:rFonts w:cs="Bookman Old Style" w:ascii="Bookman Old Style" w:hAnsi="Bookman Old Style"/>
                    </w:rPr>
                    <w:t>3000</w:t>
                  </w:r>
                </w:p>
              </w:tc>
            </w:tr>
            <w:tr>
              <w:trPr/>
              <w:tc>
                <w:tcPr>
                  <w:tcW w:w="238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120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25,85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(i) Gross Profit Ratio (ii) Net profit Ratio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Current Ratio (iv) Liquid Ratio.</w:t>
            </w:r>
          </w:p>
          <w:tbl>
            <w:tblPr>
              <w:tblW w:w="5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7"/>
              <w:gridCol w:w="1620"/>
            </w:tblGrid>
            <w:tr>
              <w:trPr/>
              <w:tc>
                <w:tcPr>
                  <w:tcW w:w="40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Particulars 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</w:t>
                  </w:r>
                </w:p>
              </w:tc>
            </w:tr>
            <w:tr>
              <w:trPr/>
              <w:tc>
                <w:tcPr>
                  <w:tcW w:w="40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et Sale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,00,000</w:t>
                  </w:r>
                </w:p>
              </w:tc>
            </w:tr>
            <w:tr>
              <w:trPr/>
              <w:tc>
                <w:tcPr>
                  <w:tcW w:w="40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ess:Cost of sales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,00,000</w:t>
                  </w:r>
                </w:p>
              </w:tc>
            </w:tr>
            <w:tr>
              <w:trPr/>
              <w:tc>
                <w:tcPr>
                  <w:tcW w:w="40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</w:t>
                  </w:r>
                  <w:r>
                    <w:rPr>
                      <w:rFonts w:cs="Bookman Old Style" w:ascii="Bookman Old Style" w:hAnsi="Bookman Old Style"/>
                    </w:rPr>
                    <w:t>Gross profit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,00,000</w:t>
                  </w:r>
                </w:p>
              </w:tc>
            </w:tr>
            <w:tr>
              <w:trPr/>
              <w:tc>
                <w:tcPr>
                  <w:tcW w:w="40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Less:Operating expenses 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40,000</w:t>
                  </w:r>
                </w:p>
              </w:tc>
            </w:tr>
            <w:tr>
              <w:trPr/>
              <w:tc>
                <w:tcPr>
                  <w:tcW w:w="40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</w:t>
                  </w:r>
                  <w:r>
                    <w:rPr>
                      <w:rFonts w:cs="Bookman Old Style" w:ascii="Bookman Old Style" w:hAnsi="Bookman Old Style"/>
                    </w:rPr>
                    <w:t xml:space="preserve">Operating Profit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60,000</w:t>
                  </w:r>
                </w:p>
              </w:tc>
            </w:tr>
            <w:tr>
              <w:trPr/>
              <w:tc>
                <w:tcPr>
                  <w:tcW w:w="40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ess :Interest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90,000</w:t>
                  </w:r>
                </w:p>
              </w:tc>
            </w:tr>
            <w:tr>
              <w:trPr/>
              <w:tc>
                <w:tcPr>
                  <w:tcW w:w="4027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</w:t>
                  </w:r>
                  <w:r>
                    <w:rPr>
                      <w:rFonts w:cs="Bookman Old Style" w:ascii="Bookman Old Style" w:hAnsi="Bookman Old Style"/>
                    </w:rPr>
                    <w:t>Profit before tax(Net Profit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70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current Assets Rs.6,50,000 ; Total Current Liabilities Rs.3,00,000 ; Inventory Rs.1,87,50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factors influencing the dividend poli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Gordon’s model of payment of divide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optimum capital structure? Discuss any three of its fea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firm has a capital structure comprising of ordinary shares worth Rs.4,00,000 &amp; 10% debentures of Rs.4,00,000. The firm has to raise additional capital of Rs.4,00,000 for expansion. The firm has the following financial plans: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lan I -It  can raise the entire amount in the form of equity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lan II-It can raise 50% of the amount as equity &amp; 50%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by debentures @10%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lan III -It can raise the entire amount as 10% debenture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lan IV – It can raise 50% of the amount as equity &amp; 50% as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</w:t>
            </w:r>
            <w:r>
              <w:rPr>
                <w:rFonts w:cs="Bookman Old Style" w:ascii="Bookman Old Style" w:hAnsi="Bookman Old Style"/>
              </w:rPr>
              <w:t>preference shares @ 5% dividen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that the company sells 1,00,000 units every year. The selling price is Rs.10/- per unit &amp; The Variable cost is Rs.4/- per unit. The fixed cost is Rs.50,000. The tax rate is 50%. The market price per share is Rs.100/-. Calculate EPS &amp; suggest which plan should be selec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ceivable management? Discuss any four costs associated with receivable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jc w:val="right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3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3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ost structure of ‘AF’ Ltd. Is as follows: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w Material     50%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ges                20%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verheads         10%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rofit                 </w:t>
            </w:r>
            <w:r>
              <w:rPr>
                <w:rFonts w:cs="Bookman Old Style" w:ascii="Bookman Old Style" w:hAnsi="Bookman Old Style"/>
                <w:u w:val="single"/>
              </w:rPr>
              <w:t>20%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               100%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 -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w material in stock for 1½ mont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ished goods in warehouse for 2 month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 in process ½ mont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edit allowed to customers 2 month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uppliers of Raw material allowed a months credit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e is a time lag of one month in making payment for wages &amp; overhead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h balance is assumed to be Rs.20,000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ling price per unit Rs. 18/-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ompany proposes to sell 2,00,000 units per yea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that production is carried out evenly through out the year. Calculate the working capital requirements of the compan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OQ? Discuss the two costs involved in determining EOQ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wo advantages &amp; disadvantages of commercial pap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four different methods of raising short term finance through the bank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venture capital financing in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15T22:34:00Z</dcterms:modified>
  <cp:revision>28</cp:revision>
  <dc:subject/>
  <dc:title/>
</cp:coreProperties>
</file>