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Labour Legislation(46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duties of Employee State Insurance corpo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fference between Bonus and Wages? (Give three points each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de union. State rules for registration of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appoints State Labour Commissioner? What are his dut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Lay off    ii)  Retrench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ypes of dispu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ages period and overti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jor functions of DG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nditions to be fulfilled for retrench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rike. Explain forms of strik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yment of bonus amend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points of payment of minimum wages   (Povision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.S.I fund? Explain for which purpose it i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Rights &amp; Privileges of Registered Trade Union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o are conciliation officers &amp; what are their dutie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under minimum Wages Ac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ppropriate Government  ii) Cost of living index nu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ribution &amp; rules regarding contribution under E.S.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strial disputes Act 1947. Write 4 objectives of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eps to be fulfilled for retrench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onus. Explain who are eligible for bon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duties &amp; liabilities of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inistry of Labour? State 5 functions of Ministry of Labou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abour courts &amp; their du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rt note on Prohibition of Lay – Of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uneral benefits? What are rules regarding funeral benefi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7-27T21:41:00Z</dcterms:modified>
  <cp:revision>22</cp:revision>
  <dc:subject/>
  <dc:title>BOARD OF TECHNICAL EDUCATION</dc:title>
</cp:coreProperties>
</file>