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Operating Systems(415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operating system? What is the main purpose of an operating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mpiler and Interpr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Unix command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wd ii) Chmod  iii) rmdi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an edi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g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text switch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tch Processing &amp; Real Time Operat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file attribu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Logical &amp; Physical Input Output Control System (IOCS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rocess? With a neat diagram explain the process state transi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operations on a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objectives of process schedu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irst fit, best fit &amp; worst fit allocation algorith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age replacement? Discuss any two page replacement algorith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jor security threats to an operating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worms? How do they spread? Explain the safeguards against worm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cryption? Explain the secret or private key encryp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ooting and login process of UNIX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vice driv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pes &amp; filt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X shell programm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rtual Memo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a structures for process manage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types of files in UNI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1T17:24:00Z</dcterms:modified>
  <cp:revision>25</cp:revision>
  <dc:subject/>
  <dc:title/>
</cp:coreProperties>
</file>