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Textile Construction(450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7261"/>
        <w:gridCol w:w="1967"/>
      </w:tblGrid>
      <w:tr>
        <w:trPr/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26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the following in 2-3 lines: </w:t>
            </w:r>
          </w:p>
        </w:tc>
        <w:tc>
          <w:tcPr>
            <w:tcW w:w="196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 x 1.5 = 15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26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2 most popular ways of fabric construction and why?</w:t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26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power loom?</w:t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26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urpose of the Reed in the loom.</w:t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4)</w:t>
            </w:r>
          </w:p>
        </w:tc>
        <w:tc>
          <w:tcPr>
            <w:tcW w:w="726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wo characteristics of Jacquard weave.</w:t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5)</w:t>
            </w:r>
          </w:p>
        </w:tc>
        <w:tc>
          <w:tcPr>
            <w:tcW w:w="726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an you create varieties in plain weaves?</w:t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6)</w:t>
            </w:r>
          </w:p>
        </w:tc>
        <w:tc>
          <w:tcPr>
            <w:tcW w:w="726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weft knitting? </w:t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)</w:t>
            </w:r>
          </w:p>
        </w:tc>
        <w:tc>
          <w:tcPr>
            <w:tcW w:w="726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uses of braiding in textile construction?</w:t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)</w:t>
            </w:r>
          </w:p>
        </w:tc>
        <w:tc>
          <w:tcPr>
            <w:tcW w:w="726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tools required for tatting &amp; crochet?</w:t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)</w:t>
            </w:r>
          </w:p>
        </w:tc>
        <w:tc>
          <w:tcPr>
            <w:tcW w:w="726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end uses of inter linings.</w:t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)</w:t>
            </w:r>
          </w:p>
        </w:tc>
        <w:tc>
          <w:tcPr>
            <w:tcW w:w="726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binder used in fusing?</w:t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6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26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truct the following weaves with draft &amp; Peg plan: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any 3) 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26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2 matt weave</w:t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26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 ends satin weave</w:t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26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/4 reversible twill</w:t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)</w:t>
            </w:r>
          </w:p>
        </w:tc>
        <w:tc>
          <w:tcPr>
            <w:tcW w:w="726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2 herring bone twill weave</w:t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)</w:t>
            </w:r>
          </w:p>
        </w:tc>
        <w:tc>
          <w:tcPr>
            <w:tcW w:w="726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 thread mock leno weave.</w:t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6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1)</w:t>
            </w:r>
          </w:p>
        </w:tc>
        <w:tc>
          <w:tcPr>
            <w:tcW w:w="726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mary motions of the loom.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</w:p>
        </w:tc>
        <w:tc>
          <w:tcPr>
            <w:tcW w:w="72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OR</w:t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26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ly on the different types of looms with the different methods of inserting weft yarns and their characteristics.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26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few characteristics of satin weaves.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OR</w:t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26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Basket weaves.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6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26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 (any 2)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26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aschel warp knit</w:t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26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ce making</w:t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26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edle punching</w:t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6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26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26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pan bonding?</w:t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26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&amp; why have non wovens become so important in our everyday life?</w:t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26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narrow fabrics?</w:t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6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26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 (any 3)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26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vantages &amp; disadvantages of bonding</w:t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26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sing technology</w:t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26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ison between knitted &amp; woven fabrics</w:t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)</w:t>
            </w:r>
          </w:p>
        </w:tc>
        <w:tc>
          <w:tcPr>
            <w:tcW w:w="726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ir laid web</w:t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2-02-08T20:44:00Z</dcterms:modified>
  <cp:revision>24</cp:revision>
  <dc:subject/>
  <dc:title>BOARD OF TECHNICAL EDUCATION</dc:title>
</cp:coreProperties>
</file>