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Civil Engineering(30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various uses of survey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n is chain survey recommend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cksight and foresigh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s of providing found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oncepts of grouting and its u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materials used for acoustic trea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sketches, the various methods of changing on slope groun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bearing of the sides of a traverse ABCDE are as follow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u w:val="single"/>
              </w:rPr>
              <w:t xml:space="preserve">Side  </w:t>
            </w:r>
            <w:r>
              <w:rPr>
                <w:rFonts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  <w:u w:val="single"/>
              </w:rPr>
              <w:t>Fore bearing</w:t>
            </w:r>
            <w:r>
              <w:rPr>
                <w:rFonts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  <w:u w:val="single"/>
              </w:rPr>
              <w:t>Back bear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                 10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15’             28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cs="Bookman Old Style" w:ascii="Bookman Old Style" w:hAnsi="Bookman Old Style"/>
                <w:vertAlign w:val="superscript"/>
              </w:rPr>
              <w:t>’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BC                  2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0’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              20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0’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D                 231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30’            101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30’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E                 18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15’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               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15’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A                  12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45’           30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45’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 the interior angles of a traver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readings are successively taken with a level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.355, 0.485, 0.625, 1.755, 1.895, 2.350, 1.780, 0.345, 0.685, 1.230 and 2.15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instrument was shifted after the fourth and seventh readings. Prepare a level book and calculate the RL’s of different points. The RL of the first point is 255.500 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object and use of levelling? List the equipments required for levell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how would you measure the following using a theodolite: (i) vertical angle   (ii) Bearing of 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 of measuring the horizontal angle by using a theodoli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humb rules for deciding width and depth of found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etailed sketch of raft foundation. Explain the circumstances where you resort to construct this type of found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arious methods of curing of concre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hermal Insul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sketches various forms of steel roof tru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ne plan in FIG.No.1shows plan prepared for a guest house of a compan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o suitable scale the following assuming the details as per rules and regul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plan  (ii)Elevation  (ii) Section passing through WC/Ba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%20(57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57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46:00Z</dcterms:created>
  <dc:creator>NEWUSER</dc:creator>
  <dc:description/>
  <dc:language>en-US</dc:language>
  <cp:lastModifiedBy>User</cp:lastModifiedBy>
  <dcterms:modified xsi:type="dcterms:W3CDTF">2012-08-02T06:57:00Z</dcterms:modified>
  <cp:revision>34</cp:revision>
  <dc:subject/>
  <dc:title>BOARD OF TECHNICAL EDUCATION</dc:title>
</cp:coreProperties>
</file>