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Power Engineering-II(40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function of nozzle used with steam turb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numerate the different losses in a steam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mean by vacuum efficiency of a condens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meant by Turbo charging? Give its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terms:</w:t>
            </w:r>
          </w:p>
          <w:p>
            <w:pPr>
              <w:pStyle w:val="Normal"/>
              <w:jc w:val="both"/>
              <w:rPr>
                <w:rFonts w:ascii="Bookman Old Style" w:hAnsi="Bookman Old Style" w:cs="Bookman Old Style"/>
              </w:rPr>
            </w:pPr>
            <w:r>
              <w:rPr>
                <w:rFonts w:cs="Bookman Old Style" w:ascii="Bookman Old Style" w:hAnsi="Bookman Old Style"/>
              </w:rPr>
              <w:t>i)Co-efficient of performance  ii) Degree of saturation</w:t>
            </w:r>
          </w:p>
          <w:p>
            <w:pPr>
              <w:pStyle w:val="Normal"/>
              <w:jc w:val="both"/>
              <w:rPr>
                <w:rFonts w:ascii="Bookman Old Style" w:hAnsi="Bookman Old Style" w:cs="Bookman Old Style"/>
              </w:rPr>
            </w:pPr>
            <w:r>
              <w:rPr>
                <w:rFonts w:cs="Bookman Old Style" w:ascii="Bookman Old Style" w:hAnsi="Bookman Old Style"/>
              </w:rPr>
              <w:t>iii) Wet bulb temperat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gas turbine? How is it different from steam turb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y saturated steam at 10 bar is expanded isentropically in a nozzle to 0.1 bar.  Using steam tables only, find the dryness fraction of the steam at exit.  Also find the velocity of steam leaving the nozzle when  i) Initial velocity is negligible and ii) Initial velocity of the steam is 135 m/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The following data relates to a single stage impulse turbine. Steam velocity = 600 m/s; Blade speed = 250 m/s; Nozzle angle = 20</w:t>
            </w:r>
            <w:r>
              <w:rPr>
                <w:rFonts w:eastAsia="Symbol" w:cs="Symbol" w:ascii="Symbol" w:hAnsi="Symbol"/>
              </w:rPr>
              <w:t></w:t>
            </w:r>
            <w:r>
              <w:rPr>
                <w:rFonts w:cs="Bookman Old Style" w:ascii="Bookman Old Style" w:hAnsi="Bookman Old Style"/>
              </w:rPr>
              <w:t>; Blade outlet angle = 25</w:t>
            </w:r>
            <w:r>
              <w:rPr>
                <w:rFonts w:eastAsia="Symbol" w:cs="Symbol" w:ascii="Symbol" w:hAnsi="Symbol"/>
              </w:rPr>
              <w:t></w:t>
            </w:r>
            <w:r>
              <w:rPr>
                <w:rFonts w:cs="Bookman Old Style" w:ascii="Bookman Old Style" w:hAnsi="Bookman Old Style"/>
              </w:rPr>
              <w:t>.  Neglecting the effect of friction, calculate the absolute velocity of steam leaving the blade and the work developed by the turbine for the steam flow rate of 20 Kg/s.  Also calculate the axial thrust on the bearing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working of a surface condens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methods of Governing a steam turbine? Describe any one method of governing steam turb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Regenerative feed heating.  List its 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cribe with a neat sketch a low level jet condenser of the counter flow typ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forced draught type of cooling tow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Battery ignition system in I.C.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mpare two stroke &amp; Four stroke I.C.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water cooling system used in I.C.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working principle of 4 stroke petrol engin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Following observations were taken during the trial of a single cylinder, four stroke, oil engine, running at full load.  </w:t>
            </w:r>
          </w:p>
          <w:p>
            <w:pPr>
              <w:pStyle w:val="Normal"/>
              <w:jc w:val="both"/>
              <w:rPr/>
            </w:pPr>
            <w:r>
              <w:rPr>
                <w:rFonts w:cs="Bookman Old Style" w:ascii="Bookman Old Style" w:hAnsi="Bookman Old Style"/>
              </w:rPr>
              <w:t>Area of indicator diagram = 300 mm</w:t>
            </w:r>
            <w:r>
              <w:rPr>
                <w:rFonts w:cs="Bookman Old Style" w:ascii="Bookman Old Style" w:hAnsi="Bookman Old Style"/>
                <w:vertAlign w:val="superscript"/>
              </w:rPr>
              <w:t>2</w:t>
            </w:r>
            <w:r>
              <w:rPr>
                <w:rFonts w:cs="Bookman Old Style" w:ascii="Bookman Old Style" w:hAnsi="Bookman Old Style"/>
              </w:rPr>
              <w:t>, length of the diagram = 40 mm; spring stiffness = 1 bar/mm; speed of the engine = 400 rpm;  Brake load = 400 N; Spring balance reading 50N; Diameter of brake drum = 1.2m; Fuel consumption per hour = 3 kg; Calorific value of fuel = 42,000 KJ/Kg; cylinder diameter = 160mm; Stroke = 200 mm.</w:t>
            </w:r>
          </w:p>
          <w:p>
            <w:pPr>
              <w:pStyle w:val="Normal"/>
              <w:jc w:val="both"/>
              <w:rPr>
                <w:rFonts w:ascii="Bookman Old Style" w:hAnsi="Bookman Old Style" w:cs="Bookman Old Style"/>
              </w:rPr>
            </w:pPr>
            <w:r>
              <w:rPr>
                <w:rFonts w:cs="Bookman Old Style" w:ascii="Bookman Old Style" w:hAnsi="Bookman Old Style"/>
              </w:rPr>
              <w:t>Find the indicated power, brake power, mechanical efficiency and brake thermal efficienc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closed cycle gas turbine pl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a neat sketch vapour absorption refrigeration syst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working of Ice pl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2-01T20:39:00Z</dcterms:modified>
  <cp:revision>25</cp:revision>
  <dc:subject/>
  <dc:title>BOARD OF TECHNICAL EDUCATION</dc:title>
</cp:coreProperties>
</file>