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ethods of Food Preservation-I(426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256"/>
        <w:gridCol w:w="1417"/>
      </w:tblGrid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six of the following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x 2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erishable and semi perishable foods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ype of spoilage in foods due to desiccatio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by smoking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insects of stored grai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secticides and fumigants to control insects in stored grai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of preservation of foods by freezing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Refrigeration and freezing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advantages and disadvantages of sundrying.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freeze drying?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fermentation and write the changes in food products due to fermentatio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an example the preservative effect of salt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of the following food spoilage factor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cteria, yeast, mol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ects, rodents and Parasit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t and col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zyme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on enzymatic browning and its inhibitio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enzymatic browning and its inhibitio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any one of the following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ological factors of spoilage of food grai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one traditional method of grain storage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ethods of sampling to detect the grain infestation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pplications of insecticide to bagged produce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insecticide formulations and describe any one of them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cautions to be taken during application of insecticide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pplication of Aluminium phosphide as a fumigant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dent control method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one type of modern warehouses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3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 requirements of cold storag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ntenance of low temperatur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circulation and humidi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ified atmospheric gas stora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treatments given to foods before free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o calculate the product refrigeration load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 methods of freez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blast Freez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irect contact freez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yogenic freez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mechanical drying and describe any one of the following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rinkage and case hardening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ydration ratio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one of the following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nnel dry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ray dryin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methods of food concentration and describe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vantages of food irrad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ources of radi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nits of radi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ndirect effects of radiation and suggest the measures to minimize the effe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ose determining factor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types of radiation dosimet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4T19:09:00Z</dcterms:modified>
  <cp:revision>34</cp:revision>
  <dc:subject/>
  <dc:title>BOARD OF TECHNICAL EDUCATION</dc:title>
</cp:coreProperties>
</file>