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Electronics &amp; Instrumentation Engg.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Machine Technology(421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 machine and a mechanis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expression for the power transmitted by a flat belt drive. Explain the different terms involve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various Boiler mountings? State the function of any two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types of Kinematic Pairs?  When do you call a pair a higher or lower pai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jet Condenser with surface conden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of a centrifugal pum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inversions of a Double slider crank chain. Giv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ar trains? Explain the various types of gear tra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 lever? Give its various types. Explain “law of lever”. Also describe the lever type systems and their applicatio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truction and working of Babcock &amp; Wilcox Boiler with a line sketc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meaning of compounding in turbines? Draw schematic sketch of velocity compounding in turbin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s between mounting &amp; accessories in a Steam Generat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 laval Nozz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couplings and Flexible coupl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s of Roots Blow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ple and Compound gear trai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Boiler Accessories? Explain any one of the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 of operation &amp; application of Centrifugal compresso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a neat sketch two pass surface condens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reed type valve, plate type valves and combined valves in Air Compresso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 notes on any three: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ldham’s coup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porative condens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 of operation of Impulse turb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ne type pu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Ring vacuum pum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16:00Z</dcterms:created>
  <dc:creator>NEWUSER</dc:creator>
  <dc:description/>
  <dc:language>en-US</dc:language>
  <cp:lastModifiedBy>Windows User</cp:lastModifiedBy>
  <dcterms:modified xsi:type="dcterms:W3CDTF">2012-02-23T19:01:00Z</dcterms:modified>
  <cp:revision>20</cp:revision>
  <dc:subject/>
  <dc:title>BOARD OF TECHNICAL EDUCATION</dc:title>
</cp:coreProperties>
</file>