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rveying-II(40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&amp; explain various parts of a plain alidat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rive relation between radius &amp; degree of cur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tour gradient? Draw a contour representing a po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ransition curv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aning of swinging the telescope &amp; plunging the telescop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an optical plummet? If due to some reason, it is not working then what would you do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atitude &amp; departure of a l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methods of plane table surveying. Explain the method you would use to locate an inaccessible po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rientation? State the methods of orientation &amp; explain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connaissance survey? What preliminary survey do you need for road constru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six characteristics of contours with neat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raphical method of interpolating the contou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how you would measure the horizontal angle using a vernier theodol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You are required to set a deflection angle of 3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o </w:t>
            </w:r>
            <w:r>
              <w:rPr>
                <w:rFonts w:cs="Bookman Old Style" w:ascii="Bookman Old Style" w:hAnsi="Bookman Old Style"/>
              </w:rPr>
              <w:t>22’ 20”. Explain what procedure you would adopt to set out this ang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19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measured lengths and bearings of the sides of a closed traverse ABCDE run in the anti clockwise direction &amp; are tabulated below. Calculate lengths CD and D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6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2520"/>
              <w:gridCol w:w="2007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n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ength in mtrs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earing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B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98.7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0’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C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5.7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N 2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12’ W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D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?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 7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6’ W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?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S 56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24’ E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A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13.4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N 3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>36’ E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different sources of errors in a theodol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ield procedure for setting out a simple circular curve with Rankine’s method using two theodoli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wo tangents AB &amp; BC intersect at point B at a chainage of 1200.15m calculate all the necessary data for setting out a curve of 100m radius &amp; angle of intersection 1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by method of offset from long chor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distances of 50m &amp; 80m were accurately measured &amp; intercepts on staff between the outer stadia webs were 0.496 and 0.796 respectively. Calculate the tachometric consta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49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observations were taken with a tachometer fitted with an anallatic lens, the staff being held vertically. The constant of the tachometer is 100. Calculate the RL of B and distance between A &amp; B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"/>
              <w:gridCol w:w="1732"/>
              <w:gridCol w:w="804"/>
              <w:gridCol w:w="2505"/>
              <w:gridCol w:w="1258"/>
            </w:tblGrid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Instr. Stn   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 xml:space="preserve">(Ht. of Inst)    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OI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ff stn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Staff readings   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Remarks 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255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M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325,1.825,2.325</w:t>
                  </w:r>
                </w:p>
              </w:tc>
              <w:tc>
                <w:tcPr>
                  <w:tcW w:w="1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Lof BM  =</w:t>
                  </w:r>
                </w:p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5.750 mtrs</w:t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255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850,1.600,2.350</w:t>
                  </w:r>
                </w:p>
              </w:tc>
              <w:tc>
                <w:tcPr>
                  <w:tcW w:w="1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450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715,2.315,2.915</w:t>
                  </w:r>
                </w:p>
              </w:tc>
              <w:tc>
                <w:tcPr>
                  <w:tcW w:w="1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uses of contour. Define contour interval &amp; horizontal equival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2-01-31T16:30:00Z</cp:lastPrinted>
  <dcterms:modified xsi:type="dcterms:W3CDTF">2012-02-01T00:32:00Z</dcterms:modified>
  <cp:revision>26</cp:revision>
  <dc:subject/>
  <dc:title/>
</cp:coreProperties>
</file>