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Surface Mining(429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considered in ripping &amp; give the advantages of ripping and doz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detonator factor and its significan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ripp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drillability of rocks and why is it significa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chanical &amp; physical properties of rock that should be considered while deciding the height &amp; width of ben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6 = 1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factors affecting the output of a dragline. Explain the walking mechanism of a draglin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ntrolled blasting. And also give its advantages over normal blas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various blasting techniqu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factors contribute in selection of proper explosiv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6 = 1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factors considered for construction of a haul road inside a m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&amp; disadvantages of wheel loader over shov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proper layout showing overcasting by shove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compare shovel &amp; dragl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6 = 2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advantages &amp; needs of land reclama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ource of water in opencast mine. How they are removed? (Give all the steps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imple layout with bunds and method of pitch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advantages of belt conveyor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factors contribute in selection of belt conveyo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igh angle belt conveyors used in m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arameter affects the selection of transport system for open cast mining? Name different means of transport in m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3-15T23:15:00Z</dcterms:modified>
  <cp:revision>22</cp:revision>
  <dc:subject/>
  <dc:title>BOARD OF TECHNICAL EDUCATION</dc:title>
</cp:coreProperties>
</file>