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utomobile Engineering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Automobile Engines-III(505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use of kerosene as an engine fu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charge statification is don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sources of pollutants in a petrol eng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multi fuel engin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 fuel injector used in a MPFI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continuous fuel injection system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is close cycle gas turb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IC engine with gas turb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gas turbine combustion chamb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‘Dual Fuel Engine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sterling eng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uper charg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working of an exhaust catalytic convertor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sketch explain positive crank case ventil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actors which effect the emission from petrol eng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of a pressure regulator in a MPFI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exhaust gas recirculation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ulse injec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 the comparison of carburetor with petrol injection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crank shaft position sens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exhaust gas oxidation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3-20T21:11:00Z</dcterms:modified>
  <cp:revision>21</cp:revision>
  <dc:subject/>
  <dc:title>BOARD OF TECHNICAL EDUCATION</dc:title>
</cp:coreProperties>
</file>