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tilisation of Electrical Energy(411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ny six methods of Electric heat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roperties a good heating element should po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type of DC generator is preferred for ARC welding?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spot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 explain Flash weld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electric traction define i)Crest speed  ii)Scheduled spe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lassification of luminai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i) Luminous intensi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</w:t>
            </w:r>
            <w:r>
              <w:rPr>
                <w:rFonts w:cs="Bookman Old Style" w:ascii="Bookman Old Style" w:hAnsi="Bookman Old Style"/>
              </w:rPr>
              <w:t>(ii) Lumi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direct resistance heating? Explain construction and working of any one furnace using indirect resistance hea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frared heating. State its advantages and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Explain any three causes of failure of heating eleme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Explain effect of supply voltage variation on heat generated by heating el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 of Arc welding? State &amp; briefly explain requirements of arc welding sour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methods of current control in an AC are welding set. Explain any two such method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 xml:space="preserve">i)Explain importance of straight and reverse polarity in arc welding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Explain the need of drooping characteristics for welding generator. How it is achieved in AC welding set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neat diagram explai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bow collecto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tograph coll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diagram explain bridge transition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speed control methods employed for traction mo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any one core type induction furnace. State in limit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any one Arc furnace. State in ap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stimate the heat developed by a 20 KW, 230 Volt, single phase resistance oven. The wire temperature should not exceed 12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temperature of charge is to be 6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Assume radiating efficiency =0.6 &amp; Emmissivity  = 0.9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construction and working of low pressure sodium vapour lamp. Can it be used in residences or offic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mportance of following in lighting design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sorption facto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 render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roboscopic effec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170"/>
        </w:tabs>
        <w:ind w:left="117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995"/>
        </w:tabs>
        <w:ind w:left="1995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295"/>
        </w:tabs>
        <w:ind w:left="229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7T20:26:00Z</dcterms:modified>
  <cp:revision>25</cp:revision>
  <dc:subject/>
  <dc:title>BOARD OF TECHNICAL EDUCATION</dc:title>
</cp:coreProperties>
</file>