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dical Electronics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dical Instruments-I(41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serum and plasm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ambert and Beer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ests on blood cel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methods of sterilization and sterilization agent used in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biochemical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one method of disinfection and briefly explain where it is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utomation of chemical tes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sic principles of a colori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ulter counte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describe the operation of a Dark field blood cell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block diagram describe a continuous flow analyz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aematocrit determ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ultrasonic vibration can be used for sterilization with a neat sketch of the set 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describe a hot air oven and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gases can be used for disinfection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pH meter and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od gas electro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trophoto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PCO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electr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cp:lastPrinted>2012-02-14T16:11:00Z</cp:lastPrinted>
  <dcterms:modified xsi:type="dcterms:W3CDTF">2012-02-15T00:12:00Z</dcterms:modified>
  <cp:revision>24</cp:revision>
  <dc:subject/>
  <dc:title>BOARD OF TECHNICAL EDUCATION</dc:title>
</cp:coreProperties>
</file>