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ineering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munication Systems-II(414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din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ip dist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pplications of half wavelength transmission l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rective gain of antenn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amwidth of antenn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waveguides over coaxial transmission l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yquist sampling theor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of TD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, explain ground wave propagation techniqu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ropospheric scatter propagation techniqu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&amp; explain the standing waves for different types of load impedanc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, explain the construction, operation &amp; radiation pattern of broad side arra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, explain the operation of centre fed parabolic refle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modes in which rectangular waveguides transmit the signals. Explain any one mode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&amp; waveforms, explain the method of generating PAM sign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, explain the basic principle of PP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PCM technique using neat block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&amp; explain the advantages of Digital modulation techniqu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block diagram, explain non-coherent ASK detection techniqu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SK signal generating techniqu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 to generate QPSK sign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block diagram, explain FDM techniqu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quantization process in PC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17T00:47:00Z</dcterms:modified>
  <cp:revision>33</cp:revision>
  <dc:subject/>
  <dc:title/>
</cp:coreProperties>
</file>