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esel Engine Operation &amp; Maintenance(50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‘scavenging’ and ‘supercharging’. How do the two processes enhance the engine ope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afety devices installed on the diesel engines and what is their primary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important parameters recorded during engine operation. How do these readings benefit the engine supervi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salvaging of engine components? Draw an engine valve and show various defects that might occur o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preventive maintenance activities in the cooling system of th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account of applications of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essurized lubrication system of a diesel engine used to propel a bar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operational aspects of the fuel injection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how cylinder lubrication is achieved on large 2-stroke diesel engines used in ocean going lin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ctivities involved prior to starting the diesel engine for the first time after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any one type of diesel engine govern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showing the valve clearance, give the step by step procedure how to carry out the valve clearance se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Engine does not start or stalls just after starting’. Prepare a trouble shooting chart providing the probable causes and corrective actions to be initi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reventive Maintenance’. Prepare a preventive maintenance chart for a diesel engine used to run a gen-s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various important tools used for repair and maintenance. Explain their specific use during servicing of the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uitable sketch wherever required the step by step procedure to carry out the cylinder head and cylinder block assemb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ring ridge’? List atleast five common defects on the cylinder liner and their ca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imple sketch explain the valve la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il contamin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bo charging advantages and limit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e parts and repair manu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ges of combus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4T18:29:00Z</dcterms:modified>
  <cp:revision>31</cp:revision>
  <dc:subject/>
  <dc:title>BOARD OF TECHNICAL EDUCATION</dc:title>
</cp:coreProperties>
</file>