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intenance Engineering(503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normally encountered maintenance problems in piping joints, valves and pump in running conditions? How are they rectifi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TextBody"/>
              <w:rPr/>
            </w:pPr>
            <w:r>
              <w:rPr/>
              <w:t>Give an example of any angle value which can be obtained by combination of angle gauges. Find the combination set to be us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ketch and explain cup type lubrication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standardization of maintenance parts? What are the benefit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y one type of pickup used in condition monitoring and explain its wor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VED classification of materia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of manuals in maintenance work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PERT/CPM techniques, compute the repair time for an assembly of pump and motor. Assume suitable time in minutes for each sub tas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eventive maintenance programme? Give examp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graph of vibrations amplitude v/s time to show that failure is about to occur.  What is meant by raw data and filtered data in vibration analysi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two of the following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we simplify work in maintenanc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‘ EOQ’, Lead time and such other terms used in inventory control, with the help of a grap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estimating techniques used in preparation of maintenance estimates? Explain any one techniqu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ontents of a maintenance manual. How is electrical information given in such manual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short, using sketches describe the methods of reconditioning and repairs of the following item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Gears  (ii) Bushes  (iii) Bent shafts &amp; spind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lassification of Lubricants. Give examples of major clas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uller? What are the different types of pullers? Give 3 appl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we adjust tension in belt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repairs of a hydraulic piston –cylinder assembl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ecking surfaces using straight edg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ing least count &amp; zero error in Vernier callip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tal spraying for recondition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pairs of a leaking gland se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dition monitor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intenance store record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21T22:32:00Z</dcterms:modified>
  <cp:revision>40</cp:revision>
  <dc:subject/>
  <dc:title>BOARD OF TECHNICAL EDUCATION</dc:title>
</cp:coreProperties>
</file>