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Automobile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utomobile Engines-I(405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ideal P.V and T-S diagrams for the Otto cycle and explain th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additives added to petrol and briefly explain their us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the mechanical and electrical gasoline feed pumps w.r.t their merits and limita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function of a thermostat?  Sketch a Dole type thermosta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 broad classification of I.C Engin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uring idling of an S.I engine a rich air-fuel mixture is required. Wh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cam-ground pist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h)</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function of a radiator and its cap? List various types of cores for radia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scavenging? With a neat labelled diagram explain the working of Cranckcase scavenged eng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ing the valve timing diagram for 4-stroke SI engine, describe the same.  Why does suction process start before TD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construction and functions of a cylinder block.  What is monoblock?</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with a neat sketch the refining of petroleum by Fractional distilla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sketches the operation of Petrol Injection System in SI engin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ir-fuel mixture ratio is required for acceleration in a carburettor and why? Using a neat sketch explain the acceleration circuit in a carburet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the necessity of cooling an engine? Describe the air cooling method and its advantages and disadvantag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sketches the Diesel Injection Nozzles and their specific us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the common rail and the distributor type Fuel Injection syste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objectives of I.C engine lubrication? List the requirements of a good engine lubricant and describe th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ketch various CI Engine combustion chambers and explain any two of them in detai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detonation’ in SI engines and its effec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Mist Lubrication system and its advantages and disadvantag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the performance curves for a petrol engine and comment on th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TextBody"/>
              <w:rPr/>
            </w:pPr>
            <w:r>
              <w:rPr/>
              <w:t>i)What do you mean by Indicated Power? How is its formula derived?</w:t>
            </w:r>
          </w:p>
          <w:p>
            <w:pPr>
              <w:pStyle w:val="Normal"/>
              <w:jc w:val="both"/>
              <w:rPr>
                <w:rFonts w:ascii="Bookman Old Style" w:hAnsi="Bookman Old Style" w:cs="Bookman Old Style"/>
              </w:rPr>
            </w:pPr>
            <w:r>
              <w:rPr>
                <w:rFonts w:cs="Bookman Old Style" w:ascii="Bookman Old Style" w:hAnsi="Bookman Old Style"/>
              </w:rPr>
              <w:t>ii)A 2- Cylinder, 4-stroke petrol engine was tested on a Rope Brake dynamometer having drum diameter as 40cm and Rope diameter as 2.5 cm.  The difference in tensions on light and slack sides of the rope was 3.5 kg.  If the speed was 60 rps(rev/sec), calculate the B.P of the eng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2-02-17T00:23:00Z</dcterms:modified>
  <cp:revision>20</cp:revision>
  <dc:subject/>
  <dc:title>BOARD OF TECHNICAL EDUCATION</dc:title>
</cp:coreProperties>
</file>