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Shipbuild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in Ship Construction-I(433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fiv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orentz force? Briefly discuss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mary equipments required for flux shielded metal are weld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inciple of operation in braz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examples discuss the consumable and non-consumable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allurgical residual stresses briefl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erf in thermal cutting of metals? What are the factors that affect kerf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n welding replace riveting? Compare welding with rive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ages of free flight metal transf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Arc stability?  Discuss any one type of Arc blow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nclusions can be drawn from the temperature distribution in welds?  With simple sketches explain the temperature distribution around a metallic arc butt we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sketches if needed the Heat affected Zo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selection factors for power sources of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ttempt any two of the following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imple sketch explain the Manifold system of Gas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onstructional features and operation of a welding Tor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controlling residual welding stres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hat do you understand by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Spatter (ii) Slag inclusion (iii) Porosity (iv) Distor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ommon causes for Weld metal cracking and suggest remedial action to be taken to minimize or avoid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lectrode coating ingredients and their func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tempt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n the weld bead when no shielding gas is provided? Discuss any two types of commonly employed shielding ga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operation in oxy-acetylene flame cutting process?  Discuss the advantages and limitations of plasma arc 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Applications of Gas welding   ii) Oxygen gas cylinder     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4T18:43:00Z</dcterms:modified>
  <cp:revision>29</cp:revision>
  <dc:subject/>
  <dc:title/>
</cp:coreProperties>
</file>