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Tool &amp; Die Making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NC Machines(503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hydraulic systems in automation of machine too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automation important in today’s business environ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umerical control (NC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machine zero and work zero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utter radius compens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cutting tools used on CNC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NC and CNC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rect numerical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uitable sketch, explain Axis identification for lathe and milling machines with reference to CNC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osition and velocity feedback as used in closed loop control system used in CNC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ference to the NC co-ordinate system, explain fixed zero and floating zer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ssible causes of error in writing a part program and executing 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the following codes find use in CNC part programming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O2  ii) MO9  iii)GO1  iv)GO4  v)G42  vi)G97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oint to point machining and straight line machining programming forma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art program for milling operation.  Refer fig (i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ubroutine and Do loops are useful in programming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part program for turning operation.  Refer fig.(ii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ways in which tools are handled on machining centr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fixed cycles for writing part progra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exible tooling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 nose radius compens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w cost automation in improving productivity in small and medium indust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%20(5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5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Windows User</cp:lastModifiedBy>
  <dcterms:modified xsi:type="dcterms:W3CDTF">2012-08-02T06:10:00Z</dcterms:modified>
  <cp:revision>18</cp:revision>
  <dc:subject/>
  <dc:title>BOARD OF TECHNICAL EDUCATION</dc:title>
</cp:coreProperties>
</file>