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Applied Physics-I(10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mensional formula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wton’s law of gravita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wheel of diameter 2m rotates at 540 r.p.m. Find its angular velocit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iscosity of a liqui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capillary tube of 1 mm diameter is dipped in water. How high it will rise if surface tension of water is 7 x 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</w:rPr>
              <w:t xml:space="preserve"> N/m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Charle’s law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latent heat of vapouriza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rinciple of photometr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formula to find least count of micrometer screw guage?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Young’s modulus of elasticit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a)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Verify the correctness of equation F= 6</w:t>
            </w:r>
            <w:r>
              <w:rPr>
                <w:rFonts w:eastAsia="Symbol" w:cs="Symbol" w:ascii="Symbol" w:hAnsi="Symbol"/>
              </w:rPr>
              <w:t></w:t>
            </w:r>
            <w:r>
              <w:rPr>
                <w:rFonts w:cs="Bookman Old Style" w:ascii="Bookman Old Style" w:hAnsi="Bookman Old Style"/>
              </w:rPr>
              <w:t xml:space="preserve">rv where </w:t>
            </w:r>
            <w:r>
              <w:rPr>
                <w:rFonts w:eastAsia="Symbol" w:cs="Symbol" w:ascii="Symbol" w:hAnsi="Symbol"/>
              </w:rPr>
              <w:t></w:t>
            </w:r>
            <w:r>
              <w:rPr>
                <w:rFonts w:cs="Bookman Old Style" w:ascii="Bookman Old Style" w:hAnsi="Bookman Old Style"/>
              </w:rPr>
              <w:t xml:space="preserve"> is viscosity, r is radius and v is velocit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instrumental error and random erro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b)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iquid rises to a height of 4 cms in a capillary tube of diameter 0.9mm. How high it will rise in a capillary tube of radius 0.4mm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 expression for escape velocity for a satellite launched from surface of earth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</w:t>
            </w:r>
            <w:r>
              <w:rPr>
                <w:rFonts w:cs="Bookman Old Style" w:ascii="Bookman Old Style" w:hAnsi="Bookman Old Style"/>
              </w:rPr>
              <w:t>c) 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mass of 250gms is whirled at 120 rpm in a horizontal circle of radius 2m. Find the angular velocity and centripetal force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Find the orbital velocity of a body which is at height of 270Km from earth’s surface, mass of earth 6x10</w:t>
            </w:r>
            <w:r>
              <w:rPr>
                <w:rFonts w:cs="Bookman Old Style" w:ascii="Bookman Old Style" w:hAnsi="Bookman Old Style"/>
                <w:vertAlign w:val="superscript"/>
              </w:rPr>
              <w:t>24</w:t>
            </w:r>
            <w:r>
              <w:rPr>
                <w:rFonts w:cs="Bookman Old Style" w:ascii="Bookman Old Style" w:hAnsi="Bookman Old Style"/>
              </w:rPr>
              <w:t xml:space="preserve"> Kg, radius of earth 6400 Km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experiment to determine thermal conductivity of bad conductor by Lee’s disc method. Draw necessary diagra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b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wire of length 1 m extends by 1mm when stretched by a load of 1kg. Find the cross sectional area of wire if y = 2x10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  <w:r>
              <w:rPr>
                <w:rFonts w:cs="Bookman Old Style" w:ascii="Bookman Old Style" w:hAnsi="Bookman Old Style"/>
              </w:rPr>
              <w:t xml:space="preserve"> N/m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.</w:t>
            </w:r>
            <w:r>
              <w:rPr>
                <w:rFonts w:cs="Bookman Old Style" w:ascii="Bookman Old Style" w:hAnsi="Bookman Old Style"/>
                <w:vertAlign w:val="superscript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Stokes law and give the expression for viscosity of a liquid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three applications of surface tens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absolute zero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experiment to determine the young’s modulus of elasticity of a wire. Give the required formula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b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eat is conducted through a composite slab of two different metals having thermal conductivity of 0.2 and 0.1 Cal/cm/sec/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equal thickness. The outer faces are at 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and O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. Find the temperature of interfa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eneral gas equ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thermal conductivity and give its proper units in SI system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How much heat must be added to 100Kg of lead at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  to cause it to melt? The specific heat of lead is 130 J/Kg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melting point 3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C, latent heat of fusion 24600 J/K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s between conduction, convection and radi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prove inverse square law of illumin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b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pecific heat at constant pressure along with its un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derive Gay Lussac’s la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wo lamps of 10 candella and 40candella are placed 1.5 meter apart. Find the position of point between them where illuminance due to both will be equ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cceleration due to gravity. Write an equation to show its variation with height from surface of eart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super elevation of outer rail of meter guage of radius 100m for no friction of flanges for speed of 126 Km/h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yield point and factor of safe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b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 body weighs 90x9.8 Newton on earth. How much it will weigh on Mars where mass of Mars is 1/9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mass of Eart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lasticity of a material and give SI units of Str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otal internal refl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ewton’s law of viscosity and give SI units of  viscos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01T20:06:00Z</dcterms:modified>
  <cp:revision>32</cp:revision>
  <dc:subject/>
  <dc:title/>
</cp:coreProperties>
</file>