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Fibres(105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in 2-3 line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2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scales on wo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cutc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minor animal fibres and give one use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water on nyl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haracteristics of Eygyptian cott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by products of cotton and its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polyester affected i) by mildew  ii) by moth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end uses of spandex fib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ifl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kind of yarns are used women’s hosier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Reas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olyester fabrics are not advisable to be worn in summ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tanium oxide is added in the making of nyl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oolen fabrics can be attacked by larvae of moth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etate fabrics dry quick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ylon is best for making of hosiery gar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apok &amp; Liner Fib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y Spinning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led sil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bsorbency &amp; Heat conductivity of Ray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cotton, wool, rayon, nylon and acrylic for use in hosiery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in details cultivation of cocoons and manufacturing of silk yar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w retting and chemical retting of line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grease and direct removed from wool fleece? What by-products are obtained from the grea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cetate react acids? Write about the absorbency of acet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minor fibres are produced primarily for their fire resistant properties? What are multi-filament yar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31T20:32:00Z</dcterms:modified>
  <cp:revision>20</cp:revision>
  <dc:subject/>
  <dc:title>BOARD OF TECHNICAL EDUCATION</dc:title>
</cp:coreProperties>
</file>