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intenance of Civil Engineering Structures(5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in selecting various materials for maintenance wor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its importance, describe the structure of Maintenance Cell required in construction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ing their suitability, list out various types of contracts for maintenance wor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general guidelines required for fire proofing in a multistoried structu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cessary safety precautions needed in a sewerag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causes, list out various defects commonly found in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hat do you understand by “ Routine inspection”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causes of deterioration and decay of structure? Explain necessary precautions required to minimize their damaging effec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examples for each, describe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tine maintenan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medial maintenanc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mainte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maintenance of following building services are carried ou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f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upply syst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s and venti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causes for loss of head in a water supply line? Describe preventive measures needed for such losse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procedure involved in repair of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upply lin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wer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maintenance work of slow and rapid sand fil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-monsoon inspection and maintenance work needed for roads and drain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y bleeding occurs in bituminous roads and how do you rectify this defec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steps involved in repair and maintenance of W.B.M.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employed for desilting of irrigation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control measures for weeding of irrigation channels. Describe how do you carryout deweeding of irrigation chann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how do you carry out the maintenance and repair of cannel lining to minimise seepage losse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tch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il stabil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ects in plastering and pa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termite to wood wor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1T22:07:00Z</dcterms:modified>
  <cp:revision>32</cp:revision>
  <dc:subject/>
  <dc:title/>
</cp:coreProperties>
</file>