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Computer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.C. Hardware(422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370"/>
        <w:gridCol w:w="1438"/>
      </w:tblGrid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different types of CPU mentioning the speed and data bus width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interlaced Monitors?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data storage in a CD ROM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ISA, EISA, VESA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ifferent types of Mous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characteristics of a Sound Card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principle of working of a Laser Printer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 mouse with a diagram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role of the BIOS.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ajor components of a Mother board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Monochrome Display adaptor work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working of an Ink Jet Printer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Keyboard operation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ard Disk drive component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MDA, HGA, CGA, EGA, VGA, SVGA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Pentium processor architectur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mponents of the floppy disk drive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HDD Interfaces.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CD Data Modes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7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 on any three: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ead crash in a Hard Disk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mory Map of a PC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T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deo card characteristics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Keyboard Interfaces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3-22T18:39:00Z</dcterms:modified>
  <cp:revision>38</cp:revision>
  <dc:subject/>
  <dc:title/>
</cp:coreProperties>
</file>