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EI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onic Measurements(41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ime and Frequency standard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t types of err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, explain the basic principle of PMM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Maxwell’s B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essajous pattern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unction generator? Draw its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tatic and dynamic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how a D’Arsonval movement can be converted into a DC am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Universal shunt? Draw and explain. Also list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MMC as a DC volt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use of a bridge to measure capaci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wheatstone’s Bridge. Stat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RT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orizontal deflection system of a CRO and explain the functions of each b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nd explain Dual Trace CR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eneration if Triggered Swee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square wave and pulse gen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characteristics of a pulse. Draw necessary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lock diagram of an Audio frequency generator and explain each bl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orking principle of LC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t Matrix Disp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1T18:55:00Z</dcterms:modified>
  <cp:revision>35</cp:revision>
  <dc:subject/>
  <dc:title/>
</cp:coreProperties>
</file>