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keting Management(301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marketing and appreciate the task of marketing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optimum marketing mix and the need for developing 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benefits of market segmen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does sales forecasting play an important part in marketing management? Name the different methods of sales forecas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a publicity plan and the objectives of public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characteristics of international marketing with respect to price, demand and distribu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oints of difference between: i)Product &amp; Production concept ii)Marketing concept and Societal Marketing concep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s for segmenting consumer and business markets. State the requirements for effective market segmen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buying-process model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rketing research &amp; give the steps involved in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examples explain the terms: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Product item  ii)Product line  iii)Product mix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 the implications of different stages of Product life cycle for marketing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marketing channels and give the nature of marketing chann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pricing an important element of marketing mix? Explain major pricing objecti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pricing proced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effective communication possible in a communication model? Explain in brief showing the communication mod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promotion and different promotional tools used in mark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marketing channel functions. Identify factors that govern the choice of specific chann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“Sales Structure”. Give in brief the process of decision making about sales force siz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morale development of sale force important? Explain in brief factors affecting morale of sales for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lements of a good compensation plan for a sale force? State their typ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4-04T22:09:00Z</dcterms:modified>
  <cp:revision>20</cp:revision>
  <dc:subject/>
  <dc:title>BOARD OF TECHNICAL EDUCATION</dc:title>
</cp:coreProperties>
</file>