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ine Products Technology(52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ind w:left="1440" w:firstLine="45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255"/>
        <w:gridCol w:w="1418"/>
      </w:tblGrid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fish by any one method you know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atleast eight commercial fishes of Indi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y standards for fresh fish?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ruvite crystals? Give the cause and remedy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rawbacks of sun drying of fish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process for manufacture of fish flake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for isolation of Salmonella in frozen seafood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equence of changes that lead to the softening of fish?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method for the evaluation of quality of fish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process for canning of sardines in tomato sauc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icrobiological spoilage of salt cured fish and give measures to prevent spoilag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: (any four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gor mortis in fis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ice in transportation of fis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moking of fis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cing of fish before freezing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rease of TVB and TMA in dead fis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lacquered cans for canning of sardines in tomato sauc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5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process for manufacture of the following: (any tw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ning of prawns in brin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zen fish fillet for expor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sh protein concentr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t curing of fish by Pickle cure and Kench cur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A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suitable packaging materials for the following products: (any three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2 = 6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zen prawn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sh pas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sh sausag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ted and dried fis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5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sh protein concentrate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304"/>
        <w:gridCol w:w="1427"/>
      </w:tblGrid>
      <w:tr>
        <w:trPr/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uses of the following by-products: (any three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2 = 6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sh meal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sh oil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itin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singlas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latin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0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 of the following: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ing of packaging material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iteria to be following for the selection of the packaging material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amining of Oysters for Vibrio cholerae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firmation of the presence of Shigella in frozen seafood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y control in canned fish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nges in fish during freezing and frozen storage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0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portation of fresh fish to distant places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4-09T12:36:00Z</cp:lastPrinted>
  <dcterms:modified xsi:type="dcterms:W3CDTF">2012-04-09T19:37:00Z</dcterms:modified>
  <cp:revision>18</cp:revision>
  <dc:subject/>
  <dc:title>BOARD OF TECHNICAL EDUCATION</dc:title>
</cp:coreProperties>
</file>