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siness Management(3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10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vision of work in management proce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in types of organizations in managem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urchasing in the management proc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purchasing play in management proces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actors that effect production, planning and contr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Master Scheduling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sumer market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L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omotion important in manageme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ofit dispositio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ole of communication skills for an entrepreneu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main functions of manageme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hree types of plant layout and explain eac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eps involved in the process of procurement during purcha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the advantages of production, planning and contro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trai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layout of a factory play in setting up an enterpri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each term: (any 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am wor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organiz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ilding design in plant layou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ement in purchase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uting in product manageme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mi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ock capi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any two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methods of wage payment in an organiz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mportant qualities an entrepreneur must possess to be successfu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network analysis in the functioning of an organiz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annels of distribution in the marketing process of an organiz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ny two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ss layout and Product layou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ter Scheduling and Order Schedul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loop and Closed loop syst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in detail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the performance in any organization be improved? What role does personnel management play in the sam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)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various Government policies that help set up an enterpri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19:29:00Z</dcterms:modified>
  <cp:revision>31</cp:revision>
  <dc:subject/>
  <dc:title/>
</cp:coreProperties>
</file>