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Concepts(31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Program ii) Semantic of programming langu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oftware te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Flowchart  ii) Algorith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eatures of C programming langu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xternal document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finite loo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bug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unctional programming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do you use loops in program? Explain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yntax errors &amp; logical err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anching program structure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computer expressions for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Bookman Old Style" w:ascii="Bookman Old Style" w:hAnsi="Bookman Old Style"/>
              </w:rPr>
              <w:t xml:space="preserve">         ii)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iii)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Unary &amp; binary oper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ii) Simple &amp; Compound stateme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&amp; flowchart to find factorial of a numb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lgorithm &amp; flowchart to print the following seri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4   8   12     16      20   …… 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nit testing, integration testing &amp; system te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n example explain the difference between While-do &amp; Do-while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) Constants &amp; Variabl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ii) Reserved words &amp; User defined wor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bject-Oriented Programming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ilers &amp; Interpret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w Chart symbo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-Oriented programm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sted Loo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3:53:00Z</dcterms:modified>
  <cp:revision>31</cp:revision>
  <dc:subject/>
  <dc:title>BOARD OF TECHNICAL EDUCATION</dc:title>
</cp:coreProperties>
</file>