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production Process(405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ly cast automobile components? Name the defects in ca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hardening of Gear tooth required? Name the gear hardening proce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ssible causes for the failure of ‘Organic finishes’ or paint system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pplication of sheet metal work in automobile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pplications of spot and seam welding in automobile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pattern making allowanc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any sand moulding process used in ca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re making? Explain with a neat sketch any core mak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pressure die cast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gas cutting process in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pplications of soldering and brazing in automobile component manufactu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lastic flow of metal in forging.  Name the different forging oper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honing process? Explain with a neat sketch the lapp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kinds of flames possible in the oxyacetylene gas welding process?  How would you differentiate between each of them and where would you use th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op forging? Give its features, materials used for drop forging and its applications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illing process for gear manufacture with end mill cut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mmonly used metals in sheet metal work? Draw neat sketches of marking tools used in sheet metal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electroplating process with a suitable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principle of Arc welding and give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welding rods? Give their advantages and dis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lectrostatic spray painting. Illustrate with a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01T22:50:00Z</dcterms:modified>
  <cp:revision>22</cp:revision>
  <dc:subject/>
  <dc:title>BOARD OF TECHNICAL EDUCATION</dc:title>
</cp:coreProperties>
</file>