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ering(5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showing layout of the transmission system of a 2WD automob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itching and rolling of an automob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heel alignment? Why and how is it do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unctions of IAT and MAP sensors in an MPFI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constant mesh gearbox over sliding mesh gear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the condenser of a car air-conditioning system placed?  How is it cool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wrenches and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monocoque construction chassis and state its advantages over the framed chas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construction and working of a hydraulic shock absor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integral type hydraulic power ste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-labelled sketch, explain the fuel system of an MPFI engine with two groups of injection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injection timing chart for a 6-cylinder MPFI engine with two groups of injection valves.  Explain the ch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ocation and explain the function of each of the following sensors in an MPFI engi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 speed sens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ygen sen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synchromesh device and explain its working in a synchromesh gearbox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dvantage of synchromesh gearbox over constant mesh gearbox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automatic transmission with the help of a schematic diagram of layout of Borg Warmer automatic trans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transfer case, showing power flow with 2WD and high gear engag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ircuit diagram, explain how a stroboscope is used to adjust the ignition timing of a petro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wiring circuit diagram for the lighting system of an automobile.  Label the various lights and switches. Where is the stop light switch fitt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cessity of a starting drive in an automobi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working of a thermostatic cycling switch in the control of air conditioning system of a c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visions under section 56 of the Motor Vehicle Act 1988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use of a suitable gauge to inspect the wear on an engine cylinder bore.  Name the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0T19:48:00Z</dcterms:modified>
  <cp:revision>32</cp:revision>
  <dc:subject/>
  <dc:title/>
</cp:coreProperties>
</file>