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tructures-I(45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oment of a force? Stating its units give mathematical expre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n example, state principle of transmissi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w of parallelogram of for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complete specification, what are the characteristics of a for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an example for each type, state the classification of for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torsion in a structure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ffects of following on a structur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reep    ii) settlement of foun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aid of stress-strain diagram, explain the salient features of structural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“concrete mix design”? Explain various steps involved in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ng their properties list out different grades of concrete and steels used in various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way and Two way slab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ad bearing and framed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lut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pecial considerations needed for load bearing structures in seismic zo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i)Find the centroid of a ‘T’ section having flange 200mmx12mm and web 150mmx10m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Find the centroid of an unequal angle section 75mm wide x 150mm deep x 8mm thi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relationship between intensity of load, shear force and bending mo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SFD and BMD for a cantilever having span ‘L’ subject to udl of ‘w’ throughout the sp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mply supported beam 5m span subject to point loads 18KN, 27KN and 16KN at 1m, 2.5m and 3.5m from left support. Draw SFD and BM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antilever beam 2.5m span carries an udl of 20KN/m throughout the span and a point load of 35KN at free end. Sketch SFD and BM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imply supported beam 4m, subject to uniformly varying load having maximum intensity of 20 KN/m at  the centre of span and zero at left support. A point load of 30 KN acts  at 3m from left support. Draw SFD and BM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sile and shear crack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ice of materials and their specifications for restoration of structu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ventive measures needed in buildings to avoid occurrence of crack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habilitation of structu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al and Non-structural crack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3T19:48:00Z</dcterms:modified>
  <cp:revision>29</cp:revision>
  <dc:subject/>
  <dc:title/>
</cp:coreProperties>
</file>