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(CT)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ransportation Engineering-II(50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Railways in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igure of cross-section of B.G Railway track in full embankment for a single l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various materials used as Ballast &amp; their suitabi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duties &amp; responsibilities of Permanent Way Inspe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eep? What are its causes &amp; effec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advantages &amp; disadvantages of tunn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factors affecting the alignment of Tunn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good rail joint? Explain with figure any two rail joi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methods of laying the track &amp; explain any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methods of tunneling operation in hard rock &amp; soft ground. Explain any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ive of lining of tunnel &amp; properties of lining mater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rainage of tunnels and tunnel venti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ocks &amp; Harbour. Sketch a layout of Harbou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points to be considered for selection of site for Harbour &amp; write down classification of Po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classification of dry &amp; wet docks &amp; explain any one wet do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procedure of breakwater ra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dredging of docks and Jetties? How it is carried out in docks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factors controlling the location &amp; size of airpo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functions of terminal building &amp; draw a layout sketch of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ints &amp; cross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xiways &amp; their fun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unway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fety precautions in tunnel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4-06T00:28:00Z</dcterms:modified>
  <cp:revision>38</cp:revision>
  <dc:subject/>
  <dc:title>BOARD OF TECHNICAL EDUCATION</dc:title>
</cp:coreProperties>
</file>