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Data Structures(414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80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ten of the following: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 x 1.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abstract data type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algorithm?  List the two approaches to algorithm design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array? How is single dimensional array represented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stack &amp; queu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Doubly linked list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Memory allocation strategie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readed binary tre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Hash Table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search technique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string representatio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graph? List the various traversal scheme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Analysis of Algorithm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operations in one-dimensional array:  (i) Insertion        (ii) Deletio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queue representation and the operations on the queu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inked List. Differentiate between Circular linked list and Doubly linked list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Memory freeing algorithm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uitable examples explain preorder, inorder and postorder tree traversal method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AVL tree? Explain the various operations on AVL tre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rge Sort technique with an exampl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n example explain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Adjacency List          (ii) Adjacency Matrix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n example explain Binary tree representation. Write a brief note on applications of tree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Sequential Search              (ii) Indexed Search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vert the following numerical arithmetic expression into post fix notation and show the stack operations for evaluating the numerical result.  (3+4) [10 (2+6)+8]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s on any four: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ystem defined Data typ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ing Manipulation using array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ttom up approach to algorithm desig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arbage collec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pth first searc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3-21T19:40:00Z</dcterms:modified>
  <cp:revision>33</cp:revision>
  <dc:subject/>
  <dc:title>BOARD OF TECHNICAL EDUCATION</dc:title>
</cp:coreProperties>
</file>