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/COMP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croprocessors(PD&amp;I)-II(41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handshaking signals used in 82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82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DMA read cycle and DMA write cyc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registers present in 8257 DMA controller along with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types of EOI in 825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GPIB and Rs-232 bus standa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SYNDET/BRKDET signal in 825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/D conver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timer modes of 825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program, explain how 8155 or 8255 can be used for generation of a square wave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rol word of 8257 DMA control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ode word of 8251 USART, in both synchronous and asynchronous m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s of the following signals of 8251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[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S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ii]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R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  iii] TxC   iv] Rx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bus management signals in GPI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key debouncing methods used by 827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ollowing control words of 8279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rite display RAM     (ii) read FIFO RAM   (iii) set program c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anning methods employed by 827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peration of an inkjet pr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orking of a CRT monitor.  How are text characters displayed on the moni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and basic working of a hard disk drive or floppy disk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imer section of 81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trol word of 815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8255 in mode 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18:42:00Z</dcterms:modified>
  <cp:revision>18</cp:revision>
  <dc:subject/>
  <dc:title>BOARD OF TECHNICAL EDUCATION</dc:title>
</cp:coreProperties>
</file>