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Advanced-III(5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fferdam construction at 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where jump-forms are used &amp; write its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ch-rib construction with cable support for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special concreting operations &amp; name the various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various materials used for lining of chimneys &amp; explain field proced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tinuous deck construction with movable forms for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outing &amp; guniting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illing procedure for deep bore w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various cladding materials used for cladding on the exterior surface &amp; write where each one is preferred over the oth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procedures for Mastics &amp; Sea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types of Roofs used for Factory building and draw a neat figure of one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 pre-fabricated construction &amp; write down advantages &amp; disadvantages of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reinforcing materials used in reinforced earth construction &amp; write where each one of them is preferred over the oth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eld procedure of reinforced earth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demolition techniques used in the field &amp; precautious to be taken for each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re rope pulling demolition in the field &amp; disadvantage of this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ement exca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nd water surv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of wa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types of steel roof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eas of application of pre-fabricated constru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21:00:00Z</dcterms:modified>
  <cp:revision>29</cp:revision>
  <dc:subject/>
  <dc:title>BOARD OF TECHNICAL EDUCATION</dc:title>
</cp:coreProperties>
</file>