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Garage Organisation &amp; Transport Management(406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examples highlight the differences between financial and semi financial incentiv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ention any two theories of motivation which are found to be relevant in the motivation of workers towards higher productivity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‘Industrial Hygiene’ assuming more and more importance in today’s industrial set up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at-least six different modes of advertis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and disadvantages of the ‘Unit Costing’ method of arriving at cost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a ‘Service Adviser’ in an auto shop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to be taken into consideration while deciding on the location of the below mentioned facilities in a 3 spanner sign garage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Stores Section  ii)Generator roo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to be taken into consideration while deciding on the location of a 3-spanner sign garag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designations alongwith their preferred qualifications of the various personnel required for the smooth operation of a garag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nformation is normally required to be stored/entered on a ‘Job Card’ in the operation of a garage. Show a sketch of a sample job car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and when is the ‘Inspection’ of a vehicle required to be done after it reports to a garage for repairs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‘Purchase Order’? What is the procedure for issue of the sam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etails of a part that are required to be recorded while maintaining stock records or inventor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to be taken into consideration while deciding on the economics of rebuilding a vehicle involved in an acciden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t least six different elements of cost which could need to be considered while performing costing. Give examples in each ca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to which you could attribute the importance of advertisemen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could be the reasons or motives because of which a person may be interested in buying a vehicl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procedure involved in the process of selling a used vehic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“Directing” as a function of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describe the scientific method of selection of an appropriate person for a particular job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“Industrial Relations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2-17T01:12:00Z</dcterms:modified>
  <cp:revision>24</cp:revision>
  <dc:subject/>
  <dc:title/>
</cp:coreProperties>
</file>