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ircuits &amp; Networks(41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fine the terms: Active and passive elements.  State examples of each.  The equivalent of 2 series connected resistances is 5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and when connected in parallel, it is 12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.   Find the individual resistance valu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, explain Kirchoff’s laws, along with stat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V=20+15j, I=4-3j, find impedance, resistance and reactance in the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RC integrator circuit with expression.  What other properties does it exhib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characteristics impedance.  Assume any symmetrical network &amp; calculate its characteristics impedance. Verify that product of open and short circuit impedances equals square of its characteristic impedanc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Attenuation in db is equal to 8.68 times attenuation is Neper”. Justify this stat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sing nodal analysis, find the voltage V which makes current in 1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ance zero, in figure No.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current in 4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 using mesh analysis, in figure No.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)Ideal voltage source  ii) Ideal current source. Determine equivalent capacitance as viewed from voltage source as in figure No.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current in 4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 using Thevenin’s theorem, in figure No.4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current in 1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 using superposition method in figure No.5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sing Norton method, calculate current in 1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istor in figure No. 6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Refer figure No.7. If V=10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 xml:space="preserve">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find V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Refer figure No.7. If V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>=5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Bookman Old Style" w:ascii="Bookman Old Style" w:hAnsi="Bookman Old Style"/>
              </w:rPr>
              <w:t xml:space="preserve"> 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find V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behaviour of a RC circuit, to which ac voltage is applied.  50V a.c. at line frequency is applied to series RC Circuit, with R=1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, C=3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.  Fin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otal impedance     ii) Curre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Power factor           iv) True powe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Reactive power      v) apparent po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the expression for bandwidth in series RLC circuit, at resonance.  Also obtain the relation between Q factor, bandwidth and resonant frequ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eries RC circuit with R=2.7K, C=2.2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has a 10V dc applied to it at t=0.  Obtain current, voltage across R and C at t=0.1s, t=1s and t=5s.  Sketch these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eries RL circuit with R=1K, L=250mH has a 10V dc applied to it at t=0.  Obtain the values of current, voltage across R and L at t=0.1s, t=1s and t=5s.  Sketch these wave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nvert i) 3 nepers into decibels ii) 2 decibels into nepers.  Following measurements were made on a symmetrical network.  Zoc=200, Zsc=150.  Obtain the equivalent T network.  Convert this into equivalent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 and verify that terminal impedances measured is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sign symmetrical attenuator to provide 25db attenuation when working with 6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impedances.  Design prototype filter with design impedance of 60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which will allow all frequencies from 10KHz to 14KHz to pa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i)Classification of filters  ii)Equaliz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%20(69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69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NEWUSER</dc:creator>
  <dc:description/>
  <dc:language>en-US</dc:language>
  <cp:lastModifiedBy>User</cp:lastModifiedBy>
  <dcterms:modified xsi:type="dcterms:W3CDTF">2012-08-02T09:12:00Z</dcterms:modified>
  <cp:revision>29</cp:revision>
  <dc:subject/>
  <dc:title/>
</cp:coreProperties>
</file>