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llumination Engineering(510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requirements of good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Plane angle  ii) Solid angle  iii) Luma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D.L.O.R.  ii) U.L.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meant by space to mounting height ratio?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y three important features of sports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streetlight is different from indoor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lood lighting? Where it is us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what is indirect and semi-indirect lighting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glare? How glare is produced? Also suggest how it can be avoid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neat diagram, explain the difference between specular reflection and diffuse refl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Polar curve? Also mention its 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the two laws of illumin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lamp posts are 16 m apart and are fitted  with a 100 CP lamp each at a height of 6 m above ground. Calculate the illumination on the ground i) under each lamp ii) midway between the lam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all the steps used for indoor lighting desig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i) coefficient of utilisation ii) Maintenance factor. Discuss the factors on which they depen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stimate the number and wattage of lamps which would be required to illuminate a workshop space 60 x 15 metres by means of lamps mounted 5 m above working plane. The average illumination required is about 100 lux, coefficient of utilization =0.4, luminous efficiency 16 lumens per watt. Assume a space–height ratio of unity and a candle power depreciation of 20%.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two general principles employed in the design of street lighting install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hat is i) Cut-off luminaire ii) Semi-Cut off luminaire iii) Non cut-off luminaire. Also list their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explain various arrangements for street lighting with their appl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details the steps involved in Flood lighting calcul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short note on special features of Auditorium ligh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uilding frontage 50 m x 15 m is to be illuminated by flood lighting projectors situated 25 m away. If the illumination is 100 lux, coefficient of utilization 0.5, depreciation factor 1.5, waste light factor 1.2, estimate the number and size of projectors. Sketch the projectors recommended indicating the usual adjustment provid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3-20T20:02:00Z</dcterms:modified>
  <cp:revision>22</cp:revision>
  <dc:subject/>
  <dc:title>BOARD OF TECHNICAL EDUCATION</dc:title>
</cp:coreProperties>
</file>