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Electronics &amp; Instrumentation Engg.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nalytical Instrumentation(511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(i) Isotope (ii) Half Life as applicable to radioactive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industrial applications where pH is monitored and controll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es of Redox electrodes, explain in brief the Redox measur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wo applications of oxygen analys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inventory control be used for management of spare par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as Chromatographs used for? Explain the principle of operation of a gas chromatograp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detectors used for gas and liquid chromatography.  Discuss any one liquid Chromatograph detector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diagram explain the working of paramagnetic oxygen analy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echnique of pH determination using Calomel electr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method of determination of moisture content of fabric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lame phot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of IR spectophotome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liquid level guage using radiation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eiger Muller Counter used for? Explain the working of a Geiger Muller Cou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dustrial application of Radio Isotopes as trac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working of a Carbon-Hydrogen-Nitrogen Analyz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ocess chromatography and laboratory chromatograph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ntinuous flow analy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5T19:42:00Z</dcterms:modified>
  <cp:revision>28</cp:revision>
  <dc:subject/>
  <dc:title/>
</cp:coreProperties>
</file>