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&amp; Hydro-Pneumatic Controls(5113)/(511B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3 safety precautions when using pneumati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air as a medium of power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pressure reducing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oses used in pneumatic and hydrauli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s to represent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/2 way valve with roller actuation and spring return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one way flow control valve   (iii) shuttle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applications of pneumatic systems and 3 applications of hydrauli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do we restrict exhaust air from a cylinder rather than air entering the cyl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equence of letting a filter in a hydraulic power pack becoming clogg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energy supply, signal input signal processing, output control and power components of pneumatic systems and state their function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pressure relief valve in a hydraulic circuit.  Draw a circuit using a pressure relief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components placed in a circuit diagram of a pneumatic system?  Illustrate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3/2-way direction control valve.  List the various methods of actuation of dc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types of cylinder and their utility.  Draw symbols in each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s explain how 3/2 valve can be used to implement (i) AND gate and (ii) OR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pneumatic circuit to control the speed of a single acting cylinder during extend operation and explain the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 automatic pneumatic control circuit to obtain the sequence A+A – repeated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ouble acting cylinder is used to transfer parts from a magasine.  If either a push button or a foot pedal is operated then the cylinder is to advance.  Once the cylinder is fully advanced, it is to refract to the initial pos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 sequence valve Draw an application circuit using a sequence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intenance activities involving pneumatic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ime delay valve and draw an application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hydraulic Accum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working and features if a hydraulic gear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n FRL unit in pneumatic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23:00:00Z</dcterms:modified>
  <cp:revision>27</cp:revision>
  <dc:subject/>
  <dc:title/>
</cp:coreProperties>
</file>