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ersonnel Administration(56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while Planning for man pow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ources of recruit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lection procedure of an employe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inciples of train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open and closed promotional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objectives of performance apprais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cept of Personnel Managemen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characteristics of Personnel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operative function of personnel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personnel manag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compens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minimum wages Act 194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thods of work measur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Wage boards in wage fix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principles of Personnel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factors to be considered while drafting of charge sheet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maintaining of service fi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 of labour absent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various methods of measuring lobour turnov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provisions relating to health of Industrial work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disciplinary action under the standing ord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three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spense Ord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quiry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ond of Servic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ravity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7-27T22:02:00Z</dcterms:modified>
  <cp:revision>26</cp:revision>
  <dc:subject/>
  <dc:title/>
</cp:coreProperties>
</file>