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I(205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hemical composition and classification of glass. When are they used in buildin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imber is available in different commercial forms in the  market? Mention standard sizes for different purpo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grades of concrete with their characteristic strength. Why it is significant in building construc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ive fittings used in water supply in a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aints and varnishes are used in buildings industri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 list of requirement in an ideal wooden flo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following operation in concret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] placing   ii} compacting  iii] cu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ield test for cement concrete with 1:2:4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proportioning of ingredients of concrete? How it is mixed? Explain any one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ajor classification of plastics. Also state the uses of plastic in build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ying out the following floorings with neat sketches: i] wooden flooring      ii] Jack arch floo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specific uses of the following floor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] Rubber floor  ii]Glazed floor   iii]Iron flooring and give justification for your answ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ames of timber used for interior decoration and state the advantages of using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names of the timber used for doors and window frames and door shut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methods of seasoning of timber and explain any one method with the help of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different types of defects in pai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onstituents used in a paint and explain the method of preparing pain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adopted in painting new wood work and a new plastered surf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short on open drain for disposal of storm water  with the help of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aps?  Specify the different types of traps. What is the function of a tra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thod of applying French polish on old teak wood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0T20:10:00Z</dcterms:modified>
  <cp:revision>19</cp:revision>
  <dc:subject/>
  <dc:title>BOARD OF TECHNICAL EDUCATION</dc:title>
</cp:coreProperties>
</file>