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D/CAM(50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basic structure of CAD/CAM hardw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hould be the basic requirements of geometric modelling such that the data generated would be unambiguou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you understand by the word numerical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preparatory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justify the use of a robo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elements of automated syst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the types of storage devices used in compu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classify the various geometric modeling systems based on their capabilit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ant by sweep? Discuss in detail the various types of sweep techniques available for 3D geometric constru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lassification of the different surfaces that can be used in geometric modelling applications. Explain any three surfaces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sing CNC as compared to N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oint to point &amp; straight line motion control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er fig.1. Write a part programme using ISO G&amp;M codes to turn the part shown on a CNC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fer fig.2. Write a part programme using ISO G&amp;M codes  on a CNC machining centr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rogramming formats as in part program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elements of a robotic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drive system used in rob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robotic sen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hydraulic and pneumatic automation syste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F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N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5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5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2-08-02T06:25:00Z</dcterms:modified>
  <cp:revision>21</cp:revision>
  <dc:subject/>
  <dc:title>BOARD OF TECHNICAL EDUCATION</dc:title>
</cp:coreProperties>
</file>