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/P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ool Engineering-II(Press Tools)[5077]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Design and draw (at least two views) a die to produce a sheet metal part 3 mm thick made of Al alloy with ultimate shear strength 220 N/m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 Refer fig.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esign should includ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 tonnage calcul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conomic strip layo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ll of materi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10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ilots, strippers and pressure pads with sket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rogressive die?  What are its advantages? Sketch a work piece for which progressive die can be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mplete bending terminology.  How is bending allowance calcul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ringbac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fects in deep drawn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alculate the blank diameter to draw a symmetrical cup with shell height 50 mm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and shell diameter 50 m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material thickness 3 m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any thre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bossing and co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tch form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bber d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conomic strip layou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ables that affect metal flow during draw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e-bending d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%20(58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58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12-08-02T07:00:00Z</dcterms:modified>
  <cp:revision>19</cp:revision>
  <dc:subject/>
  <dc:title>BOARD OF TECHNICAL EDUCATION</dc:title>
</cp:coreProperties>
</file>