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ivil Engg./CT/MN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veying-I(4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inciples of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figure of 30m chain &amp; explain its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ffset &amp; explain how it is taken in the fi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procedure of chain &amp; cross-staff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ocal attraction &amp; precautions to be taken during compass traverse to avoid local att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ench mark &amp; write down its types and where each one is prefer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direct rang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conventional signs f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Embankment    ii) Marshy land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Orchard        iv) Quarry s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hain &amp; cross-staff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parts of prismatic compass &amp; explain function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aphical adjustment for closing error in case of compass traver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traverse ABCDA is made in the form of a square taking in clockwise order. If the bearing of AB is 1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30’ find the bearing of other si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The following are the observed bearings of the lines of a traverse ABCDEA with a compass in a place where local attraction was suspected.</w:t>
            </w:r>
          </w:p>
          <w:tbl>
            <w:tblPr>
              <w:tblW w:w="450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1620"/>
              <w:gridCol w:w="180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n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.B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.B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B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91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45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’  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C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9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  </w:t>
                  </w:r>
                  <w:r>
                    <w:rPr>
                      <w:rFonts w:cs="Bookman Old Style" w:ascii="Bookman Old Style" w:hAnsi="Bookman Old Style"/>
                    </w:rPr>
                    <w:t>30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2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30’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</w:rPr>
                    <w:t>15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30’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24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45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62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</w:rPr>
                    <w:t xml:space="preserve">   45’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3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5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147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  <w:r>
                    <w:rPr>
                      <w:rFonts w:cs="Bookman Old Style" w:ascii="Bookman Old Style" w:hAnsi="Bookman Old Style"/>
                      <w:vertAlign w:val="superscript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45’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correct bearings of the l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parts of tilting level and write down functions of each pa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emporary adjustments of Dumpy le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compound level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methods to calculate the reduced levels &amp; explain any 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consecutive readings were taken with a level &amp; &amp; 4 metre leveling staff on a continuously sloping ground at  common intervals of 30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935(on A), 1.540, 2.335, 3.015, 3.820, 0.315, 1.390, 2.05, 2.835, 3.425, 1.825, 1.935, 2.320, 3.025, 3.915(0n B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R.L. of A was 19.40. Find the R.L. of all the points &amp; apply the usual chec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ng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le leve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imet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ey lev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5T18:52:00Z</dcterms:modified>
  <cp:revision>29</cp:revision>
  <dc:subject/>
  <dc:title/>
</cp:coreProperties>
</file>