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I(10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orced vibr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ultrasonic wave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hange of 15 x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  <w:r>
              <w:rPr>
                <w:rFonts w:cs="Bookman Old Style" w:ascii="Bookman Old Style" w:hAnsi="Bookman Old Style"/>
              </w:rPr>
              <w:t xml:space="preserve"> C experiences a force of 6 x 10</w:t>
            </w:r>
            <w:r>
              <w:rPr>
                <w:rFonts w:cs="Bookman Old Style" w:ascii="Bookman Old Style" w:hAnsi="Bookman Old Style"/>
                <w:vertAlign w:val="superscript"/>
              </w:rPr>
              <w:t>–2</w:t>
            </w:r>
            <w:r>
              <w:rPr>
                <w:rFonts w:cs="Bookman Old Style" w:ascii="Bookman Old Style" w:hAnsi="Bookman Old Style"/>
              </w:rPr>
              <w:t xml:space="preserve"> N when placed at a certain point in an electric field. What is the intensity of electric field at that poin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acit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ohm’s la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rmo coupl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Lenz’s la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gnetic flux dens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elf inductanc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X-ray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limitations of Newton’s formula for velocity of sound. Explain Laplace correction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, how ultrasonic waves are used in i) depth sounding  ii) cleaning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temperature, pressure and humidity on velocity of soun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beats are used to determine unknown frequency of soun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oulomb’s law. Write an expression. Define one coulomb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potential of earth is said to be zero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phere of diameter 16cm is placed in a medium of dielectric constant 2.4 and is given charge of 0.048 micro coulomb. Find potential on it’s surface and potential at a point 6cm away from it’s centr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Obtain an expression for effective capacitance when 2 or more capacitors are connected in parallel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effective capacitance of capacitors 1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, 15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&amp; 50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rFonts w:cs="Bookman Old Style" w:ascii="Bookman Old Style" w:hAnsi="Bookman Old Style"/>
              </w:rPr>
              <w:t>F when connected in seri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effect of temperature on the resistance of a conductor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opper wire has resistance of 40 ohm at O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Determine its resistance at 5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Temperature coefficient of copper = 0.00426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 xml:space="preserve">Define specific resistance.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resistance of 15 ohm is to be constructed using a wire of radius 0.028cm, specific resistance 3.6 x 10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-7 </w:t>
            </w:r>
            <w:r>
              <w:rPr>
                <w:rFonts w:cs="Bookman Old Style" w:ascii="Bookman Old Style" w:hAnsi="Bookman Old Style"/>
              </w:rPr>
              <w:t>oh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m. What length of the wire should be taken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etermination of internal resistance of a given cell, using potentiomet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State joule’s law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100-watt lamp is connected to a 240V supply. Find the current in the lamp, resistance of the lamp &amp; electrical energy consumed, when the lamp is used for 100 h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nstruction and working of moving coil galvanome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, what is mutually induced emf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magnetic flux associated with a coil of 120 turns changes from 30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to 5 x 10</w:t>
            </w:r>
            <w:r>
              <w:rPr>
                <w:rFonts w:cs="Bookman Old Style" w:ascii="Bookman Old Style" w:hAnsi="Bookman Old Style"/>
                <w:vertAlign w:val="superscript"/>
              </w:rPr>
              <w:t>-5</w:t>
            </w:r>
            <w:r>
              <w:rPr>
                <w:rFonts w:cs="Bookman Old Style" w:ascii="Bookman Old Style" w:hAnsi="Bookman Old Style"/>
              </w:rPr>
              <w:t xml:space="preserve"> wb in 0.02s.  Calculate the induced em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magnetic effect of electric current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wire 0.3m long is perpendicular to the magnetic field of induction 0.7 wb/m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2 </w:t>
            </w:r>
            <w:r>
              <w:rPr>
                <w:rFonts w:cs="Bookman Old Style" w:ascii="Bookman Old Style" w:hAnsi="Bookman Old Style"/>
              </w:rPr>
              <w:t>in air. If the wire carries a current of 0.5A, what is the force exerted o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Explain with the diagram what is photoelectric effec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3 important characteristics of photo electric effec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duction of X-rays using Coolidge tube. Draw a neat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0T23:54:00Z</dcterms:modified>
  <cp:revision>29</cp:revision>
  <dc:subject/>
  <dc:title/>
</cp:coreProperties>
</file>