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Management &amp; Economics(539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the qualification of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nc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em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easibility Repo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role of mine managemen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mort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affect the value of mineral depos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note on Economic eval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improve social status of mine work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finance for mines projec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and procedure of Work Stud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fications and duties of mine personn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types of training to be imparted at the traning cent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method of study and application of work in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 note on Management of Training cent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atutory requirements of mines personn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inciple &amp; definition of work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mineral indust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servation? Why it is required?  How will you achieve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method of investment apprais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verage width and Assay grade of miner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estimation of rese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) Mine organisation ii) Organisation ch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role in National economy and National mineral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5T20:59:00Z</dcterms:modified>
  <cp:revision>27</cp:revision>
  <dc:subject/>
  <dc:title/>
</cp:coreProperties>
</file>