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-I(40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Inspection of Sit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undation. Enlist the purpose of found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crete and enlist the uses of concre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haracteristics of good building sto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Drainage of pitched roo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umb rules for geometrical design of sta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ointing and necessity of pointing the stone and brick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various site investigations you would make for execution of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load bearing and framed struc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ypes of stone masonry and explain any one with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grades of concrete? Why it is preferred over other material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oints to be observed in construction of good brick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1 brick English bond and 1 brick double Flemish bond and compare English and Flemish bo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construction details of king post tru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provision of door in structure with respect to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purpose  ii)size  iii)location  iv)materi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ying procedure of mangalore tiles and asbestos cement shee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Mosaic and Terrazo flooring and  Marble floo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of good stai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external plaste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cation of stai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phirical design of shallow found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inting for old surface with oil pai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zzanine floo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irting and Daddo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31T00:41:00Z</dcterms:modified>
  <cp:revision>22</cp:revision>
  <dc:subject/>
  <dc:title>BOARD OF TECHNICAL EDUCATION</dc:title>
</cp:coreProperties>
</file>