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Produ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chanical Working of Metals(407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and disadvantages of hot and cold working to plastic flow of met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queezing process in cold work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various defects observed in rolled metal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ot working and cold working with reference to mechanical properties of components produc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metals are commonly used for extruded product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hort pu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forging process over other process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effect of re-crystallization temperature in the plastic defor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neat sketches compare three high and two high reversing m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metal rolling and list the different types of rolling mills used for hot and cold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ocess of drop for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design considerations in case of drop forging and press for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design consideration in forging d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Hydro static Extru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process of Impact Extru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ocess of Direct Extru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term of Work Hardening and Recrystall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ocess of Hobbing and state the advantages of this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es the following types of Bending opera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l bend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per be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ypes of presses and describe any one of them with a neat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diagram the various types of bending operations carried out on a p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neat sketches ‘a progressive di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8T18:53:00Z</dcterms:modified>
  <cp:revision>28</cp:revision>
  <dc:subject/>
  <dc:title/>
</cp:coreProperties>
</file>