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ood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Microbiology(426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1.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substances which inhibit the growth of microorganisms in food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alophilic bacteria and give one exampl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oxin and infec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microorganisms involved in the manufacture of chees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bacteria involve in putrefaction of food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characteristics of the toxin produced by Clostridium botulinu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methods of hygienic solid waste disposa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problems may be caused by the genus Klebsiella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brucellosis prevente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ree advantages of direct microscopic coun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pectinolytic microorganism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sychrophiles? Give one exampl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confirm the presence of Salmonella in a food sampl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inciple of catalase test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moisture and temperature of a food affect microbial growth. Give examples of microorganisms which can endure different range of these two parameter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oxidation reduction potenti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ction of proteolytic microorganisms? Give examples of any two such microorganism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, giving examples, between Gram positive and  Gram negative microorganism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lipolysis? Name two microorganisms having such activity. Where do they occur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revention of botulis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microorganisms in the manufacture of be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in microorganisms involved and the biochemical changes in the manufacture of brea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the role of microorganisms in the processing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 Indian fermented food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food poisoning be prevente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comprehensive set of pest control measures for the food industr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occurance, detection and prevention of mycotoxin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types of food infections giving suitable exampl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microorganism causes typhoid? What are its symptoms and preventive measures?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are the symptoms and preventive measures against tuberculosi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explanatory note on “Salmonellosis”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icrobiological defects of Vinegar Or Chees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microorganisms involved and the changes caused in spoilage of egg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account of the contamination principles of preservation and spoilage of cereal grain and flours and cereal products including brea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ypes of spoilage associated with fish? What are the standards for frozen fish? Give a scheme for microbial testing of fish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general principles underlying meat spoilage   and the preservation methods use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natural flora of fruits and vegetable and   sources of contamination. List the main methods of preservation for fresh and  processed frui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poilage problems which may occur in spice and spice products, and the microorganisms involved. How could this spoilage be reduced or prevented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SI test? Discuss its importance.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check the presence of Staphylococcus in chilled poultry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elective media? Giving examples, explain their use in detection of microorganism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, methods and use of differential staining for viable cell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08T22:33:00Z</dcterms:modified>
  <cp:revision>26</cp:revision>
  <dc:subject/>
  <dc:title>BOARD OF TECHNICAL EDUCATION</dc:title>
</cp:coreProperties>
</file>