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Electronic </w:t>
      </w:r>
      <w:r>
        <w:rPr>
          <w:rFonts w:cs="Bookman Old Style" w:ascii="Bookman Old Style" w:hAnsi="Bookman Old Style"/>
          <w:sz w:val="28"/>
        </w:rPr>
        <w:t>Instrumentation(414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ree points of difference betwee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TD and thermistor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e and passive transdu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ree methods of displacement measuremen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methods of level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 photo transducer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 resisto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digital transducer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inductive type transducers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wo force summing devic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final control operation and explain the blo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characteristics in an ideal instrumentation amplifi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potentiometer be used to measure displacement? Explain with figure &amp; expression. Explain principle of strain gauge. Define gauge factor. State two advantages of foil type strain gauge over wire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rinciple, construction &amp; principle of operation of LVDT, with neat figure. What is residual voltage? What are its cause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figures, explain the different ways in which capacitive transducers attain variation in capacitance. State applications of capacitive transduc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six advantages of electrical transducers. What is seebeck effect? In which transducer is it utilised? Explain in detai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x applications of phototransducers. Briefly explain, operation of i) LDR   ii) Photovoltaic ce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rbine flow met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flow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methods of angular velocity measuremen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methods of pressure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methods of vibration measurement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restriction type and one obstruction type method of flow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oboscope and its us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ickness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block diagram of signal conditioning used with any transducer and explain its features and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eatures of data acquisitions system with help of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a data logger system? Explain with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arious continuous controller modes. Explain any one in detail, with mode equation. Which mode is most preferred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wo actuators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 val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DDC and its feature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295"/>
        </w:tabs>
        <w:ind w:left="2295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945"/>
        </w:tabs>
        <w:ind w:left="945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695"/>
        </w:tabs>
        <w:ind w:left="1695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620"/>
        </w:tabs>
        <w:ind w:left="162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620"/>
        </w:tabs>
        <w:ind w:left="162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1620"/>
        </w:tabs>
        <w:ind w:left="16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2T21:18:00Z</dcterms:modified>
  <cp:revision>30</cp:revision>
  <dc:subject/>
  <dc:title/>
</cp:coreProperties>
</file>