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siness Organisation(46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70"/>
        <w:gridCol w:w="1438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Industry’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advantages of a Rural location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eatures of pool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sadvantages of departmental form of public enterpris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‘SIDBI’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Marketing of securities’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influencing the size of the busines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optimum firms’. Discuss its feature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advantages of a large sized firm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large scale firms &amp; small scale firm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need for plant location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w theory of Industrial location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causes of Business combination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orizontal combination. State its drawback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artels? Discuss the different types of cartel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V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of public utility concern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overnment company? State its advantage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limitations of industrial co-operative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unctions of a commercial bank.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tailed note on ‘World bank’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unctions of LIC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the Central Bank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‘Joint Venture in the Banking Sector’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ale of securities to employee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underwriting of securities to the company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performed by merchant bank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issue house? Briefly state its function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unctions of a Stock Exchang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4T23:43:00Z</dcterms:modified>
  <cp:revision>29</cp:revision>
  <dc:subject/>
  <dc:title>BOARD OF TECHNICAL EDUCATION</dc:title>
</cp:coreProperties>
</file>