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utomobile Engines-II(406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advantages and disadvantages of cast iron cylinder block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 of a condenser in the ignition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reduce UBHC emiss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t is essential to use specific grade of oi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a positive crank case value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‘Morse Test’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rburettors are classifi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how idle air control is done in a carburetto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y it is essential to use double barrel carburettor in some case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battery ignition system and explain its wor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we need to use centrifugal spark advanc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diagram of a transistor assisted contact ignition system and explain its working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mpare the effect of super charging on petrol engine and diesel engine.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urbo charging of a diesel eng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How will you reduce NO</w:t>
            </w:r>
            <w:r>
              <w:rPr>
                <w:rFonts w:cs="Bookman Old Style" w:ascii="Bookman Old Style" w:hAnsi="Bookman Old Style"/>
                <w:vertAlign w:val="subscript"/>
              </w:rPr>
              <w:t>X</w:t>
            </w:r>
            <w:r>
              <w:rPr>
                <w:rFonts w:cs="Bookman Old Style" w:ascii="Bookman Old Style" w:hAnsi="Bookman Old Style"/>
              </w:rPr>
              <w:t xml:space="preserve"> in case of a petrol engin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does a catalytic convertor work?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redwood viscometer? Explain its u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splash lubr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engine air consumption is measur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frictional horsepower is measured and calculated with the help of Willan’s line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measure break specific fuel consump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2-14T17:43:00Z</dcterms:modified>
  <cp:revision>21</cp:revision>
  <dc:subject/>
  <dc:title>BOARD OF TECHNICAL EDUCATION</dc:title>
</cp:coreProperties>
</file>