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/P/FT&amp;E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rology &amp; Quality Control(404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‘Sensitivity’ of an instru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neat sketch, explain the principle of operation of a sine b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working principle of mechanical comparators. Name any three mechanical compar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Parallelism’.  Name the instruments to check parallel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terms in gear terminolog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dendum and dedendu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rking delo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metral pitch and modu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Vendor quality – ra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Quality mindedness’? How does it help in improving quality of produc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Vernier Caliper. Define its least count.  How is it determined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recision and accuracy with suitabl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sketch the working mechanism of a dial indic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ketch describe the working of the Tomlinson surface 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various methods for inspecting the involute profile of a spur gear wheel. Describe in brief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bjectives of quality contro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hop floor inspection and centralized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y cost components? 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s of variability in measur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 samples of size five were subjected to inspection, sample range and sample mean are as gives belo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e No.          1   2   3   4   5   6     7    8   9    1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e range      5   6   5   7   4   8     6    6   4      6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e mean     43 49 37 44 45  37  51  46  43   47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struct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ookman Old Style" w:ascii="Bookman Old Style" w:hAnsi="Bookman Old Style"/>
              </w:rPr>
              <w:t xml:space="preserve"> char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</w:rPr>
              <w:t>(For n=5, take A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>=0.58, D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  <w:r>
              <w:rPr>
                <w:rFonts w:cs="Bookman Old Style" w:ascii="Bookman Old Style" w:hAnsi="Bookman Old Style"/>
              </w:rPr>
              <w:t>=0, D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  <w:r>
              <w:rPr>
                <w:rFonts w:cs="Bookman Old Style" w:ascii="Bookman Old Style" w:hAnsi="Bookman Old Style"/>
              </w:rPr>
              <w:t>=2.11, d</w:t>
            </w:r>
            <w:r>
              <w:rPr>
                <w:rFonts w:cs="Bookman Old Style" w:ascii="Bookman Old Style" w:hAnsi="Bookman Old Style"/>
                <w:vertAlign w:val="subscript"/>
              </w:rPr>
              <w:t xml:space="preserve">2 = </w:t>
            </w:r>
            <w:r>
              <w:rPr>
                <w:rFonts w:cs="Bookman Old Style" w:ascii="Bookman Old Style" w:hAnsi="Bookman Old Style"/>
              </w:rPr>
              <w:t>2.32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single sampling plan defined by N = 100, n=5, C=1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llustrate producer’s risk and customer’s risk on an operating characteristics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tical Bevel Protr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quirements of the materials for ‘Gauges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uge Tolerance (manufacturing toleranc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oot mean square method for surface rough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control cha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inspecting concentricity of ge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4T20:27:00Z</dcterms:modified>
  <cp:revision>23</cp:revision>
  <dc:subject/>
  <dc:title>BOARD OF TECHNICAL EDUCATION</dc:title>
</cp:coreProperties>
</file>