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Behaviour in Office(461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Answer any five of the following:</w:t>
            </w:r>
            <w:r>
              <w:rPr>
                <w:rFonts w:cs="Bookman Old Style" w:ascii="Bookman Old Style" w:hAnsi="Bookman Old Style"/>
                <w:u w:val="singl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iscuss the characteristics of work Environment</w:t>
            </w:r>
            <w:r>
              <w:rPr>
                <w:rFonts w:cs="Bookman Old Style" w:ascii="Bookman Old Style" w:hAnsi="Bookman Old Style"/>
                <w:u w:val="sing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Disabled worker. Who are the people not considered as disabl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ponents of attitud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the goal setting theo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cep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functions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“Stress”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  <w:r>
              <w:rPr>
                <w:rFonts w:cs="Bookman Old Style" w:ascii="Bookman Old Style" w:hAnsi="Bookman Old Style"/>
                <w:u w:val="singl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nvironmental sectors of organ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ucture-generic type of organ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rganic organisation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ork psychology v/s common sen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plit personality role of a wom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  <w:r>
              <w:rPr>
                <w:rFonts w:cs="Bookman Old Style" w:ascii="Bookman Old Style" w:hAnsi="Bookman Old Style"/>
                <w:u w:val="singl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 psychology of a disabled pers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associated with work psycholog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fluences of job satisfa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ttitude? Discuss its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methods of changing attitu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  <w:r>
              <w:rPr>
                <w:rFonts w:cs="Bookman Old Style" w:ascii="Bookman Old Style" w:hAnsi="Bookman Old Style"/>
                <w:u w:val="singl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attitude &amp; behavi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lderfer’s ERG Mod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ocial approach of work moti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erminants of persona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“Stereotype”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  <w:r>
              <w:rPr>
                <w:rFonts w:cs="Bookman Old Style" w:ascii="Bookman Old Style" w:hAnsi="Bookman Old Style"/>
                <w:u w:val="singl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ways of restoring equ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erzberg’s motivation hygiene mode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w perception is distor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power styles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niversity of Michigan’s study on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  <w:r>
              <w:rPr>
                <w:rFonts w:cs="Bookman Old Style" w:ascii="Bookman Old Style" w:hAnsi="Bookman Old Style"/>
                <w:u w:val="singl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tigency theory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an individual cope with the stress of being unemploy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dividual coping strategies used to deal with st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faced due to high level of str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causes of st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osts associated with str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7-27T22:07:00Z</dcterms:modified>
  <cp:revision>25</cp:revision>
  <dc:subject/>
  <dc:title/>
</cp:coreProperties>
</file>