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ood Engineering-II(427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368"/>
        <w:gridCol w:w="1620"/>
      </w:tblGrid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x1.5=15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components of a Belt convey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limitations of a screw conveyor in a food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ame three food products that can be conveyed using pneumatic conveyo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wo major industrial applications of Bernoulli’s theor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5)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gest suitable pumps to pump any two of the following product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a) Milk   (b) Mango Pulp    (c) Orange Ju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6)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a Compressor differ from a Blow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)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filter aids used in food indu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)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ame three graders used in fruit and vegetable industr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)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everse osmo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)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role of baffles in mixing oper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)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type of equipment is used for obtaining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hilli powder from dry Red chillies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at flour from wheat gra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)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ggest suitable filling machines for the following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ilk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tato chi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I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Pneumatic Conveying System and label the par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eynold’s number? How is it used in determining the flow pattern in liqui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reciprocating compress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with reason the filter you would choose for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ing lime juice cordi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 filter starch slur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)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Explain the working of a Basket pr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II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advantages and disadvantages of pressing and solvent extraction for oil extraction.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Ribbon blender with a neat diagram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at least two applications in food industr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planetary mixer and give its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IV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ieve analysis? How is it useful in food indust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a neat sketch explain the working of a fruit pulper. Give at least two application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Pin mill and give its applic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‘Emulsion’? Explain the role of homogenisers in stabilizing an emul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370"/>
        <w:gridCol w:w="1438"/>
      </w:tblGrid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V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diagrams, the type of currents generated in mixers used for liquids. Also state what aspect of design is related with these currents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Form-Fill-Seal machine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fillers used for carbonated beverages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VI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s on any three of the following: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owl centrifuge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ffee extractor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chers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ssure gauges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cp:lastPrinted>2012-03-27T12:47:00Z</cp:lastPrinted>
  <dcterms:modified xsi:type="dcterms:W3CDTF">2012-03-27T19:48:00Z</dcterms:modified>
  <cp:revision>42</cp:revision>
  <dc:subject/>
  <dc:title/>
</cp:coreProperties>
</file>