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Road Transport &amp; Industrial Laws(406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haracteristics of different modes of transp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umerate the essentials of an efficient Goods transport syste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ocedure for planning a route for city passenger transp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road transport what is ‘peak load’ and how it can be handl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 for increase in demand for transport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few lines on ‘Recovery of vehicles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briefly what the M.V. Act states with regards to suspension of Registration certificate of a Transport vehi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visions of the M.V. Act pertaining to the fitness certificate of a transport vehi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the M.V. Act says on the necessity of Driving Lice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ress in detail what the provisions of the M.V. Act 1988 are regarding “owners lending their vehicles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detail the history of Road Transp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1conomic, social and military functions of Road Transp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Urban and Rural passenger transp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Depot? Explain how it can be managed efficient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entral Traffic Control? Explain its salient fea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context of goods transport what is Licencing, Licencing  Authority, Taxes and types of Tax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labour unions in Road Transport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“Incentive Scheme” and its necessity? Explain any one scheme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ublic Relation? Who handles it? What are the duti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are? What are the different costs considered in fixing a fare for Road Transport. Explain the Telescopic Fa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5 to 6 lines eac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iving schools and their importan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asures by Road Transport Authority to ensure safety on roa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lanning of a new transport route with respect to geographical and economic consider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4T19:38:00Z</dcterms:modified>
  <cp:revision>24</cp:revision>
  <dc:subject/>
  <dc:title>BOARD OF TECHNICAL EDUCATION</dc:title>
</cp:coreProperties>
</file>