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Communication &amp; Computer Networks(41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cket switch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broadband transmis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transport layer in OSI mod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HDLC frame forma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lotted 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rou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functional, physical and electrical characteristics of the RS-232 interf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dulation? Explain in brief any two modulation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 explain in details any two data transmission me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the following OSI lay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Network Layer  ii)Physical Lay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ISO-OSI reference model? Explain the importance and problems of layered protocol approa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ervices provided by the following OSI Laye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ession Layer   ii) Data Link Lay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protocol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Token Passing  ii)XON / xOF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DMA protoc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following network topologies. List out the advantages and disadvantages of the sa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Mesh   ii)Tr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an x.25 data transfer pac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Network interface controller and its regist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tention based access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dge   b) Bisync protocol  c) Hub  d) Current Loo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1T00:49:00Z</dcterms:modified>
  <cp:revision>22</cp:revision>
  <dc:subject/>
  <dc:title>BOARD OF TECHNICAL EDUCATION</dc:title>
</cp:coreProperties>
</file>