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munication Systems-I(415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ind w:left="14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GC and why it is used in communication system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rsons rule and explain how the bandwidth of an FM signal is calcula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M &amp; F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two types of external noise in a communication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 and effects of image frequency on radio receiv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hat decide the choice of IF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frequency bands used for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an equation of Amplitude modulated wave.  Explain each term in the eq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method of AM generation. Draw the diagram for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Balanced Modulator circuit using diodes and explain the suppression of carr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block diagram suppression of sideband using phase shift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requency modulation. Show the mathematical representation of frequency modulation and modulation index with the help of neat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rmstrong frequency modulation system using a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the operation of stabilized reactance modu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basic diode detector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super heterodyne receiver with neat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diagram of stereophonic FM transmitter &amp; explain various bloc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block diagram of low level AM transmit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working of a balanced slope dete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FM receiver.  Explain each block of the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7T19:31:00Z</dcterms:modified>
  <cp:revision>53</cp:revision>
  <dc:subject/>
  <dc:title>BOARD OF TECHNICAL EDUCATION</dc:title>
</cp:coreProperties>
</file>