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Garment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Introduction to Garment Manufacture(45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82"/>
        <w:gridCol w:w="177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8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niature markers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tepped spread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gross in Buttons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70:30 Polycot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itching of full sleeves in a batch system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sectors in children’s garments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me study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d to piecework, batch system gives cheaper product. Reason out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P.O. in a Garment factory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preciation?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Jacquard Knit Fabric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8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of the following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ler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mmy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ual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duction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gular 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3. 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 you are a job worker.  Explain your factory layout in brief. Give reasons for your layout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4.         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ke an order concentration for 3 buye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er 1 - 2 colours, S: M: L: XL = 1:2:2:2= 4900 pc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er 2 – 3 colours, XS:S:M:L: XL=1:2:2:1:1=2100pc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yer 3 – 4 colours, S:M:L= 1:3:2 = 12000pcs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4.         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ags, Zippers, Non-woven labels &amp; Sinker fabric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8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: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utting Master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d Shipper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x Benefits for SSI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yled products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 &amp; D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shion products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8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8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a large firm over a small one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28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8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UPS in detail.</w:t>
            </w:r>
          </w:p>
        </w:tc>
        <w:tc>
          <w:tcPr>
            <w:tcW w:w="177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8T22:16:00Z</dcterms:modified>
  <cp:revision>21</cp:revision>
  <dc:subject/>
  <dc:title>BOARD OF TECHNICAL EDUCATION</dc:title>
</cp:coreProperties>
</file>