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I(1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application of beat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ber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1 farad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properties of electric lines of for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potential difference of 8V is applied across a wire of resistance 1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What is the current through i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ltier effec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lemming’s left hand ru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 unit of pole strength and mutual Inductanc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s of photo electric cel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arget of an x-ray tube is embedded in copper block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use of ultrasonic waves in detection of flaws in metal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enomenon of resonance with suitable examp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ewton’s formula for velocity of sound and explain what is Laplace corre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ltrasonic waves? How do ultrasonic waves help in solder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beats are used to determine the unknown frequency of a Tuning for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distance between two consecutive nodes is 5m, find the wavelength and distance between two consecutive nodes and an antinod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ectric Intensity and electric flux density. State the relation between two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phere of diameter 0.3 m is placed in air and given charge of 2.25 x 10</w:t>
            </w:r>
            <w:r>
              <w:rPr>
                <w:rFonts w:cs="Bookman Old Style" w:ascii="Bookman Old Style" w:hAnsi="Bookman Old Style"/>
                <w:vertAlign w:val="superscript"/>
              </w:rPr>
              <w:t>–6</w:t>
            </w:r>
            <w:r>
              <w:rPr>
                <w:rFonts w:cs="Bookman Old Style" w:ascii="Bookman Old Style" w:hAnsi="Bookman Old Style"/>
              </w:rPr>
              <w:t xml:space="preserve"> C. Find its potential on the surface. Also find its potential at a point 0.1 m from its centre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. Write an expression and expla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tential difference between two points. Why potential of earth is taken as Zero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wo capacitors of 12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2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F are connected in series. If a charge of 16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C flows through it, what is the potential difference applied across the combinatio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en two capacitors of capacitance C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&amp;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are connected in parallel, show that the effective capacitance is equal to  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1 </w:t>
            </w:r>
            <w:r>
              <w:rPr>
                <w:rFonts w:cs="Bookman Old Style" w:ascii="Bookman Old Style" w:hAnsi="Bookman Old Style"/>
              </w:rPr>
              <w:t>+ C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relation for equivalent resistance, when two resistances are connected in seri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ternal resistance of a cell of EMF 3V is 1 ohm. If a current of 0.3A flows through the cell, find the value of external resistance connected across the cel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electric power. State its SI unit. Express 1 KWh in jou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room is provided with 4 tubes of 40W and 4 fans of 80W each. All the appliances are used for 7 hours a day on an average. Calculate energy bill for the month of March at the rate of Rs. 1.50 per uni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eating effect of electric current. Give two examples. Write the expression for heat produced in a conducto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balancing length of a potentiometer wire is 80 cm when cell is connected in the circuit. When a resistance of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included in the circuit the balancing length becomes 38 cm. Calculate internal resistance of the cell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Biot-Savart Law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0.3m long is kept in a magnetic field and a current of 5A is passed through it. The wire makes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field. It experiences a force of 0.025N. Calculate magnetic induc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elf induced emf. Define self inductance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50 turns changes from 32 x 10</w:t>
            </w:r>
            <w:r>
              <w:rPr>
                <w:rFonts w:cs="Bookman Old Style" w:ascii="Bookman Old Style" w:hAnsi="Bookman Old Style"/>
                <w:vertAlign w:val="superscript"/>
              </w:rPr>
              <w:t>–5</w:t>
            </w:r>
            <w:r>
              <w:rPr>
                <w:rFonts w:cs="Bookman Old Style" w:ascii="Bookman Old Style" w:hAnsi="Bookman Old Style"/>
              </w:rPr>
              <w:t xml:space="preserve"> wb to 2x10</w:t>
            </w:r>
            <w:r>
              <w:rPr>
                <w:rFonts w:cs="Bookman Old Style" w:ascii="Bookman Old Style" w:hAnsi="Bookman Old Style"/>
                <w:vertAlign w:val="superscript"/>
              </w:rPr>
              <w:t>–5</w:t>
            </w:r>
            <w:r>
              <w:rPr>
                <w:rFonts w:cs="Bookman Old Style" w:ascii="Bookman Old Style" w:hAnsi="Bookman Old Style"/>
              </w:rPr>
              <w:t xml:space="preserve"> wb in 0.01 second. Calculate the induced emf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mpere’s right hand rule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for the couple acting on a current carrying rectangular coil placed in a uniform magnetic field and the S.I. unit for coupl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o couple? Explain the working of thermo electric thermometer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applications of X-ray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belled diagram for Coolidge tube used in the production of X-ray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araday’s experiment on electromagnetic induction. Write the conclusion of the experiment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otoelectric effect with a neat diagram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nergy of a photoelectron is 4 e.v, what is its frequency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(1 e.v = 1.6 x 10</w:t>
            </w:r>
            <w:r>
              <w:rPr>
                <w:rFonts w:cs="Bookman Old Style" w:ascii="Bookman Old Style" w:hAnsi="Bookman Old Style"/>
                <w:vertAlign w:val="superscript"/>
              </w:rPr>
              <w:t>-19</w:t>
            </w:r>
            <w:r>
              <w:rPr>
                <w:rFonts w:cs="Bookman Old Style" w:ascii="Bookman Old Style" w:hAnsi="Bookman Old Style"/>
              </w:rPr>
              <w:t xml:space="preserve"> Joule, Planks constant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</w:rPr>
              <w:t xml:space="preserve"> = 6.6 x 10</w:t>
            </w:r>
            <w:r>
              <w:rPr>
                <w:rFonts w:cs="Bookman Old Style" w:ascii="Bookman Old Style" w:hAnsi="Bookman Old Style"/>
                <w:vertAlign w:val="superscript"/>
              </w:rPr>
              <w:t>-34</w:t>
            </w:r>
            <w:r>
              <w:rPr>
                <w:rFonts w:cs="Bookman Old Style" w:ascii="Bookman Old Style" w:hAnsi="Bookman Old Style"/>
              </w:rPr>
              <w:t xml:space="preserve"> Joule-Sec)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5T18:52:00Z</dcterms:modified>
  <cp:revision>46</cp:revision>
  <dc:subject/>
  <dc:title>BOARD OF TECHNICAL EDUCATION</dc:title>
</cp:coreProperties>
</file>