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rganic Chemistry(426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giving 2 examples e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omatic compound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urated compound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iphatic compound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icyclic compound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terocyclic compou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hysical properties of benz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2 examples with structures and IUPAC nam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Alkanones  2.Alkanals    3.Alkanoic ac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functional group? Give the structure and names of any 4 functional grou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side chain derivatives of benzene &amp; give their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lassifications of Alcohols giving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s of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4- Bromopentanoic acid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,6 – Hexanedial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- Pentyn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- Bute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Kekule’s structure of Benze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hemical reactions explain the following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of Nitric acid on ethyl Alcoho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on of Ethanol on Acetic acid using concentrated sulphuric acid as a cataly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duction of benzene from coal t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iving suitable reactions the halogenation of Alk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hemical reactions explain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lphonation of benze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ction of Ethylacetate on ammon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ysical properties of: 1.Alkynes   2.Alke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IUPAC names of the following compounds: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ources of aromatic compou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tructures of the following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lue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-Xyle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me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-Ethoxylreta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physical properties each of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er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xylic ac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manufacture of ethyl alcohol from molass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te the following rea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emical reaction explain what happens when chlorine is passed through boiling Toluene in the presence of UV ligh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structures of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ycero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alic Aci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cinic Aci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ylene Gly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iving examples the characteristics of Homologous s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mines? State its functional group. Explain giving examples the classification of Am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resent with a chemical reactio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ethane treated with HNO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400-5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ane burnt in limited supply of 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&amp; assign names to the following structures: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3-01T20:49:00Z</dcterms:modified>
  <cp:revision>22</cp:revision>
  <dc:subject/>
  <dc:title/>
</cp:coreProperties>
</file>