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I(40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rrective steps taken when grinding wheel gets load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fference between Centre lathe and Capstan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Horizontal broach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read cha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automatic lathes and give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ool and Cutter grinding machine?  Mention various accessorie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read rolling.  Give its merit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utting square thre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icro finishing process of la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oaching?  Give its application, merits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surface broa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set-up for grinding a plain milling cutter on a tool and cutter gr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internal centreless grind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in regard to a grinding whee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Glazing and loading  ii)Dressing and truing  iii)Grit and gra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a Pedestal gr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y one type of automatic lathe and label its main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various types of tool holding devices used on capstan and turret lathe and explain any one with a neat ske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automatic and semi-automatic lath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ories used on Tool and Cutter Grin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pp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finish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19:23:00Z</dcterms:modified>
  <cp:revision>30</cp:revision>
  <dc:subject/>
  <dc:title>BOARD OF TECHNICAL EDUCATION</dc:title>
</cp:coreProperties>
</file>