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oints of importance of consumer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concept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telemarke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three problems of rural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international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names of six agencies assisting export tra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ORM V.P/ C.O.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onsumer behaviou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s conducted while doing motivation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latest techniques i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buy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mix? Explain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duct diver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nalysing a project profile help in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important to maintain a product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and urba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rural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uch influence advertising has on consumer mi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oreign bill of ex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of international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international &amp; domestic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 ‘Export Inspection Council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Export houses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nging scenario of Govt. of India Import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TP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m G.R.I. form G.R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&amp; documentation required for getting a marine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08T15:54:00Z</cp:lastPrinted>
  <dcterms:modified xsi:type="dcterms:W3CDTF">2013-02-08T23:55:00Z</dcterms:modified>
  <cp:revision>13</cp:revision>
  <dc:subject/>
  <dc:title/>
</cp:coreProperties>
</file>