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III(452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254"/>
        <w:gridCol w:w="1419"/>
      </w:tblGrid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m ‘footing’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 cross–section through a R.C.C. beam showing reinforcement details.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types of dome structures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recommended sizes of doors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factors that affect the choice of materials for floors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 of buildings for which domes can be recommended as roofing option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shell structures?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ditions under which an eccentric footing is provided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laborate on factors that decide the size of foundation in buildings.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elaborate sketches to explain reinforcement details for a R.C.C. combined footing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damp resistance a necessary requirement of floors?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ree types of steel doors frames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considerations a planner has to make while locating doors and windows in any building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timber floor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the type of flooring for a sound recording studio considering sound insulation aspect. Draw details of the floor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good roof?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ine sketches of four types of steel trusses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Hinges used in doors and windows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factors that decide the shape and size of window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different types of bolts and screws used for fixing A.C. roof sheet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various details of fixing A.C. sheet to Purlins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 procedure of fixing Mangalore tiles over R.C.C. sloping roof. Make suitable assumptions.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18T19:47:00Z</dcterms:modified>
  <cp:revision>25</cp:revision>
  <dc:subject/>
  <dc:title>BOARD OF TECHNICAL EDUCATION</dc:title>
</cp:coreProperties>
</file>