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I(42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ools used for manual straightening? What precautions are to be taken while straightening Aluminiu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commonly used press for straightening in small workshop? Give three examples of sections which are commonly straightened on this p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types of straight cutting machines. Briefly describe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dvantages of rotary shea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features of shear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portable nibbl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fferences between shear type &amp; punch type nibbl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 explain the working of power guillotine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lathe machine specified? (size of lath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differentiate between countershunk hole &amp; counterbored ho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&amp; nam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“Upmilling” &amp; “Down milling”?  Explain with ske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peration carried out on Planing machine &amp; sketch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grinding wheels &amp; sketch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to be followed while working on grind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ttachments used for cutting circular plate by gas cutting torch?  Briefly explain with ske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 explain the working of Plasma Arc cutt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gouging”?  What is the equipment used?  Briefly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sketch explain how the end of the pipe is bevel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pping mach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tching mach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per turning on lath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milling mach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ope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holding devices on shap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********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8T15:40:00Z</cp:lastPrinted>
  <dcterms:modified xsi:type="dcterms:W3CDTF">2013-02-08T23:42:00Z</dcterms:modified>
  <cp:revision>30</cp:revision>
  <dc:subject/>
  <dc:title>BOARD OF TECHNICAL EDUCATION</dc:title>
</cp:coreProperties>
</file>