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ctronic Circuits(41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ultistage amplifier and why do you need more than one stage of amplifiers in practical Circu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unit decibel for expressing (i) Voltage (ii) Current. Also write the expression for gain of multistage amplifier in db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conversion efficiency and power dissipation in power amplifie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5 advantages and disadvantages of negative feedbac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haracteristics and symbol for the following devices (i) SCR    (ii) TRIA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three transister amplifier configu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hybrid equivalent for a BJT configured in common base mode and define its parame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mplifier low frequency response to square wa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a circuit diagram the operation of a 2-Stage transformer coupled amplifier. Also sketch and explain the frequency respon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istortion in amplifi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circuit diagram explain the operation of class A push pull amplifi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lassification of power amplifiers according to their mode of op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circuit diagram explain the working of RC phase shift oscill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circuit diagram explain the working of Colpitt’s oscill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negative feedback in amplifiers?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how that by using negative feedback, the amplifier gain is reduced by a factor (1+A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Bookman Old Style" w:ascii="Bookman Old Style" w:hAnsi="Bookman Old Style"/>
              </w:rPr>
              <w:t xml:space="preserve">) where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Bookman Old Style" w:ascii="Bookman Old Style" w:hAnsi="Bookman Old Style"/>
              </w:rPr>
              <w:t xml:space="preserve"> is feedback frac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lyse the Common drain FET amplifier configuration with necessary express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circuit diagram and waveforms, explain the operation of a Schmitt trigger circu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cessary sketches explain the construction and characteristics of UJ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circuit diagram explain monostable multivibr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: (i) FET as VVR    (ii) Low frequency response of FET amplifi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or a transistor configured in Common Emitter mode, given hie=10 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, h</w:t>
            </w:r>
            <w:r>
              <w:rPr>
                <w:rFonts w:cs="Bookman Old Style" w:ascii="Bookman Old Style" w:hAnsi="Bookman Old Style"/>
                <w:vertAlign w:val="subscript"/>
              </w:rPr>
              <w:t>re</w:t>
            </w:r>
            <w:r>
              <w:rPr>
                <w:rFonts w:cs="Bookman Old Style" w:ascii="Bookman Old Style" w:hAnsi="Bookman Old Style"/>
              </w:rPr>
              <w:t>=2 x 10</w:t>
            </w:r>
            <w:r>
              <w:rPr>
                <w:rFonts w:cs="Bookman Old Style" w:ascii="Bookman Old Style" w:hAnsi="Bookman Old Style"/>
                <w:vertAlign w:val="superscript"/>
              </w:rPr>
              <w:t>-3</w:t>
            </w:r>
            <w:r>
              <w:rPr>
                <w:rFonts w:cs="Bookman Old Style" w:ascii="Bookman Old Style" w:hAnsi="Bookman Old Style"/>
              </w:rPr>
              <w:t>, hfe= 220 and hoe= 4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mhos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input impedance, voltage gain and power gain. Given source resistance is 30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nd load resistance is 2.2 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11T22:53:00Z</dcterms:modified>
  <cp:revision>30</cp:revision>
  <dc:subject/>
  <dc:title>BOARD OF TECHNICAL EDUCATION</dc:title>
</cp:coreProperties>
</file>