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siness Organisation(46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eatures of a fir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 semi-urban lo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disadvantages of Business combin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eatures of a Public Enterpri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IDB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underwriting of securitie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 plant &amp; an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determining the optimum siz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asons for the survival of small firm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advantages of plant loc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eber’s theory of plant lo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Industrial Estates’ as a type of lo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‘Diagonal Combination’. State its drawbac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hamber of commerce? Discuss its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types of poo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problems faced by public utilit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partmental form of enterprise? State its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types of industrial co-operat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RBI as a central ban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Joint Venture in the banking sector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unctions performed by ICIC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anking in the Private S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performed by the IMF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different types of securities buy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ight issue method of sale of secur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methods of underwriting of secur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rchant banking? State its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commercial pap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3-02-13T15:41:00Z</cp:lastPrinted>
  <dcterms:modified xsi:type="dcterms:W3CDTF">2013-02-13T23:41:00Z</dcterms:modified>
  <cp:revision>16</cp:revision>
  <dc:subject/>
  <dc:title/>
</cp:coreProperties>
</file>