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face Mining(42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uitability conditions of opencast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rawler mounted V/s tyre mounted ri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ility conditions of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truck transportation system in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give various types of du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achinery used on Goan iron ore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actors affecting selection of opencast mining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cycle of operation on open cast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bench he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grubb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uidelines for efficient ri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led bl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arameters of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you will calculate capacity of a shovel and what are the factors affect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tting method of bucket wheel excavator (BWE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ul road geome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n open pit mine a bench of 10m height is being mined by 6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shovel to keep the face width 10m.  The mining data are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swell factor – 1.2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ulk weight of broken material – 2.5 t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cket fill factor – 0.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vel cycle time – 40 second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condition – Averag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ine works in 2 shifts/day of 8 hours duration each, out of which 7 hours are used for production. Calculate annual production of shovel and face advance per d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one year 2.4 million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over burden is proposed to be removed from a shovel.  The other parameters ar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ch height – 14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ected rate of drilling – 5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rden- 8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- 5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grade drilling – Ni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ailability of drill = 5000/ye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tilization            = 65% of availabil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number of drill required for the purpo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der f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vel v/s wheel loa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t conveyor in m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ghting standard in open cast min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reclamation in Goan iron ore m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2T15:47:00Z</cp:lastPrinted>
  <dcterms:modified xsi:type="dcterms:W3CDTF">2013-02-12T23:48:00Z</dcterms:modified>
  <cp:revision>29</cp:revision>
  <dc:subject/>
  <dc:title>BOARD OF TECHNICAL EDUCATION</dc:title>
</cp:coreProperties>
</file>