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iology Techniques &amp; Application-I(41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5"/>
        <w:gridCol w:w="1422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letal muscle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cardiac muscle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blood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ung volume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organelles and function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ular response to environmen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ll differentiati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muscle curve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action potential and resting potential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lood pressure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rdiac cycle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hli’s hemoglobinometer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for performing total count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and properties of RBC’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rtificial respiration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natomy of the respiratory tract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08T20:14:00Z</dcterms:modified>
  <cp:revision>45</cp:revision>
  <dc:subject/>
  <dc:title>BOARD OF TECHNICAL EDUCATION</dc:title>
</cp:coreProperties>
</file>