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Instrumentation(4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  i) Two process parameter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 xml:space="preserve">ii) Two control system parameter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signal conditio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uclear method of thickness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photo voltaic cell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characteristics of Data Acquisition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aft enco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hotoelectric transducers? Explain working of photo multiplier tube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block diagram of Instrumentation system &amp; explain it. State advantages of electrical transducers over mechanical transducer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different ways in which capacitive transducers attain variation in capaci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irani gauge can be used to measure  low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ickness can be measured using ultrasonic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DC tachometer with neat diagram. Give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urbine flow meter. State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techniques of sound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LVDT with neat diagrams. Mention its two applications. Also give two advantages &amp; disadvantag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Data Log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 signal conditioning system with neat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ta Acquisition System with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ctuator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final control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oces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3-02-13T15:38:00Z</cp:lastPrinted>
  <dcterms:modified xsi:type="dcterms:W3CDTF">2013-02-13T23:39:00Z</dcterms:modified>
  <cp:revision>16</cp:revision>
  <dc:subject/>
  <dc:title/>
</cp:coreProperties>
</file>