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ment Care &amp; Maintenance(45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55"/>
        <w:gridCol w:w="1465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in 1-3 sentences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sadvantage of scrubbing boards &amp; beater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steps to be performed before dry clean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remove a candle wax stai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ard soap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est can be done to check the fastness of dyes in coloured cotton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fully automatic &amp; Semi automatic washing machine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hand friction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brands of soaps available for laundering clothes? Name any 6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n what basis are stains classified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sic principle observed in laundering of Silk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would be the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step in stain removal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Volatile grease solvent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 iron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ffin was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on of soa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ing rac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oollens washed &amp; dried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ashing of rayon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the following stains be remov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 Coffee (b) Curry (c) Ball point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briefly in 5-6 sentences: (any 3)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Gold &amp; Silver laces are laundered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loured woollens are washed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iffening of Silk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perties of a good soap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removing lipstick stai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nd how are the traditional soaps used for launder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mercial starch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and washing over machine-wash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‘BLUE’ used in the final rinse for bleached cotton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uction wash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methods of pressing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synthetic clothes laundered?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rules to be followed for stain removal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9T19:41:00Z</dcterms:modified>
  <cp:revision>33</cp:revision>
  <dc:subject/>
  <dc:title>BOARD OF TECHNICAL EDUCATION</dc:title>
</cp:coreProperties>
</file>