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Chassis-I(405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grooves are provided in both sides of the friction disc facings of a single plate clutc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al of operation of a clutch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gear box troubles and their ca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 differentia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elf energizing brak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ver driv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 of chassis frames? With the help of a neat sketch explain any one ty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a front engine rear wheel 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utomobiles with respect to their uses and transmis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a diaphragm clutch and explain its construction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troubles of a clutch? Explain any two of them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a semi centrifugal clutch and explain its work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performance curves for a gearbox and explain the necessity of a gearbo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ketches of sliding mesh gearbox showing power flow in top and reverse gea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a constant mesh gear box and explain its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having a sliding joint for a propeller shaft? Draw its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emi floating axle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transfer case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he wheel cylinder of a hydraulic brake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cuum brak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air brak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12T16:42:00Z</cp:lastPrinted>
  <dcterms:modified xsi:type="dcterms:W3CDTF">2013-02-13T00:42:00Z</dcterms:modified>
  <cp:revision>79</cp:revision>
  <dc:subject/>
  <dc:title>BOARD OF TECHNICAL EDUCATION</dc:title>
</cp:coreProperties>
</file>