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Garage Equipments(4056)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compression gauge and explain its working and uses. What units are marked on the gaug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ube repair k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ne type of bearing noise tes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one instrument for measuring engine cylinder pressure working on piezo-electric princi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describe three types of hamm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ark plug cleaner. What gap should be set for the plu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grease gun with a neatly labelled fig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hydraulic and mechanical jacks and distinguish between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piston rings assembled on the piston? Explain with sketch one instru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s of surface plate and height gauge with the help of neat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bevel protractor used in a garage and list its various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bination set and pitch gauge with neat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a reciprocating air compressor along with a service line. Give its specifications and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sing neat sketches, how cylinder refacing is d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explain the uses of flexible shaft grinder, sander and polish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test the efficiency of vehicle brakes? Explain one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Hartridge Smoke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wheel alignment gauge and describe its working and u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aps and Dies and give their uses and specif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ketches of open end spanner, scraper and snip &amp; state their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attery testing equipment. How to know the state of the battery using thi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aparna</cp:lastModifiedBy>
  <dcterms:modified xsi:type="dcterms:W3CDTF">2013-02-18T20:25:00Z</dcterms:modified>
  <cp:revision>48</cp:revision>
  <dc:subject/>
  <dc:title>BOARD OF TECHNICAL EDUCATION</dc:title>
</cp:coreProperties>
</file>