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etwork Management(414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twork Print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Net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easures you would adopt to secure your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ata Scop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nformation stored in the Information Log? How can this information be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evaluate the performance of a Net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NM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opologies used in Networks with their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cal hardware required to set up a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network resources and how is the allocation plan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etwork Operating System? Explain the main features of a Network Oper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types of cables used in a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creating user accounts and group accounts on a Net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typical Security Management Environment and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ult management process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struments used for logical network management and explain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ta backup and reconfiguration techniques for Network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larming and Logging help in Security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Modem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 to End Te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ent Server &amp; Peer to Peer Networ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 Analys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cumentation in Network Mana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cryption De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1T22:51:00Z</dcterms:modified>
  <cp:revision>41</cp:revision>
  <dc:subject/>
  <dc:title>BOARD OF TECHNICAL EDUCATION</dc:title>
</cp:coreProperties>
</file>