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I(422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uxiliary memory?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ssociative memory? Write the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it ratio? Explai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e regis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/O versus Memory B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hree features of SIMD proc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magnetic tape? Explain the operation of magnetic ta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typical RAM and typical ROM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the Match Logic of an associative memory? Explain with equ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for one cell of the associative memory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ache memory? Explain the set- associative mapping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igital computer has a memory of 1K words. The cache uses direct mapping with block size of four wo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bits are there in the tag, index, block and word fields of the address forma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many blocks can the cache accommodate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ze of the cache? What are the number of bits in each word of cac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ssociative memory page table. State the advantages of associative memory page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hat do you mean by page fault and page replacement? Consider a virtual memory has a page size of 1K words. There are 8 pages and 4 blocks. The associative memory page table contains the following entries.</w:t>
            </w:r>
          </w:p>
          <w:tbl>
            <w:tblPr>
              <w:tblW w:w="1633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874"/>
            </w:tblGrid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ge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lock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l virtual addresses (in decimal) that will cause a page fau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virtual memor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ress space, memory sp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s and page fra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explain the role of an Input Output Processor (IOP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equence of CPU-IOP operations by drawing a flowchart for CPU-IOP commun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Intel 8089 IOP and briefly explain how it communicates with the CP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general structure of a 4- segment pipeline &amp; derive the formula for speed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ithmetic pipeline? Draw the flow and explain the pipeline for floating point addition and subt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interleaving? Draw a diagram &amp; explain the multiple module memory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0T21:27:00Z</dcterms:modified>
  <cp:revision>34</cp:revision>
  <dc:subject/>
  <dc:title>BOARD OF TECHNICAL EDUCATION</dc:title>
</cp:coreProperties>
</file>