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terials &amp; Processes(42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martensite? Also explain the martensitic transformation proces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eat Resisting ste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process of identifying percentage constituents of elements in st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temperature distribution around the weld meta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competitive growth in weld metal solidif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heating time and cooling time on the properties of st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Recrystallisation tempera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rmoplastic and thermosetting plasti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fluence of Carbon, Manganese, Silicon, Sulphur and Phosphorus on the properties of st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ustenitic, Martensitic and Ferritic type of stainless st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hilled cast iron and Alloy cast Ir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harpy impact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hods used to relieve the internal stresses before and after weld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rrosion in welds? List down the various factors affecting corrosion. Also discuss the remedies to prevent corro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ss of Normalising with a sketch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quenching rate, grain size, composition of steel and alloying elements on the hardenability of st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Age Hardening of a Al-Zn allo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hot working and cold working of steels. Also discuss the need for process Annealing with regard to the cold working of st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ss of strain hardening with its practical appl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various gases on the structure of weld. Also explain hydrogen induced cra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id Solu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oy Structural Ste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 Deca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.D. Process for ste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lym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ll Annea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8T21:39:00Z</dcterms:modified>
  <cp:revision>33</cp:revision>
  <dc:subject/>
  <dc:title>BOARD OF TECHNICAL EDUCATION</dc:title>
</cp:coreProperties>
</file>