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veying-I(40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s of survey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nventional symbols for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bankm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v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re fen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ch Mar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u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ge p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following WCB to QB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30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3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li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lique offse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e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struments commonly used for Direct leveling &amp; state purpose of each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survey based on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stepping in chaining on sloping ground with the help of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istance between two stations was 1500 m, when measured with 20 m chain.  The same distance when measured with 30 m chain was found to be 1476m.  If 20m chain was 5 cm too short, what was the error in 30m chai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plotting of traver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 Questions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ow are the bearing observed in traverse survey conducted by using prismatic compass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B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Q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QR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P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4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8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4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6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4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 what station do you suspect local attraction? Find corrected bearings &amp; included ang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ontinue chaining past a tall bui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instruments used for setting perpendicular.  Explain in detail principle &amp; working of any one of these instr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procedure of profile lev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area ABCDEFA of cross staff survey of fi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zero marked on south pole of prismatic compas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by neat diagram graduations on ring of prismatic compa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methods of calculation of reduced level &amp; write comparison between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readings were taken with dumpy level &amp; 4m levelling staff on continuously sloping ground.  Calculate RL of different points if RL of BM = 100 &amp; readings ar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905, 1.745, 2.345, 3.125, 3.725, 0.545. 1.39, 2.055, 2.955, 3.455, 0.595, 1.015, 1.85, 2.655, 2.94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urces of errors in lev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30m cha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M &amp; its typ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versing by chain/compa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ney lev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l attra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ling staf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5T20:41:00Z</dcterms:modified>
  <cp:revision>32</cp:revision>
  <dc:subject/>
  <dc:title>BOARD OF TECHNICAL EDUCATION</dc:title>
</cp:coreProperties>
</file>