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iochemistry &amp; Nutrition(426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 i) NPU  ii) PER  iii) RDA  iv) Coenzym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function of pectinases in the food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s involved in the estimation of Vitamin 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inhibitors and 2 activators of ripe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enzymes present in cereals. Give their signific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climacteric pattern of fruits and vegetables. Give examples to supports th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in detail the process of digestion of food on reaching the Stomach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Small Intest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roperties of enzy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functions of “Vitamins as coenzyme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different enzymes in the food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, RDA, food sources and deficiency of (any 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Ascorbic acid  b) Potassium  c) Vitamin B2  d) Niac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 Calci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mobilized Enzym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ed Nutrition Programm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d Die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pertension and its di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termine the activity of amyla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termine the optimum temperature needed for the activity of amyla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ein Caloric Malnutrition? Explain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8T22:42:00Z</dcterms:modified>
  <cp:revision>26</cp:revision>
  <dc:subject/>
  <dc:title>BOARD OF TECHNICAL EDUCATION</dc:title>
</cp:coreProperties>
</file>