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.C. Hardware(42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expansion slots present on the mother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features of Pentium Processor which makes it different from 8086 proc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various buses present on the motherboar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UM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Resolu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ii) Interlac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iii) Refresh R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different types of a floppy disks &amp; dr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Trackball mo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SMPS in the PC system? Explain the on board power connector of S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IMM and DIMM? State the features of different RAM chips associated with SIMM and DIM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Laser pri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principle of capacitive key switches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floppy disk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video 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d/write operation of a hard disk drive in a PC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hard disk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D-ROM instal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rite operation in CD R/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functioning of a standard sound card in a P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fferent components present on the mother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5T19:37:00Z</dcterms:modified>
  <cp:revision>24</cp:revision>
  <dc:subject/>
  <dc:title>BOARD OF TECHNICAL EDUCATION</dc:title>
</cp:coreProperties>
</file>