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Technology(421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“Machine &amp; Structure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 of Slip of belt on the Velocity ratio of the belt dr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exact placement of “Superheater” in the boiler and state the need for this dev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“Screw Pair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alient features of the modern surface condenser and the advantage drawn due to th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 and justify the type of pump you would use under following circumstanc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Very high flow rate of fluid (discharge) require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Very high suction and discharge he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inversions of a double slider crank mechanism with examples. Explain any one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ear trains? Explain the various types of gear trai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shafts with centre to centre distance between them as  3m are having two pulleys with radii equal to 240 mm &amp; 320 mm respectively. Find the length of the belt required for the open belt dr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a Babcock &amp; Wilcox boiler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 Laval nozzle? Also state the principles of a turb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mountings and accessories in a steam gene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Compounded Turb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exible Coup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 of Roots Blow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w of Gear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oiler Accessories? Explain with a sketch an Economis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a Centrifugal Compres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Low level Jet Condens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reed type valve, plate type valves and combined Valves in air compress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ring Vacuum pum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ldham’s Coup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a Condens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ouble shooting in Reciprocating pum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Chain dr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3-02-19T19:33:00Z</dcterms:modified>
  <cp:revision>42</cp:revision>
  <dc:subject/>
  <dc:title/>
</cp:coreProperties>
</file>