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lectrical Engg./E&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D.C.Machines(4109)</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fferentiate between:</w:t>
            </w:r>
          </w:p>
          <w:p>
            <w:pPr>
              <w:pStyle w:val="Normal"/>
              <w:numPr>
                <w:ilvl w:val="0"/>
                <w:numId w:val="4"/>
              </w:numPr>
              <w:jc w:val="both"/>
              <w:rPr>
                <w:rFonts w:ascii="Bookman Old Style" w:hAnsi="Bookman Old Style" w:cs="Bookman Old Style"/>
              </w:rPr>
            </w:pPr>
            <w:r>
              <w:rPr>
                <w:rFonts w:cs="Bookman Old Style" w:ascii="Bookman Old Style" w:hAnsi="Bookman Old Style"/>
              </w:rPr>
              <w:t>Single layer winding &amp; double layer winding</w:t>
            </w:r>
          </w:p>
          <w:p>
            <w:pPr>
              <w:pStyle w:val="Normal"/>
              <w:numPr>
                <w:ilvl w:val="0"/>
                <w:numId w:val="4"/>
              </w:numPr>
              <w:jc w:val="both"/>
              <w:rPr>
                <w:rFonts w:ascii="Bookman Old Style" w:hAnsi="Bookman Old Style" w:cs="Bookman Old Style"/>
              </w:rPr>
            </w:pPr>
            <w:r>
              <w:rPr>
                <w:rFonts w:cs="Bookman Old Style" w:ascii="Bookman Old Style" w:hAnsi="Bookman Old Style"/>
              </w:rPr>
              <w:t>Front pitch &amp; back pitch</w:t>
            </w:r>
          </w:p>
          <w:p>
            <w:pPr>
              <w:pStyle w:val="Normal"/>
              <w:numPr>
                <w:ilvl w:val="0"/>
                <w:numId w:val="4"/>
              </w:numPr>
              <w:jc w:val="both"/>
              <w:rPr>
                <w:rFonts w:ascii="Bookman Old Style" w:hAnsi="Bookman Old Style" w:cs="Bookman Old Style"/>
              </w:rPr>
            </w:pPr>
            <w:r>
              <w:rPr>
                <w:rFonts w:cs="Bookman Old Style" w:ascii="Bookman Old Style" w:hAnsi="Bookman Old Style"/>
              </w:rPr>
              <w:t>Pole pitch &amp; commutator pitch.</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factors on which back e.m.f. of d.c. motor depends. What is the value of back e.m.f. at the time of starting of mo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fferentiate between a cumulative compound motor &amp; differentially compound motor giving 3 points of distinction between the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types of efficiencies in a d.c. generator and define any one of such efficiency of your choic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you mean by commutation in d.c. machine? Also state the causes of bad commuta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wo points of distinction between d.c. welding generator &amp; ordinary d.c. genera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various parts of d.c. machine and state the material of which each is made of. Also state the functions of only four of its main part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you mean by dummy coils where are they used?  What is their func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expression for e.m.f generated in a d.c. generator. Also state clearly each term used in expression. Draw the connection diagram of the long shunt &amp; short shunt compound genera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numPr>
                <w:ilvl w:val="0"/>
                <w:numId w:val="2"/>
              </w:numPr>
              <w:tabs>
                <w:tab w:val="clear" w:pos="720"/>
                <w:tab w:val="left" w:pos="252" w:leader="none"/>
              </w:tabs>
              <w:ind w:left="252" w:hanging="252"/>
              <w:jc w:val="both"/>
              <w:rPr>
                <w:rFonts w:ascii="Bookman Old Style" w:hAnsi="Bookman Old Style" w:cs="Bookman Old Style"/>
              </w:rPr>
            </w:pPr>
            <w:r>
              <w:rPr>
                <w:rFonts w:cs="Bookman Old Style" w:ascii="Bookman Old Style" w:hAnsi="Bookman Old Style"/>
              </w:rPr>
              <w:t>State the causes of failure of d.c. shunt generator to build up the voltage.</w:t>
            </w:r>
          </w:p>
          <w:p>
            <w:pPr>
              <w:pStyle w:val="Normal"/>
              <w:jc w:val="both"/>
              <w:rPr>
                <w:rFonts w:ascii="Bookman Old Style" w:hAnsi="Bookman Old Style" w:cs="Bookman Old Style"/>
              </w:rPr>
            </w:pPr>
            <w:r>
              <w:rPr>
                <w:rFonts w:cs="Bookman Old Style" w:ascii="Bookman Old Style" w:hAnsi="Bookman Old Style"/>
              </w:rPr>
              <w:t>2. Define i)  Critical resistance  ii) Critical speed in a  d.c. generator.</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4)</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Draw open circuit characteristic curve for a separately excited d.c. generator &amp; explain it in brief.</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external characteristic of d.c. series generator &amp; explain it in brief.</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440V d.c. compound generator has an armature, series field and shunt field resistance of 0.5Ω, 1.0Ω and 200Ω respectively. Calculate the generated voltage while delivering 40A to an external circuit for long shunt connec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Draw a neat circuit diagram of a bipolar welding generator &amp; explain its working in brief.</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connection diagram to show parallel operation of d.c. shunt generators and explain its operation in brief.</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bl>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wo 220V d.c. generators each having linear characteristic operate in parallel. One machine has a terminal voltage of 270V on no load and 220V at load current of 35 amperes. While the other has a voltage of 280V at no load and 220V at 40A. Calculate the output of each machine &amp; bus bar voltage when total load is 60A.</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hree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 x 4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neat diagram explain the principle of operation of d.c. motor. How will you determine its direction of rota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methods of speed control of d.c. shunt motor. Explain any one such method of your choice in brief with the help of neat circuit diagra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necessity of starter in operation of d.c mo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speed v/s torque characteristics of d.c shunt motor, d.c. series motor, cumulative compound motor &amp; differentially compound mo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fferentiate between d.c series motor &amp; d.c. shunt motor w.r.t their starting torque, conditions of operation, speed variation &amp; two applica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hree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 x 4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State the components of armature reaction. What are their effects on flux distribution in d.c. generators? How can these effects be minimized? Explain in brief the method use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120 V d.c. shunt motor has an armature resistance of 0.2Ω and field resistance of 60Ω. It runs at 1800 r.p.m. when it is taking a full load current of 40A. Find the speed of motor when it is operating on half loa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numPr>
                <w:ilvl w:val="0"/>
                <w:numId w:val="3"/>
              </w:numPr>
              <w:tabs>
                <w:tab w:val="clear" w:pos="720"/>
              </w:tabs>
              <w:ind w:left="432" w:hanging="360"/>
              <w:jc w:val="both"/>
              <w:rPr>
                <w:rFonts w:ascii="Bookman Old Style" w:hAnsi="Bookman Old Style" w:cs="Bookman Old Style"/>
              </w:rPr>
            </w:pPr>
            <w:r>
              <w:rPr>
                <w:rFonts w:cs="Bookman Old Style" w:ascii="Bookman Old Style" w:hAnsi="Bookman Old Style"/>
              </w:rPr>
              <w:t>State the expression for speed in d.c.motor. Hence state the factors on which it depends?</w:t>
            </w:r>
          </w:p>
          <w:p>
            <w:pPr>
              <w:pStyle w:val="Normal"/>
              <w:numPr>
                <w:ilvl w:val="0"/>
                <w:numId w:val="3"/>
              </w:numPr>
              <w:tabs>
                <w:tab w:val="clear" w:pos="720"/>
              </w:tabs>
              <w:ind w:left="432" w:hanging="360"/>
              <w:jc w:val="both"/>
              <w:rPr>
                <w:rFonts w:ascii="Bookman Old Style" w:hAnsi="Bookman Old Style" w:cs="Bookman Old Style"/>
              </w:rPr>
            </w:pPr>
            <w:r>
              <w:rPr>
                <w:rFonts w:cs="Bookman Old Style" w:ascii="Bookman Old Style" w:hAnsi="Bookman Old Style"/>
              </w:rPr>
              <w:t>State the method used for speed control of d.c. series motor above its normal speed and below its rated speed separately.</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2)</w:t>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380" w:type="dxa"/>
            <w:tcBorders/>
          </w:tcPr>
          <w:p>
            <w:pPr>
              <w:pStyle w:val="Normal"/>
              <w:jc w:val="both"/>
              <w:rPr/>
            </w:pPr>
            <w:r>
              <w:rPr>
                <w:rFonts w:cs="Bookman Old Style" w:ascii="Bookman Old Style" w:hAnsi="Bookman Old Style"/>
              </w:rPr>
              <w:t>Draw the neat diagram of four point starter used in d.c shunt motor starting &amp; label its part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brief series parallel control used in operation of d.c. series motor. What is its applica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dcterms:modified xsi:type="dcterms:W3CDTF">2013-02-11T22:50:00Z</dcterms:modified>
  <cp:revision>71</cp:revision>
  <dc:subject/>
  <dc:title>BOARD OF TECHNICAL EDUCATION</dc:title>
</cp:coreProperties>
</file>