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ctrical Engineering Materials(41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any six electrical and mechanical properties of conductor materia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properties of Platinum and hence give its area of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erits of semiconductor materials used in electrical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ielectric strength.  List the factors affecting dielectric strengt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“Ceramics”? Classify the Ceramics according to the type of raw material us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Permeability ii) Magnetomotive force (mmf)            iii) Magnetic field strengt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“Thermocouple material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special properties of the following material and hence give their area of applications: i) Tungsten                 ii) Molybdenum conductor materi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in alloys of Copper? List out the properties and uses of such alloy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required properties of underground cab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properties of carbon as a resistive materi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briefly Liquid Crystal Display (LCD) and Light Dependent Resistor (LDR) and their area of application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, features and applications of Selenium rectifi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“Hall effect” and “Hall effect generator” with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Dielectric loss? Derive an expression dielectric loss in a dielectric. What are the factors affecting dielectric loss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brief the conduction through “Gaseous Dielectrics” with the help of graph between leakage current and applied voltag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lassification of capacitors according to the dielectric used in their manufacture. Also list their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ifferent materials used in PVC to make it suitable for use as a good insulator. Also list out the characteristics and applications of PV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synthetic rubbers, their properties and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various coolants in Electrical machinery and their area of application. Explain the necessity of coolants for electrical mach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what do you mean by “Hysteresis loss” and “Magnetostriction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ypical hysteresis loops for i) Hard steel   ii) Wrought Iron iii) Alloyed ste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properties and applications of soft and hard magnetic materials. Explain the term “Bimetals” and its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2-11T15:12:00Z</cp:lastPrinted>
  <dcterms:modified xsi:type="dcterms:W3CDTF">2013-02-11T23:12:00Z</dcterms:modified>
  <cp:revision>32</cp:revision>
  <dc:subject/>
  <dc:title>BOARD OF TECHNICAL EDUCATION</dc:title>
</cp:coreProperties>
</file>