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feeder and distribu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orrected load and diversity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types of conductor configu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E rules applicable to industrial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to improve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eat wiring ?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rive and compare volume of conductor material required in AC single phase 2 wire system with 3 phase AC three wire 8/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radial, ring and intercorrected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2 wire distributor 1000m long is loaded as shown in fig(a). B is the mid point. The power factor at the two points refer to voltage at C. The impedance of each line is (0.25+j 0.25)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alculate the sending end current and power factor. The voltage at point C is 220V. (see figure on pg.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loop inductance per KM of a single phase transmission line comprising of two parallel conductors 1.25 m apart and 1.5 cm in diameter. Also calculate reactance of line at a frequency=50H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age guarding and cradle guar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omponents of distribution lines and explain func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km long overhead distribution line of 415V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50Hz is to be erected along a straight route from 100 KVA 11/0.43 3KV pole mounting substation. The line is to be laid with 6/1 x 3.00 mm ACSR conductor werghing 171 Kg/Km on RCC poles of 9m length. The span between adjacent poles is 50m. Make a list of material required and draw a rough sketch of ro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BC system of rural electrification &amp; state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faults in the system and their effect on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VC casing and capping and state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class room of size 4m x 4m x 3.5m requires 4 tube lights (40W) and 2 fans (60W). Draw a simple layout showing location of fans, tubes and switchboard. For PVC casing capping estimate total quantity of material required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ip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s of MCB and ELCB. With a neat diagram explain working of M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method of reducing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3 phase induction motor 400 V, is to be installed for wood cutting in a workshop of size 20mx10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Draw a single line and wiring diagr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Find the rating of main switch and motor swi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Find the size of wire for the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711825" cy="9408160"/>
            <wp:effectExtent l="0" t="0" r="0" b="0"/>
            <wp:docPr id="1" name="Image%20(19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19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4-01-12T09:40:00Z</dcterms:modified>
  <cp:revision>132</cp:revision>
  <dc:subject/>
  <dc:title>BOARD OF TECHNICAL EDUCATION</dc:title>
</cp:coreProperties>
</file>