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ructures-I(45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load bearing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Principle of transmissibility of force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entre of gravity and centroi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types of beams based on end cond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 “grade of concrete” and “characteristics strength of concrete”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Corbelling and its impor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detailed classification of system of forc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methods of composition of forces &amp; explain Algebraic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ind the magnitude and resultant of the following system of forc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T – acting Nor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T – acting N-W towards the p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T – acting towards Ea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6T – acting 60</w:t>
            </w:r>
            <w:r>
              <w:rPr>
                <w:rFonts w:cs="Lucida Sans Unicode" w:ascii="Lucida Sans Unicode" w:hAnsi="Lucida Sans Unicode"/>
              </w:rPr>
              <w:t>º</w:t>
            </w:r>
            <w:r>
              <w:rPr>
                <w:rFonts w:cs="Bookman Old Style" w:ascii="Bookman Old Style" w:hAnsi="Bookman Old Style"/>
              </w:rPr>
              <w:t xml:space="preserve"> North of West away from the poi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ifferent grades of concrete and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etailed classification of structur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column and long colum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-way slab and two way sl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orking stress method and Limit state method of desig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types of loads acting on the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.M.D. for the simply supported beam AB of span 6m acted upon by two point loads 50 KN and 60 KN acting at a distance 2m and 4m respectively from left sup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cantilever beam 3m span acted upon by a U.D.L 2KN/m and a point load 20 KN acting at the free end. Draw B.M.D. and S.F.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the causes for development of cracks in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ollowing: 1)Arches  2)Shell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Do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prevention of cra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consideration in earthquake resistant constru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ment of for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lement of so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rete mix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e struc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5T09:39:00Z</cp:lastPrinted>
  <dcterms:modified xsi:type="dcterms:W3CDTF">2013-02-25T17:43:00Z</dcterms:modified>
  <cp:revision>35</cp:revision>
  <dc:subject/>
  <dc:title>BOARD OF TECHNICAL EDUCATION</dc:title>
</cp:coreProperties>
</file>