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st &amp; Finance Planning &amp; Control(408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lements of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limitations of cost accoun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entralised and decentralised sto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indirect labou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‘obsolescenc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advantages of break even ch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zero base budge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-  i) Shares     ii) Deben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onomic order quantity (EOQ)? State assumptions made while calculating EOQ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methods of wage pay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reciation? Explain any one method of depreciation along with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fferential costing? How is it different from marginal co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You are given following data for the year 2011 for a factory. Output  :- 40,000unit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xed expenses:- Rs. 2,00,000/-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expenses:- Rs. 10/- per uni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price:- Rs. 20/- per uni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break even point and profit. If the selling price is reduced by 10%, what will be new break even point? How many units must be produced to have same prof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Flexible Budget’? Explain its importance as a budgeting technique and control to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 ‘Variance’ with respect to standard costing. Name and explain one material variance and one labour vari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factors affecting working capit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teps involved in investment decis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methods to evaluate projects giving their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investment decisions. State any two objectives of investment decis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Marginal cos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C analys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ing 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ablishment of standard co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ets and liabil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0T21:01:00Z</dcterms:modified>
  <cp:revision>30</cp:revision>
  <dc:subject/>
  <dc:title>BOARD OF TECHNICAL EDUCATION</dc:title>
</cp:coreProperties>
</file>