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V(452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features for plinth construction in the rock soil cond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dvantages of pivoted window over timber casement wind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3 sources of damp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a fligh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loads considered in designing of upper flo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as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 section through a typical plinth in muram soil cond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[i)Collapsible steel door [ii] Bay wind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sketches the working of any two types of rolling shut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methods adapted to prevent dampn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tail section of damp proofing treatment in basement flo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ection of cavity wall from window lintel to roof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Bifurcated timber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eel staircase and R.C.C. stair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tail section through a single step of timber staircase and nomanclate all its important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imber upper floor for a space measuring 3x4m. Draw a typical plan and a part section labeling all its components and title the floor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neat detailed section through a steel Jack Arch flo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timber upper flo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detailed section and explain the water proofing treatment given to a R.C.C. sunken slab of a typical toile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rough a R.C.C. single flight showing details of reinfor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ater proofing treatment adopted for any 3 different defects caused by damp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7:10:00Z</cp:lastPrinted>
  <dcterms:modified xsi:type="dcterms:W3CDTF">2013-02-09T01:10:00Z</dcterms:modified>
  <cp:revision>76</cp:revision>
  <dc:subject/>
  <dc:title>BOARD OF TECHNICAL EDUCATION</dc:title>
</cp:coreProperties>
</file>