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n Cast Mining Machinery(42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rope shovel with hydraulic shovel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oster belt con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eria to be followed during the selection of a doz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considered in selection of pu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merits and demerits of front-end loader as compared to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employed for deflecting a boreho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walking mechanism of drag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TH (Down the hole drill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echnical specification of ri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bits used in rotary drill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ind w:left="15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swing mechanism of a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ydraulic circuit of a dump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belt take up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ble belt conve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ocedure for starting and stoping of pumps including prim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head is developed in a turbin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d-volume curve for turbin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xial thrust? What are the different methods of countering axial thru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purpose of clamshell and spr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label hydraulic circuit of shovel bucke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in the suction pipe of a turbine pum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ponents of a drill machine and their purpo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3T23:08:00Z</dcterms:modified>
  <cp:revision>38</cp:revision>
  <dc:subject/>
  <dc:title/>
</cp:coreProperties>
</file>