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Common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Electrical Engineering(30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circuit diagram explain any one method to reverse the direction of rotation of a dc series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eddy current and hysteresis losses are minimized in a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methods of reducing earth resis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unction of a fuse in an electrical circui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motors are used for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eiling fan      ii) Automobile starter mo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Food mix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3-point electrical wall socket (outlet) and label the various p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any one method of laying underground c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of  a 3-core PVC insulated armoured c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pecifications for the procurement of PVC cab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type of test performed on a wiring installation that requires the use of a Megg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I.E. rules relevant to wiring instal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plate eart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a neat diagram, the construction and operation of any one type of  three phase induction motor star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3 different types of single phase induction motor and give any two application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y on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quirrel Cage induction mo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 Commutator mo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six different parts of a dc motor and give one function of each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Speed-Torque characteristics of a dc series and a dc shunt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transformer define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Efficiency  ii)Regulation  iii)Primary and secondary wi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C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RC fu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losses in a transform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3-02-13T15:40:00Z</cp:lastPrinted>
  <dcterms:modified xsi:type="dcterms:W3CDTF">2013-02-13T23:40:00Z</dcterms:modified>
  <cp:revision>26</cp:revision>
  <dc:subject/>
  <dc:title/>
</cp:coreProperties>
</file>