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ductivity &amp; Industrial Management(461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principles of a good organ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teps in conducting time stu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merits of piece rat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ome of the symptoms of poor discipl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measures to prevent industrial dispu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functions of trade un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ustrial democracy and state any four barriers of Industrial democra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bour welfare and state any 4 objectives of labour welfa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dangers of rational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advantages of work stu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oduct structure and project structure. (Any 4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demerits of matrix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wan 100% premium pl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rits &amp; demerits of Taylor’s differential pl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merits of time rat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auses of labour absent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redress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consequences of industrial dispute on employee and any 4 on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(i) Standing orders  (ii) Disciplinary a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achinery for settlement of Industrial dispu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of worker participation in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llective bargaining? State any 6 demerits of collective barga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ny 6 measures to remove the weaknesses of Indian trade un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er participation in management and state any six objec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weaknesses of trade un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onsequences of labour turnover on employ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tep ladder policy and open door policy. (any four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ethod study and work measurement technique of stu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2T22:27:00Z</dcterms:modified>
  <cp:revision>38</cp:revision>
  <dc:subject/>
  <dc:title>BOARD OF TECHNICAL EDUCATION</dc:title>
</cp:coreProperties>
</file>