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I(S-42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, explain the following terms in instrumentation: (i) Linearity (ii) Dri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, explain the following terms in instrumentation: (i) Accuracy (ii) Preci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cept of ‘F’ to ‘V’ Converter and state its typical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amplitude modulation’ and ‘frequency modulation’? What is their relevance in instrumen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ata presentation elements classified? Explain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and construction of incremental enco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and construction of fiber optic transducer. How is it used in temperature &amp; level measur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, working of electrical tachometers. Compare various typ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quivalent circuit of a piezoelectric crystal. Explain the modes of operation. How is piezoelectric transducer used in force measur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and typical specifications of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Optical amplifier (ii) Buffer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, typical input – output relationship with specifications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o D conver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 to A co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a filter? Explain the various filter types, with typical frequency respon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or          (ii) Level and gear type amplifi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(iii)      Charge amplifier    (iv) Wheat stone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:  (i) Coupling technique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(ii) Grou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etailed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poin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 recor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violet recor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 response specifications and frequency response specifications of a typica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(i) Threshold   (ii) Dead Ba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</w:rPr>
              <w:t>(iii) Reso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18:36:00Z</dcterms:modified>
  <cp:revision>34</cp:revision>
  <dc:subject/>
  <dc:title>BOARD OF TECHNICAL EDUCATION</dc:title>
</cp:coreProperties>
</file>