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Development(429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lient features of IB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(a) Seam (b) O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dvantages does circular shaft offer compared to a rectangular shaf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different stripping ratio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&amp; disadvantage of Bord &amp; Pillar mi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ubsid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tages of mining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) beneficiation (b) prospec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box cut? How is it construct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the modes of opening a steeply inclined depos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-section of an opencast mine &amp; indicate different el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metal mine block/stope. Explain the different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district is being developed by Bord &amp; Pillar and the gallery size is 3.5mx3m. Calculate the quantity of explosive used and production per blast from each face. Assume any data if requir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</w:rPr>
              <w:t>Draw a neat sketch of development panel showing transportation system by conveyor belt.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0"/>
              </w:rPr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solid blasting &amp; blasting by coal cutting mach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teps that need to be taken to prevent the failure of slop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angle of draw? What are the factors affecting i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(a) Modulus of rigidity (b) Poisson’s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ircular failure of slope with a neat sket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dit mode of en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evel Interval? What are the factors affecting Level Interv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Reserves of iron ore in Go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advantages of an opencast m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3-18T13:41:00Z</cp:lastPrinted>
  <dcterms:modified xsi:type="dcterms:W3CDTF">2013-03-18T20:42:00Z</dcterms:modified>
  <cp:revision>41</cp:revision>
  <dc:subject/>
  <dc:title>BOARD OF TECHNICAL EDUCATION</dc:title>
</cp:coreProperties>
</file>