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Organisation-I(42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et x=(0010101)=(+21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and y=(0001111)=(+15)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in S &amp; M notation. Execute the subtraction d= x-y, as done by the compu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block diagram of a computer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elds of an instruction forma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characteristics of multiproces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dexed addressing mode in brief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et x=(010110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y=(010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in S &amp; M notation. Compute the product p = x x 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gical shif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hardwired control unit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microprogrammed control organisation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ift operation with a diagram showing hardware imple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ardware implementation diagram for logic micro-operations. Give the function 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register transfer micro-operation giving block diagram, timing diagram and statemen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Give x=(010110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y=(1010) in 2’s complement notation. Compute the product p = x x y with Boths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hardware implementation diagram for signed-magnitude addition &amp; subtraction. Tabulate the addition and subtraction of signed magnitude numbers A and B for eight operations (eight conditions)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hardware implementation for multiplication on of two fixed-point binary numbers in signed magnitude representation. Also draw the flowchar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tored program organization with diagra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PU bus and system bus with diagr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ngle and multiple bus systems with diagr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 instruction format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ithmetic shif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structure of multiprocesso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18T21:18:00Z</dcterms:modified>
  <cp:revision>48</cp:revision>
  <dc:subject/>
  <dc:title/>
</cp:coreProperties>
</file>