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Installation, Maintenance &amp; Diagnosis(422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false flooring &amp; false ceiling in the design of computer cent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SMPS &amp; linear power suppl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MOS setu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hard on faul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documentation in PC troubleshoo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on PC display probl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MOD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upgradation of a computer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following in the design of computer centre i) Air Conditioning  ii) Dust free environ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overload protection devices &amp; isolation techniques will you use to ensure stable power suppl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&amp; explain the various BIOS error mess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features of any chipset that you have worked wit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quence of events that takes place during PO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perform preventive maintenan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out the various equipments needed in troubleshooting a computer system. State their functions &amp; specific us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iagnostic software? Explain the features of any one diagnostic software that you have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various faults associated with floppy disk drive. State the remedial action to be followe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keyboard problems &amp; remedial action for such probl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mputer virus? List out the various symptoms of a virus attack. How can you prevent a virus attac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t factors to be considered while upgrading a computer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-ma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for upgradation of computer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of Computer La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8T20:09:00Z</dcterms:modified>
  <cp:revision>35</cp:revision>
  <dc:subject/>
  <dc:title>BOARD OF TECHNICAL EDUCATION</dc:title>
</cp:coreProperties>
</file>