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ing Geology(429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dder vei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pl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prolit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e Gra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tigraph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x 1 = 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itrain &amp; Durai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blimation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eccan Traps and their distribution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dex fossil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ulk sampl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ssilization and what factors influence the process of fossiliz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process of Petr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fossils are used for Dating and Correl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3 = 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rab sampl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patterns used during the collection of s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mitations in samp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ning &amp; Quater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four iron ore minerals and explain the classification of iron ore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early magmatic depos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are the different types of openings that exists in roc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– Care deposits, Galleries, Gash veins, Pore space filling, Vescicular filling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5 important economic factors in the evaluation of a potential ore bo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various structural features of coal sea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in situ origin theory of coa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d explain various physical properties of co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ddapah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ology of Go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ndhyan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9T17:07:00Z</cp:lastPrinted>
  <dcterms:modified xsi:type="dcterms:W3CDTF">2013-02-20T01:07:00Z</dcterms:modified>
  <cp:revision>34</cp:revision>
  <dc:subject/>
  <dc:title>BOARD OF TECHNICAL EDUCATION</dc:title>
</cp:coreProperties>
</file>