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(41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blood cells present in the blood plasm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agents of steril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pecific ion electrod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rnst Eq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mbert Beer’s L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t Air Ov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inuous flow analyser in detail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pectrophot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test carried out on ser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lori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 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chemical transduc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trasonic vib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disinf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velength select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od Cell Counter (Coulter method)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lood Gas Electr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3T16:06:00Z</cp:lastPrinted>
  <dcterms:modified xsi:type="dcterms:W3CDTF">2013-02-14T00:07:00Z</dcterms:modified>
  <cp:revision>43</cp:revision>
  <dc:subject/>
  <dc:title>BOARD OF TECHNICAL EDUCATION</dc:title>
</cp:coreProperties>
</file>