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April,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(4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a modulus of a counte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State the number of flip flops required to design modulus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64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gital and analog sig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equential and combinational digital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characteristics of logic famil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Speed of operation ii) Figure of merit  iii) Noise immunit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Flip flop    ii) Registers     iii) Coun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vert to Binary:  i) (25) 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 xml:space="preserve">       ii) 23.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to decimal: i) (110101)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    </w:t>
            </w:r>
            <w:r>
              <w:rPr>
                <w:rFonts w:cs="Bookman Old Style" w:ascii="Bookman Old Style" w:hAnsi="Bookman Old Style"/>
              </w:rPr>
              <w:t>ii) (11001.011)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De’ Morgans first and second theor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mplify: i) y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+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B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+A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+AB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 A +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B = A + 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implify the following Boolean function in SOP and POS forms  f (A,B,C,D) =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rFonts w:cs="Bookman Old Style" w:ascii="Bookman Old Style" w:hAnsi="Bookman Old Style"/>
              </w:rPr>
              <w:t xml:space="preserve"> (0,1,2,5,8,9,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symbol, logic diagram of RS flip flop and write down its truth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symbol, logic diagram of JK flip flop and write down its truth 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symbol, logic diagram of D flip flop and write down its truth table.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registers with logic symb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4 bit serial-in serial-out register with the help of suitable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explain the operation of 3 bit binary ripple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working of DTL Nand ga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sic circuit of the ECL Logic family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logic diagram and explain the operation of a decade counter. Draw the wavefor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any four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ing cond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-in and fan-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ng coun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 gate, NAND gate, OR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 as universal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state Log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User</cp:lastModifiedBy>
  <cp:lastPrinted>2013-02-22T16:12:00Z</cp:lastPrinted>
  <dcterms:modified xsi:type="dcterms:W3CDTF">2014-01-12T09:59:00Z</dcterms:modified>
  <cp:revision>20</cp:revision>
  <dc:subject/>
  <dc:title/>
</cp:coreProperties>
</file>