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istory of Architecture(45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write a short note on types of pyramids with typical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Renaiss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write in short any 3 works of Architect Charles Corre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, with sketches on Indus Valley Civil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sketch any 3 types of Arches used in Mughal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iharas with typical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‘Order of Architecture.’ Draw a neat sketch and write a short note on all the three orders of Greek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write a short note on Roman te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racteristic features of Mesopotamian Civil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racteristic features of Gothic Architecture over Romanesque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mportant characteristic features of Renaissance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principles and works of any 2 Architects who contributed towards the modern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verall characteristic features of Modern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characteristic features of South Indian and North Indian temple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Stupa at Sanch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Gopurams                (ii) Orissan temple pla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Ashok Stambha      (iv)Karla Ca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t characteristic features of Islamic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ith example any 3 types of domes in Islamic   Archite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Gol Gumbaz                    (ii) Qutub  Min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5T18:37:00Z</dcterms:modified>
  <cp:revision>48</cp:revision>
  <dc:subject/>
  <dc:title>BOARD OF TECHNICAL EDUCATION</dc:title>
</cp:coreProperties>
</file>