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uilding Materials-I(205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main difference between fat lime and hydraulic lim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classification of rocks are the strongest in construction. Give examp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3 uses of cement mortar and suggest the mix ratio for each u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3 characteristic of a good laterite sto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main difference between tiled roof and sheet roof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3 different uses of Aluminium in constru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haracteristics and use of any three types of sto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brick with stone as a construction materi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bricks and explain characteristics of ea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field test for lim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ield test for c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ecautions to be taken for storage of cemen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types of morta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fine aggregate and coarse aggrega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  Role of sand in cement morta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 Preparation of cement morta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Different types of stone Aggrega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3 market forms of steel which are very commonly used in Engineer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/c sheet roofing and G.I. sheet roof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short:  i)Uses of Mild steel  ii)Ribbed- Tor ste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any 6 defects due to seasoning in Timb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3 types of commercial form of Timb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perties of Aluminiu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of Timber in construc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jectives of preservation of Timb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12T22:48:00Z</dcterms:modified>
  <cp:revision>29</cp:revision>
  <dc:subject/>
  <dc:title>BOARD OF TECHNICAL EDUCATION</dc:title>
</cp:coreProperties>
</file>