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I(41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ositron camer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ort wave diathermy? What are its advantages and disadvanta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n inverting amplifier different from a non-inverting amplifi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step function in signal process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respiratory therapy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any tw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rared therap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wave therap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sonic thera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photoelectric transdu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864" w:hanging="79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 Wheatstone bridge be used as a transduc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864" w:hanging="79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 Piezoelectric transduc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864" w:hanging="79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ain gau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basic instruments used in radiothera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792" w:leader="none"/>
              </w:tabs>
              <w:ind w:left="1044" w:hanging="97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amma camer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792" w:leader="none"/>
              </w:tabs>
              <w:ind w:left="1044" w:hanging="97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otomultiplier tube used fo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792" w:leader="none"/>
              </w:tabs>
              <w:ind w:left="1044" w:hanging="97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cintillation det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=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happens when operational amplifiers are connected in tand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an ideal operational amplifi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differential amplifier with controlled g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mped Resonance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plitude distor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R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rier se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6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4-03T17:59:00Z</cp:lastPrinted>
  <dcterms:modified xsi:type="dcterms:W3CDTF">2013-04-04T01:00:00Z</dcterms:modified>
  <cp:revision>35</cp:revision>
  <dc:subject/>
  <dc:title>BOARD OF TECHNICAL EDUCATION</dc:title>
</cp:coreProperties>
</file>