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Stenography-I(26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 I and II are compulsory. Answer any five from the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 xml:space="preserve">remaining questions.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I.A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ranscribe the following into correct shorthand, showing the vowels, thickness, thinness of strokes and correct vowel position. (Any five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y will take the lunch to the lak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have happy memory of the time of my you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will come to fetch the cas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 have a house for sale in Rose Pa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signs as fast as you ca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ways read back what you wr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telephoned your office today and told them that we need thousand posters quick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in one or two lines for the following: (Any fiv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Ask is written with stroke, whereas ‘Sack’ it is no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ward L is used in ‘follow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ving principle is not used in ‘fact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wnwards L is used in ‘along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un hook is not used in ‘situation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ok N is not used in ‘Penny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verse form of consonants are mostly joined to the strokes written towards righ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II.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l in the blanks with appropriate words: (Any fiv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t tenses ted/ded are indicated by _____________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mall tick added to dipthong sign indicates another vowel following a dipthong called _____________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ur double vowels used in Pitman shorthand are ___________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an outline consists only of horizontal strokes and the vowel is a third position vowel, the outline is written ____________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onants are joined _____________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Shun follows the S Circle or the NS Circle, it is represented by a ________________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roke hooked for Shun is halved to indicate a final _____________ or _____________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istinguishing outlines: (Any fiv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     - ful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ke    - alik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de  - asi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ce  - laz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nest - hones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der - order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dam - immedi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tandard Outlines: (Any fiv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ltogether                e) Think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d                  f) Y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                            g) Cap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III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sona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Consonants are the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all the Consona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IV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ow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ll the Vow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uitable illustration vowel pla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V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wo forms of 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ur basic rules regarding 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xceptions to the ru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VI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pthong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Dipthongs are the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uitable example the position they occup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VII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riph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riphone different from  Diptho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examples of Triph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VIII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forms of H are the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rms of H with atleast 3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know about short form he (l)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mall tick, written before M, L and downward                    R – represents H. –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3T16:14:00Z</cp:lastPrinted>
  <dcterms:modified xsi:type="dcterms:W3CDTF">2013-02-14T00:15:00Z</dcterms:modified>
  <cp:revision>35</cp:revision>
  <dc:subject/>
  <dc:title>BOARD OF TECHNICAL EDUCATION</dc:title>
</cp:coreProperties>
</file>