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.C. Machines(41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‘Rotating Magnetic Field’? How it is produced in a three phase induction moto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ft starter?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orking of Reluctance start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using rotating field and stationary armature in an Altern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ed for parallel operation of Alternators. What are the conditions that must be satisfied before connecting two alternators in parall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ynchronous condensor?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Universal motor?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phasor diagram of Induction Motor operating at full load condi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the torque equation draw the nature of torque-slip characteristics of three phase Induction Motor. Explain how variation in motor circuit resistance will affect the torque-slip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three phase Induction Motor. Can it run at synchronous spe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how three phase Induction motor can be represented by an equivalent circuit? State importance of equivalent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400 Volt, 6 pole, 3 –phase, 50Hz Induction motor has following parameters R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54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;  X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74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0.54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=1.48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=31.2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R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=263.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</w:rPr>
              <w:t>Find the current drawn by stator per phase from supply when the motor is running with a slip of 4</w:t>
            </w: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power input to a 400V, 50Hz, 6-pole, 3-phase Induction motor running at 970rpm is 50KW. The stator losses are 1KW &amp; windage and fraction losses are 2 KW. Calculat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tor Copper loss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of mo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6"/>
              </w:rPr>
            </w:pPr>
            <w:r>
              <w:rPr>
                <w:rFonts w:cs="Bookman Old Style" w:ascii="Bookman Old Style" w:hAnsi="Bookman Old Style"/>
                <w:sz w:val="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working of DOL sta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shaded pole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in parts of alternator with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enomenon of armature reaction in an alternator with the help of suitable diagr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auses of voltage drop in an alternator when loaded. Describe any one method of determining voltage regulation of an altern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hree phase, star connected alternator is rated at         1600KVA &amp; 13500Volt. The per phase effective armature resistance and synchronous reactance are 1.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&amp; 3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pectively. Calculate the percentage regulation for a load of 1280KW at a power factor of 0.8 lagg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phasor diagram effect of change of excitation of any one alternator when it is operating in parallel with another altern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synchronous motor does not have starting torque. Describe any two methods of starting a synchronous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Hysterisis motor.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3-02-20T20:14:00Z</dcterms:modified>
  <cp:revision>34</cp:revision>
  <dc:subject/>
  <dc:title>BOARD OF TECHNICAL EDUCATION</dc:title>
</cp:coreProperties>
</file>