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COMP/EI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croprocessors-I(8085)[4142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hat is the maximum number of memory locations that can be addressed by the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P-8085? Wh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eripheral mapped I/O and memory mapped I/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ranching instructions? Explain the function of 2 instructions with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(i) stack pointe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</w:t>
            </w:r>
            <w:r>
              <w:rPr>
                <w:rFonts w:cs="Bookman Old Style" w:ascii="Bookman Old Style" w:hAnsi="Bookman Old Style"/>
              </w:rPr>
              <w:t>(ii)Nesting of subrout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content of A (accumulator) after the execution of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MVI A, 4FH                    (ii) MVI A, 45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ADI  00H                             SUI   06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DAA                                    DA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the required connection at terminals (pins) X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and X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 xml:space="preserve">of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P-8085 to operate system at 4 MHz. With such a set up, how much time is required to execute an instruction with 18 T sta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raw the flag register and explain each flag of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P-8085.  Illustrate any two instructions that cause content of flag register to chan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Using a block diagram, explain the memory read operation of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P-8085. Specify the control signal and the direction of data flow on the data bus in a memory write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raw a logic schematic to generate 4 control signals using the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 xml:space="preserve">P-8085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R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signals 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(i)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MR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       (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MW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      (i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R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     iv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W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these derived sign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nstruction. With examples, explain the classification of instructions based on bytes requir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List the classification of addressing modes used by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P-8085 with examples. Explain the operation performed by 3 arithmetic instru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(i) Clear accumulat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</w:rPr>
              <w:t>(ii) Add 47H to 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</w:rPr>
              <w:t>(iii) Subtract 92H, display result at Port no.3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</w:rPr>
              <w:t>(iv) Add 64 H, store result at location 7500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</w:rPr>
              <w:t>(v) Clear A and terminate progra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change in flag register with each i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the programming techniques used to instruct the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P to repeat tasks. Use flow ch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xteen bytes of data are stored at memory location 7500H. Write a program, to transfer the block at 7500H to the location 7600H, such that consecutive byte is separated by 00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1825" cy="6476365"/>
            <wp:effectExtent l="0" t="0" r="0" b="0"/>
            <wp:docPr id="1" name="Image%20(195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(195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647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add a block of 16 data stored in memory location 7600H, also count the number of times carry is generated.  Store the count in register C and sum at 7650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llustrate:  (i) Instructions to implement time delay using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</w:t>
            </w:r>
            <w:r>
              <w:rPr>
                <w:rFonts w:cs="Bookman Old Style" w:ascii="Bookman Old Style" w:hAnsi="Bookman Old Style"/>
              </w:rPr>
              <w:t>loop within loop techniqu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</w:t>
            </w:r>
            <w:r>
              <w:rPr>
                <w:rFonts w:cs="Bookman Old Style" w:ascii="Bookman Old Style" w:hAnsi="Bookman Old Style"/>
              </w:rPr>
              <w:t>(ii) Use of subroutines in programm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ack. Explain the instructions used to store and retrieve data from sta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classification of 8085 interrup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implementation of non-vectored interrupts such that RST 6 is inserted on data bus when interrupt occu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example of simple display of binary data with L.E.D’s, explain the concept of O/P displa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cp:lastPrinted>2013-02-12T16:47:00Z</cp:lastPrinted>
  <dcterms:modified xsi:type="dcterms:W3CDTF">2014-01-12T09:55:00Z</dcterms:modified>
  <cp:revision>65</cp:revision>
  <dc:subject/>
  <dc:title>BOARD OF TECHNICAL EDUCATION</dc:title>
</cp:coreProperties>
</file>