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-I(40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pattern. What are the essential requirements of a patter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moulding sa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sketch of foundry layout &amp; list the equipment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e types of flames used in gas welding.  How they are establish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“Hot Spinning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imary processes used in manufacturing metal powder &amp; explain any one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&amp; limitations of powder metallurgy proc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etailed note on hot extru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show the types of rollers used in hot ro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the process of MIG/MAG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positions in which welding can be carried out?  Briefly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following terms used in weld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rater    ii) Arc blow    iii) sla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addles?  List different types &amp; draw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upola furnace &amp; label the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eps involved in preparing the sand for moulding?  Briefly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eparing a green sand mould by turn over method by using single piece patter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eight types of patterns &amp; draw sketches of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llowances are required to be given while making pattern?  List various types of allowances.  What do you understand by double shrinkage allow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manent mould cas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in wel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 draw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te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3-02-25T12:49:00Z</cp:lastPrinted>
  <dcterms:modified xsi:type="dcterms:W3CDTF">2013-02-25T20:50:00Z</dcterms:modified>
  <cp:revision>30</cp:revision>
  <dc:subject/>
  <dc:title>BOARD OF TECHNICAL EDUCATION</dc:title>
</cp:coreProperties>
</file>