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Quality Control(45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 in 1-2 lin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 x 1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.Q.C.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nal insp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qua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fy the following symbol and say what it me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are labe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used for “TUMBLE DRY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l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warp breakages on a loo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oc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2 printing de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econd goods in a garment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a shade variation defect be avoid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height if 160 cms, calculate the waist leng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some measurement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humb rule for distance between hips and waist, generall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BTRA?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symbols used in the garment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at measurement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utting problems and its rectif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Zipp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arameters are taken into consideration during preparation of a care lab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purpose of packaging? 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ways that can be used to get the measurements for dress ma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wing thread defe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wability? Explain the different problems that affect sew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knitting defects?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properties of elastics waist band that need te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 are a fashion designer, what points you will consider while taking measurements of your custom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omponents should a garment care instruction inclu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any 2 defects in the sewing room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any 2 washing symbols used in the garment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eight principles of Quality Management. 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having ISO certif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lengthwise measurements be obtained using ‘Eight head theory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Below the Waist Vertical Measurement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3T00:09:00Z</dcterms:modified>
  <cp:revision>38</cp:revision>
  <dc:subject/>
  <dc:title>BOARD OF TECHNICAL EDUCATION</dc:title>
</cp:coreProperties>
</file>