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ess-I(40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define a machine tool?  How is it different from a hand too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machine tools class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determine Least count of micrometer screw gau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types of striking tools and sketch any on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carrier’ or ‘dog’ with reference to a lath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drilling and bor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scrappers?  Where are they used?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various clamping tools used in a fitting sh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files classified based on coarseness?  Draw neat sketch of any one type of f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ollowing parts of a centre lathe giving neat sketches:  i)Bed  ii)Tail St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follower rest and steady re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three jaw chuck and four jaw chu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marking tools and state their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following operations on lath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Counter boring   ii)Groov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hange gears?  Explain change-gear calculation for thread cut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unctions of cutting fluids in a metal cutt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cutting tool materials giving their characteristics and compos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machineability?  State different factors on which machineability of material depe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 Hack Sa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e ba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per tur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dre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3-03-22T19:16:00Z</dcterms:modified>
  <cp:revision>28</cp:revision>
  <dc:subject/>
  <dc:title>BOARD OF TECHNICAL EDUCATION</dc:title>
</cp:coreProperties>
</file>