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dustrial Electronics &amp; Control Circuits(42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&amp; explain DIAC characteri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atural commutation of SCR with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TRIAC as a static swi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circuit diagram of IC 555 astable multivibrator. Also draw the input and output waveform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characteristics of LD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long duration tim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diagram, explain the design procedure for high voltage regulator using IC 723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regulator using 78xx series IC’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construction, characteristics and operation of SC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circuit diagram and waveforms, explain SCR phase control by Ramp &amp; Pedestal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diagram, explain the operation of series invert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2/3 relay type of AC voltage stabilis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&amp; operation of Lead acid batte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block diagram, explain the operation of SMPS. Also state its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ed control technique of DC shunt motor using field control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IC 555 as monostable multivibrator, with neat diagram &amp; wavefo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block diagram, explain the operation of Batch counter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ed control technique of single phase induction motor using SC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, characteristics and operation of phototransis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gnetostrictive method of Ultrasonic gener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Ultrasonics for distance measur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08T12:04:00Z</cp:lastPrinted>
  <dcterms:modified xsi:type="dcterms:W3CDTF">2013-02-08T20:06:00Z</dcterms:modified>
  <cp:revision>38</cp:revision>
  <dc:subject/>
  <dc:title>BOARD OF TECHNICAL EDUCATION</dc:title>
</cp:coreProperties>
</file>