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Medical Electronics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s-II(41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and function of spinal co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inner 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 move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Kidn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ring Lo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E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Reflex Ar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ces acting on human 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in sku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s of Hea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halmoscopy and Retinosco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rebr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of synapse and electrical activity at a synap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 press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losses from the 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s of middle 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e forming mechanis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ion of ur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9T19:45:00Z</dcterms:modified>
  <cp:revision>40</cp:revision>
  <dc:subject/>
  <dc:title>BOARD OF TECHNICAL EDUCATION</dc:title>
</cp:coreProperties>
</file>