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nagement Practices &amp; Processes(106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encoding and decoding of message in communic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lack and Molton Managerial Grid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employee mora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features of decision ma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cientific approach to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t note on delegation of author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5 features of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steps in control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4 uses &amp; 4 features of organizational char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centralization and decentralization. (4 points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2 levels of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individual decision making &amp; group decision ma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creativity in decision ma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rational decision ma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4 principles of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essentials of sound motivational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ory ‘Y’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Maslows theory and hygiene theory. (4points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dministrative approach to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elements in communication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barriers to commun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pward and the downward commun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quantitative approach to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ors influencing choice of leadership. (4points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functional and bureaucratic leadership sty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qualities of a lea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utocratic and democratic leadership style. (4points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success story of Rusi Modi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3-02-20T00:57:00Z</dcterms:modified>
  <cp:revision>10</cp:revision>
  <dc:subject/>
  <dc:title/>
</cp:coreProperties>
</file>