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(4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321"/>
        <w:gridCol w:w="1429"/>
      </w:tblGrid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food intoxication and name the food spoilage factor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by use of salt and dry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teriorative effects of mold growth on stored produce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piratory toxins and fumigan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low freezing and quick freez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ezer burn and driplos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dvantages of sundrying and mechanical dry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ources of food irradiat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enzymatic browning and its contro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spoilage factor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sic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in splitting enzyme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 traditional method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kl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ok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eteriorative effects in stored grain due to insect infestat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 of grai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any one of the following techniques to detect infestation in stored grains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ar samp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quential samp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eving and snak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secticides used to control the infestation and explain the applications of insecticides on bagged stack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secticide formulations: (any on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ersible powder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lute dust formulation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of Aluminium phosphide as a fumigant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one fumigation method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 (any 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tional storage meth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rn methods of grain storage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21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odent control method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321"/>
        <w:gridCol w:w="1429"/>
      </w:tblGrid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following requirements of refrigerated storag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low temper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ified or controlled atmospheric stor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circulation and humidity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reezing method: (any on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ir blast freez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contact freez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yogenic freezing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any three)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Physical and Chemical changes in dehydrated foods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Spray drying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Freeze drying and its advantages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Multiple effect evaporato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 Ultra filtration and reverse osmosi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3 = 9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irradiation over other methods of food preservat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n-de-graff and electron accelerator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direct effects of irradiation and controlling of indirect effect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safety and wholesomeness of irradiated foods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rmentation and write the benefits of fermentation.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5T20:16:00Z</dcterms:modified>
  <cp:revision>27</cp:revision>
  <dc:subject/>
  <dc:title>BOARD OF TECHNICAL EDUCATION</dc:title>
</cp:coreProperties>
</file>