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Industrial Engineering(404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line balanc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dispatching function in production planning and control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main features of job produc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how interchangeability can be achieved using jigs and fixtur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work study said to be one of the most penetrating tools of investigation available to the managemen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method study can lead to higher productivi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allowances in time stud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election of process based on quantity to be produced with help of a fig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operation planning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ctivities in production control phase for a manufacturing indust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fferentiate between job order production and continuous production with respect to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quantity                    (ii) product design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</w:t>
            </w:r>
            <w:r>
              <w:rPr>
                <w:rFonts w:cs="Bookman Old Style" w:ascii="Bookman Old Style" w:hAnsi="Bookman Old Style"/>
              </w:rPr>
              <w:t>(iii) type of plant layout        (iv) prior planning and contro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jig bushes? Illustrate any two typ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factors for proper and adequate clamping of workpie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 content added due to poor product design or improper utilization of materials. State how management techniques can reduce this ineffective tim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Work study and the worker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effect of noise, vibration and climatic conditions on the employees and productivity of the pla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points to be considered during installation of improved metho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sketches cycle graph and chronocycle grap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charts and diagrams are used for recording in method study?  Illustrate a flow process chart with an example of your choi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mportance of rating factor in time stud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help of an example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flyback timing                       (ii) Cumulative tim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Merit Rating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13-02-07T16:50:00Z</cp:lastPrinted>
  <dcterms:modified xsi:type="dcterms:W3CDTF">2013-02-08T00:51:00Z</dcterms:modified>
  <cp:revision>62</cp:revision>
  <dc:subject/>
  <dc:title>BOARD OF TECHNICAL EDUCATION</dc:title>
</cp:coreProperties>
</file>