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Welding in Shipconstruction-I(433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the weld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rc blow &amp; that the factors affecting arc blo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pecification of ac power sour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gas weld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bout non consumable electrod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sadvantages of riveting as compared to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ith neat sketch the various methods of arc initi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metal transfer &amp; explain types of metal transf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HAZ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 of temperature distribution in weld &amp; discu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power source selection is done in welding proces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oxygen gas cylin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proper sketch the acetylene gas gener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bout induction brazing with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elding defects like incomplete penetration &amp; porosity with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slag inclusion &amp; overlapp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distor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residual stress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umable electrod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de selection for weld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xy fuel gas (Flame cutting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sma arc cutt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3-03-22T20:12:00Z</dcterms:modified>
  <cp:revision>20</cp:revision>
  <dc:subject/>
  <dc:title/>
</cp:coreProperties>
</file>