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vironmental Studies(3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1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environmental science and explain its importa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chemical fertilizers on soil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grass land ecosyste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Endangered Species Act helps in conservation of speci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impacts of ozone layers deple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incineration. What are the advantages of inciner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grazing is responsible for desertification. Justif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species divers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auses for soil degrad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India as a megadiversity n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forestation. Explain how the forests can be manage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flood and drought. Emphasize on the losses caused by bot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acts of modern agriculture on environm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iotic components of the ecosyste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chains and food web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logical success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stainable develop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ettlement and rehabilitation of peop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odiversity and explain the importance of biodiversity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causes of threat to biodiversity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visions under Environmental Protection Act –1986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major sources of noise pollution. Discuss its effects on human healt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air pollution. State the various measures of air pollution contro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ulation grow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V/AID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igh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act of population growth and population distribution on environmental degradation and pop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public awareness and environmental education in solving problems related to the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act of open dumping of solid waste on the environment? Why is segregation of waste an important aspect of solid wast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0T12:45:00Z</cp:lastPrinted>
  <dcterms:modified xsi:type="dcterms:W3CDTF">2013-02-20T20:46:00Z</dcterms:modified>
  <cp:revision>55</cp:revision>
  <dc:subject/>
  <dc:title>BOARD OF TECHNICAL EDUCATION</dc:title>
</cp:coreProperties>
</file>