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</w:rPr>
      </w:pPr>
      <w:r>
        <w:rPr>
          <w:rFonts w:cs="Bookman Old Style" w:ascii="Bookman Old Style" w:hAnsi="Bookman Old Style"/>
          <w:b/>
          <w:bCs/>
          <w:sz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32"/>
          <w:szCs w:val="28"/>
        </w:rPr>
      </w:pPr>
      <w:r>
        <w:rPr>
          <w:rFonts w:cs="Franklin Gothic Medium" w:ascii="Franklin Gothic Medium" w:hAnsi="Franklin Gothic Medium"/>
          <w:sz w:val="32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Industrial Instrumentation(421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0"/>
          <w:szCs w:val="28"/>
        </w:rPr>
      </w:pPr>
      <w:r>
        <w:rPr>
          <w:rFonts w:cs="Bookman Old Style" w:ascii="Bookman Old Style" w:hAnsi="Bookman Old Style"/>
          <w:sz w:val="20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inciple of operation and application of Ultrasonic flow me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three wire and four wire R.T.D’s. What is meant by RTD 500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pressure manometers? Explain any one of th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concept of ‘Vena Contracta’ in case of an orifice plate. Also state typical application of segmented orifice plat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ut-off limit for turbulent and laminar flow. Also explain in brief the working of ‘Bypass Rotameter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‘Soap film’ burrete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rinciple on which Pitot tube works? State one application of this transduc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mass flow meter. Justify its need in flow measurements. Also explain mass flow meter with single tub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cold junction with respect to thermocouple? Briefly explain the three laws of thermoelectricity as applied to thermocoup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various types of flow meter. With the help of a diagram explain the working of magnetic flow meter. Discuss the perform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the principle and working of an Air purging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ketch and explain the working of a vapour-pressure thermometer. Also, State the temperature ranges of any two liquids used in such thermometer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in brief any two practical problems that arise during level measurements. Suggest suitable remedy in each cas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“Pirani gauge” and “thermocouple vacuum gauge”. Also, discuss McLeod gauge as a standard for pressure measur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need for electro-pneumatic converters. Sketch and explain working of P to I Conver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Define the terms ‘Lost motion’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Discuss the types of liquids used in manomet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direct methods of liquid level measur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various displacer level detectors. Sketch and explain the working of the Torque tube type displacer, stating its princip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ervicing techniques of different types of level measuring instrum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aseous Fowmeter calibrat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actical applications o pressure control system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oltage to current convert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osed loop flow control syste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lled system thermomet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actical applications of temperature control syste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3-02-25T23:14:00Z</dcterms:modified>
  <cp:revision>37</cp:revision>
  <dc:subject/>
  <dc:title/>
</cp:coreProperties>
</file>