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nding wave ratio &amp; reflection coeffici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loop antenna  &amp;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waveguides over coaxial c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iasing effect in P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TDM over FD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arious modes of radio wave propagation.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simple diagrams, the phenomenon of super refraction or duct propag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&amp; Explain the standing waves on transmission line for following load impedance i) Z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eastAsia="Symbol" w:cs="Symbol" w:ascii="Symbol" w:hAnsi="Symbol"/>
              </w:rPr>
              <w:t>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i) Z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= 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onant &amp; non-resonant antenna. Draw &amp; explain the radiation pattern of various length resonant dipo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radiation pattern of Rhombic anten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, explain TE</w:t>
            </w:r>
            <w:r>
              <w:rPr>
                <w:rFonts w:cs="Bookman Old Style" w:ascii="Bookman Old Style" w:hAnsi="Bookman Old Style"/>
                <w:vertAlign w:val="subscript"/>
              </w:rPr>
              <w:t>1,0</w:t>
            </w:r>
            <w:r>
              <w:rPr>
                <w:rFonts w:cs="Bookman Old Style" w:ascii="Bookman Old Style" w:hAnsi="Bookman Old Style"/>
              </w:rPr>
              <w:t xml:space="preserve"> mode of operation of a wavegu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AM. Explain the technique of generating a PAM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waveform, explain PWM. Explain PWM detection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block diagram, explain the operation of PCM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DM receiver, with neat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&amp; waveform, explain FSK generation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PSK receiver operation using neat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d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D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lope overload error &amp; granular nois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b match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aparna</cp:lastModifiedBy>
  <dcterms:modified xsi:type="dcterms:W3CDTF">2013-02-11T22:59:00Z</dcterms:modified>
  <cp:revision>30</cp:revision>
  <dc:subject/>
  <dc:title>BOARD OF TECHNICAL EDUCATION</dc:title>
</cp:coreProperties>
</file>