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mmunication Systems-I(415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five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requency modul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rinciple of AGC? Give one examp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noise in communication syste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one advantage and disadvantage of SSB over DSB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labelled block diagram of stereophonic FM receiv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low level and high level transmit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of diode detector for demodulation of AM sign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any four internal noises that get generated in communication syste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M and derive the expression for AM wave and draw the frequency spectrum of the AM sign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broadcast transmitter radiates 1 KW when the modulation depth is 20%. Calculate the total power when modulation index has been raised to 50%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two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of diode balanced modulator and explain its wor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block diagram explain the phase shift method of sideboard suppress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ompare AM &amp; FM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ifferentiate between narrowband and wideband F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two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stereophonic broadcast transmit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e-emphasis and de-emphasis with the help of circuit diagram and waveform. Why is it used in communication system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generation of FM by basic reactance modul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two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with the help of circuit diagram and waveform basic diode detector for demodulation of AM signal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superheterodyne trac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Tuned radio frequency receiv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quelch circui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utomatic frequency contro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lock diagram of FM Receiv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lanced slope detect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21T23:43:00Z</dcterms:modified>
  <cp:revision>59</cp:revision>
  <dc:subject/>
  <dc:title>BOARD OF TECHNICAL EDUCATION</dc:title>
</cp:coreProperties>
</file>