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ower Engineering-I(403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4) Use of Steam Tables is permissible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Stoichiometric air-fuel rati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zeroth law of thermodynam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eothermal energy harness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ryness fraction &amp; explain brief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oiler Drought. List different types of Boiler drough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Air Compress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Renewable sources of energy. Give atleast 5 advantages of Renewable over Non-Renewable sources, with explan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isobaric process? With P-V diagram derive          (i) P-V-T relation (ii) work done (iii) change in Internal energy for isobaric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fuel has following percentage composition by mass: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CO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             13.3%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CO                0.95%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O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2                     </w:t>
            </w:r>
            <w:r>
              <w:rPr>
                <w:rFonts w:cs="Bookman Old Style" w:ascii="Bookman Old Style" w:hAnsi="Bookman Old Style"/>
              </w:rPr>
              <w:t>8.35%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N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2                      </w:t>
            </w:r>
            <w:r>
              <w:rPr>
                <w:rFonts w:cs="Bookman Old Style" w:ascii="Bookman Old Style" w:hAnsi="Bookman Old Style"/>
              </w:rPr>
              <w:t>77.4%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Convert this into Volumetric analysi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“Bomb Colorimeter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diagram any one Water-tube Boil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rFonts w:cs="Bookman Old Style" w:ascii="Bookman Old Style" w:hAnsi="Bookman Old Style"/>
              </w:rPr>
              <w:t>Determine volume of 1kg of superheated steam at a pressure of 20 bar and temperature of 3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Internal energy of 1kg of steam at pressure 10 bar, when steam is 0.9 d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P-V and T-s diagram, explain Carnot cyc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, explain single stage Reciprocating Air Compress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mass of 2.25 kg of Nitrogen occupying 1.5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is heated from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to 2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t constant volume. Calculate initial and final pressure of gas. (Take universal gas constant  R</w:t>
            </w:r>
            <w:r>
              <w:rPr>
                <w:rFonts w:cs="Bookman Old Style" w:ascii="Bookman Old Style" w:hAnsi="Bookman Old Style"/>
                <w:vertAlign w:val="subscript"/>
              </w:rPr>
              <w:t>u</w:t>
            </w:r>
            <w:r>
              <w:rPr>
                <w:rFonts w:cs="Bookman Old Style" w:ascii="Bookman Old Style" w:hAnsi="Bookman Old Style"/>
              </w:rPr>
              <w:t>= 8314 J/Kg molK and Molecular mass of Nitrogen(M)= 2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function, construction and working of Lever Safety Valve of Boil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learance volume in Compressor. Mention advantages of multi staging in Air compressors with simple schematic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75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steam power plant is supplied with dry saturated steam at a pressure of 12 Bar and exhausts into a condenser at 1.0 bar. Calculate Rankine cycle efficiency by using steam tables. Also find for the same data, Carnot cycle efficiency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orific value of fue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llier cha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conomis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trop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ressed Air Motor (State applications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Superheat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</w:t>
      </w:r>
      <w:r>
        <w:rPr>
          <w:rFonts w:cs="Bookman Old Style" w:ascii="Bookman Old Style" w:hAnsi="Bookman Old Style"/>
        </w:rPr>
        <w:t>`                                   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28T15:46:00Z</cp:lastPrinted>
  <dcterms:modified xsi:type="dcterms:W3CDTF">2013-02-28T23:47:00Z</dcterms:modified>
  <cp:revision>34</cp:revision>
  <dc:subject/>
  <dc:title>BOARD OF TECHNICAL EDUCATION</dc:title>
</cp:coreProperties>
</file>