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I/COMP/EC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Digital Electronics-II(413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five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 diagram of Half Adder and Half subtractor. Write the truth table of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riority Encoder?  Draw the logic diagram for the sa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Resolution, Accuracy and Conversion for an Analog to Digital Conver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applications and three advantages of Programmable Logic Devic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utput voltages caused by each bit in a 3-bit ladder network; if 0=0V and 1=+10V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the internal organisation of 16 x 4 memory c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Multiplexer, Demultiplexer and Deco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hree requirements that an ideal clock must satisf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and waveforms, explain the operation of IC 555 as a Monostable Multivibr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or a Astable Multivibrator using IC 555, given R</w:t>
            </w:r>
            <w:r>
              <w:rPr>
                <w:rFonts w:cs="Bookman Old Style" w:ascii="Bookman Old Style" w:hAnsi="Bookman Old Style"/>
                <w:vertAlign w:val="subscript"/>
              </w:rPr>
              <w:t>A</w:t>
            </w:r>
            <w:r>
              <w:rPr>
                <w:rFonts w:cs="Bookman Old Style" w:ascii="Bookman Old Style" w:hAnsi="Bookman Old Style"/>
              </w:rPr>
              <w:t>=750Ω. Determine the values for R</w:t>
            </w:r>
            <w:r>
              <w:rPr>
                <w:rFonts w:cs="Bookman Old Style" w:ascii="Bookman Old Style" w:hAnsi="Bookman Old Style"/>
                <w:vertAlign w:val="subscript"/>
              </w:rPr>
              <w:t>B</w:t>
            </w:r>
            <w:r>
              <w:rPr>
                <w:rFonts w:cs="Bookman Old Style" w:ascii="Bookman Old Style" w:hAnsi="Bookman Old Style"/>
              </w:rPr>
              <w:t xml:space="preserve"> and C, to provide a 1 MHZ clock that has a 25 percent duty cyc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One Cell Dynamic RA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TTL Clock circu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and explain how a 16 x 8 memory can be constructed using two 16 x 4 memory chip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M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c 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CD Adder and explain its working with an ex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</w:t>
            </w:r>
            <w:r>
              <w:rPr>
                <w:rFonts w:cs="Bookman Old Style" w:ascii="Bookman Old Style" w:hAnsi="Bookman Old Style"/>
                <w:u w:val="single"/>
              </w:rPr>
              <w:t xml:space="preserve">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8-bit Adder-Subtractor circuit and explain its operation with an ex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types of PLDs and explain any one in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AL? What are registered PALS and Configurable P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wo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s, explain in brief the following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ries Adde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grammable Array Logi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, explain the operation of IC 7448 decoder driv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logic diagram and truth table, explain the operation of a 1:16 demultiplex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counter type method of Analog to Digital conversion. State its 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4-bit R-2R ladder network, and explain the process of Digital to Analog conversion with an ex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a 6-bit binary ladder network, if 0=0V and 1=+10V, find the output voltage for the following input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1001)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11011)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22T16:54:00Z</cp:lastPrinted>
  <dcterms:modified xsi:type="dcterms:W3CDTF">2013-02-23T00:55:00Z</dcterms:modified>
  <cp:revision>67</cp:revision>
  <dc:subject/>
  <dc:title>BOARD OF TECHNICAL EDUCATION</dc:title>
</cp:coreProperties>
</file>