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(42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1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80"/>
        <w:gridCol w:w="7380"/>
        <w:gridCol w:w="144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/>
              <w:t>5 x 3 = 15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Q.No.1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  <w:t>Answer any five of the following Questions: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cedure of Oxyacetylene gas welding.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for selecting a solder alloy.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of welding as a means of fabrication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related to the selection of welding fixtures in fabrication work?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edge preparation and its use in welding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prayed coatings.</w:t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defects in welding, their causes and remedie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recommendations for installation and operation of gas welding and cutting equipments?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tective equipment used by a welder, stating the function of each in brief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, advantages and disadvantages of A.C. welding transformers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inciples of good soldering process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, purpose of heat treatment in arc welding at various stages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the main precautions to be taken while carrying metal arc welding and oxy-acetylene gas welding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soldering is carried out? Explain with examples.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sketches difference in Low pressure and High pressure blow pipe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ft ward and right ward welding and state where these are used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elding you know? Describe them in brief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, why edge preparation of a base metal is essential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the furnace brazing and state why it is preferred for production work.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our: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 of Soldering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dissimilar metal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 brazing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facing of copper based alloy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aluminium and its alloy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treatment of surfaced deposit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9T11:59:00Z</cp:lastPrinted>
  <dcterms:modified xsi:type="dcterms:W3CDTF">2013-02-19T20:00:00Z</dcterms:modified>
  <cp:revision>34</cp:revision>
  <dc:subject/>
  <dc:title>BOARD OF TECHNICAL EDUCATION</dc:title>
</cp:coreProperties>
</file>