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`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Organisation &amp; Management(30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xamples of ownership types existing in the Industrial se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case of a newly established firm, how can it find new employees to recru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‘strikes’ and ‘lock-outs’ not desirabl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worker is able to produce 38 units in an 8-hour shift. He is paid a minimum guaranteed base wage of Rs.10/- per hour. If the company works for 26 days in a month, calculate the monthly earnings of this worker, if he is paid Rs.12/- per unit produced in addition to his minimum base w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doses the employer’s liability for compensation   arise under the Workmen’s Compensation Act, 1923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of ISO certific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expected time (t</w:t>
            </w:r>
            <w:r>
              <w:rPr>
                <w:rFonts w:cs="Bookman Old Style" w:ascii="Bookman Old Style" w:hAnsi="Bookman Old Style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</w:rPr>
              <w:t>) of an activity in PERT analysis if (t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>) optimistic time is 05 days, pessimistic time (t</w:t>
            </w:r>
            <w:r>
              <w:rPr>
                <w:rFonts w:cs="Bookman Old Style" w:ascii="Bookman Old Style" w:hAnsi="Bookman Old Style"/>
                <w:vertAlign w:val="subscript"/>
              </w:rPr>
              <w:t>p</w:t>
            </w:r>
            <w:r>
              <w:rPr>
                <w:rFonts w:cs="Bookman Old Style" w:ascii="Bookman Old Style" w:hAnsi="Bookman Old Style"/>
              </w:rPr>
              <w:t>) is 07 days and most likely time (t</w:t>
            </w:r>
            <w:r>
              <w:rPr>
                <w:rFonts w:cs="Bookman Old Style" w:ascii="Bookman Old Style" w:hAnsi="Bookman Old Style"/>
                <w:vertAlign w:val="subscript"/>
              </w:rPr>
              <w:t>m</w:t>
            </w:r>
            <w:r>
              <w:rPr>
                <w:rFonts w:cs="Bookman Old Style" w:ascii="Bookman Old Style" w:hAnsi="Bookman Old Style"/>
              </w:rPr>
              <w:t>) is 06 day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rits and demerits of having a public sector undertaking of Govern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ifferent methods used in deciding about replacing equipments. Explain any one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different terms involved and the formula used for calculating economic order quantity (EOQ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i) Revenue  ii) Overhead cos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cost  iv) Depreci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Cash flow statement’ and a ‘Balance sheet’? Explain the components involv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‘Research and Development’ as a function of manag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case of non-compliance with the safety rules &amp; regulations, what is the penalty charged and which authority takes action against those violating Industrial safety and hygie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following points taken care in the provisions of the Factories Act,1948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  Cleanliness                     (ii) Ventila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Lighting                          (iv) Overcrowdi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v)  Drinking water                (vi) Latrines &amp; Urin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rect and indirect costs of an accident within factory premises? What measures can be taken by the Personnel Department to minimise accide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differences between PERT &amp; CPM techniques of network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ndustrial waste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tributions made by F.W. Taylor in management principl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t layou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s of calculating depreci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agement relationship with work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Trade Union Act 19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Ta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3-02-28T22:29:00Z</dcterms:modified>
  <cp:revision>35</cp:revision>
  <dc:subject/>
  <dc:title/>
</cp:coreProperties>
</file>