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/EI/COMP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Electronics(41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energy band diagram for (i) insulator (ii) conductor and (iii) semicondu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lpha and bet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sadvantages of a fixed bias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c and dc load l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symbol of n-channel JFET. Also draw its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hotoelectric emis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JFET with Vacuum tub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d briefly explain any two parameters of a Vacuum dio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the terms intrinsic semiconductor and extrinsic semiconductor. Also comment on the effect of temperature on semiconduc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V-I characteristics of a semiconductor diode. Also define static and dynamic resis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peration of a half wave rectifier using diode. Also sketch the waveforms and comments on its ripple fa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NPN transistor with the help of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and explain the output characteristics of a transistor in common emitter configu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CE, CB and CC transistor configur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Zener diode as a Voltage regulator with the help of a circui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peration of a capacitor filter using a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ircuit and waveforms explain the working of center-tapped full wave rectifier using diod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biasing in transistor? Justify its need and mention the requirements of a good biasing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llector to base bias circuit. State its demer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a transistorised basic CE ampl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p-channel JFET with the help of its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nhancement type of MOSF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operation of a Vacuum dio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2T00:55:00Z</dcterms:modified>
  <cp:revision>35</cp:revision>
  <dc:subject/>
  <dc:title>BOARD OF TECHNICAL EDUCATION</dc:title>
</cp:coreProperties>
</file>