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crete Technology(4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types of pre-stressed concretes &amp; state their fields of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Bogues compounds in cement and state function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‘Soundness of cement’ &amp; state its significanc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merits and demerits of ‘Tilting mixe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ber reinforced concrete?  State its 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concrete mix design?  Enumerate various design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different grades of concrete and specify their fields of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grading of aggregate?  Explain how do you determine Fineness modulus of san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actors, which affect the setting and hardening of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field tests conducted on c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mpaction of concrete by vibrators and necessary precautions to be tak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ing various methods of curing of concrete, describe any one method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water cement ratio’. Stating its significance describe how do you determine w/c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lumpcone test and state its merits and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‘characteristic strength’ and ‘crushing strength’ of concrete. Enlist factors controlling crushing strength of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dmixture? State various factors governing selection of particular type of admixture under different situ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joi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sion j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cast concre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-entrained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se of Ready mix concrete &amp; state merits and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rmwork used for construction of column and footing &amp; state the requirements of good formwork,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concrete mix design as per Indian standard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ltrasonic method of Non-destructive test used for concrete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8T20:23:00Z</dcterms:modified>
  <cp:revision>33</cp:revision>
  <dc:subject/>
  <dc:title>BOARD OF TECHNICAL EDUCATION</dc:title>
</cp:coreProperties>
</file>