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Quality Control &amp; Inspection(424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technician in promoting quality mindedness among workers and opera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quality value and quality cos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automatic inspec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types of leaks encountered in leakage tes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Impact testing classified based on test specimen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G.S.T co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use of contract drawings for specification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benefits of ISO to an individu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inspection is classified based on work perform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echniques employed for inspection and explain any two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ecifications and inspecting equipments as tools of insp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and disadvantages of gamma rays radiograph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, how magnetic particle testing is carried o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operation and basic factors considered in ultrasonic tes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bend test? With a neat sketch explain free bend test and guided bend te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Nick break te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hardness test? Explain Rockwell hardness te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s of writing specif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quality assurance in Production, Installation and Servic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leakages are detected under fluid pressure and by ga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uoroscop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.B.R. cod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nal failure co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quality contro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ibration and its import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13T16:20:00Z</cp:lastPrinted>
  <dcterms:modified xsi:type="dcterms:W3CDTF">2013-02-14T00:21:00Z</dcterms:modified>
  <cp:revision>66</cp:revision>
  <dc:subject/>
  <dc:title>BOARD OF TECHNICAL EDUCATION</dc:title>
</cp:coreProperties>
</file>