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Technology(42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high tension delay deton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ory of bla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slurry and emulsion explos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non-yielding type sup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emporary l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elect the shape and size of a drif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explosiv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booster crimpes and pric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condary blasting? Explain different types of secondary bl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friction pr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id blasting in coal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roof bolting and setting of prop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permanent lining &amp;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methods of shaft sink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ementation process of shaft sin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rilling and blasting pattern in tunne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urpose of winzing &amp; removal of debr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mpartment method of ra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LOX permitted explos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az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aspects in blasting? Define misf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ystematic support ru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2:24:00Z</cp:lastPrinted>
  <dcterms:modified xsi:type="dcterms:W3CDTF">2013-02-08T20:24:00Z</dcterms:modified>
  <cp:revision>30</cp:revision>
  <dc:subject/>
  <dc:title>BOARD OF TECHNICAL EDUCATION</dc:title>
</cp:coreProperties>
</file>