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Process-I(42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rge storage tanks are fabricated by welding MS plates. Suggest a suitable way to check vertical alignment of these tan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“fundamental deviation” as used in shafts &amp; holes? How is it related to toleranc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PI of Hacksaw blade? In metric system how do we specify the sam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3 different types of templates and depict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items made of cast iron be flame cut? Give reas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ine standards with end standar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spirit level be used to measure slope or angle? Ho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al indicator method of testing square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errors in measur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following types of limit gauges used in industr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nap gauge    ii) Plain plug gauge iii) Plain ring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otection and storage of templates and to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use of beam tramm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for marking out a bracket from a datum surfa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ix important safety precautions to be taken in band mach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reciprocating power hacksaw with the help of an illust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sheet metal work, what is the basic method of laying out templat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backfire” and “flashback” in oxyfuel welding and cutting? How can these be prevented and what are the immediate actions to be take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each of the following in oxy-acetylene cutting se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stage oxygen regulat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p cleane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gauges mounted on cylin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for lighting the cutting tor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for extinguishing the fl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four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rcular metal sa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ing pipeline angle-mitre bends using abrasive cutting wh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mming rectangular plates by marking critical points &amp; edges to a perfect rectang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le basis &amp; shaft basis designations of limits of siz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ve length standa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metrical features of a cutter nozzle (Illustrated with a sketch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3T15:51:00Z</cp:lastPrinted>
  <dcterms:modified xsi:type="dcterms:W3CDTF">2013-02-13T23:52:00Z</dcterms:modified>
  <cp:revision>37</cp:revision>
  <dc:subject/>
  <dc:title>BOARD OF TECHNICAL EDUCATION</dc:title>
</cp:coreProperties>
</file>