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Civil Engineering(3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pointwise to measure a straight distance which is about 200m, with help of chain &amp; other instru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some obstructions while measuring distances and explain with a sketch any indirect method of distance measurement across an ob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, method of reciprocal rang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earing of a line. What is meant by Fore bearing and Back bearing? What is the necessity to measure both for each l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the following whole circle bearings in to Quadrantal bearings: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17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1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, 3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1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, 2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15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</w:rPr>
              <w:t>,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good roofing for a building? Mention any 6 p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rmula to decide depth of foundation for a building and a suitable relation between depth and width for a wall foo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Level line, Horizontal line, B.M., B.S., F.S., I.S., H.I. &amp; R.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int wise temporary adjustment of a theodolite including setting up of trip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standard levelling sheet and calculate the levels of all the points using the following readings taken by a dumpy level: 3.52, 3.10, 2.755, 3.005, 3.485, 2.900, 2.225, 1.890, 2.300, 2.155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instrument is shifted after 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reading and 7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reading. Take R.L. of first point as 100.0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pwise how to prolong a straight line using a theodol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 of measurement of vertical angle by a theodol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classification of foundation and mention any four types of foundations. Mention suitability of each ty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(plan and elevation) of a grillage found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5 types of flooring and suitability of each type. What is the suitable type of flooring for Industri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King Post or Queen Post roof truss and other roofing members including tiles. Label all the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ingredients of concrete? Show some proportions and their suitability where use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ixing, placing, compacting, curing, etc to get good concrete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of thermal insulation for an airconditioned bui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providing sound insulation to a building? Explain some techniques of sound ins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Civil Engineering symbols for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.C. India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.C. Europea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itchen Sin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th tub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sh Bas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ection of wall from foundation to roof for a two storeyed building indicating Plinth level, Sill level, Chajja level, Ceiling level, Ridge level, Eaves level, et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25T21:16:00Z</dcterms:modified>
  <cp:revision>15</cp:revision>
  <dc:subject/>
  <dc:title/>
</cp:coreProperties>
</file>