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onics Engineering(3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V-I characteristics of UJ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Electron Vol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(ii) Work fun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nergy band diagram of (i) N-type semiconduc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</w:t>
            </w:r>
            <w:r>
              <w:rPr>
                <w:rFonts w:cs="Bookman Old Style" w:ascii="Bookman Old Style" w:hAnsi="Bookman Old Style"/>
              </w:rPr>
              <w:t>(ii) P-type semicondu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ositive feedback and negative feedbac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(i) NPN transistor (ii) PNP transis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name two transistor biasing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logic symbol and truth table of OR and AND 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and waveform explain the operation of a bridge rect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and explain in detail the working of     PN junction with forward bi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V-I characteristics of Zener diode and explain. Also draw its symb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waveform explain transistor as an amplifier in CE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explain R-C Coup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of Colpitts oscillator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dvantages of negative feedback in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operation of op-amp as an Adder in inverting amplifier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gnal generator with the help of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 explain the operation of TR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V-I characteristics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logic diagram &amp; truth table, explain operation of      3-bit binary cou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al characteristics of op-am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supp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 emiss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-S flip fl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9T22:56:00Z</dcterms:modified>
  <cp:revision>33</cp:revision>
  <dc:subject/>
  <dc:title>BOARD OF TECHNICAL EDUCATION</dc:title>
</cp:coreProperties>
</file>