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Underground Mining Machinery(429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ests conducted to judge the quality of wire rop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skip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technical specifications of a Jack hammer dril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continuous min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rack mounted haulages used in underground min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devices used in track mounted haulage  roadway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flattened strand rope. Give its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equipments installed on a shaft? Give purpose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alient features of traverse and turntable layou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Koepe winding system with neat ske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(i) Drum winder (ii) Detatching hoo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0 T of coal is to be hauled by main direct rope haulage in shift of 6 hr hauling time, where the length of haulage road is 1600 m with a gradient of l in 10. The average rope speed is 7.5 Kmph and set changing time is 2 minutes. Tub capacity is 1.5T. Calculate the number of tubs per tr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&amp; operation of a coal dri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ERDS &amp; DERDS? Discuss on the drum of a Shear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&amp; operation of a Side Discharge Loader (SDL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 endless haulage system. Also explain how the tubs are attached to the haulage ro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angers and hazards that may arise from use of diesel locomotive in underground mines? Name the fittings &amp; safety features required in diesel loco used in underground coal m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locomotive weighs 5 T and the adhesion to the track is 200 Kg per Ton weight of loco. Assuming rolling friction for loco is 10Kg/ton, calculate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(i)    Coefficient of adhesion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(ii)   Maximum tractive effort the loc can exert</w:t>
            </w:r>
          </w:p>
          <w:p>
            <w:pPr>
              <w:pStyle w:val="Normal"/>
              <w:ind w:left="51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  Maximum draw bar pull on the level</w:t>
            </w:r>
          </w:p>
          <w:p>
            <w:pPr>
              <w:pStyle w:val="Normal"/>
              <w:ind w:left="51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v)   Maximum draw bar pull up gradient of 1 in 50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any one type of rope capp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nctioning of any one type of mechanical brake used in win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shuttle c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ssentials of a good haulage track to be used in min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3-03-22T20:25:00Z</dcterms:modified>
  <cp:revision>17</cp:revision>
  <dc:subject/>
  <dc:title/>
</cp:coreProperties>
</file>