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(S-42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measurement systems in experimental engineering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lassification of transducer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, explain the working principle of RT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abel neat diagrams of bonded and unbonded strain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ression of capacitance of a parallel plate capacitor and state various methods of changing the capaci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principle does the moving magnet type electromagnetic transducer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put V/s output characteristic of LVDT and give reason for the presence of small output voltage at null pos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Calibration”. List various calibration procedures and explain any two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(i) Null type and deflection type Instruments (ii) Basic functional elements and auxiliary elements. (Give atleast 3 points of difference for each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rinciple and briefly explain the working of any two self generating type transducer elements with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emperature compensation techniques used with a resistance strain gauge in a bridge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(in four points) the performance of the following temperature sensors: RTD, Thermistor and IC sen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the schematic diagram of temperature measurement in a tank using platinum resistance as a transduc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displacement measuring system using LD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electrodynamic and magnetostrictive transducer and briefly explain their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ingle and differential output measurement arrangements used with Inductive transduc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typical specifications, advantages, disadvantages and applications of LVD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proximity type Inductance transducers with the help of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characteristics of a capacitanc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a v/s Capacit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ve Permittivity v/s Capacit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ance v/s Capaci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8 desirable characteristics of a transducer e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, explain the measurement of angular displacement using capacitive transduc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displacement measuring system using a capacitive pickup and explain its working. Also draw output waveforms at each s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schematic of a capacitive transducer to measure a linear displacement with differential output. State advantages of differential output over single out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19:00:00Z</dcterms:modified>
  <cp:revision>31</cp:revision>
  <dc:subject/>
  <dc:title>BOARD OF TECHNICAL EDUCATION</dc:title>
</cp:coreProperties>
</file>