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xtile Fibres(105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32"/>
        <w:gridCol w:w="1465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 of the following in 2-3 sentence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rmoplastic fibres? Give 2 exampl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effect of moths or carpet beetles on polyester?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 the three fibres i.e. linen, wool and viscose rayon, which is the strongest, most absorbent and most resilient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‘Topham box’ in the manufacture of viscose rayon fibr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are minor natural fibres classified? Give examples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rcerized cotto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tt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art of the structure of wool makes it useful during winter and how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‘staple’ &amp; ‘filament’ and the difference between them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4 minor animal fibres &amp; their sourc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inn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spinning line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diagrammatic flow chart on the manufacture of cotton and explain rov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weighting of silk and its importanc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carding of wool done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ye products of cotton and its use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yeing of Line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ishes applied to woo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 of bleaches, acid and alkali on cott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sorption and washability of sil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acteristics and uses of woollen &amp; worsted wool fibre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vesting of fla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filament yarns of viscose ray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method of spinning used in Nylon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cotton and line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the properties of viscose rayon be improved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wool classified based on its source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omplete classification of textile fibres with sub classification and examples of each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232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e of acetate ray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important properties of nyl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</w:tbl>
    <w:p>
      <w:pPr>
        <w:pStyle w:val="TextBody"/>
        <w:rPr/>
      </w:pPr>
      <w:r>
        <w:rPr>
          <w:rFonts w:eastAsia="Bookman Old Style"/>
        </w:rPr>
        <w:t xml:space="preserve">                                                                                                                  </w:t>
      </w:r>
      <w:r>
        <w:rPr/>
        <w:t>………</w:t>
      </w:r>
      <w:r>
        <w:rPr/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e of viscose ray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Nylon 66 manufactur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viscose rayon referred to as art silk? Explain its similarities to cotton and sil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0" w:hanging="0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1T15:44:00Z</cp:lastPrinted>
  <dcterms:modified xsi:type="dcterms:W3CDTF">2013-02-11T23:46:00Z</dcterms:modified>
  <cp:revision>32</cp:revision>
  <dc:subject/>
  <dc:title>BOARD OF TECHNICAL EDUCATION</dc:title>
</cp:coreProperties>
</file>