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rating Systems(41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piler and interpr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rganization of IO mod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process and a pro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uter wor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AT   ii) CHMOD   iii) MKD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hysical and Logical Input Output Control System(IOC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numbering scheme for the hard di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erating system? Explain any two functions of the O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? Explain the different process st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Suspend/Resume operations on a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objectives of process schedu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gmentation? Explain how Segmentation is implemented as a memory sche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rtual Memory Management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implementing a Page Map Table (PMT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ays in which security of a system can be attack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cryption? Explain the public key encry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hell and the kernel of the UNIX oper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iles in UNI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s and Fil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ice Driv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x directory struc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kers and Loa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x shell program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3-20T14:09:00Z</cp:lastPrinted>
  <dcterms:modified xsi:type="dcterms:W3CDTF">2013-03-20T21:10:00Z</dcterms:modified>
  <cp:revision>31</cp:revision>
  <dc:subject/>
  <dc:title>BOARD OF TECHNICAL EDUCATION</dc:title>
</cp:coreProperties>
</file>