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ircuits &amp; Networks(41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Resistance ii) Inductance   iii) Capaci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gives rise to transie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rive expression for equivalent resistance of three resistances R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, R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R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connected in ser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f Z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= 25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-30 and Z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= 7+8j, find Z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– Z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Z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/Z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equivalent resistance between points AB in fig.A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orton’s theor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current in each resistor by using current divider rule. Refer fig.B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current in each branch by using node analysis. Refer  fig.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 current in 6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or using mesh analysis. Refer fig.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venin’s equivalent circuit for fig.E. Also find current flowing through 5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Norton’s equivalent circuit for fig.F. Also find current flowing through 6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o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termine value of R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 xml:space="preserve"> for maximum power transfer. Calculate maximum power. Refer fig.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current   flowing through 10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or in fig.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Norton’s equivalent circuit between the output terminals AB. Refer fig.I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venin’s equivalent circuit between the output terminals AB. Refer fig.J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and derivation explain RLC circuit. Also explain when RLC circuit is in resona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rive expression for transient current in series RC circuit when it is connected to DC source. Sketch the respons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 circuit of resistance 10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inductance of 0.1H in series has a direct voltage of 200V suddenly applied to it. Find the voltage drop across the inductance at the instant of switching on and at 0.01 secon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 symmetrical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section network composed of pure 3 resistances has open and short circuit impedances of 375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240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pectively. Determine the components of the network. Replace this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network into equivalent T net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sign constant k Band reject filter (T and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) having design impedance of 600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cut off frequencies of 2KHz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and 6 KHz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characteristic impedance of networks shown in     fig.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1825" cy="9408160"/>
            <wp:effectExtent l="0" t="0" r="0" b="0"/>
            <wp:docPr id="1" name="Image%20(186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(186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940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39:00Z</dcterms:created>
  <dc:creator>NEWUSER</dc:creator>
  <dc:description/>
  <dc:language>en-US</dc:language>
  <cp:lastModifiedBy>User</cp:lastModifiedBy>
  <dcterms:modified xsi:type="dcterms:W3CDTF">2014-01-12T09:22:00Z</dcterms:modified>
  <cp:revision>28</cp:revision>
  <dc:subject/>
  <dc:title/>
</cp:coreProperties>
</file>