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ommunication Systems(3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wireless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ot noise &amp; External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igh level &amp; low level 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types of antennas and communicat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e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requency bands used in communications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mplitude, frequency &amp; phase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demodulation of AM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requency spectrum &amp; bandwidth of AM &amp; FM w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FM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a stereophonic FM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for detection of FM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e-emphasis &amp; de-empha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how a high level AM wave is gener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 &amp; functions of TV camer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a Monochrome TV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TV antennas.  Explain radiating pattern of an antenna with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 receiv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V receiv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nd &amp; its characterist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18:43:00Z</dcterms:modified>
  <cp:revision>27</cp:revision>
  <dc:subject/>
  <dc:title>BOARD OF TECHNICAL EDUCATION</dc:title>
</cp:coreProperties>
</file>