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Standards &amp; Quality Control(427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592"/>
        <w:gridCol w:w="1465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9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you need sampling in a quality plan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re should be taken while preparing and storing the samples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choosing good quality tomatoes for Tomato  Ketchup manufactur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Hunter colour value a/b ratio indicate in Tomato products quality measurement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important quality tests for wheat flour used in Bread mak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quality control checks during cake mak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pathogens normally found in Raw fish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ruvite crystals in canned fish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human senses involved in sensory evalu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food products under AGMARK labeling and two food products under BIS certification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9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quality control during Tomato pulp extraction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briefly the quality control during pulp preparation and sugar syrup preparation in jam making</w:t>
            </w:r>
            <w:r>
              <w:rPr>
                <w:rFonts w:cs="Bookman Old Style" w:ascii="Bookman Old Style" w:hAnsi="Bookman Old Style"/>
                <w:u w:val="single"/>
              </w:rPr>
              <w:t>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a Bostwick consistometer.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quality control measure you would take during bottling of light coloured jams? (eg. Pineapple jam or Apricot jam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9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</w:rPr>
              <w:t>Describe important quality control checks during making of a sugar candy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mportant quality control checks during Bread making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‘Fat Bloom’ and ‘Sugar Bloom’ in chocolates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monitor the water quality in carbonated beverage manufacturing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9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92" w:type="dxa"/>
            <w:tcBorders/>
          </w:tcPr>
          <w:p>
            <w:pPr>
              <w:pStyle w:val="TextBody"/>
              <w:rPr/>
            </w:pPr>
            <w:r>
              <w:rPr/>
              <w:t>Describe the important quality control checks on Raw fish for freezing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mportant quality control checks during canning of fish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utolytic spoilage of fish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9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storage temperature affect quality of fish?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resholds in a sensory evaluation? Explai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screen for the perception of basic tastes by a taster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</w:rPr>
              <w:t>Explain Hedonic scale rating test and Triangle test in sensory eval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ypical layout of a quality control laboratory in a food processing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uit Product Ord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plan in Quality Assur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Safety &amp; Standards Authority of India Act 2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ing metho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20T11:48:00Z</cp:lastPrinted>
  <dcterms:modified xsi:type="dcterms:W3CDTF">2013-02-20T19:50:00Z</dcterms:modified>
  <cp:revision>49</cp:revision>
  <dc:subject/>
  <dc:title>BOARD OF TECHNICAL EDUCATION</dc:title>
</cp:coreProperties>
</file>