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 &amp; Control Circuits(4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DIAC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application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principle of I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ON-LINE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nstruction of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Natural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LD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C 723 as a low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C 79XX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forms, explain the working of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ycloconverter to generate a 25Hz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any one SCR Turn-OFF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MPS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Armature control method, for controlling the speed of a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Nickel-Cadmium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a single phase Induction motor using SCR. Draw necessary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s, explain the working of IC555 timer in the Monostable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long duration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working and characteristics of a Photo-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urglar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Ultrasonic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application of ultrason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18:54:00Z</dcterms:modified>
  <cp:revision>40</cp:revision>
  <dc:subject/>
  <dc:title>BOARD OF TECHNICAL EDUCATION</dc:title>
</cp:coreProperties>
</file>