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Wind energy ii) Energy from Bio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lorific value of a fu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Zeroth’s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pecific heat of the ga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uperheating the st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Boiler Mounting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 </w:t>
            </w:r>
            <w:r>
              <w:rPr>
                <w:rFonts w:cs="Bookman Old Style" w:ascii="Bookman Old Style" w:hAnsi="Bookman Old Style"/>
              </w:rPr>
              <w:t>ii) Boiler Accessori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</w:t>
            </w:r>
            <w:r>
              <w:rPr>
                <w:rFonts w:cs="Bookman Old Style" w:ascii="Bookman Old Style" w:hAnsi="Bookman Old Style"/>
              </w:rPr>
              <w:t>iii) Boiler 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ercentage composition of a certain fuel by mass is C=87.1; H=4.4; O=1.2 and ash=7.3. The percentage volumetric composition of dry flue gases is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15; CO=2.2; O=1.6; N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81.2. Estimate the mass of flue gases produced per Kg of fuel bur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lvin – Planck Stat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usiu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oyle’s law and Charle’s Law and prove that the characteristics gas equation is PV=m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rmation of steam and explain how the wet steam, dry saturated &amp; superheated steam is pro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at 18 bar and dryness 0.9 is heated at constant pressure until dry and saturated. Find the increase in volume, heat supplied and work done per Kg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eam enters an engine at a pressure of 12 bar with a 6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of superheat. It is exhausted at a pressure of 0.15 bar 0.95 dry. Find the drop in enthalpy of the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“La Mont Boil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pressure gauge used in a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iler draught? Explain different types of drau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and working of Air Pre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xial flow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entropy per Kg of superheated steam at a pressure of 20 bar and a temperature of 2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for superheated steam as 2.2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lier diagram &amp; its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 coo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motor and its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lox-Boi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ser used in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0T22:32:00Z</dcterms:modified>
  <cp:revision>13</cp:revision>
  <dc:subject/>
  <dc:title>BOARD OF TECHNICAL EDUCATION</dc:title>
</cp:coreProperties>
</file>