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hods of Food Preservation-II(426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in objectives of blanching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by 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lacquers are required for tin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lavours and flavour enhan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ck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od addi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al properties of metallised film or P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commercial steriliza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heat treatment can be determined for a specific fo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-Value and Z-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foods for 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nufacture of can from tin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ctrolytic tin coating method and write the post plating treatment given to tin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lacquers used. Differentiate between AR and SR lacqu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canning: (any tw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ing of ca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haust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seam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o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packag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 of action of the following preservatives, list out the products in which these are used, write the approved limits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ulphurdioxide  ii) Sorbic acid  iii) Nitrite and Nit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thickeners and emulsifiers, write the mode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acidulants in various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 of action of firm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al tar dyes. Differentiate between water soluble and oil soluble coal tar dyes &amp; explain how to use in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nticaking agents and write their role in food products and safe limits to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rtificial sweeteners and explain with examples how the sweeteners can be used in various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following additives as flour and bread improvers: i) Benzyl Peroxide ii) Potassium bro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ouches and collapsible tubes are produc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forms of rigid packag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perties of the following packaging materials: 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DP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iu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mination?  Explain the methods and give examples of typical laminate used in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 the packaging material for the following food products giving valid justification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Biscui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Whole milk powd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Edible oi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Powdered sp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testing of packaging materi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43:00Z</dcterms:created>
  <dc:creator>NEWUSER</dc:creator>
  <dc:description/>
  <dc:language>en-US</dc:language>
  <cp:lastModifiedBy>Windows User</cp:lastModifiedBy>
  <dcterms:modified xsi:type="dcterms:W3CDTF">2014-04-02T21:07:00Z</dcterms:modified>
  <cp:revision>5</cp:revision>
  <dc:subject/>
  <dc:title>BOARD OF TECHNICAL EDUCATION</dc:title>
</cp:coreProperties>
</file>