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intenance of Civil Engineering Structures(50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building drainage maintenance work is carried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labour component affects the maintenance 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maintenance of surface finishes is carried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various steps taken for inspection of water treatment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maintenance of water proofing works is carried 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post-monsoon repair works required for WBM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maintenance of lifts in multistoried buildings is carried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mmon structural defects in buildings.  Explain the procedure for repairs of any three of such de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: Maintenance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the water treatment plant, explain the defects and repair procedure for i) Filters ii) Pipelines for water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safety precautions required to be taken in maintenance of sew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cessity of maintenance of structures.  What will be the effects of not taking up building maintenance work regularl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maintenance of service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repair of bituminous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arious defects in concrete roads.  Explain the repair procedure for any two of them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how routine inspection of hydraulic structures is taken 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special repair techniques adopted for hydraulic structures.  Explain in detail any two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inefficient working of canals?  Explain any two of them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maintenance wor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-weeding of irrigation can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should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akage and losses in pip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4-02-13T13:31:00Z</cp:lastPrinted>
  <dcterms:modified xsi:type="dcterms:W3CDTF">2014-02-13T21:32:00Z</dcterms:modified>
  <cp:revision>45</cp:revision>
  <dc:subject/>
  <dc:title>BOARD OF TECHNICAL EDUCATION</dc:title>
</cp:coreProperties>
</file>