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.C. Machines(411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, 6 pole induction motor is supplied from a 50Hz, 400V supply. Calculate i) Synchronous speed and ii) the speed of the motor when the slip is 4%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method of starting slip-ring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classification of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 based on methods of starting us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rotating field and stationary armature system in case of altern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synchronisation of Alternators by 3 Lamp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synchronous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operation of Reluctance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two types of rotor construction of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rive the expression for torque of a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 under running condition and thus derive the condition for maximum torque under running cond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power input to a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 is 50KW and the corresponding stator losses are 2KW.  Calculate i) the total mechanical power developed and the rotor I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R loss when the slip is 3% ii) the output horse power of the motor if the friction and windage losses are 1K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equivalent circuit diagram of a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effect of variation of supply voltage, frequency and open delta condition on torque and speed of a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pto what HP rating induction motor can be started with star-delta starter.  Hence explain the star-delta sta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resistance split 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and applications of capacitor start and capacitor start and run, single phase induction mo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ltern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    </w:t>
      </w:r>
      <w:r>
        <w:rPr/>
        <w:t>-2-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open circuit and short circuit characteristics of an alternator.  Explain the shape of the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rmature reaction at unity and lagging p.f. loads in an altern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2000KVa, 6600V,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star connected alternator has a resistance of 0.4 ohm per phase and a synchronous reactance of 4.5 ohm per phase. Calculate the percentage change in voltage (terminal) when the rated output of 2000KVa at a p.f. of 0.8 lagging is switched off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ditions and advantaged for parallel operation alterna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change of excitation of a synchronous motor on its power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, advantages and applications of universal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12T00:22:00Z</dcterms:modified>
  <cp:revision>14</cp:revision>
  <dc:subject/>
  <dc:title>BOARD OF TECHNICAL EDUCATION</dc:title>
</cp:coreProperties>
</file>