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2"/>
          <w:szCs w:val="28"/>
        </w:rPr>
      </w:pPr>
      <w:r>
        <w:rPr>
          <w:rFonts w:cs="Franklin Gothic Medium" w:ascii="Franklin Gothic Medium" w:hAnsi="Franklin Gothic Medium"/>
          <w:sz w:val="22"/>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Food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Food Chemistry(4263)</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pPr>
      <w:r>
        <w:rPr/>
        <w:t xml:space="preserve">                           </w:t>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en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0x1.5=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Name one pentose and one hexose and give their respective struct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a glycoside, and give one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Name three oligosaccharid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Name one reducing and two non-reducing suga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the iso-electric point of a protei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amino aci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Name three functional properties of protei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istinguish between native and denatured protei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rite the structures of oleic acid and common source of the sa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j)</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Name three saturated fatty aci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k)</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the significance of high iodine value of an oil? Briefly explai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l)</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Name three essential fatty aci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m)</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are the chemical changes in chlorophyll that cause change in colour from green to olive gree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n)</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List the pigments, which belong to the flavanoid grou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 xml:space="preserve">Answer any two of the following Questions: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istinguish between proximate and ultimate analysis of food. What information is obtained by these results? Explain the importance of proper sampling and give the proximate composition of any two of the following:</w:t>
            </w:r>
          </w:p>
          <w:p>
            <w:pPr>
              <w:pStyle w:val="Normal"/>
              <w:jc w:val="both"/>
              <w:rPr>
                <w:rFonts w:ascii="Bookman Old Style" w:hAnsi="Bookman Old Style" w:cs="Bookman Old Style"/>
              </w:rPr>
            </w:pPr>
            <w:r>
              <w:rPr>
                <w:rFonts w:cs="Bookman Old Style" w:ascii="Bookman Old Style" w:hAnsi="Bookman Old Style"/>
              </w:rPr>
              <w:t>i) Cow’s milk ii) Lean fish iii) Ri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the term: “Reducing sugar”. Explain the behaviour of</w:t>
            </w:r>
          </w:p>
          <w:p>
            <w:pPr>
              <w:pStyle w:val="Normal"/>
              <w:jc w:val="both"/>
              <w:rPr>
                <w:rFonts w:ascii="Bookman Old Style" w:hAnsi="Bookman Old Style" w:cs="Bookman Old Style"/>
              </w:rPr>
            </w:pPr>
            <w:r>
              <w:rPr>
                <w:rFonts w:cs="Bookman Old Style" w:ascii="Bookman Old Style" w:hAnsi="Bookman Old Style"/>
              </w:rPr>
              <w:t>Reducing sugars in alkaline solution, and hence, explain both qualitative and quantitative estimation of suga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Give the occurrence, structure and properties of sucrose, maltose and lacto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rite an explanatory note on oligosaccharides and their significance in nutri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Give the structure and properties of amylose and amylopecti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are pectins? What is their chemical structure? Distinguish between proto pectin, pectinic acids and pectic acids. Hence distinguish between the different types of gels form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different non-enzymatic browning, conditions for the same and products form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rite an explanatory note on the sensory characteristics of protei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Explain any two of the following properties of proteins: </w:t>
            </w:r>
          </w:p>
          <w:p>
            <w:pPr>
              <w:pStyle w:val="Normal"/>
              <w:jc w:val="both"/>
              <w:rPr>
                <w:rFonts w:ascii="Bookman Old Style" w:hAnsi="Bookman Old Style" w:cs="Bookman Old Style"/>
              </w:rPr>
            </w:pPr>
            <w:r>
              <w:rPr>
                <w:rFonts w:cs="Bookman Old Style" w:ascii="Bookman Old Style" w:hAnsi="Bookman Old Style"/>
              </w:rPr>
              <w:t>i) amphoterism ii) Colour reactions iii) hydration properti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sz w:val="10"/>
        </w:rPr>
      </w:pPr>
      <w:r>
        <w:rPr>
          <w:rFonts w:cs="Bookman Old Style" w:ascii="Bookman Old Style" w:hAnsi="Bookman Old Style"/>
          <w:sz w:val="10"/>
        </w:rPr>
      </w:r>
    </w:p>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structure of protein and what are the different aspects of this structure. Hence explain the term denatu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Give two classifications of amino acids, based on chemical nature and on nutritive significance. Give examples of amino acids in each grou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lipids, and give a classification of different types of lipids, giving two examples in each grou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istinguish between simple, conjugated and derived proteins, giving examples in each grou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istinguish between oil and fat. What are fatty acids? Give examples of i) Water soluble saturated fatty acid ii) saturated fatty acids found in plant fats iii) two most common saturated fatty aci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Give an outline of hydrolytic spoilage of oils, the type of mechanism and products form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process of Oxidative Rancidity and the products formed. Clearly state the factors, which affects the proc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process of Reversion and bring out the difference between this process and Oxidative Rancid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giving examples, the two types of isomerism of unsaturated fatty aci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our of the following by writing explanatory note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Changes of chlorophyll with pH and metal 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ypes and distribution of carotenoids in foo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Importance of anthocyanins in foods, and their occurre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Role of tannins in taste and flavour of foo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Properties of myoglobins, with respect to colour of animal tissu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Flavouring compounds and essential oil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22:17:00Z</dcterms:created>
  <dc:creator>NEWUSER</dc:creator>
  <dc:description/>
  <dc:language>en-US</dc:language>
  <cp:lastModifiedBy>santoshi</cp:lastModifiedBy>
  <dcterms:modified xsi:type="dcterms:W3CDTF">2014-06-09T22:17:00Z</dcterms:modified>
  <cp:revision>2</cp:revision>
  <dc:subject/>
  <dc:title>BOARD OF TECHNICAL EDUCATION</dc:title>
</cp:coreProperties>
</file>