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Textile Construction(4505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fabrics be constructed? Give any 3 way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difference between a woven &amp; non-woven fabric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ke up mo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av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weaving defec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honeycomb weave used in toweling fabric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Jersey fabric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edle punched felt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illow lac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sible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n bond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5-6 sentence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 &amp; uncut pi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arrow fabric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loth take up roller, reed &amp; shutt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 designs with draft: (any 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weft rib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ends Satin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/2 non-reversible twil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herring bone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thread mock leno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macrame knots with diagra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ft knit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ch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4 knitting defec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t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briefly in 3-4 sentences: (any 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of a cloth.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raft in weav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id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nted adhesive bond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5-6 sentence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binders &amp; adhesives used in fusing technolog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nding &amp; its uses briefl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s &amp; uses of fusible inter li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4:00Z</dcterms:created>
  <dc:creator>NEWUSER</dc:creator>
  <dc:description/>
  <dc:language>en-US</dc:language>
  <cp:lastModifiedBy>santoshi</cp:lastModifiedBy>
  <dcterms:modified xsi:type="dcterms:W3CDTF">2014-06-09T22:14:00Z</dcterms:modified>
  <cp:revision>2</cp:revision>
  <dc:subject/>
  <dc:title>BOARD OF TECHNICAL EDUCATION</dc:title>
</cp:coreProperties>
</file>