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I(402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the assumptions made in the theory of long columns by Euler’s method. Also state the expressions to find Euler’s Buckling load and limitations of Euler’s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Using Moment Area method derive the formulas for Fixed End Moments carrying UDL through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prove Distribution Theorem in Moment Distribution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pPr>
            <w:r>
              <w:rPr>
                <w:rFonts w:cs="Bookman Old Style" w:ascii="Bookman Old Style" w:hAnsi="Bookman Old Style"/>
              </w:rPr>
              <w:t>Determine maximum slope and deflection for cantilever beam of span 3m and with a point load of 12KN at free end. Take EI= 10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8m span carry UDL of 40KN/m throughout. Find reactions at supports. Rise of arch is 2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cantilever beam of 5m span has point loads of 20KN, 30KN and 60KN at a distance of 1m, 2m and 3m from free end of beam. Determine slope at support and deflection under each load and maximum deflection. Take E = 0.14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 xml:space="preserve">2 </w:t>
            </w:r>
            <w:r>
              <w:rPr>
                <w:rFonts w:cs="Bookman Old Style" w:ascii="Bookman Old Style" w:hAnsi="Bookman Old Style"/>
              </w:rPr>
              <w:t>,    I</w:t>
            </w:r>
            <w:r>
              <w:rPr>
                <w:rFonts w:cs="Bookman Old Style" w:ascii="Bookman Old Style" w:hAnsi="Bookman Old Style"/>
                <w:vertAlign w:val="subscript"/>
              </w:rPr>
              <w:t>xx</w:t>
            </w:r>
            <w:r>
              <w:rPr>
                <w:rFonts w:cs="Bookman Old Style" w:ascii="Bookman Old Style" w:hAnsi="Bookman Old Style"/>
              </w:rPr>
              <w:t xml:space="preserve"> =19640 x 10</w:t>
            </w:r>
            <w:r>
              <w:rPr>
                <w:rFonts w:cs="Bookman Old Style" w:ascii="Bookman Old Style" w:hAnsi="Bookman Old Style"/>
                <w:vertAlign w:val="superscript"/>
              </w:rPr>
              <w:t>4</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simply supported beam of 8m span carry a UDL of 50KN/m for 4m length symmetrically placed in middle portion of beam. Determine slop at left support and maximum deflection in beam. Take EI= 22 x 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span 8m carry point loads of 25KN, 45KN and 75KN at distances of 2m, 4m and 6m from left support. Find Fixed End Moments and draw SFD and BM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5m span carries UDL of 60KN/m throughout the span and a point load of 40KN at 3m from left. Determine Fixed End Moments and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continuous beam ABC has fixed supports at A and C with AB= 6m and BC=4m. EI is uniform throughout. A UDL of 35KN/m acts throughout the span lengths of AB and BC. Find support moments at A, B and C and sketch SFD and BMD. Use moment distribution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beam ABC has AB= 6m and BC = 2m with fixed support at A and a simple support at B with BC as overhang. A UDL of 20KN/m acts on BC and point load of 60KN in the middle point of AB. Analyse the beam and sketch SFD and BM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260" w:hanging="0"/>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Find safe load carried by mild steel rod of 60mm diameter, length 80mm with both ends hinged by Euler’s formula. Take E = 190x10</w:t>
            </w:r>
            <w:r>
              <w:rPr>
                <w:rFonts w:cs="Bookman Old Style" w:ascii="Bookman Old Style" w:hAnsi="Bookman Old Style"/>
                <w:vertAlign w:val="superscript"/>
              </w:rPr>
              <w:t>3</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factor of safety as 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b) </w:t>
            </w:r>
          </w:p>
        </w:tc>
        <w:tc>
          <w:tcPr>
            <w:tcW w:w="7560" w:type="dxa"/>
            <w:tcBorders/>
          </w:tcPr>
          <w:p>
            <w:pPr>
              <w:pStyle w:val="Normal"/>
              <w:jc w:val="both"/>
              <w:rPr/>
            </w:pPr>
            <w:r>
              <w:rPr>
                <w:rFonts w:cs="Bookman Old Style" w:ascii="Bookman Old Style" w:hAnsi="Bookman Old Style"/>
              </w:rPr>
              <w:t xml:space="preserve">A rectangular strut of 50x80mm in section and length 1.2m with one end fixed and other hinged. Find critical load by Rankine’s formula. Take </w:t>
            </w:r>
            <w:r>
              <w:rPr>
                <w:rFonts w:eastAsia="Symbol" w:cs="Symbol" w:ascii="Symbol" w:hAnsi="Symbol"/>
              </w:rPr>
              <w:t></w:t>
            </w:r>
            <w:r>
              <w:rPr>
                <w:rFonts w:cs="Bookman Old Style" w:ascii="Bookman Old Style" w:hAnsi="Bookman Old Style"/>
              </w:rPr>
              <w:t xml:space="preserve"> = 1/7200 and crushing stress = 30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Find the shortest length ‘l’ for a pin ended steel column having a cross section 60mm x 150mm for which Euler’s formula applies. E=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critical limit for stress = 32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20m span with both supports at same level has a rise of 3m. An UDL of 70KN/m acts on the right half span and a point load of 100KN at 5m from left end. Find  i) Reaction at supports  ii) Bending moment at 6m from le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30m span with central rise 4m. An UDL of 80KN/m acts throughout the span. Determine             i) Reaction at supports  ii) Normal thrust, Radial shear at 8m from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14:00Z</dcterms:created>
  <dc:creator>NEWUSER</dc:creator>
  <dc:description/>
  <dc:language>en-US</dc:language>
  <cp:lastModifiedBy>Windows User</cp:lastModifiedBy>
  <cp:lastPrinted>2014-04-17T15:33:00Z</cp:lastPrinted>
  <dcterms:modified xsi:type="dcterms:W3CDTF">2014-04-17T22:33:00Z</dcterms:modified>
  <cp:revision>22</cp:revision>
  <dc:subject/>
  <dc:title>BOARD OF TECHNICAL EDUCATION</dc:title>
</cp:coreProperties>
</file>