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ic Drives(41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 motor drive? Give one example of such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eady state stability of a drive. Also state other types of stabilities in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hree advantages of electrical braking over mechanical br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1) Heating time constant (2) Cooking time constant of electric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points of distinction between Limit switch and float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motors used in lathes and justify your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drives used in sugar industries and textile mi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joint speed torque characteristic of electric motor &amp; driven unit? Also, draw such characteristic for any drive of your choice and explain i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types of loads based on variation of load torque with time to be driven by electric motor. Also state at least two examples of each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1)Referred load torque  (2)Referred moment of inert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lso state the expression of each and indicate each term used in such express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horizontal conveyor belt moving at a uniform velocity of 1m/sec, transports load at a rate of 50,000 Kg/hour. The belt is 180m long and is drive by 960 R.P.M. Determine the equivalent rotational inertia at the motor sh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electrical braking used for drive. Which of the braking is most efficient, semi-efficient and inefficient giving reasons for your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circuit diagram and speed v/s torque characteristic explain in brief dynamic braking in d.c. shunt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lip power? Explain in brief with the help of neat diagram slip power recovery control. What purpose does it ser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can constant torque operation of constant horse power operation be achieved during speed control of 3 phase squirrel cage Induction motor by using pole changing method .Explain in brief with help of neat connection diagram of stator as well as speed v/s torque characteristic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ll the classes of duty we come across in electric motor. Also state one application of any 4 classes of duty of your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effect of environmental factors on selection of rating of electri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load equalisation? What is its necessity? How can it be achieved in practice? Hence explain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labelled diagram of control circuit indicating the  reversal of direction of rotation of motor by using direct method and explain it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sequential control operations of motor and explain sequential control operation of motor with time delay, with the help of control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remote control operation of three phase Induction motor with help of neat labelled power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/s of motor/s used for following applications and justify your choice: (1)Pumps (2)Machine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function of selector switch? State their types  &amp; draw their diagrams. Is it different from proximity switch, giving reasons for your choi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ree points of distinction between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1)Electromagnetic contactor &amp; overload relay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Types of Push button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w.r.t. their symbols, types of contacts used &amp; one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1-30T21:57:00Z</dcterms:modified>
  <cp:revision>9</cp:revision>
  <dc:subject/>
  <dc:title>BOARD OF TECHNICAL EDUCATION</dc:title>
</cp:coreProperties>
</file>