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I(4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,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ou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our interv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our gradi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izontal equival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our M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the procedure carried out in temporary adjustments of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er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winging of telescop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e left observ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it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uses of contour m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sketch various methods of orienting the plane table.  Why is it important to orient a plane ta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indirect contouring using method of squ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measure deflection angle with a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procedure of measurement of horizontal angle using Re-itera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length of one side ‘AB’ of traverse ABCDA is 250m and its fore bearing is 3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find out its latitude and departure.  Also find total co-ordinate of point ‘B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ermanent adjustments in theodolite? State relationship between fundamental axis of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ethod of traversing using plane tab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procedure to find out tacheometric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Anallactic Lense”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tacheometric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procedure for setting out a curve using Rankine’s tangential angl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reference to simple circular cur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 cho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mal cho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b chord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write formula for Mid-ordin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liminary survey and field location for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ethod of contou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longing straight line using theodol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wditch rule of balan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nnaisance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cutive Co-ordin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13T12:02:00Z</cp:lastPrinted>
  <dcterms:modified xsi:type="dcterms:W3CDTF">2014-02-13T20:03:00Z</dcterms:modified>
  <cp:revision>45</cp:revision>
  <dc:subject/>
  <dc:title>BOARD OF TECHNICAL EDUCATION</dc:title>
</cp:coreProperties>
</file>