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yard Practice(5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left="198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 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ck-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proc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n tube line b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A’ – brac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for inclining experi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ring gear t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decide the size of unit in block construction? What all works are carried out on blocks after fabrication and before er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template and how is it prepar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ship’s lines need to be faired? Explain loft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ell expansion plan? Details out what all things that are shown in the shell expansion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T and CPM? Explain difference between the two. Explain with sketch, CPM for machinery installation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, with sketches as required, the alignment of main propulsion engine with shafting for large 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installation of steering gea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in chocks? What are its advantages over traditional metal ch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de launching of a ship. What are the advantages of side launching over end laun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ea trials required by classification society rules for a newly constructe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3T19:52:00Z</dcterms:modified>
  <cp:revision>9</cp:revision>
  <dc:subject/>
  <dc:title>BOARD OF TECHNICAL EDUCATION</dc:title>
</cp:coreProperties>
</file>