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Chemistry(GN104)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aximum number of electrons in N shell, f sub-shell and an orb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auli’s Exclusion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rong and weak electrolyte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factors affecting degree of io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. What is the pH of extremely acidic sol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imple test with equation to distinguish between hard and soft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part of a nail inside wood corr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ich type of oxide film corrosion does not occur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loud point and pour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hree types of lu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electrovalent and covalent compou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rbital electronic configuration of the elements having atomic number seven, eleven, fourteen, nineteen and name the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calcium chloride and nitrogen on the basis of electronic theory of val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und’s rule of maximum multiplicity and explain the distribution of electrons in oxygen and phosphoro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given aqueous sodium chloride and you have been asked to electrolyse it using platinum electrod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onisation reac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occurring at the cathod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occurring at the anod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the pH of the solution increase at the end of the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rrhenius theory of electrolytic disso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chemical series? Wri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matically represent the process of electrolysis of aqueous copper sulphate using copper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zeolite process of water softening –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Zeolit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mula of sodium zeoli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e reaction for removal of hardness of wa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e limi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ll effects of using hard water in textile and paper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lectrodialysis for desalination of brackish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ion-exchange process of water softening 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moval of catio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moval of anio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generation of cation exchange res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generation of anion exchange res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ould control corrosion by proper desig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alvanizing and ti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ydrogen evolution mechanism of electrochemical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etal spra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ould control corrosion by de-aeration and de-activation methods of modifying the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functions of a good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fluid-film lu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solid lubric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14:00Z</dcterms:created>
  <dc:creator>NEWUSER</dc:creator>
  <dc:description/>
  <dc:language>en-US</dc:language>
  <cp:lastModifiedBy>Windows User</cp:lastModifiedBy>
  <dcterms:modified xsi:type="dcterms:W3CDTF">2014-04-10T21:01:00Z</dcterms:modified>
  <cp:revision>13</cp:revision>
  <dc:subject/>
  <dc:title>BOARD OF TECHNICAL EDUCATION</dc:title>
</cp:coreProperties>
</file>