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mentary Food Analysis(426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inciple of acid-base tit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to determine acid insoluble ash in a food sample and write the signific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protein estimation by biuret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chromatographic separ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to determine rancidity in 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audouing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heology and name the instruments used to determine rheological properties of doug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meant by proximate composition of foods, write its impor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example the importance of quality control of raw materials and final produ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inciple of determining the following:(any on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ude fat by soxhelt metho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ation of reducing sugar by Lane-Eynon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to determine crude fiber in food s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s of determination of moisture in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methods to detect adulteration in following food samples: (any four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lk with starch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dible oil with Argemone oi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hee with Vanaspat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ffee with chicory powde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san with Khesari flou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illi powder with brick pow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preparation and standardisation of 0.1 N AgNo</w:t>
            </w:r>
            <w:r>
              <w:rPr>
                <w:rFonts w:cs="Bookman Old Style" w:ascii="Bookman Old Style" w:hAnsi="Bookman Old Style"/>
                <w:vertAlign w:val="subscript"/>
              </w:rPr>
              <w:t>3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to determine acidity of mango 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inciple of colourimetric analysis and explain the functions of main components of colouri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Lamberts law and be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 in colorimetry: (any two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bsorption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nsmission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fl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eastAsia="Bookman Old Style"/>
        </w:rPr>
        <w:t xml:space="preserve">                                                                 </w:t>
      </w:r>
      <w:r>
        <w:rPr/>
        <w:t>-2-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to detect coal tar dyes by using paper chromatograph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gas liquid chromatography and write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of the following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R</w:t>
            </w:r>
            <w:r>
              <w:rPr>
                <w:rFonts w:cs="Bookman Old Style" w:ascii="Bookman Old Style" w:hAnsi="Bookman Old Style"/>
                <w:vertAlign w:val="subscript"/>
              </w:rPr>
              <w:t>f</w:t>
            </w:r>
            <w:r>
              <w:rPr>
                <w:rFonts w:cs="Bookman Old Style" w:ascii="Bookman Old Style" w:hAnsi="Bookman Old Style"/>
              </w:rPr>
              <w:t xml:space="preserve"> valu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onery phas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bile ph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to estimate salt content in br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Munsell Disc colouri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measurement of consistency by using the following: (any two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ow through orifi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tation of spindle in the materi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tation of test material around the spindl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4) Spread of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lour and explain hue, chroma and val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2:10:00Z</dcterms:created>
  <dc:creator>NEWUSER</dc:creator>
  <dc:description/>
  <dc:language>en-US</dc:language>
  <cp:lastModifiedBy>santoshi</cp:lastModifiedBy>
  <dcterms:modified xsi:type="dcterms:W3CDTF">2014-06-09T22:10:00Z</dcterms:modified>
  <cp:revision>3</cp:revision>
  <dc:subject/>
  <dc:title>BOARD OF TECHNICAL EDUCATION</dc:title>
</cp:coreProperties>
</file>