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Communication Systems(302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various frequency bands in frequency spectrum &amp; state applications of each frequency b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modulation in communica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frequency spectrum of AM wave &amp; state its Bandwid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igh level AM transmitter and low level AM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F in super heterodyne receiver?  How is IF obtained in the receiv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Yagi-uda antenna &amp; its radiation patte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various external noise encountered in communication systems and expla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communication system with the help of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quency modulation of a carrier wave with neat waveform.  Also state number of sidebands present in FM signal  &amp; the bandwidth of FM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dvantages &amp; disadvantages of FM over 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dulation. Explain any one technique of FM De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block diagram, explain High level AM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FM stereophonic Broadcast transmitter with the help of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ypes of AM receiver.  Explain the operations of any one type of A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block diagram of stereophonic FM receiver &amp; explain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working principle &amp; function of a TV Came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monochrome TV transmitter with the help of simplified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ly the sound section of T.V receiver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 Dete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pt of AG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F tuner in T.V rece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SB (Vestigal sideband transmission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25T18:27:00Z</dcterms:modified>
  <cp:revision>46</cp:revision>
  <dc:subject/>
  <dc:title>BOARD OF TECHNICAL EDUCATION</dc:title>
</cp:coreProperties>
</file>