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dustrial Organisation &amp; Management(30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types of Business Organis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uties and responsibilities of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 elements of cost of a product and define each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Training of workers is essential” -Justif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sponsibilities of employees towards safe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ights of a “Registered Trade Union”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ime estimated for ‘P.E.R.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artnership organisation. What are its limit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functions of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Supervisory ski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product layout. Give two practical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various sources of fi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ixed and variable overhe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preciation? Explain any two methods of calculating depreciation char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of Budgeting in materials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personnel depar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a supervisor, how will you motivate and boost the morale of a wor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characters of a good incentive pl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Industrial hygie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Workmen’s compensation Act 192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PM and PE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Tax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cise du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2:14:00Z</dcterms:created>
  <dc:creator>NEWUSER</dc:creator>
  <dc:description/>
  <dc:language>en-US</dc:language>
  <cp:lastModifiedBy>santoshi</cp:lastModifiedBy>
  <dcterms:modified xsi:type="dcterms:W3CDTF">2014-06-09T22:14:00Z</dcterms:modified>
  <cp:revision>2</cp:revision>
  <dc:subject/>
  <dc:title>BOARD OF TECHNICAL EDUCATION</dc:title>
</cp:coreProperties>
</file>