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uman Biology Techniques &amp; Applications-II(419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in 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ddle e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our vi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sition of Bo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sk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neral properties of reflex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Brain along with diagr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: (with neat diagram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and Physiology of e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age forming mechanis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rve fibre types and its fun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synapse and electrical activity at synap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the Kidn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s of Hea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ring ai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thalmoscopy &amp; Retinoscop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ye pres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in sku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ervation of energy in the bo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4-02-03T14:49:00Z</cp:lastPrinted>
  <dcterms:modified xsi:type="dcterms:W3CDTF">2014-02-03T22:50:00Z</dcterms:modified>
  <cp:revision>43</cp:revision>
  <dc:subject/>
  <dc:title>BOARD OF TECHNICAL EDUCATION</dc:title>
</cp:coreProperties>
</file>