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Medical Electronics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s-I(41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iration 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ythrocyte sedimentation 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hli’s Haemoglobin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topla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and Resting Potent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different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 in brief nerve and muscle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rdiac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ectrical activity of he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Bl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and properties of RBC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to perform the total WBC 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ng volume &amp; Lung capac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normal and artificial respi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1-30T18:35:00Z</dcterms:modified>
  <cp:revision>42</cp:revision>
  <dc:subject/>
  <dc:title>BOARD OF TECHNICAL EDUCATION</dc:title>
</cp:coreProperties>
</file>