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associated with deep excav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stressed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ive acoustic materials used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ketch showing pit method of under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back trench hoe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fire protection systems used in multistorey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one method of waterproofing of roof slabs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well point system showing essential parts and explain the process of dewatering of trenches using well point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ecautions to be taken for safety of foundations in black cotton soi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 explain the necessity and construction details of the following: (i) strap footing              (ii) plinth b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Raft foundation’ and explain its constructio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d bearing piles and friction piles. Draw sketches showing the reactions offered by thes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rocess of installing a Simplex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adopted for corrections of tilts and shifts in caisso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oring? State different types of shoring methods. Explain Raking or inclined shores with aid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auses and effects of dampness. State different materials used for prevention of damp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fferdams? What are the different types of cofferdams? Explain use of Dikes as coffer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partition walls used in construction prac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y two of the following construction machinery and situations under which it is us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ower Shovel    (ii) Bulldozer      (iii) Hydraulic j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oncrete Mix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rick cra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ners for timbering of tre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d footing v/s Combined foo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 cast pi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s of w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1:00Z</dcterms:created>
  <dc:creator>NEWUSER</dc:creator>
  <dc:description/>
  <dc:language>en-US</dc:language>
  <cp:lastModifiedBy>santoshi</cp:lastModifiedBy>
  <cp:lastPrinted>2014-04-04T11:39:00Z</cp:lastPrinted>
  <dcterms:modified xsi:type="dcterms:W3CDTF">2014-06-09T22:11:00Z</dcterms:modified>
  <cp:revision>2</cp:revision>
  <dc:subject/>
  <dc:title>BOARD OF TECHNICAL EDUCATION</dc:title>
</cp:coreProperties>
</file>