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Products Technology(52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fish oil the basis of their oil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kely damage that may occur to fish due to improper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struvite crystals and in which products may it be f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protein denaturation affect the quality of frozen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readed fish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gla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nch c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teps in surimi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chit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riteria for selection of packaging material for dry pra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test cartons for freezing f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cans are suitable for canning tuna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microorganism which may be hazardous in frozen sea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selective medium for Shigel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important commercial marine specie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composition of fish and its nutritiv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ive methods of evaluation of the freshness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spoilage of fresh fish and end products 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of improper transportation of fish? How would you minimize th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poilage of cann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for the quality control and standards for cann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 a complete procedure for canning of sardines in sauce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canning of prawns in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izzing of minced fish (Surimi) and the utilisation of this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tate the quality control standards for frozen fish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tate how you would ascertain the bacteriogical quality of frozen prawn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method for brine curing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drying of Bombay Ducks and how this method can be improved up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icrobiological spoilage of dried pra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asures that should be taken to prevent spoilage of salt cur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process of manufacture of breaded and battered fish finger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fish pick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sh protein concentrate? List the different types of fish protein concentrates and the quality standard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process of fish meal production, its standards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packing material you would select for packaging of dry mackerels and w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ckaging material is suitable for freezing 2 Kg blocks of prawns? Giv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dure for evaluating the quality of a can to be used for canning prawns in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ost important microorganisms to be tested for in frozen sea foods. With respect to Oysters, give a methods for preparation of the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method for isolation and detection of any one pathogen in frozen sea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microbiological standards for fresh and frozen sea food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4-16T19:28:00Z</dcterms:modified>
  <cp:revision>42</cp:revision>
  <dc:subject/>
  <dc:title>BOARD OF TECHNICAL EDUCATION</dc:title>
</cp:coreProperties>
</file>