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puter Architecture(414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vector process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 of Interrupt handled by 680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ipelining archite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rmat of 80286 Descrip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eatures of 804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ymbolic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important features of Pentium process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diagram explain CISC architectur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ddressing modes of 680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how the physical address is calculated in real addressing mode of 803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help of a neat diagram explain the architecture of 802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680000 programming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rchitecture of Pentium Pro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Pentium instructions with example of ea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MPXCHG8B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DMS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MS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s of parallel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scriptor table of 803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Multiprocessor architecture and stat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68000 system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80386 protected mode with pa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SC featu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0286 Segment Selec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8000 Exception Hand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ntium Memory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10T19:50:00Z</dcterms:modified>
  <cp:revision>43</cp:revision>
  <dc:subject/>
  <dc:title>BOARD OF TECHNICAL EDUCATION</dc:title>
</cp:coreProperties>
</file>