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I(43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hap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up milling’ and ‘down mil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differential ind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safety precautions to be observed while working on a mechanical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way of holding Punch in a press tool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bsolute and incremental positioning in case of NC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haper and label any six part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clapper box in the cutting action of a Shaper. Illustrate your answer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rank and slotted link mechanism used i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milling cutters giving sketches:  i) End mill  ii) Fly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T-slot milling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surface finish in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ress operations: i) Blanking                ii)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gressive die?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honing. Give any two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limitations of NC system over conventional system of contro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-codes and M-codes with reference to part programming of NC machines?  Give two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pen loop control system and closed control system in case of NC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 feed mechanism in a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dividing 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pr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fini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4:00Z</dcterms:created>
  <dc:creator>NEWUSER</dc:creator>
  <dc:description/>
  <dc:language>en-US</dc:language>
  <cp:lastModifiedBy>Windows User</cp:lastModifiedBy>
  <cp:lastPrinted>2014-04-17T14:34:00Z</cp:lastPrinted>
  <dcterms:modified xsi:type="dcterms:W3CDTF">2014-04-17T21:35:00Z</dcterms:modified>
  <cp:revision>14</cp:revision>
  <dc:subject/>
  <dc:title>BOARD OF TECHNICAL EDUCATION</dc:title>
</cp:coreProperties>
</file>