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V(4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nformation content of an im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crosh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ech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ature of X-R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adder Sti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utting &amp; coagulation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pplications of Telemedic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block diagram the principle and working of a CT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ltrasound Imaging systems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thotripsy? Explain Drug delivery systems. Also enlist the applications of LASERs in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gical Diathermy Analy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urn Electr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oked response Audiometry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e tone Audi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mputer based ECG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 computer catheterisation laboratory comprise of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ctric shock hazards faced in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emodi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Resolution and Noise Equivalent Bandwid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kage Curr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ques used in Telemedic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ant Incub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28T22:17:00Z</dcterms:modified>
  <cp:revision>40</cp:revision>
  <dc:subject/>
  <dc:title>BOARD OF TECHNICAL EDUCATION</dc:title>
</cp:coreProperties>
</file>