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hermal Engineering(4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team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thalpy, Entropy and Internal energy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arts in a steam turbine and giv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tefan-Boltzman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ndicator diagram of diesel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oling t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- i) Mechanical efficiency  (ii) Volumetric efficiency of an air –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refrigerants, and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Babcock and Wilcox tube boiler showing its principal parts and explain in brief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water level indicator? Explain with the help of a neat sketch it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Boiler Draught”? Explain in brief “Natural draught” and “Artificial Draugh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quality of steam is determined by using a throttling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Impulse turbine and Reactio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0 bar, if 2640 KJ/Kg are required to produce it from wate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8 bar and temperature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working of two str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cylinder SI engine having compression ratio 8:1 running at 2000 rpm develops a torque of 10N-m. The indicated power of the engine is 2.2KW. Find the brake power, frictional power loss and mechanic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the working of single stage, single acting reciprocating air-compressor. Also draw its indicato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by convection and differentiate between heat transfer by free convection and forced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eat is conducted through a compound plate composed of two parallel plates of different materials A and B of conductivity 134 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60 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each of thickness 36mm and 42mm. If the temperature of outer face of slab A and that of B are found to be steady at 9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, find the temperature of the interface A/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 explain the working of Parallel–flow type jet condens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team-condenser and explain the main two functions of a steam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(i) Refrigera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(ii) Air condition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i) Co-efficient of performance (COP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–cooling or sub-cooling with the help of a T-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22:27:00Z</dcterms:modified>
  <cp:revision>7</cp:revision>
  <dc:subject/>
  <dc:title>BOARD OF TECHNICAL EDUCATION</dc:title>
</cp:coreProperties>
</file>