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Architectural Engineering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V(452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plinth in a bui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precautions that are necessary while fixing doors and windows in w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damp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 stair. How much minimum space/area is required for a stair in a residential bui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‘cavity wall’ and write down the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“upper floors” with location and function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plinth levels considered for various types of buildings based on soil condition. Explain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 list of conventional and advanced materials used for door and window openings and mention their meri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a complex door with all components and explain the method of fixing to the wal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adopted in preventing dampness from foundation and basement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aterproofing is done for a ‘wash room’ located in upper floor?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materials used f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Damp proofing  ii)Waterproof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 section of a flat roof with a parapet wall and explain the method of water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ventive measures do you suggest to prevent leakage of rain water from a pitched roof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stairs based on shape and mention their specific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ross section of a timber stair showing the details of joints between the landing and f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case of RCC stair, show the details of reinforcement of a flight connecting ground floor and half space l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used in a stair: i) Stringer           ii) Going  iii) Riser   iv) Baluster   v) Navel post     vi) Hand r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Jack Arch Flooring”? Where it is used? Sketch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the timber upper floor has to be constructed, how it is done? Give full detai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merits and demerits of the following upper floor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RCC floor                      ii) Timber flo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1-30T21:19:00Z</dcterms:modified>
  <cp:revision>40</cp:revision>
  <dc:subject/>
  <dc:title>BOARD OF TECHNICAL EDUCATION</dc:title>
</cp:coreProperties>
</file>