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(45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tchment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3 types of pipe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in water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considerations for locating sanitary units in a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switches used in operating electrical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ypical 3 wires used in wiring any electrical plug p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bcock for kitchen sin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me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p cock for flushing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6 points to be considered in the maintenance of a water supply in a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3 important surface sources of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9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eptic tank and soak pit for sewage disposal of a Resident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6 sanitary fittings in a toilet of a Residential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with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re hydrant   ii) Ventilation of drains   iii) Drop Manh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dvantages and 3 disadvantages of concealed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6 types of electrical fixtures in a toilet and Bed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tructions are required along with an electrical layout for site executions?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9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ed section through an overhead water tank labelling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ayout of electrical points as required for the plan as given in the figure ‘A’ attached. Give all details as required for the purpose of site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a layout of sewage disposal by septic tank and water supply layout for the plan shown in figure ‘A’. Label all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09:00Z</dcterms:created>
  <dc:creator>NEWUSER</dc:creator>
  <dc:description/>
  <dc:language>en-US</dc:language>
  <cp:lastModifiedBy>User</cp:lastModifiedBy>
  <cp:lastPrinted>2014-02-11T10:20:00Z</cp:lastPrinted>
  <dcterms:modified xsi:type="dcterms:W3CDTF">2014-07-08T10:05:00Z</dcterms:modified>
  <cp:revision>4</cp:revision>
  <dc:subject/>
  <dc:title>BOARD OF TECHNICAL EDUCATION</dc:title>
</cp:coreProperties>
</file>