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nufacturing Process-I(403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materials used for preparing patter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nine types of moulding to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layout of a Foundry and label the different equip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three types of flames produced in Oxy-Acetylene welding?  How they are produc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 note on “hot spinning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teps involved in “Powder metallurgy”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the patterns are provided with allowances?  List the various allowances and explain any 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eight types of patterns. Draw the sketches of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in brief, various properties of moulding s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the step by step process of preparing a mould out of two piece patter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‘Cupola’ furnace &amp; label the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: i) Metal pot furnace ii) Permanent mould ca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positions in which welding can be done for plates and pipes.  Explain each one brief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 explain the process of MIG/MAG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equipments and tools used for manual metal arc welding.  What do you understand by term changing polarity?  Why it is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 explain the process of hot extru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: i) Squeezing   ii) Co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process of manufacturing of metal pow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elf lubricating bearing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re mak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addle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TIG we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t work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cp:lastPrinted>2014-02-19T11:42:00Z</cp:lastPrinted>
  <dcterms:modified xsi:type="dcterms:W3CDTF">2014-02-19T19:43:00Z</dcterms:modified>
  <cp:revision>12</cp:revision>
  <dc:subject/>
  <dc:title>BOARD OF TECHNICAL EDUCATION</dc:title>
</cp:coreProperties>
</file>