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Sources of Energy(3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 and passive solar heating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pplications of solar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limitations of tidal energ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r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ter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nd power  ii) Yaw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inciple of ocean thermal energy con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typical liquid flat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ible heat storag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cked bed exchanger storage with a simp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Fresnel lens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sketch, explain the construction and working of a box type sola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olar distillation’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working of a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pplications of solar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sketch a circular fixed dom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sketch, describe briefly the single stage process in continuous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sketch, explain the wind assisted gas turbine generat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mponents of a wind energy conversion system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ny four classifications of a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sketch the typical arrangement of a small hydro-electric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, a double basin tida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different categories of geothermal energy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3-07T23:40:00Z</dcterms:modified>
  <cp:revision>46</cp:revision>
  <dc:subject/>
  <dc:title>BOARD OF TECHNICAL EDUCATION</dc:title>
</cp:coreProperties>
</file>