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‘C’(30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structure of a C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variable? Give an example of variable declaration. How is it different from a consta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difference between formatted and unformatted console I/O functions? Write the syntax of any 2 formatted console I/O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structure’ in C? State any 2 applications of a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suitable example, briefly explain the concept of ‘pointer to poin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gets( )   (ii) fopen( )    (iii) fseek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pany insures its drivers in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driver is marri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driver is unmarried, male and above 30 years of 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the driver is unmarried, female and above 25 years of age. 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ll other cases the driver is not insured. If the marital status, sex and age of the driver are the inputs, write a program to determine whether the driver is to be insured or n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company an employee is paid as und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his basic salary is less than Rs. 1500, then HRA = 10% of basic salary and DA = 25% of basic. If his basic salary is either equal to or above Rs. 1500, then HRA = Rs. 500 and DA = 50% of basic. If the employee’s basic salary is input through the keyboard, write a program to find his gross salary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 Gross salary = basic salary + HRA + DA}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example, explain the following with respect to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Function call       (ii) Formal Argument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Actual Arguments      (iv) Return val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recursive func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5-digit positive integer is entered through the keyboard. Write a program to calculate the sum of digits of the 5 digit number using recu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arrays answer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ngle and multi-dimensional array with examples of ea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rrays initialised? Give examp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ings? How are they initiali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program to arrange the following array in descending orde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 a[6] = { 25, 97, 30, 83, 66, 14}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describe the syntax for defining the composition of a structure. How is a structure member accessed? How does a structure differ from an arr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using structure to save and print the following details of 4 employe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ID, Name, Address, Age, Sal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the various pointer arithmetic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with respect to pointer variabl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&amp;        (ii) *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an examp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2 differences between pointers and ar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py the contents of one file into an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code fragments, illustrate the usage of: (i) Increment operator  (ii) Conditional Op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elimiters and reserved words?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/O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getch( )   (ii) puts( )      (iii) gets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code fragment, illustrate the usage of break statements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be the output of the following progra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in( 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nt a = 10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nt b = 20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swapv(a,b)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printf (“a=%d\n”,a)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printf (“b=%d\n”,b)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apv(x,y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 x,y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nt t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t = x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x= y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y= t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printf (“x=%d\n”,x)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printf (“y=%d\n”,y)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tring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rupr( )   (ii) strstr( )   (iii) strcpy( 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3-03T23:19:00Z</dcterms:modified>
  <cp:revision>10</cp:revision>
  <dc:subject/>
  <dc:title>BOARD OF TECHNICAL EDUCATION</dc:title>
</cp:coreProperties>
</file>