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hip Structural Drawing(434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                            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oyancy Cur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nsile and Compressive str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tion Modulu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ngitudinal fram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midship section of an oil tanker showing all tanker showing all structural details. Label the following member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1080" w:hanging="108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ongitudinal Bulkhead ii) Longitudinal iii) Girde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612" w:leader="none"/>
              </w:tabs>
              <w:ind w:left="1080" w:hanging="108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lge pl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drawing shell expansions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ail the importance of shell expansion in shipyard while constructing a 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ox shaped vessel of uniform construction is 30 m long and displaces 352 tonnes when empty. It is divided by transverse bulkheads into four equal compartments. Cargo is loaded into each compartment and level stowed as follow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. 1 hold – 192 tonnes          No. 2 hold – 224 tonne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. 3 hold – 272 tonnes          No. 4 hold – 176 tonne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Draw the shear force &amp; bending moments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Explain in brief the procedure to determine the scantlings of hull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lexure formula. Define the terms used in the formula with units. How is it used in strength calculations of a shi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oss section of a rectangular shaped barge is given in fig.1. Calculate the section modulii at deck and k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cp:lastPrinted>2014-02-12T15:22:00Z</cp:lastPrinted>
  <dcterms:modified xsi:type="dcterms:W3CDTF">2014-07-08T09:18:00Z</dcterms:modified>
  <cp:revision>48</cp:revision>
  <dc:subject/>
  <dc:title>BOARD OF TECHNICAL EDUCATION</dc:title>
</cp:coreProperties>
</file>