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dustrial Instrumentation(421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Vena contracta.  State the application of an eccentric orifice pl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agram showing 3 wire and 4 wire RTD conn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ine diagram to show the relationship between atmospheric, vacuum absolute and gauge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mercury is used in mano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inherent errors in Bourdon tube and suggest remed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oap film burette method of flow calib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TDT and Doppler type of ultrasonic flow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positive displacement flow meters.  Explain the working of any one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various types of orifice plates.  Explain how orifice plate is used in flow measure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RTD with the help of a diagram.  Sketch the characteristics of Pt 100 RTD. State the relationship between input and outp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radiation pyrometer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explain the working of a vapour pressure therm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Mcleod gauge with the help of a diagram.  State the pressure r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need for a P to I converter. Explain the working of a P to I converter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 and explain the construction and working of a capacitive pressure trans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radiation level detector with the help of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level measurement system based on the hydro static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servicing techniques of different types of level measuring instru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pplication of I to V and V to I converters.  Draw circuits of V to I and I to V 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and explain the working of a closed loop pressure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echnique of measurement of flow in open chann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4-04-04T21:47:00Z</dcterms:modified>
  <cp:revision>41</cp:revision>
  <dc:subject/>
  <dc:title>BOARD OF TECHNICAL EDUCATION</dc:title>
</cp:coreProperties>
</file>