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ineer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Engineering(40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functions of Process Engin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roduction planning and control nee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Jigs and fixt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ro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work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rbligs? Explain any three therbli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factors to be considered in machine selection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functions of PPC and explain each of them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types of manufactur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types of jigs and fixtures commonly used on a Shop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Total Time of a job mean? State the effect of total time of a job on pro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 study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ethod Study. Explain the Method Study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of Motion Economy with respect to Human consideration and design of tools and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yclograph and Chronocyclograph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ime study. Explain how selection of a job is done in Time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determined motion time and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 sampling? Explain with a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four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oice of Plant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iding of to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working conditions in work stu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pection and evalu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ance ra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1-30T18:00:00Z</dcterms:modified>
  <cp:revision>11</cp:revision>
  <dc:subject/>
  <dc:title>BOARD OF TECHNICAL EDUCATION</dc:title>
</cp:coreProperties>
</file>