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/FT/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Refrigeration &amp; Airconditioning(503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4) Use of Psychrometric chart is permissible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fine Clausius and Kelvin Planks statement of 2</w:t>
            </w:r>
            <w:r>
              <w:rPr>
                <w:rFonts w:cs="Bookman Old Style" w:ascii="Bookman Old Style" w:hAnsi="Bookman Old Style"/>
                <w:vertAlign w:val="superscript"/>
              </w:rPr>
              <w:t>nd</w:t>
            </w:r>
            <w:r>
              <w:rPr>
                <w:rFonts w:cs="Bookman Old Style" w:ascii="Bookman Old Style" w:hAnsi="Bookman Old Style"/>
              </w:rPr>
              <w:t xml:space="preserve"> Law of Thermodynam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working of Lithium Bromide Absorp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resent a vapour compression cycle on P-h diagram for following cas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pour is dry and saturated at end of compress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pour is wet after compre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various refrigeration to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high side float valve and low side float val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reen house eff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utomatic Humidity control in Air conditioning control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cascade system of refrigeration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the working of vapour absorp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a neat sketch explain the parts of simple vapour compres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neat sketch explain the working of evaporative type of condens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any one of a cooling to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Hermetically sealed compressor and open type of compr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) cooling and humidification   ii) cooling and dehumidification? Show the process on Psychrometric ch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sychrometric chart? Show the graphical representations of all the properties on the chart separate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atmospheric air has 3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DBT and 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WBT. Using Psychrometric chart, calculate i) D.P.T.   ii) RH   iii) S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working a water coo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sketch explain construction and working of cold storag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an air handing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properties  i) Sensible heat   ii) DB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WBT  iv) DPT   v) Specific humidity   vi) Relative Humid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unction of fans and air washers in Air conditioning componen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ust design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4-01-30T14:45:00Z</cp:lastPrinted>
  <dcterms:modified xsi:type="dcterms:W3CDTF">2014-01-30T22:46:00Z</dcterms:modified>
  <cp:revision>44</cp:revision>
  <dc:subject/>
  <dc:title>BOARD OF TECHNICAL EDUCATION</dc:title>
</cp:coreProperties>
</file>