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General Microbiology(426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1.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(i) TDT                               (ii) Resolving Powe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</w:t>
            </w:r>
            <w:r>
              <w:rPr>
                <w:rFonts w:cs="Bookman Old Style" w:ascii="Bookman Old Style" w:hAnsi="Bookman Old Style"/>
              </w:rPr>
              <w:t xml:space="preserve">(iii) Prokaryotic cell           (iv) DRT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</w:t>
            </w:r>
            <w:r>
              <w:rPr>
                <w:rFonts w:cs="Bookman Old Style" w:ascii="Bookman Old Style" w:hAnsi="Bookman Old Style"/>
              </w:rPr>
              <w:t>(v) Microaerophiles            (vi) Sanitiz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gram negative short ro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mol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porulating bacter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imbriae? Name a bacteria producing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mposition of Nutrient Ag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State whether True/False giving reas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smolysis results in cell death by swelling of cel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li are structures in a fungal cell used for locomo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account of the contribution of the following scientists in the field of microbiology: (any 2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uis Pasteu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hn Tyndal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bert Ko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ce of Alga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ow would you: (any 4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solate a pure culture from a mixed cul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motility of the given cul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the viable count of a given s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in the spores of a bacterial ce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Gram characteristics of the give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, discuss in detail the bacterial growth curve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ray diagram explain the construction of a compound microsco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ethods used to preserve a culture over a long period of t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lagella &amp; its staining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ist hea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lte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lony characteristics stu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roduction of Mol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wo of the following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Indirect methods of measuring microbial grow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Microorganisms act as Allies &amp; Foes” - Justif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hotolithotrophs and chemoheterotroph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4-02-17T15:41:00Z</cp:lastPrinted>
  <dcterms:modified xsi:type="dcterms:W3CDTF">2014-02-17T23:42:00Z</dcterms:modified>
  <cp:revision>51</cp:revision>
  <dc:subject/>
  <dc:title>BOARD OF TECHNICAL EDUCATION</dc:title>
</cp:coreProperties>
</file>