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vil Engineering Drawing-III(40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/design a duplex bungalow of ground plus one (only one side bungalow may be drawn, show other half discontinued in the drawing), using the following data and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dimension: 30m x 20m, with 9m wide front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Requiremen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Ground floor: a Car portico, a Living and dining, a kitchen, a bedroom, a toi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first floor: a family lounge, 2 bedrooms, one attached toilet and one common toilet, necessary balconies/terr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: Partly flat and partly sloping. All doors and window of w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(i)  Ground floor Plan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(ii) First floor plan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 xml:space="preserve">(iii) Elevation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(iv) Roof plan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 xml:space="preserve">(v) Section through stairs.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ine plans of any two of the following, showing all dimensions, passage width, door opening dimensions, entrance steps, et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11=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opping cum office building for a small colo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imary scho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ary health cent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prevailing building bye-laws in Goa, indicate the approximate values f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bac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openings for any roo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dimensions for a chowk (open space within a building for light and ventilation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distance between two buildings within a proper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area and dimensions for a W.C., bath and common toilet with W.C. and ba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ke a list of details required in a submission plan/drawing, including various drawings, dimensions and area state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: (i) Aspec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(ii) Prospec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(iii) Circul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(iv) Light and ventil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(v) Group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>- in respect of planning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question No.1 above or by considering an example, explain how to calculate and get values f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verag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.A.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built up area considering internal stai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320"/>
        </w:tabs>
        <w:ind w:left="13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5T19:03:00Z</dcterms:modified>
  <cp:revision>9</cp:revision>
  <dc:subject/>
  <dc:title>BOARD OF TECHNICAL EDUCATION</dc:title>
</cp:coreProperties>
</file>