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nvironmental Studies(3108)/(GN203)[Old/Revised Schem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viron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wareness has to be created among public about environ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co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four endangered spec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human righ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environmental assets in your ar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six effects of defores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problems faced due to overuse of water resourc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s of modern agriculture on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cological pyramids? Discuss different types of pyram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threats to biodiver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‘In-situ’ and ‘Ex-situ’ conservation of biodiver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factors which contribute to water pollu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air pollution on human bein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nvironmental pollution in Go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ustainable development? Is current development in Goa sustainable? Justify your answ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ain causes of ozone layer depletion. Why is ozone layer so import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Wasteland’. Suggested suitable methods for wasteland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population explosion on environ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 environmental asset in your ar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pond eco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escribe an environmental asset visited by you. </w:t>
            </w:r>
            <w:r>
              <w:rPr>
                <w:rFonts w:cs="Bookman Old Style" w:ascii="Bookman Old Style" w:hAnsi="Bookman Old Style"/>
                <w:b/>
                <w:bCs/>
              </w:rPr>
              <w:t>(For stud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f  Old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scheme onl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dcterms:modified xsi:type="dcterms:W3CDTF">2014-03-24T18:04:00Z</dcterms:modified>
  <cp:revision>12</cp:revision>
  <dc:subject/>
  <dc:title>BOARD OF TECHNICAL EDUCATION</dc:title>
</cp:coreProperties>
</file>