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Open Cast Mining Machinery(429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bits used in rotary dril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fety devices incorporated in a dump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in the suction pipe of a turbine pum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purpose of Grader and Scrap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rope shovel with hydraulic shov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DTH (Down the hole drill).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walking mechanism of a drag 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ethods employed for deflecting a bore ho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echnical specifications of a rope shov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components of a drill machine and their purposes.      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agon Dri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hold back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able belt convey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ower transmission system of a dum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xial thrust? What are the different methods of countering axial thrus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disadvantages of centrifugal pump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umerate factors effecting selection of pumps. 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various fittings and attachments of a turbine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technical specifications of Ripper doz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purpose of clam she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igh angle belt convey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intenance procedure of a hydraulic shov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0:53:00Z</dcterms:created>
  <dc:creator>NEWUSER</dc:creator>
  <dc:description/>
  <dc:language>en-US</dc:language>
  <cp:lastModifiedBy>Windows User</cp:lastModifiedBy>
  <dcterms:modified xsi:type="dcterms:W3CDTF">2014-02-11T22:46:00Z</dcterms:modified>
  <cp:revision>3</cp:revision>
  <dc:subject/>
  <dc:title>BOARD OF TECHNICAL EDUCATION</dc:title>
</cp:coreProperties>
</file>