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s of Mechanical Engineering(30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five of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any three advantages of V belt over flat bel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ompound gear train and write down the expression for its velocity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three important differences between a petrol and a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capacitor in the ignition system of a petro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y three major troubles occurring in a steam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six uses of the compressed 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important functions of the lubr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‘cavitation’ in pumps? What are its effec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advantages and disadvantages of the chain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gears and give their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centrifugal pump and a reciprocating pump. (Give any six points of differenc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pressurised water cooling system in an internal combustion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es explain the working of a diesel engine. (four stroke cycl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various boiler mountings and explain the working of any one mounting giving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Bernoulli’s theorem, clearly mentioning the various assumptions invol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a neat sketches explain the multistage pumps. State their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working of a centrifuga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a neat sketch explain the construction and working of a rotary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f air mo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y six desirable properties of a lubric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s of bea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le carburet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iler accessor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rits and demerits of roller bea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10T18:15:00Z</dcterms:modified>
  <cp:revision>42</cp:revision>
  <dc:subject/>
  <dc:title>BOARD OF TECHNICAL EDUCATION</dc:title>
</cp:coreProperties>
</file>