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ess-III(407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work holding devices used in a capstan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Superfinish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Automatic lath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‘Glazing’ and ‘Loading’ of a grinding wheel. What is the remedy for each of these effe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hasis on the importance of use of fixtures in broa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need for use of bright bars is always preferred in Automatic lathes. 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Universal Work head used in Tool &amp; Cutter grind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lection of grinding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dressing’ &amp; ‘Truing’ of a Grinding wh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al &amp; operational features of a Universal Tool &amp; cutter gr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Swiss type automate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Automatic Lat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6 points of differences between a Capstan and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ll and push broaching methods with the help of 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and demerits of broaching oper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hexagonal bolts are produced in mass scale, which is the best method for thread cutting on these bolts. Explain the proces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thread Rolling’ &amp; ‘thread mill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hand honing tool and explain th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Thread grinding’ and ‘plunge cut grind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ments of broach tee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ist drill attachment for Tools &amp; Cutter grind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id &amp; Grade of a grinding wh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ret and Capstan Lathe - sizes &amp; specif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tools &amp; tool holders of an Autom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03:00Z</dcterms:created>
  <dc:creator>NEWUSER</dc:creator>
  <dc:description/>
  <dc:language>en-US</dc:language>
  <cp:lastModifiedBy>Windows User</cp:lastModifiedBy>
  <cp:lastPrinted>2014-04-03T10:45:00Z</cp:lastPrinted>
  <dcterms:modified xsi:type="dcterms:W3CDTF">2014-04-03T17:45:00Z</dcterms:modified>
  <cp:revision>5</cp:revision>
  <dc:subject/>
  <dc:title>BOARD OF TECHNICAL EDUCATION</dc:title>
</cp:coreProperties>
</file>