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&amp; Hydro-pneumatic Control(5113)/(511B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points of difference between hydraulic and pneumatic power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symbols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huttle valve (ii) quick exhaust valve (iii) check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meter in and meter out pneumatic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n operator actuated pneumatic circuit, under which circumstances would you use a pilot direction control valve instead of a manually actuated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safety precautions when using pneumatic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FRL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pressure regulating valve, pressure limiting valve and pressure sequence valve. Draw the symbol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3/2 spool type direction control valve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hydraulic power supply and explain the function of various b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of the following types of 5/3 valves: (i) All ports blocked (ii) Outlet to exhaust (iii) Supply to outlet. Explain the function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components placed in a pneumatic circuit diagram? Illustrate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wo types of cylinders and state their features. Draw the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manually operated pneumatic circuit to control the speed of a double acting cylinder during outstroke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double acting cylinder is used in a punching operation. The cylinder is to advance fully when both foot pedal as well as hand operated lever are pressed. The cylinder is to retract automatically. Draw a suitable pneumatic circu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of a fully automatic controlled double acting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ime delay valve with the help of an application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limit switch in automatic control of cylinder with the help of suitabl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intenance activities of a pneuma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urpose of a hydraulic combination pump. Draw the block diagram of such a pump and explain the func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hydraulic reservo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hoses and connectors used in pneumatic and hydraulic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07:00Z</dcterms:created>
  <dc:creator>NEWUSER</dc:creator>
  <dc:description/>
  <dc:language>en-US</dc:language>
  <cp:lastModifiedBy>Windows User</cp:lastModifiedBy>
  <dcterms:modified xsi:type="dcterms:W3CDTF">2014-03-03T19:45:00Z</dcterms:modified>
  <cp:revision>4</cp:revision>
  <dc:subject/>
  <dc:title>BOARD OF TECHNICAL EDUCATION</dc:title>
</cp:coreProperties>
</file>