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ical Engineering(3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nderground supply system over the overhead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5 IE rules relevant to domestic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and purpose of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voltage regulation in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thod of reversal of direction of rotation of a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specifications necessary for procurement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principle of a time delay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construction of a general power cable and functions of each of its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asing caping type of wiring system and list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al installation consists of 14 light points of 60 Watts each, 5 light points of 100W each, 4 fans of 60W each and one ½ HP single phase pump motor. Assuming that 50% of light and fan points are used for 4 hours/day and the pump motor is operated for 2 hours/day, calculate monthly electricity bill based on a tariff of Rs.120/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plate eart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transformer. Explain its working principle and state the characteristics of an ideal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transformer showing its parts and explain briefly functions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briefly explain the working principle of a DC motor and functions of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briefly the working characteristics of a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briefly explain the working principle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and the production of rotating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various types of starters used for starting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quirrel cage induction motor. Briefly explain the star-delta starter with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s are not self starting. Explain the reason. List the methods used for making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self sta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working principle &amp; construction of a Universal motor and also mention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swi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 fuse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23:22:00Z</dcterms:modified>
  <cp:revision>12</cp:revision>
  <dc:subject/>
  <dc:title>BOARD OF TECHNICAL EDUCATION</dc:title>
</cp:coreProperties>
</file>