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erials(GN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fine any three physical properties of engineer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teel on the basis of the carbon content stating the percentage of carbon in each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lloying steel? Give the advantages of alloy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general properties of refrac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four properties of Nichrome and also state its two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mportant ingredients of Portland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uses of Al-Zn-Mg Allo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fine any six electrical properties of engineer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ast iron and steel? State the elements in Gray cast iron. Also state any four properties of Gray cast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applications of                    (i) Duralumin (ii) L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rmosetting plastic and Thermoplastic. (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 (i) Neoprene Rubber (ii) Butyl Rub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sulating materials? State any six characteristics of good insulating materials. Also list out two properties and two applications of Mic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 the following materials (i) Brass (ii) Bron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magnetic material giving two exampl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applications of                   (i) Constantan (ii) Mangan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of lime? State any four properties and two uses of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in constituents of Bricks. Also explain the classification of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common building stones giving two uses of each 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(i) Malleability and Ductility                 (ii) Resistivity and Conductivity (iii) Acidity and Alkali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Tool Stee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Different building products from cla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20:00Z</dcterms:created>
  <dc:creator>NEWUSER</dc:creator>
  <dc:description/>
  <dc:language>en-US</dc:language>
  <cp:lastModifiedBy>Windows User</cp:lastModifiedBy>
  <cp:lastPrinted>2014-04-04T12:27:00Z</cp:lastPrinted>
  <dcterms:modified xsi:type="dcterms:W3CDTF">2014-04-04T19:27:00Z</dcterms:modified>
  <cp:revision>8</cp:revision>
  <dc:subject/>
  <dc:title>BOARD OF TECHNICAL EDUCATION</dc:title>
</cp:coreProperties>
</file>