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s-II(40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ylinder blocks of Aluminium and sleeveless Alumin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upercharging limits for S.I &amp; C.I Eng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Engine speed on oil consump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auses of low oil pressure in I.C.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ludge? How is it form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I.C. Engine running at 4200 rpm produces a B.P. of 30 KW. If the loss to cooling water is 2400 KJ/min, calculate the unaccounted lo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accelerator circuit of a Solex carbu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overnor? Describe the Pneumatic governo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.H.V and L.H.V of fuels? Explain an apparatus used to measure the HHV of a liquid fu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ing neat sketches, the Electronic Ign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y means of sketch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Hot and cold spark plug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Heal Range of spark pl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‘dwell angle’ and ‘Ballast Resistor’ of an Ignition system and their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es explain the working of Wank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you mean by ‘Firing order’ and Balancing of Engine. What is the relation between th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and advantages of Centrifugal compressor used in Superchar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ing a neat sketch explain the dual bed catalytic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ways of reducing exhaust emissions by controlling the incoming charge of a S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dwood Viscometer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Motoring Tes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NDIR method of exhaust gas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4-cylinder I.C. Engine has 75% mechanical Efficiency. Its BP is 35 KW. Calculate the I.P. and F.P. Assuming that F.P. is constant at all loads, calculate the mechanical efficiency at three quarter of the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03T18:41:00Z</dcterms:modified>
  <cp:revision>45</cp:revision>
  <dc:subject/>
  <dc:title>BOARD OF TECHNICAL EDUCATION</dc:title>
</cp:coreProperties>
</file>