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hemistry of Welding Processes(423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dvantages of liquid oxyg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Helium gas better suited as a shielding gas during welding of underside of a job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acetylene checked for the presence of Hydrogen Sulphide in 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ffect of presence of air as impurity in acetyle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various fuel gases in use other than Acetyle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hemical reaction for the combustion of acetyle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y is efficiency of welding better with rightward technique of welding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non–corrosive soldering flux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ype of fluxes used for welding Aluminium and its allo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sadvantages of using bare wire electr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ormula for the calculation of carbon equivalent for alloy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three ways of preventing gaseous contam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inde’s method of production of oxygen by liquefaction of a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chemical equations state any two characteristics of acidic oxi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ignificance of process of oxidation in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need for preheating of carbon dioxide during weld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diagram of cross section of acetylene generator and explain the need for the use of porous fillers in the cylin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explosibility of pure Acetyle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ffects of any four impurities in Acetyle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the term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Calorific Value (ii) Ignition tempera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i) Flame temperature (iv) Flame velocity w.r.t. a fu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labelled diagram of oxyacetylene flame and write the reactions taking place in inner and outer cone of the flame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applications of any two types of oxyacetylene flam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basic difference between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i)Brazing and soldering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Welding and Braz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unctions and requirements of brazing flu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unctions performed by various Electrode coating flux ingredi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 between consumable and non-consumable welding electrode and write a note on care of welding electr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ources of the gases absorbed by molten weld metal and explain its effe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electrodes manufactured by Extrusion proc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chanism of pore formation due to absorption of gases by wel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two types of gas metal reactions due to absorption of gases by welds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points of differences between Metals and Non-met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B.C.C. and F.C.C. crystal lattice structure and give their brief descrip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8:26:00Z</dcterms:created>
  <dc:creator>NEWUSER</dc:creator>
  <dc:description/>
  <dc:language>en-US</dc:language>
  <cp:lastModifiedBy>Windows User</cp:lastModifiedBy>
  <dcterms:modified xsi:type="dcterms:W3CDTF">2014-02-24T23:12:00Z</dcterms:modified>
  <cp:revision>4</cp:revision>
  <dc:subject/>
  <dc:title>BOARD OF TECHNICAL EDUCATION</dc:title>
</cp:coreProperties>
</file>