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4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Mechanic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Power engineering-II(4041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74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does 4-stroke cycle engine need heavier flywheel as compared to 2-stroke engin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do you mean by Vacuum Efficiency? Explain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 bulb of thermometer measuring wet bulb temperature of air is covered by wet cloth.  Wh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advantages of closed cycle gas turbine over open cycle gas turbin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neat sketches explain different types of Nozz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steam turbines with steam engin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important applications of gas turbin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 engine consumes 6 Kg of oil per hour.  The calorific value of oil is 30,000 KJ/Kg.  If brake power of engine is 22 KW and mechanical efficiency is 85%, find i) indicated power,             ii) indicated thermal efficiency and iii) brake thermal efficienc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ces between Spark Ignition Engine and Compression Ignition Eng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neat sketches explain working of a simple carburet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For engine working on otto cycle, pressure at the beginning is 1 bar and at the end of compression is 10 bar.  Calculate compression ratio and air standard cycle efficiency.  Assume specific heat ratio </w:t>
            </w:r>
            <w:r>
              <w:rPr>
                <w:rFonts w:eastAsia="Symbol" w:cs="Symbol" w:ascii="Symbol" w:hAnsi="Symbol"/>
              </w:rPr>
              <w:t></w:t>
            </w:r>
            <w:r>
              <w:rPr>
                <w:rFonts w:cs="Bookman Old Style" w:ascii="Bookman Old Style" w:hAnsi="Bookman Old Style"/>
              </w:rPr>
              <w:t>=1.4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Magneto Ignition System of petrol eng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Morse tes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P-V diagram explain velocity compounded impulse steam turb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down the advantages and disadvantages of reheating and regeneration processes in case of steam turb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impulse turbine and reaction turb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critical pressure ratio in case of steam nozzle?  Explain its significance giving grap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steam condenser?  Give its functions and advantages in a steam power pla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functions of cooling towers?  Give the various types of cooling tow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diagram explain the working of a closed cycle gas turb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working of a Vapour compression refrigeration system with a diagram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a psychrometric chart.  Write its salient featur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22:17:00Z</dcterms:created>
  <dc:creator>NEWUSER</dc:creator>
  <dc:description/>
  <dc:language>en-US</dc:language>
  <cp:lastModifiedBy>santoshi</cp:lastModifiedBy>
  <cp:lastPrinted>2014-02-11T12:04:00Z</cp:lastPrinted>
  <dcterms:modified xsi:type="dcterms:W3CDTF">2014-06-09T22:17:00Z</dcterms:modified>
  <cp:revision>2</cp:revision>
  <dc:subject/>
  <dc:title>BOARD OF TECHNICAL EDUCATION</dc:title>
</cp:coreProperties>
</file>