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Ventilation(429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noxious gases that enter into mine air.  State their permissible lim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objective of mine ventila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plit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parallel system of fa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short note on: Detection of CH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what circumstances is CO found in underground coal mines? Write short notes on “CO poison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rinciples behind the detection of firedamp and its percentage in a m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pcelite detect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ane layer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g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Mean air temperature in a D.C. shaft 400m deep is 2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U.C. shaft is 3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 Calculate (i) Motive column (ii) The NVP. Assuming average barometric pressure in D.C. shaft to be 750mm of H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conduction pressure survey by aneroid Ba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angers associated with reversal of main mechanical ventilator? Write short note on “Air cross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pressure required in Kilopascal to calculate 24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 of air through a 600m long drift 4 x 2.5m in cross section. Assume K=0.0098N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m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Relative hum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le of Ya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kinson formula on pressu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minar and Turbulent fl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purpose of Inclined manometer. What is the purpose of splitting?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uxiliary fan with Booster f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onduct a quantity survey in underground mines? Describe the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: i) Parallel ventilation syste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ii) Series ventil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installing ventilation doors in a m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about anem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methods of coursing of air to a running fac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5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 of air is entering a district but in the last ventilation connection air is found to be 3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. Calculate VBQ of the distri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8:42:00Z</dcterms:created>
  <dc:creator>NEWUSER</dc:creator>
  <dc:description/>
  <dc:language>en-US</dc:language>
  <cp:lastModifiedBy>Windows User</cp:lastModifiedBy>
  <dcterms:modified xsi:type="dcterms:W3CDTF">2014-02-24T23:24:00Z</dcterms:modified>
  <cp:revision>3</cp:revision>
  <dc:subject/>
  <dc:title>BOARD OF TECHNICAL EDUCATION</dc:title>
</cp:coreProperties>
</file>