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underground co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length of long wall 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breast sto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iculties encountered in extraction of thick se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hiel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post pillar stoping different from cut &amp; fill sto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depillaring of a pillar size 26m x 26m by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nd stowing is popular in India?  Explain the process of sand st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mechanical stow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paratory arrangements before depill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and functioning of a chock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mping?  Give the typ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line 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vertical crater method of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xtraction of coal by blasting gallery method. 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ire netting on the floor of descending method of extraction of a thick s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oal is extracted in sub-level caving of a thick s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, advantages and disadvantages of sub-level stoping?  Explain the development &amp; ex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cut &amp; fill stoping in longitudinal se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Shrinkage’ in stoping operations?  What advantages does it off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quare set &amp; label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ub-level caving method of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aken while depillaring below the fire ar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longwall advancing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4:00Z</dcterms:created>
  <dc:creator>NEWUSER</dc:creator>
  <dc:description/>
  <dc:language>en-US</dc:language>
  <cp:lastModifiedBy>Windows User</cp:lastModifiedBy>
  <cp:lastPrinted>2014-03-03T11:56:00Z</cp:lastPrinted>
  <dcterms:modified xsi:type="dcterms:W3CDTF">2014-03-03T19:56:00Z</dcterms:modified>
  <cp:revision>6</cp:revision>
  <dc:subject/>
  <dc:title>BOARD OF TECHNICAL EDUCATION</dc:title>
</cp:coreProperties>
</file>