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ood Engineering-I(426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rmal conductivity?  Give its SI un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products obtained by spray dry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heat exchanger used in Dairy.  State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quilibrium moisture cont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QF? Give at least two food products which are subjected to IQ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climbing film evaporators.  Name the products concentrated using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slow freezing affects the quality of foo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extended surface heat exchang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LMT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refrigerants used in the food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fluidisation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How much water would you add to 90 Kg syrup of 12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Brix to decrease the 0 Brix to 4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heat transfer by radiation and the laws that govern them. Give at least two examples of heat transfer by radi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 shell and tube heat exchanger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increase the velocity of liquid outside the tube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multiple pass? Give the expression for overall heat transfer co-effici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working of a mechanically aided heat exchanger and state its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enefits of concentration under vacuum?  How is vacuum produced?  Name two products which are better in quality because of vacuum concent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different types of feeding used for multiple effect evaporations?  Explain with neat sketches. Which is the most effectiv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a suitable drier for the following and give reason for your choic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iced carrot ii) Tea-leaves iii) Concentrated milk                       iv) Instant soup mi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e working of a Drum drier with a neat diagram.  State its applications and limit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ost-drying operations carried out?  Packaging of the dehydrated material decides the quality of the product.  Justify the stat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which affect constant rate period and falling rate period during dehyd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riteria for choosing the following equipment for dehydration of a particular food product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rum drier ii) Spray Drier iii) Fluidised bed drier                     iv) Cabinet dr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 store vegetables in a cold storage, how will you calculate the refrigeration loa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.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and uses of plate freez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simple vapour compression refrigeration system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a suitable freezer for the following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ezing blocks of fish flak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ezing of Pea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ezing whole chicke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ezing of whole strawber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ractional distillation and its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sychrometric char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eze dri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cuum shelf dri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oling tow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4-03-13T23:15:00Z</dcterms:modified>
  <cp:revision>48</cp:revision>
  <dc:subject/>
  <dc:title>BOARD OF TECHNICAL EDUCATION</dc:title>
</cp:coreProperties>
</file>