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ivil Engineering(3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roof covering used for pitched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aterials used for Acoustic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Bench mark    ii) Datum   iii) Reduced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umb rules for depth and width of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CC? List ingredient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cal attr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file levelling? Explain how will you carry out survey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s of sides of closed traverse is as follows. Calculate included angle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Line</w:t>
            </w:r>
            <w:r>
              <w:rPr>
                <w:rFonts w:cs="Bookman Old Style" w:ascii="Bookman Old Style" w:hAnsi="Bookman Old Style"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>FB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B                                            N 5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C                                            S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4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CD                                           S 1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5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W</w:t>
              <w:br/>
              <w:t>DA                                           N 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4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procedure of indirect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levelling instrument at an interval of 20m. Find RL of all point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.375, 1.635, 0.61, 3.635, 2.845, 2.08, 1.830, 0.97, 0.435, 1.645, 2.25, 3.45 &amp; 3.935. The instrument was shifted after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&amp;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. RL of starting point is 60.2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you will follow in measuring horizontal angle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ethods of reduction of levels. Give comparison between them. Also state suitability of each method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how vertical angles are measured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various forms of steel roof truss. Also compare wooden &amp; steel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flooring. Which type of flooring is suitable for factory, workshop, auditorium and office build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stages of concreting oper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) Mixing                                    (ii) C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ross-section of Raft foundation &amp; grillage foundation. Under which situation each is applicabl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line plan shown in Fig.1, draw to suitable scale Plan, elevation, section. Assume necessary data if requir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dcterms:modified xsi:type="dcterms:W3CDTF">2014-07-08T07:28:00Z</dcterms:modified>
  <cp:revision>12</cp:revision>
  <dc:subject/>
  <dc:title>BOARD OF TECHNICAL EDUCATION</dc:title>
</cp:coreProperties>
</file>