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Labour Legislation(462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urpose of the Payment of wages Ac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did the Employees State Insurance Act come into existen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en is an eligible person disqualified from getting Bonu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rade Un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any three functions of the Ministry of Labou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ree emoluments which are not included in Basic Wage.(as in the Employees Provident Fund and Miscellaneous Provisions Act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the Payment of Wages Act, what does the term “Wages” not include? (Any four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provisions of the Minimum Wages A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functions of the Wage Boar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any four powers of the ESI Corpo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detailed note on the conditions to be followed for availing sickness benefits under the ESI A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ail the constitution of the Medical Benefit Council (under the ESI Act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ces between Wages and Bonus? (Any four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minimum bonus that can be pai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time limit for payment of Bonu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rade Dispu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our purposes for which the General Fund can be us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four purposes for which the Political fund can be u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four functions of the CAB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detailed note on the State Labour Commis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volution and need for DGE&amp;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) Employee ii) Membership (as in the Employee Provident Funds and Miscellaneous Provision Act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the Employees Provident Fund work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uties of the Conciliation Offic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uties of the Court of Enqui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Lockout? What are the rules to be followed before a Lockou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22:13:00Z</dcterms:created>
  <dc:creator>NEWUSER</dc:creator>
  <dc:description/>
  <dc:language>en-US</dc:language>
  <cp:lastModifiedBy>santoshi</cp:lastModifiedBy>
  <dcterms:modified xsi:type="dcterms:W3CDTF">2014-06-09T22:13:00Z</dcterms:modified>
  <cp:revision>2</cp:revision>
  <dc:subject/>
  <dc:title>BOARD OF TECHNICAL EDUCATION</dc:title>
</cp:coreProperties>
</file>