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 &amp; Computer Network(41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urrent loo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aseband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he application layer in OSI mod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protocol?  Classify communication protoc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dvantages and disadvantages of bus top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ateway?  How is it different from a rou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ethods by which modulation can be achieved in data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function of the USART communication 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t types of noise problems that can occur in a transmission med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ransmission med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wisted pair media   ii) Co-axial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vices provided by the following OSI lay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etwork layer ii) Data Link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diagram, explain how data is transmitted from one system to another system using OSI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HDLC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salient features of CSMA/CD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rame format, briefly describe the IEEE 802.3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etwork Interface Cord  ii) X.25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ntention based access methods and Non-contention based access methods.  Briefly describe slotted 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 i) Bridge  ii) Hu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age swit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I Model versus TCP/IP Mod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TS/CTS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21T12:00:00Z</cp:lastPrinted>
  <dcterms:modified xsi:type="dcterms:W3CDTF">2014-02-21T20:01:00Z</dcterms:modified>
  <cp:revision>46</cp:revision>
  <dc:subject/>
  <dc:title>BOARD OF TECHNICAL EDUCATION</dc:title>
</cp:coreProperties>
</file>