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Power Plant Engineering(5037)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nuclear fission?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Load factor  (ii) Demand factor   (iii) Average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hydro-electric power pl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feed water treatment necessary before supplying to the boil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fuels used for steam gene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and disadvantages of Gas turbine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sm of cooling of hot water in cooling tow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residential load of a locality is given below:</w:t>
            </w:r>
          </w:p>
          <w:tbl>
            <w:tblPr>
              <w:tblW w:w="6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895"/>
              <w:gridCol w:w="927"/>
              <w:gridCol w:w="779"/>
              <w:gridCol w:w="811"/>
              <w:gridCol w:w="1023"/>
              <w:gridCol w:w="1055"/>
            </w:tblGrid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ime (Hrs)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-5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-6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-9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-18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-21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1-24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oad (KW)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Zero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ad curve and find out the load factor and energy consumed during 24 h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systems of I.C. engine power plant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Fuel system  (ii) Engine star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the working of storage type hydro- electric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closed cycle gas turbine plant? What are its advantages over open cycle pl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, explain the various steps involved in the preparation of co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yout of ash handling plant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cyclone bur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general layout of water treatment plant and explain the importance of water treatment in steam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thods of coal hand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of forced draft cooling t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Pressurized water re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yout of nuclear reactor and explain its main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 curve and its significance in power gen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ubrication system in diesel power plan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Gas loop in thermal power s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-aeration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te selection for hydal power pl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perbolic cooling tow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4-02-03T15:27:00Z</cp:lastPrinted>
  <dcterms:modified xsi:type="dcterms:W3CDTF">2014-02-03T23:29:00Z</dcterms:modified>
  <cp:revision>42</cp:revision>
  <dc:subject/>
  <dc:title>BOARD OF TECHNICAL EDUCATION</dc:title>
</cp:coreProperties>
</file>