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amp; Instrumenta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chine Technology(421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function of nozzle used with steam turbine. Name different types of nozz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en is multi-stage compression used for air? What are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hat is worm and worm wheel? Where is it us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functions of the condenser in a steam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rotary and reciprocating compress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function of a strainer and foot-valve in a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giving examples:</w:t>
            </w:r>
          </w:p>
          <w:p>
            <w:pPr>
              <w:pStyle w:val="Normal"/>
              <w:numPr>
                <w:ilvl w:val="0"/>
                <w:numId w:val="2"/>
              </w:numPr>
              <w:jc w:val="both"/>
              <w:rPr>
                <w:rFonts w:ascii="Bookman Old Style" w:hAnsi="Bookman Old Style" w:cs="Bookman Old Style"/>
              </w:rPr>
            </w:pPr>
            <w:r>
              <w:rPr>
                <w:rFonts w:cs="Bookman Old Style" w:ascii="Bookman Old Style" w:hAnsi="Bookman Old Style"/>
              </w:rPr>
              <w:t>Lower and higher pair</w:t>
            </w:r>
          </w:p>
          <w:p>
            <w:pPr>
              <w:pStyle w:val="Normal"/>
              <w:numPr>
                <w:ilvl w:val="0"/>
                <w:numId w:val="2"/>
              </w:numPr>
              <w:jc w:val="both"/>
              <w:rPr>
                <w:rFonts w:ascii="Bookman Old Style" w:hAnsi="Bookman Old Style" w:cs="Bookman Old Style"/>
              </w:rPr>
            </w:pPr>
            <w:r>
              <w:rPr>
                <w:rFonts w:cs="Bookman Old Style" w:ascii="Bookman Old Style" w:hAnsi="Bookman Old Style"/>
              </w:rPr>
              <w:t>Closed and unclosed pair</w:t>
            </w:r>
          </w:p>
          <w:p>
            <w:pPr>
              <w:pStyle w:val="Normal"/>
              <w:numPr>
                <w:ilvl w:val="0"/>
                <w:numId w:val="2"/>
              </w:numPr>
              <w:jc w:val="both"/>
              <w:rPr>
                <w:rFonts w:ascii="Bookman Old Style" w:hAnsi="Bookman Old Style" w:cs="Bookman Old Style"/>
              </w:rPr>
            </w:pPr>
            <w:r>
              <w:rPr>
                <w:rFonts w:cs="Bookman Old Style" w:ascii="Bookman Old Style" w:hAnsi="Bookman Old Style"/>
              </w:rPr>
              <w:t>Turning and rolling pai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sketch a slider crank mechanis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wo shafts with centre to centre distance between them as 10m are having tow pulleys with radii equal to 500mm and 700mm respectively. Find the length of the belt required for cross belt dri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sketch construction and working of Huggenberger extens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function of a coupling? With a neat sketch explain construction of any fixed coupling known to you.</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tinguish between water tube and fire tube boil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purpose of a steam stop valve? Explain with a neat sketch working of a steam stop val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with a neat sketch the working of an evaporative condens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sketch an ejector type of a jet condens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with a neat sketch pressure compounding of an impulse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boiler accessories? Explain Super-heater with a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a neat sketch explain construction and working of a Root’s bl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with a neat sketch the working of a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working principle of water-ring vacuum pump. Explain its construction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sketch an Oldham’s coup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14-02-03T15:20:00Z</cp:lastPrinted>
  <dcterms:modified xsi:type="dcterms:W3CDTF">2014-02-03T23:21:00Z</dcterms:modified>
  <cp:revision>43</cp:revision>
  <dc:subject/>
  <dc:title>BOARD OF TECHNICAL EDUCATION</dc:title>
</cp:coreProperties>
</file>