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Standards &amp; Quality Control(427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you need sampling in Quality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Quality Assurance differ from Qualit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role of Sensory Evaluation in quality as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important quality checks during Pineapple Jam coo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PEDA? What are its major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at Bloom in chocol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quality checks done on raw fish to see its fresh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mpling of milk from a milk tanker and a milk can at the raw milk receiving Dock of a Di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Quality Plan? Explain its cont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uality control of Tomatoes in a Tomato Ketchup manufactur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uality control in Jam manufacturing in J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of colour in Tomato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of consistency/viscosity in tomato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inversion in Confectionary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Quality Control Chemist, how do you assess the quality of Bre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in Fish 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of raw milk received in a Di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IP? Explain its importance in Food Industry Hygiene prac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the FSSAI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nsory Evaluation? Explain a Sensory Evaluation test method you would do before launching your new Food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of Water Quality in a carbonated beverag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uality control of Hygiene in a Tetra Pack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ut-Out Report? What is its importance in qualit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a Laboratory in a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CCP? Describe briefly its role in a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S? Name the products compulsorily governed by B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PO? What are its specifications for Jams in ca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4:00Z</dcterms:created>
  <dc:creator>NEWUSER</dc:creator>
  <dc:description/>
  <dc:language>en-US</dc:language>
  <cp:lastModifiedBy>Windows User</cp:lastModifiedBy>
  <cp:lastPrinted>2014-04-02T17:41:00Z</cp:lastPrinted>
  <dcterms:modified xsi:type="dcterms:W3CDTF">2014-04-03T00:41:00Z</dcterms:modified>
  <cp:revision>4</cp:revision>
  <dc:subject/>
  <dc:title>BOARD OF TECHNICAL EDUCATION</dc:title>
</cp:coreProperties>
</file>