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April, 2014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Computer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Computer Organisation-I(4220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difference between CPU bus ands System bu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hardwiring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techniques are used to increase the speed of operation in a CPU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and illustrate with suitable examples the basic symbols for Register transf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ubtract in two’s complement representation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</w:t>
            </w:r>
            <w:r>
              <w:rPr>
                <w:rFonts w:cs="Bookman Old Style" w:ascii="Bookman Old Style" w:hAnsi="Bookman Old Style"/>
              </w:rPr>
              <w:t>(i)(111000)-(110011)   (ii) (11000011)-(11101000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characteristics of Multiprocessor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epresent the following two’s complement value in decimal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1101011  ii) 010110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oncept of Stored Program Contro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difference between single and multiple bus architectur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role of the following Registers in the CPU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ccumulator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gram Counter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nstruction Register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ck Point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algorithm and draw Block diagram of the hardware to be used for Two’s complement addition and subtrac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Using an appropriate division algorithm divide-145 by 13 in binary two’s complement rotation using 12 bit word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ress the following in IEEE 32 bit floating point format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-1.5 ii) 354  iii)-65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ollowing addressing modes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Register ii) Immediate iii) Indirect iv) Direc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events that take place during the first 3 states of a Microprocessor Machine Cyc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Microprogramm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shift Micro operations?  Explain with an examp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logic Micro operations? Explain the implementation with a logic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one byte, two byte and 3 byte instruct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three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ardwir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ooths Algorithm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ypes of Buse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rithmetic Micro operati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nstruction cycl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ored Program Compute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22:11:00Z</dcterms:created>
  <dc:creator>NEWUSER</dc:creator>
  <dc:description/>
  <dc:language>en-US</dc:language>
  <cp:lastModifiedBy>santoshi</cp:lastModifiedBy>
  <cp:lastPrinted>2014-02-21T12:25:00Z</cp:lastPrinted>
  <dcterms:modified xsi:type="dcterms:W3CDTF">2014-06-09T22:11:00Z</dcterms:modified>
  <cp:revision>2</cp:revision>
  <dc:subject/>
  <dc:title>BOARD OF TECHNICAL EDUCATION</dc:title>
</cp:coreProperties>
</file>