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uilding Materials-II(205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7457"/>
        <w:gridCol w:w="1780"/>
      </w:tblGrid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1.</w:t>
            </w:r>
          </w:p>
        </w:tc>
        <w:tc>
          <w:tcPr>
            <w:tcW w:w="745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 in one line:</w:t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vibrator in concreting?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uses of synthetic rubber in building industry.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es ‘FRP’ stand for?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te one application of Animal protein glue.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two types of plywood available in market?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primer?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‘Fitting’.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3 uses of bitumen in building industry.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wo application of ‘Gypsom’.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treatments conducted on glass.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5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2.</w:t>
            </w:r>
          </w:p>
        </w:tc>
        <w:tc>
          <w:tcPr>
            <w:tcW w:w="745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</w:rPr>
              <w:t>Write a short note on methods of proportioning concrete.</w:t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57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method of consolidation in concreting.</w:t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ree types of activities where you can recommend wood as flooring material.</w:t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bjectives of curing in concrete?</w:t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5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3.</w:t>
            </w:r>
          </w:p>
        </w:tc>
        <w:tc>
          <w:tcPr>
            <w:tcW w:w="745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descriptive note on rubber flooring. </w:t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57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factors considered in selection of type of flooring.</w:t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comparative note on plywood &amp; particle board.</w:t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57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scriptive note an application of plywood in building construction industry.</w:t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5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4.</w:t>
            </w:r>
          </w:p>
        </w:tc>
        <w:tc>
          <w:tcPr>
            <w:tcW w:w="745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blockboard.</w:t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3 objective of painting.</w:t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does the failure of paint occur?</w:t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57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ree common defects in painting.</w:t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5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5.</w:t>
            </w:r>
          </w:p>
        </w:tc>
        <w:tc>
          <w:tcPr>
            <w:tcW w:w="745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types of joints used in water supply distribution system.</w:t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: (i) Application of Veneer (ii) Application glazed tile.</w:t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raps? Sketch various types of traps.</w:t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57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layout of sanitary sewage drainage in a residential house.</w:t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44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80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on any six of the following in one or two line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 x 2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ghtweight concre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of plastic in building industr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arnis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ut back bitume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perties of Gypso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3 special varieties of glas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ketch of G.I. elbow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ynthetic glu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4-02-18T21:56:00Z</dcterms:modified>
  <cp:revision>44</cp:revision>
  <dc:subject/>
  <dc:title>BOARD OF TECHNICAL EDUCATION</dc:title>
</cp:coreProperties>
</file>