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face Mining(42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bench heigh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Bulk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regulations pertaining to working near mine bound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elect the type and size of belt in a belt convey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lighting standards to be maintained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oyote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ble conditions of ripping?  Explain the methods of r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illability of rock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the performance of a dri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ntrolled blasting techniques practiced in opencast mines?  Explain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various working parameters of a shovel.  Show them along with a schematic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uitability conditions for a dragline?  Explain the working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cutting by a Bucket Wheel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recla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the pit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scenario of opencast mining in India with regard to coal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iron 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number of drilling machines required to produce 3MT of coal in a 7m thick coal seam. Assume the rate of drilling to be 12mts per hours, the working hours per day to be 18hrs.  Assume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parameters in design of haul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dumpers and give their appl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Production in-charge of an opencast iron ore mine, what steps do you initiate for a better production from wheel loa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dump constru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arrying capacity of the conveyor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tyre mounted and a crawler mounted 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5:00Z</dcterms:created>
  <dc:creator>NEWUSER</dc:creator>
  <dc:description/>
  <dc:language>en-US</dc:language>
  <cp:lastModifiedBy>Windows User</cp:lastModifiedBy>
  <dcterms:modified xsi:type="dcterms:W3CDTF">2014-03-03T19:36:00Z</dcterms:modified>
  <cp:revision>4</cp:revision>
  <dc:subject/>
  <dc:title>BOARD OF TECHNICAL EDUCATION</dc:title>
</cp:coreProperties>
</file>