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-operative Management(56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-operative Society and Joint Hindu family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uties of Secretary towards the Registr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NC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leadership in co-operative management? (Any 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and three disadvantages of Consumer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limitations of multipurpose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and scope of co-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co-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and provisions of co-operative movement of 19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co-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limitations of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powers and functions of managing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ye-laws incase of non-credit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duties of a Secretary towards me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eight circumstances under which the membership is termin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in the formation of a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need of fi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determining the capital requirements of a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ule played by RBI in the development of co-operatives?  (Any 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eight functions of Goa State Co-operative Marketing and Supply Fed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NABARD? State any six functions of NABAR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ersonnel policies? State any two of its purpo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auses of poor Employer-Employee relation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perative functions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rticipative management? Why is it needed in a co-operative society?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conditions necessary for good Employer-Employee relations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Land development Ba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credit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co-operative farming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advantages and four disadvantages of Agricultural producers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4-16T18:54:00Z</dcterms:modified>
  <cp:revision>39</cp:revision>
  <dc:subject/>
  <dc:title>BOARD OF TECHNICAL EDUCATION</dc:title>
</cp:coreProperties>
</file>