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ip Construction Technology(53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our from the remaining                            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ct keel (pipe tunnel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lge brack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b fr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inger pl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tch end be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chor haw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oby hatch (access to cargo Holds/Tank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some ships have double botto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ll scantlings of a longitudinally framed double bott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is longitudinal framing system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ll scantlings of a typical oil tanker side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transverse bulkhea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a hold/tank corrugated bulkhead and explain its advantages/disadvantages vis-à-vis bulkheads fitted with vertical stiffen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the forward end structure of a ship fitted with a bulbous bow and describe all the scantlings and reasons for providing the critical o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‘water-tight’ and ‘weather tight’ closing appliances. Give examples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mooring arrangement on the Aft deck of a large ocean going ship and describe each equipment and its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13T21:50:00Z</dcterms:modified>
  <cp:revision>9</cp:revision>
  <dc:subject/>
  <dc:title>BOARD OF TECHNICAL EDUCATION</dc:title>
</cp:coreProperties>
</file>