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Personnel Administration(560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qualities that a Personnel Manager should poss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purposes of job analys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demerits of internal sources of recruit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‘Minimum Wage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costs associated with labour turnov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ft a recruitment advertisement on behalf of your Company for the post of an Accounts Offic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operative functions of Personnel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challenges the future Personnel Managers  will have to fa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objectives of Personnel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anagement by objectiv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steps involved in the selection proced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teps involved in an Induction Programm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Interview? Discuss any three objectives of conducting an intervie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Vocational guid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factors influencing Wage &amp; Salary stru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ime rate method of fixing wages. State any two of its advantages &amp;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‘Wages’ according to the Minimum Wages Act, 1948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advantages &amp; two disadvantages of the Voluntary Retirement Sche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causes of employee absenteeis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measures to control labour turnov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iscipline? State any four objectives of discipl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conditions to be fulfilled before an employee is discharged from service by way of punish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Bond of Service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ft a suspension order on behalf of your firm to Mr.Amir Khan, your employe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‘Enquiry Report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‘Model Standing Orders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8:13:00Z</dcterms:created>
  <dc:creator>NEWUSER</dc:creator>
  <dc:description/>
  <dc:language>en-US</dc:language>
  <cp:lastModifiedBy>Windows User</cp:lastModifiedBy>
  <cp:lastPrinted>2014-03-03T14:30:00Z</cp:lastPrinted>
  <dcterms:modified xsi:type="dcterms:W3CDTF">2014-03-03T22:30:00Z</dcterms:modified>
  <cp:revision>4</cp:revision>
  <dc:subject/>
  <dc:title>BOARD OF TECHNICAL EDUCATION</dc:title>
</cp:coreProperties>
</file>