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dministrative Management-II(MP2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Office Systems and Routines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advantages of loose card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motorised f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ffice for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objectives of mechanisation of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principles of Office Systems and Rout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ow work? Explain any four points to be considered in order to achieve smooth flow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System’ and ‘Routine’ and bring out its m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features of office Systems and Rout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purposes of Records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ertical filing. Discuss the two types of vertical filing equipments used in off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ge index? State any two of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cords Retention and Disposal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benefits of using forms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actors affecting the designing of offic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methods of form desig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offic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ax machine? Discuss any four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PABX? Discuss any four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limitations of EDP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14:00Z</dcterms:created>
  <dc:creator>NEWUSER</dc:creator>
  <dc:description/>
  <dc:language>en-US</dc:language>
  <cp:lastModifiedBy>Windows User</cp:lastModifiedBy>
  <cp:lastPrinted>2014-04-17T14:23:00Z</cp:lastPrinted>
  <dcterms:modified xsi:type="dcterms:W3CDTF">2014-04-17T21:23:00Z</dcterms:modified>
  <cp:revision>15</cp:revision>
  <dc:subject/>
  <dc:title>BOARD OF TECHNICAL EDUCATION</dc:title>
</cp:coreProperties>
</file>