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ergy Management(5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harmonics?  List any three problems caused by harmonic current in electrica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enefits of energy conservation to the nation and to the globe. (3 benefits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ignificance of power analyser in energy au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lumen  ii) lu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ways by which the efficiency of transformer can be impro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ow time based control helps in improving efficiency of ligh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oad curve?  With a neat diagram explain importance of flattening of load curve.  Explain any on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trategies that can be used to meet future challenges to energy security. Explain the need for such strate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ergy audit? Briefly explain the need and methodology of preliminary au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d state advantages and disadvantages of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Block rate tariff   ii) Three part tari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monthly reading of a consumer meter are as follow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ximum demand = 50K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ergy consumed= 36,000 KW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ctive energy = 23,400 KVA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ariff is Rs.200 per KW of maximum demand plus Rs.2 per unit plus Rs.10 per unit for each 1% of p.f. below 0.86,  calculate the monthly bill of the consu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nergy efficient light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 by step approach for maximum deman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ow p.f. can be improved cussing vector diagrams.  What are its benef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load on an installation is 800KW, 0.8 lagging p.f. which works for 3000 hours per annum. The tariff is Rs.300 per KVA plus Rs.2.50/- per KWh.  If the p.f. is improved to 0.9 lagging using loss tree capacitor costing Rs.300 per KVAR, calculate annual saving effected.  Allow 10% per annum for interest and depreciation on capacito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   </w:t>
      </w:r>
      <w:r>
        <w:rPr/>
        <w:t>-2-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methods for determining motor loa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dure for determination of pump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lamp circuit efficiency  ii) installed power density  iii) average maintained lum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automatic power factor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ft starter. State its advantages over conventional sta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electronic ballast with electromagnetic balla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20T22:44:00Z</dcterms:modified>
  <cp:revision>47</cp:revision>
  <dc:subject/>
  <dc:title>BOARD OF TECHNICAL EDUCATION</dc:title>
</cp:coreProperties>
</file>