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4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Common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Elements of Electronics Engineering(3002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energy level diagram of P-type and N-type semiconduc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ny three differences between Half wave and full wave rectifi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Common Emitter transistor configuration and draw output characteristic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Barkhausens criteria for sustained oscillation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any three parameters of OP-AMP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symbol of OR gate and write its truth tab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of PN junction diode when it is reverse biased.  Also draw reverse biased V-I characteristic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circuit of Half wave rectifier and explain working with the help of waveform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of Zener diode as a voltage regula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Common Emitter amplifier circuit &amp; explain working with the help of waveform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RC coupling method of cascading of amplifie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the help of neat diagram 3 bit binary counter.  Also draw truth tab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circuit of Hartley oscillator and explain working with the help of waveform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stable multivibrator circuit and explain with the help of waveform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block diagram of CRO and explain function of each block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circuit of OP-AMP as non-inverting amplifier and explain with the help of waveform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circuit of OP-AMP as subtractor and explain working with the help of waveform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block diagram of signal generator and explain function of each block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struction and characteristics of FE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struction and characteristics of DIAC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one application circuit using SC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6:16:00Z</dcterms:created>
  <dc:creator>NEWUSER</dc:creator>
  <dc:description/>
  <dc:language>en-US</dc:language>
  <cp:lastModifiedBy>Windows User</cp:lastModifiedBy>
  <dcterms:modified xsi:type="dcterms:W3CDTF">2014-02-10T18:45:00Z</dcterms:modified>
  <cp:revision>46</cp:revision>
  <dc:subject/>
  <dc:title>BOARD OF TECHNICAL EDUCATION</dc:title>
</cp:coreProperties>
</file>