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onic Measurements(41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static characteristics of an instrumen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urac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olu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ci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expected value of the voltage across a resistor is 10 V. However the measurement gives a value of 9.5 V. Calculate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solute  err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%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 loading effect of a vol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diagram the chop method of dual trace gen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characteristics of a puls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se tim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ll tim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sho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construction and working of an 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)Calculate the value of shunt resistance required for using a 50 </w:t>
            </w:r>
            <w:r>
              <w:rPr>
                <w:rFonts w:eastAsia="Symbol" w:cs="Symbol" w:ascii="Symbol" w:hAnsi="Symbol"/>
              </w:rPr>
              <w:t></w:t>
            </w:r>
            <w:r>
              <w:rPr>
                <w:rFonts w:cs="Bookman Old Style" w:ascii="Bookman Old Style" w:hAnsi="Bookman Old Style"/>
              </w:rPr>
              <w:t>A meter movement, with an internal resistance of 25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for measuring 0-250 m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Calculate the resistance required to use a 0-1 mA meter with an internal resistance of 1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for a 0-50 V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transistor voltmet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elled diagram showing the construction of  a PMMC mechanism. Explain its working. Write the equation for the developed tor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Wheatstone’s bridge. Derive the equation for balance of the bridge. List one limitation of the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Schering bridge. Derive expression for measuring value of unknown capacitor and re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bridge used for measuring high Q coils. Name the bridge. Derive the expression for unknown induc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ucture of   a cathode ray tube. Write the function of any 6 elements of the C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iagrams how the measurement of peak amplitude and frequency is performed using a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Digital Storage Oscilloscope. Explain the digitizing and storing features of the DS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escribe the block diagram of an indirect frequency synthesized signal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pulse generator. Explain the working of the basic generating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function generator. Explain the generator of triangular and square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labelled diagram describe the construction and working of an LC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the vertical section of an oscilloscope. Explain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03T18:57:00Z</dcterms:modified>
  <cp:revision>44</cp:revision>
  <dc:subject/>
  <dc:title>BOARD OF TECHNICAL EDUCATION</dc:title>
</cp:coreProperties>
</file>