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I(45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40"/>
              </w:rPr>
              <w:t>Explain the meaning of ‘Thermal</w:t>
            </w:r>
            <w:r>
              <w:rPr>
                <w:rFonts w:cs="Bookman Old Style" w:ascii="Bookman Old Style" w:hAnsi="Bookman Old Style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Bookman Old Style" w:ascii="Bookman Old Style" w:hAnsi="Bookman Old Style"/>
                <w:szCs w:val="40"/>
              </w:rPr>
              <w:t>Insul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40"/>
              </w:rPr>
              <w:t>What are combustible materials? Name any two combustibl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r conditioning? List its purpose in the various area of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Mechanical Ventila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conductivity of a material. What is its significance in choosing for thermal ins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Evaporator in the A/C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d briefly explain the various fire extinguishing equipments you would use in a high ris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twenty storied (multistoried) commercial building, what kind of a fire alarm system will you install. Give reasons and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ire resisting properties of Steel with R.C.C. In view of this, what would you suggest in a fire resistant construction, a steel column or a R.C.C.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sketches to show thermal insulation adopted for slopping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l principles of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rmal insulation adopted for roofs, walls and floors using any two types of thermal insulation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umidification and dehumidification? Briefly explain why and how each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ethods of Mechanical Ventilation and describe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ecautionary measures, which can be taken to avoid or minimise danger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of openings from f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ns of fire esca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verberation? Define reverberation time and optimum time of reverberation. Briefly comment on the optimum time of reverberation in a music hall as compared to that of a  Lecture h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                                               ………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aterials that are used for Sound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for good acoustics in an Auditori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coustics and name atleast 3 types of Noise, which can be controlled by using acoustical materi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6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16:00Z</dcterms:created>
  <dc:creator>NEWUSER</dc:creator>
  <dc:description/>
  <dc:language>en-US</dc:language>
  <cp:lastModifiedBy>Windows User</cp:lastModifiedBy>
  <dcterms:modified xsi:type="dcterms:W3CDTF">2014-02-24T23:45:00Z</dcterms:modified>
  <cp:revision>3</cp:revision>
  <dc:subject/>
  <dc:title>BOARD OF TECHNICAL EDUCATION</dc:title>
</cp:coreProperties>
</file>