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levision Engineering(5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interlace error? Explain for 16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s d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1)  Hue    2) Saturation    3) Luminance.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advantages of AG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Vestigial Sideband Transmission is used in TV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choice of Rectangular frame with aspect ratio 4/3 for TV Transmission and Re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safety precautions in TV serv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g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merits of a SECAM-TV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icture to sync ratio is kept at 10:4 for TV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suitable sketch how video signal is developed in Vidicon camera tube. How does Vidicon differ from Image orthic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canning necessary in TV system? What are types of scanning carried out? Which method is more efficien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tal sync i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Yagi-Uda Antenna. What is BALUN? Why is it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itive modulation and negatives modulation? Why negative modulation is preferred over positive mod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FC and video detector sections in a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Degaussing circu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y scale Tr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al details of PIL colour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tion of RGB signals. Also explain additive mi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limitations of NTSC system. Explain the sections of a PAL-D colour receiv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ive symptoms and respective probable faults in a monochrom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I and Q signals in NTSC. Also, compare NTSC with PAL and SEC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troubleshooting colour TV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AM Deco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tern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03T15:40:00Z</cp:lastPrinted>
  <dcterms:modified xsi:type="dcterms:W3CDTF">2014-02-03T23:40:00Z</dcterms:modified>
  <cp:revision>55</cp:revision>
  <dc:subject/>
  <dc:title>BOARD OF TECHNICAL EDUCATION</dc:title>
</cp:coreProperties>
</file>