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Drawing(42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Structural Engineers Handbook SP:6(1) &amp; IS 800 is permissible.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‘mm’ unless specifi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489"/>
        <w:gridCol w:w="1607"/>
      </w:tblGrid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Beam and a Girder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ross-section of the following steel rolled section (any one). Indicate dimensions clearly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1080" w:hanging="9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HB400@ 82.2Kg/m  ii) ISBA300@ 47.5Kg/m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six Rivet head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ndications of the following in weld represent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te weld ii) Weld all around a part iii) Type of welding process used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weight of the following steel rolled sections of 1250mm lo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  <w:tab w:val="left" w:pos="708" w:leader="none"/>
              </w:tabs>
              <w:ind w:left="1080" w:hanging="9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A10065 X 8.0mm ii) Mild steel flat 100 x 6.0mm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unions are not used in flange joint pipelin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rtical stiffeners and Bearing stiffeners in Plate Girder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89" w:type="dxa"/>
            <w:tcBorders/>
          </w:tcPr>
          <w:p>
            <w:pPr>
              <w:pStyle w:val="TextBody"/>
              <w:rPr/>
            </w:pPr>
            <w:r>
              <w:rPr/>
              <w:t>Draw the Gusset plates at joints X and Y and determine the exact length of the member X-Y. Refer fig.1.</w:t>
            </w:r>
          </w:p>
          <w:p>
            <w:pPr>
              <w:pStyle w:val="Heading4"/>
              <w:jc w:val="both"/>
              <w:rPr/>
            </w:pPr>
            <w:r>
              <w:rPr/>
              <w:t>NOTE for fig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8" w:leader="none"/>
              </w:tabs>
              <w:ind w:left="528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used are ISA5050 x 6.0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8" w:leader="none"/>
              </w:tabs>
              <w:ind w:left="528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length of 6.0mm Fillet leg used to join each member to the Gusset plate is 200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8" w:leader="none"/>
              </w:tabs>
              <w:ind w:left="528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sset plate of 8.0mm thickness are used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8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sometric view of the portion of the pipeline whose Orthographic views are shown in Fig.2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piping supports. Sketch a Roller pipe support and state its specialty. </w:t>
            </w:r>
          </w:p>
          <w:p>
            <w:pPr>
              <w:pStyle w:val="Heading5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pipe fittings used to incorporate flexibility in a pipeline, with neat sketches.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Riveted (Zig-Zag) Lap joint, joining two plates of thickness 8.0mm and 10.0mm together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joining Bottom column ISHB200 @ 40.0Kg/m and Top column ISMB200 @25.4Kg/m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 the weld representations shown in fig.3.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of the steel structure, whose pictorial view is shown in fig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NOTE for Fig.4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used are ISA6060 X 6.0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joints are welded Butt joi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Gusset plates are used at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s of the steel structure shown in Fig.4, Q.5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clearances used and their importance in Fabrication Draw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trips, sheets, Flats and plates of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to draw riveted Gusset plate of Tru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ing and Naming of members in a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Lacing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688965" cy="576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22:00Z</dcterms:created>
  <dc:creator>NEWUSER</dc:creator>
  <dc:description/>
  <dc:language>en-US</dc:language>
  <cp:lastModifiedBy>User</cp:lastModifiedBy>
  <dcterms:modified xsi:type="dcterms:W3CDTF">2014-07-08T07:11:00Z</dcterms:modified>
  <cp:revision>7</cp:revision>
  <dc:subject/>
  <dc:title>BOARD OF TECHNICAL EDUCATION</dc:title>
</cp:coreProperties>
</file>