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ndustrial Electronics(51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a photodiode &amp; LD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actors on which depth of penetration of heat in a material in Induction heating depend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ON Line UPS and OFF line U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pecify the different Ignition ratings &amp; define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constant Torque operation &amp; Constant Horse power operation in d.c. motor.  What purpose do they se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hree important precautions to be taken during battery char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for speed control of fractional H.P.  A.C motors.  What is meant by speed regulation i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neat circuit diagram of a photo clipper &amp;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photo relay which operates in the absence of light by using appropriate devices of your choice and explain the circu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in brief operation of UJT Ti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water level controller and explain its operatio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emergency lighting circuit and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phase preventer circuit?  Also draw a neat circuit diagram of single phase preventer circuit &amp;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y 3 applications of ultrasonic vibrations and explain each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working principle of Induction heating with the help of neat diagram and state any 4 of its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working principle of dielectric heating &amp; explain it in brief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power coupling methods used in high frequency heating and explain any one in brief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velocities &amp; wavelength of ultrasonic waves when it travels through solid, liquid &amp; g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080" w:hanging="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reference to d.c. motor, define 1) Speed coefficient</w:t>
            </w:r>
          </w:p>
          <w:p>
            <w:pPr>
              <w:pStyle w:val="Normal"/>
              <w:jc w:val="both"/>
              <w:rPr>
                <w:rFonts w:ascii="Bookman Old Style" w:hAnsi="Bookman Old Style" w:cs="Bookman Old Style"/>
              </w:rPr>
            </w:pPr>
            <w:r>
              <w:rPr>
                <w:rFonts w:cs="Bookman Old Style" w:ascii="Bookman Old Style" w:hAnsi="Bookman Old Style"/>
              </w:rPr>
              <w:t>2) Torque coefficient. Also, state the relationship between them.  Also, draw speed V/s Torque characteristic for d.c shunt motor and state the nature of characteristic obta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for speed control of low H.P.  A.C. motor and explain in brief any one such method of your choice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in speed control of d.c. motor and explain in brief any one such method of your choice using SCR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block diagram of operation of different types of sequence timers used in resistance welding.  Also indicate the timings of operation of each timer and explain the block diagram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leading tube trailing tube circuit used in resistance welding and state its merits &amp; demer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synchronous weld control circuit and state its merits &amp; demerits over normal heat contro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4-02-05T15:17:00Z</cp:lastPrinted>
  <dcterms:modified xsi:type="dcterms:W3CDTF">2014-02-05T23:18:00Z</dcterms:modified>
  <cp:revision>47</cp:revision>
  <dc:subject/>
  <dc:title>BOARD OF TECHNICAL EDUCATION</dc:title>
</cp:coreProperties>
</file>