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ehaviour in Office(46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ucture. Explain the formal organisation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echnology compliments the work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ic type of organisation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work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Stereotype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ce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functions of leade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ingency theory of Leade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lit personality role of a wom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 psychology v/s common s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that affect the psychology of the wor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approaches of work psych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nts of person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theory of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goal setting the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gration of theories approach of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versity of Michigan’s study on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attitude and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sational commitment of the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changing attitu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mplicite personalit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s associated with work psych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ttitude? Mention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quity theory of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sts that are associated with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rinsic factors that cause stress to the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eer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faced due to high level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work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ower styl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8T17:29:00Z</dcterms:modified>
  <cp:revision>10</cp:revision>
  <dc:subject/>
  <dc:title>BOARD OF TECHNICAL EDUCATION</dc:title>
</cp:coreProperties>
</file>