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objectives of mine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Serious bodily inju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welfare amenities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various types of vocational training cen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eriod for which mining leases may be granted and renewed as per MMDR Act 1957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mission of report about reconnaissance operation as per MCDR-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of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ccident report due to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lationship between safety and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Responsibility and qualification of sur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tice of o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of drinking water as per the Mines Act 19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of she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aid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al examination of employed or to be employed in m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arrangements needed at vocational training cent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uties of training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f register to be maintained of reconnaissance permit, prospecting licenses and mining lea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ng leases may be granted or renewed as per MMDR Act 1957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l requirement of mine plan and sections as per MCDR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for grant of mining leases as per MCR 196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18:00Z</dcterms:created>
  <dc:creator>NEWUSER</dc:creator>
  <dc:description/>
  <dc:language>en-US</dc:language>
  <cp:lastModifiedBy>Windows User</cp:lastModifiedBy>
  <dcterms:modified xsi:type="dcterms:W3CDTF">2014-03-03T18:21:00Z</dcterms:modified>
  <cp:revision>4</cp:revision>
  <dc:subject/>
  <dc:title>BOARD OF TECHNICAL EDUCATION</dc:title>
</cp:coreProperties>
</file>