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oil Mechanics(401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il mechanics? Why knowledge of soil mechanics is important for a Civil Engine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tandard proctor test and Modified proctor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flow lines and equipotential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plate load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soil is classified based on values of Cu (Uniformity co-efficient) and Cc (co-efficient of curvature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il exploration? Enlist the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oid ratio, porosity and derive the relation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lay fill has a bulk density 1.85gm/cc and moisture content 20% and specific gravity of particles is 2.6. Find the degree of Saturation (SI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I.S. classification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Darcy’s law and how constant head permeability test is performed in the laboratori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alling head permeameter accommodates a soil sample 8.00cm in height and 50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in cross-sectional area. The permeability of soil expected is 1.1x10</w:t>
            </w:r>
            <w:r>
              <w:rPr>
                <w:rFonts w:cs="Bookman Old Style" w:ascii="Bookman Old Style" w:hAnsi="Bookman Old Style"/>
                <w:vertAlign w:val="superscript"/>
              </w:rPr>
              <w:t>-4</w:t>
            </w:r>
            <w:r>
              <w:rPr>
                <w:rFonts w:cs="Bookman Old Style" w:ascii="Bookman Old Style" w:hAnsi="Bookman Old Style"/>
              </w:rPr>
              <w:t>cm/sec. If it is desired that the head in stand pipe should fall from 50cm to 32cm in 50 minutes, find the size of the stand pi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plasticity chart and A-lin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ethods of soil comp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n a laboratory compaction test following observations were made: Volume of mould = 1000cc</w:t>
            </w:r>
          </w:p>
          <w:tbl>
            <w:tblPr>
              <w:tblW w:w="72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842"/>
              <w:gridCol w:w="740"/>
              <w:gridCol w:w="740"/>
              <w:gridCol w:w="740"/>
              <w:gridCol w:w="765"/>
              <w:gridCol w:w="740"/>
            </w:tblGrid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ater content %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ulk density gm/cc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8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9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2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20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1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1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ot the water content, dry density curve and calculate optimum moisture content and maximum dry den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Local shear failure, General shear failure and punching shear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riaxial shear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lds. How they are classified? Describe any two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late load test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urbed and undisturbed soil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ment soil stabiliz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ing analogy with respect to consoli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ilure envelo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Igneous ro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ulomb’s theory of earth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2" w:leader="none"/>
      </w:tabs>
      <w:ind w:left="72" w:hanging="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0T19:35:00Z</dcterms:modified>
  <cp:revision>16</cp:revision>
  <dc:subject/>
  <dc:title>BOARD OF TECHNICAL EDUCATION</dc:title>
</cp:coreProperties>
</file>