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ment Practices &amp; Processes(MP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inciples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Behavioural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disadvantages of formal organis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aning of directing and motiv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ints in explaining the importanc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y three problem encountered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y three points in explaining the importanc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nagement and administration giving four points of differ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Management is a science’- justify the statement giving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oints explaining ‘management as a proces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function of the top level management and two function of lower lev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four points of importance of motiv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advantages and two disadvantages of Hertzberg’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uish giving four points between Theory x and Theory 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ature of morale giving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mocratic/participative style of leadership? State two featur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its Approach Theory and state two disadvantag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two points each an Autocratic leader and Laissez-faire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rolling and discuss its natures giving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‘Planning &amp; controlling’ giving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oints of limitation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any four points between formal &amp; inform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and disadvantages of centr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8:00Z</dcterms:created>
  <dc:creator>NEWUSER</dc:creator>
  <dc:description/>
  <dc:language>en-US</dc:language>
  <cp:lastModifiedBy>Windows User</cp:lastModifiedBy>
  <cp:lastPrinted>2014-04-10T14:38:00Z</cp:lastPrinted>
  <dcterms:modified xsi:type="dcterms:W3CDTF">2014-04-10T21:40:00Z</dcterms:modified>
  <cp:revision>5</cp:revision>
  <dc:subject/>
  <dc:title>BOARD OF TECHNICAL EDUCATION</dc:title>
</cp:coreProperties>
</file>