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achinery(42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types of ropes used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 &amp; label winding sheave and state the purposes of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uitability conditions for Shea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uitability conditions for road header and continuous mi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esel Locomotive with battery Locomo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sion arrangement in endless rope hau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struction of stranded rop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liance ca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king safety hook and state purpose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Torque &amp; time diagram for cylindrical dr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rum winding with Koepe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mechanical br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al cu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of bol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endless rope hau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comotive hauls a train of 16 mines car each weighing 1 tonne up an incline of 1 in 25 at a constant speed 13.5 Km/hr. If the locomotive weighs 6 tonnes and rolling friction is 1/60, what must be power of the locomo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least gradient for a self acting incline 300m long to work with 10 tubs on each train, each tub weighing 0.25 tonnes and carrying 0.6 tonnes of coal. The rope weighs 0.75 Kg/me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ft gu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ttle c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omo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2-17T15:23:00Z</cp:lastPrinted>
  <dcterms:modified xsi:type="dcterms:W3CDTF">2014-02-17T23:24:00Z</dcterms:modified>
  <cp:revision>13</cp:revision>
  <dc:subject/>
  <dc:title>BOARD OF TECHNICAL EDUCATION</dc:title>
</cp:coreProperties>
</file>