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I(3006)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a unit vector in the direc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the forward difference table and hence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>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n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rivativ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Laplace transfo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, find the Fourier constan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heck whether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is a tautology or contrad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sine of the angle between the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Newtons backward difference interpolation formula to find the value of y when x=3.8 from the following table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5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1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projec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&amp;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y Newton Raphson method find a positiv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correct to four decimal pl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Laplace transfo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Laplace transform o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y convolution theorem find the inverse Laplace transform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n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rivative of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  <w:gridCol w:w="239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absorption laws in a Boolean algeb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a Boolean algebra,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 xml:space="preserve">, then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n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in a Boolean algebra,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, then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mplify Boolean expression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Fourier series for (-4,4) i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(x) =   0 ,  -4 &lt; x &lt;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1 ,  0 &lt; x &lt;  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half range cosine series for f(x) = x  in 0 &lt; x &lt; 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Fourier series for  f(x) =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in (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ence by Leibnitz theorem,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3-12T00:06:00Z</dcterms:modified>
  <cp:revision>22</cp:revision>
  <dc:subject/>
  <dc:title>BOARD OF TECHNICAL EDUCATION</dc:title>
</cp:coreProperties>
</file>