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I(AE2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use and advantages of pre-cas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hemical composition of Gla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materials used for water supply pipes in domestic connection and layout of water supply distribution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pa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Bitumen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floor finishes used in a Gymnasium hall and Resident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ield tests conducted for concrete and the minimum requirement of ea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ater cement ratio (ii) Compaction and cur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ation of an oil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 and application of the following in a building: (i) Dry Distemper (ii) Oil Bound Distemper             (iii) Varn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the following floor finishes used in construc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eramic tiles (ii) Glazed tiles (iii) Timber flooring (iv) Marble flooring (v) Plain cement concrete flooring (vi) R.C.C.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list of materials which are commonly used as flooring with brief description of each. (any six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 the following timber produ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ibre Board (ii) Batten Boards (iii) Ply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eties of timber used in construction and the market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tic? State its classification and us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adhesives used in building with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hemical composition of Gypsum? Where it is used in building Industry? Also mention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and properties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s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s of Bitumen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proofing of cement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wax pol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f sewage and water supply fit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0:00Z</dcterms:created>
  <dc:creator>NEWUSER</dc:creator>
  <dc:description/>
  <dc:language>en-US</dc:language>
  <cp:lastModifiedBy>Windows User</cp:lastModifiedBy>
  <dcterms:modified xsi:type="dcterms:W3CDTF">2014-04-17T17:30:00Z</dcterms:modified>
  <cp:revision>10</cp:revision>
  <dc:subject/>
  <dc:title>BOARD OF TECHNICAL EDUCATION</dc:title>
</cp:coreProperties>
</file>