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4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utritional importance of cereals in the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mechanical drying of pad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tilization of byproducts of rice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edimentation value and alcoholic acidity in flour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quality of bread can be evalua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avening agents in cake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in ready to eat cereals as a breakfast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modern rice milling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Pad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l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ishing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.F.T.R.I. process of parboiling &amp; write the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ageing of rice and write the changes in cooking quality of rice due to age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for the production of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Canned rice    (2) Quick cooked ri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Enrich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wheat and soft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wheat milling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whe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ing of Whe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nding of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in bread making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Flour         (2) Water         (3) Yeast          (4) Sal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 Oxydising agents           (6) Emuls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evaluate quality of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bread making methods and write the advantages: (any on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dough meth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nge and dough meth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rleywood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s of the following unit operations in bread making: (any one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Mixing   (2) Fermentation          (3) B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production of soft dough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biscuit dough during b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chinery and equipments used for biscuit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in cake making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Eggs          (2) Shortening    (3) Sugar      (4)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aking of c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ing of cake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production of Nood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corn fl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uffing of cereals and explain the process for the manufacture of breakfast foods by extrusion puf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dry milling of corn and name the milled products used for the production of breakfas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process of production of malted cereal flo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6:00Z</dcterms:created>
  <dc:creator>NEWUSER</dc:creator>
  <dc:description/>
  <dc:language>en-US</dc:language>
  <cp:lastModifiedBy>Windows User</cp:lastModifiedBy>
  <cp:lastPrinted>2014-04-10T14:19:00Z</cp:lastPrinted>
  <dcterms:modified xsi:type="dcterms:W3CDTF">2014-04-10T21:20:00Z</dcterms:modified>
  <cp:revision>5</cp:revision>
  <dc:subject/>
  <dc:title>BOARD OF TECHNICAL EDUCATION</dc:title>
</cp:coreProperties>
</file>