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1"/>
        <w:gridCol w:w="7380"/>
        <w:gridCol w:w="1620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responsibilities of finan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arties interested in the analysis of financial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lease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ption trad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5 features of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5 features of venture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ganisation of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rate of return method and state any 2 of its advantages &amp; 2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sources and 4 uses of c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ject will cost Rs.40,000 &amp; it is expected to generate cash profit inflows after tax as follow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r                   1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>yr                   2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>yr                    3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>yr                    4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>yr                    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e of the project 5 yea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ay back period and average rate of retu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ds flow statement and any 4 uses of funds flow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sh flow statement and any 4 of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balance sheet of Shrinath Ltd., prepare funds flow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080"/>
              <w:gridCol w:w="1209"/>
              <w:gridCol w:w="1800"/>
              <w:gridCol w:w="1197"/>
              <w:gridCol w:w="119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8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8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9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quity Share Cap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,0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5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ixed Assets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6,7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3,00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General Reser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,0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tock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,0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3,00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 &amp; L A/c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tors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,0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9,50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% Debentur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,0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2,50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rade Credi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,7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eliminary Exp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8,7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18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8,70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18,5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rrange the following figures in the form of a comparative income statement.</w:t>
            </w:r>
          </w:p>
          <w:tbl>
            <w:tblPr>
              <w:tblW w:w="6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623"/>
              <w:gridCol w:w="1440"/>
            </w:tblGrid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et Sales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60,000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goods sold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80,000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rating Expenses:-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&amp; administration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&amp; Maintenance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&amp; Distribution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n Operating expenses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of dividend payou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atter’s model of payment of divid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advantages &amp; 4 disadvantages of structure with equity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sells product for Rs. 100 per un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                Rs. 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st                     Rs. 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Rate                10% on EB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ll the 3 leverages if sales are i)1000 units ii)2000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tching approach of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rm bank credit and trade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D Ltd. wants a statement showing the working capital needed to finance a level of activity of 3,00,000 units of output. The cost structure of the company is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s                           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head                                   15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rect Labour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0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cost                                   4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fit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elling Price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50</w:t>
            </w:r>
          </w:p>
          <w:p>
            <w:pPr>
              <w:pStyle w:val="TextBody"/>
              <w:rPr/>
            </w:pPr>
            <w:r>
              <w:rPr/>
              <w:t xml:space="preserve">The production pattern is assumed to be even throughout the year. </w:t>
            </w:r>
          </w:p>
          <w:p>
            <w:pPr>
              <w:pStyle w:val="TextBody"/>
              <w:rPr/>
            </w:pPr>
            <w:r>
              <w:rPr/>
              <w:t>Additional informa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is held for an average of 2 month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in progress is ½ month produc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d goods remain in the warehouse for an average of 1 mont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ier have given 1 month credi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months credit given to debto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alance required 25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venture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&amp; 4 disadvantages of equity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fferent methods of raising short term finance through th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ratio analysis. (any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9:00Z</dcterms:created>
  <dc:creator>NEWUSER</dc:creator>
  <dc:description/>
  <dc:language>en-US</dc:language>
  <cp:lastModifiedBy>Windows User</cp:lastModifiedBy>
  <dcterms:modified xsi:type="dcterms:W3CDTF">2014-04-02T20:39:00Z</dcterms:modified>
  <cp:revision>5</cp:revision>
  <dc:subject/>
  <dc:title>BOARD OF TECHNICAL EDUCATION</dc:title>
</cp:coreProperties>
</file>