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chnology of Food Products-II(427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example of how computers are used for receiving raw material in a Diary plan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omputer controls can help in energy conservation in the processing plan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how computerized methods are used for sensory evaluation of foo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landmarks in the development of aseptic packag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tein hydrolysate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mposition of soya bean cak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groundnut protein concentrate and isolat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types of extruders used in the food industry. (atleast thre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examples of low calorie dietary food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which conditions are low fibre dietary foods advised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ow methoxy pectin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onvenience and fast food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features of the franchise system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ne advantage and one drawback of deep fry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instrumentation and computer controls are used for improving productivity and reducing costs in Food Processing Plant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explain how sterile environment is achieved in the aseptic processing line for fruit juices.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heat exchange systems used for aseptic processing of liquids and compare them with respect to product quality, energy saving, space requirement and pulp handling capacit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s of aseptic packaging and briefly explain the proces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hree main advantages of aseptic packaging technolog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the packaging material used for F.F.S. system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ethod of preparation of a protein hydrolystate, and the uses of the same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uses of protein concentrates and isolates in the food industr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method of preparation of groundnut milk and its composi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 sheet, give an account of the preparation of protein isolates and concentrate from soya bea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osition of soyabeans and groundnuts, and hence comment on their nutritional significanc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how extrusion of foods changes the physical and chemical nature and properties of cereal based extruded food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of extrusion of food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briefly explain food extruder component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s of macaroni extruder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ypical formulations of extrusion mixtures and their requirement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alient features, advantages and main applications of any one type of forming extruder for puffed product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products using low methoxy pectin? Give the formulation of any one such produc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high fibre dietary foods available in India and give the formulation and manufacture of any one such foo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and advantages for convenience foods for institutional feed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basic cooking processes of franchise system and how quality standards are maintained in the sam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the problems for commercialization of a wet masala mix and steps to be taken for the same. (Take any example of your choice.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orrect additives and packaging would increase the shelf life of papads and chapatti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ecautions to be taken for the manufacture of high quality dry masala mix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51:00Z</dcterms:created>
  <dc:creator>NEWUSER</dc:creator>
  <dc:description/>
  <dc:language>en-US</dc:language>
  <cp:lastModifiedBy>Windows User</cp:lastModifiedBy>
  <cp:lastPrinted>2014-03-28T15:07:00Z</cp:lastPrinted>
  <dcterms:modified xsi:type="dcterms:W3CDTF">2014-03-28T22:10:00Z</dcterms:modified>
  <cp:revision>6</cp:revision>
  <dc:subject/>
  <dc:title>BOARD OF TECHNICAL EDUCATION</dc:title>
</cp:coreProperties>
</file>