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tilisation of Electrical Energy(41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Candle power ii) Luminous flux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aight polarity and reverse polarity in D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reasons for failure of heating element in Resistance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an ideal tra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frared heating. Giv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advantages of Electric heating over other systems of hea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heat control of resistance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electric heating and list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direct resistance heating? Explain construction and working of any one furnace using indirect resistance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between DC welding and AC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ny one Arc furnace. Stat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enomenon of Arc blow and list down methods for reduc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peed time characteristics explain the factors affecting the scheduled speed of a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i) The bow collector                    ii) Pentograph colle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different systems of track elect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mportance of following in Lighting desig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bsorption factor  ii) Maintenance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high pressure mercury vapour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MHCP, MSCP and MHS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various modes of heat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esistance Welding and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with respect to Lamp fittin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ispersive type Reflectors ii) Mirror type reflector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iffus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steps involved in designing a heating element. (Derive appropriate expression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9:00Z</dcterms:created>
  <dc:creator>NEWUSER</dc:creator>
  <dc:description/>
  <dc:language>en-US</dc:language>
  <cp:lastModifiedBy>santoshi</cp:lastModifiedBy>
  <dcterms:modified xsi:type="dcterms:W3CDTF">2014-06-09T22:19:00Z</dcterms:modified>
  <cp:revision>2</cp:revision>
  <dc:subject/>
  <dc:title>BOARD OF TECHNICAL EDUCATION</dc:title>
</cp:coreProperties>
</file>