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 Handling &amp; Safety Engineering(5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erial handling? Why is it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llet? Where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horizontal flow l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unsafe condition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considered for site sel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objectives of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govern the flow pattern? Explain any 3 advantages of planned material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unit load? What are the advantages of unit lo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is a necessary evil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inventory control, explain lead time and carrying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material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features of a mobile crane. Explain its maintenanc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wheel barrow? List also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oist? Explain one with the help of sketch giving its operation and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zard? Briefly describe different types of machine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rst Aid? What type of first aid is given on shop flo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causes of an accident. What safety precautions are taken in marine boiler in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Triang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swit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ident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Handling Eq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al Fitting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7T21:00:00Z</dcterms:modified>
  <cp:revision>48</cp:revision>
  <dc:subject/>
  <dc:title>BOARD OF TECHNICAL EDUCATION</dc:title>
</cp:coreProperties>
</file>