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rial &amp; Administrative Communication(MP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essentials of a good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to be considered before establishing a new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oints to be kept in mind while drafting reply to inqu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ordering printed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oints to be considered while making a compl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utes of a meeting?  State 2 methods of recording the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hysical qualities of a good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letter announcing the opening of a new readymade garment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 readymade garment dealer, draft a circular to your customers informing them about shifting your business to a new premise and an account of a new children’s counter introduced by you at the new prem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letter for granting power of attor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to be kept in mind while drafting reply to inqu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inquiry on behalf of a fashion designer to a textile company asking about their latest design fabrics &amp; ask for the terms &amp; conditions of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rranging a farewell party for your teacher who is retiring and intend to call 300 students.  Draft an inquiry to a catering firm asking for their menu, terms &amp; conditions &amp; price 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anagers of your company are coming to the head office for a conference.  You have inquired a hotel for rooms and conference hall for this purpose.  The hotel discount rate &amp; services provided are not appealing.  Draft a letter asking for better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rs Bina &amp; Sons have placed on order with Ramesh Fruit Suppliers, Goa for 10 kilos of the finest quality cashews.  Draft a letter giving full details of terms &amp;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letter to express inability to execute the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roforma of an order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roforma for a complaint for delay of g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4 points to be considered by the seller for replying to a compl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behalf of Ramnath Enterprise, Goa write a letter to Navratna Textile Mills, Surat complaining that the silk sarees sent by them do not match in colour &amp; design with the samples selected by you. Draft a letter asking for immediate replacement in view of the approaching Diwali festi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olution?  Give e.g. of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Memorandum?  Draft an Office Memorand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tice?  State the contents of a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4 points to be considered while recording the minutes of a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17T14:17:00Z</cp:lastPrinted>
  <dcterms:modified xsi:type="dcterms:W3CDTF">2014-04-17T21:18:00Z</dcterms:modified>
  <cp:revision>51</cp:revision>
  <dc:subject/>
  <dc:title>BOARD OF TECHNICAL EDUCATION</dc:title>
</cp:coreProperties>
</file>