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keting Management-I(36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features of a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duct life cycle? Draw a neat diagram indicating the stages in product life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points illustrating need of sales forec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3 features of marketing resea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factors affecting the choice of chan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objectives of product promo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4 objectives of marketing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4 points between marketing and s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4 functions of marketing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stages involved in the evolution of marketing conce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benefits of market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roduct? Explain 3 types of traditional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categories in which industrial goods are classif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points giving the importance of Marketing Inform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urvey. Explain 3 types of survey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4 factors influencing sales forec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methods of sales forec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sales promotion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unctions of advertising ag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sonnel selling? Explain 3 types of personnel sell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duct diversification? Explain 3 types of product divers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sources of new ide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4 difficulties involved in test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duct positioning? Discuss any 3 advantages of product posit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eak even analysis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external factors affecting pricing deci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ost plus pricing &amp; marginal cost pri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factors governing the choice of channels of distrib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actors of physical distribution cos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16:00Z</dcterms:created>
  <dc:creator>NEWUSER</dc:creator>
  <dc:description/>
  <dc:language>en-US</dc:language>
  <cp:lastModifiedBy>santoshi</cp:lastModifiedBy>
  <dcterms:modified xsi:type="dcterms:W3CDTF">2014-06-09T22:16:00Z</dcterms:modified>
  <cp:revision>2</cp:revision>
  <dc:subject/>
  <dc:title>BOARD OF TECHNICAL EDUCATION</dc:title>
</cp:coreProperties>
</file>