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AD/CAM(50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ree classifications of geometric mode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basic set operators on Fig.1 and construct the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two types of swee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 by fixed zer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 by DOF in robo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general relationship among components of operational N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itability and limitation of NC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 explain Absolute Preset, G92 for machine centre and turn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art program for Fig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near interpolatio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d Address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ubroutine to Mill a square pocket 40x40mm at various positions on a flat plate. The depth of profile is 3mm. The tool should retract back to a position 5mm above the flat plate surface while moving from one position to other 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ylindrical work space configuration of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curacy and repeatability of movement in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pt Language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levels of auto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 explain Do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botic Sen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4-02-20T15:13:00Z</cp:lastPrinted>
  <dcterms:modified xsi:type="dcterms:W3CDTF">2014-07-08T10:12:00Z</dcterms:modified>
  <cp:revision>47</cp:revision>
  <dc:subject/>
  <dc:title>BOARD OF TECHNICAL EDUCATION</dc:title>
</cp:coreProperties>
</file>