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b Technology(5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outer? How does it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pool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urpose of following HTML tag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&lt;OL&gt;  ii)  &lt;H3&gt; iii) &lt;P&gt;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Javascript different from Java programming lan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igital C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briefly explain the various layers of TCP/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 IP address? Describe the three parts of an IP address. Explain the various classes of IP addr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architecture of an emai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 i) MIME  ii) Email priv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architecture of a web brow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 i)Proxy Server  ii) Search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to generate a form containing the following elements:  i) Multiple selection dropdown list box  ii) check box  iii) Password box  iv) Reset bu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HTML tags and attributes for the following along with an exampl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 insert a table with five rows and three colum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o divide the web page in four s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o insert a hyper li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to design login page with username and password box. Write javascript code to ensure that input boxes are not empty before submitting information to the next web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ny three methods of document object in javascript. Write a javascript program that loops through six different HTML hea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and disadvantages of e-commerce? (three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rames in HTML? Write HTML code to illustrate nesting of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omain Name Server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</w:rPr>
              <w:t>Post Office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RL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Javascript windows ob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25T19:34:00Z</dcterms:modified>
  <cp:revision>18</cp:revision>
  <dc:subject/>
  <dc:title>BOARD OF TECHNICAL EDUCATION</dc:title>
</cp:coreProperties>
</file>