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sz w:val="28"/>
        </w:rPr>
        <w:t>Communication Systems-I(41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frequency bands used for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 &amp; explain the need for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M 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monoaural receiving systems are catered to by stereophonic FM transmi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 and effect of Double spotting in an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mplitude limiter circuit in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 and effects of various types of external noise in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waveform, derive the equation of modulation index in terms of maximum and minimum voltages of an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antenna current of an AM transmitter is 8A, when only carrier is sent, but it increases to 8.93A when carrier is modulated by single sine wave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Find the percentage modul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etermine the antenna current when percentage of modulation changes to 8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ercentage power saving when the carrier and one of the sidebands are suppressed in an AM signal modulated to a depth of   i) 100%   ii) 5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lter method for suppressing a sideband with neat block diagram.  State the merits and limit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spectrum of FM with neat diagram and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and De-emphasis in F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and vector diagram, explain Armstrong method of generating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peration of low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asic diode detector circuit. Also state the limit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hase discrimin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AGC in AM receiver.  Also explain how simple AGC is employed in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utomatic Frequency Control employed in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operation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9T11:54:00Z</cp:lastPrinted>
  <dcterms:modified xsi:type="dcterms:W3CDTF">2014-02-19T19:55:00Z</dcterms:modified>
  <cp:revision>10</cp:revision>
  <dc:subject/>
  <dc:title>BOARD OF TECHNICAL EDUCATION</dc:title>
</cp:coreProperties>
</file>