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I[Press Tools](50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nd draw the simple blanking die to blank the work piece shown in fig.1, giving 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t least two view of assemb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Detailed drawing of punch and die block (two view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Press tonnage &amp; stripping force calc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Take shear strength of sheet =385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and draw the simple piercing die to pierce 16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hole in the pieces shown in fig.1,giving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At least two view of assembl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Detailed drawing of punch and die block (Two view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Die clearance calc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Take shear strength of sheet =385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8 = 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t strip layouts for blanking the work pieces shown in fig.1. Assume the length of strip to be 1250mm. Also, calculate percentage material utilisation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progressive die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types of strippers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inverted die giving neat sketch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following factors on drawing opera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lank holder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Radius on drawing punch &amp; di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bending forces for the work pieces shown in fig.2. Ultimate tensile strength for material =448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types of bending giving neat sketche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dge bending  (ii) U-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metal flow during a drawing operation,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ulging? Explain the construction &amp; working of Urethane bulging di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7-08T07:14:00Z</dcterms:modified>
  <cp:revision>44</cp:revision>
  <dc:subject/>
  <dc:title>BOARD OF TECHNICAL EDUCATION</dc:title>
</cp:coreProperties>
</file>