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 Management in Office(4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differences between motivation and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internal factors affecting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MB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3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Rank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haracteristic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limitations of Maslow’s Need Hierarch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motivation to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onetary incentives help to motivate employe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urc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high morale &amp; low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pproaches to job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surement of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 between job satisfaction and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work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any 4 points of differences between Autocratic &amp; democratic styl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tuational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4 functions of a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2 advantages and 2 disadvantages of Laissez faire lea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factors affecting choic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xternal factors affecting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points of differences between Reactive change and planned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-requisites for cha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reasons for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riving forces and restraining forces of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lements of MB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MB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drawbacks arising out of implementation of MB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unseling approaches used by a supervisor in performance apprai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ur problems in performance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33:00Z</dcterms:created>
  <dc:creator>NEWUSER</dc:creator>
  <dc:description/>
  <dc:language>en-US</dc:language>
  <cp:lastModifiedBy>Windows User</cp:lastModifiedBy>
  <dcterms:modified xsi:type="dcterms:W3CDTF">2014-02-11T18:26:00Z</dcterms:modified>
  <cp:revision>3</cp:revision>
  <dc:subject/>
  <dc:title>BOARD OF TECHNICAL EDUCATION</dc:title>
</cp:coreProperties>
</file>