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Engg./EC/E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lectronic Instrumentation(414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primary &amp; secondary transducers. Give three poi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ree advantages of electrical transducers over mechanical transduc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rinciple of electromagnetic flow met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eed for signal conditioning? Give three poi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function of controller, Actuator and Final control element of process control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rinciple of low pressure measure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haracteristics of good transducers? Give six poi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one type of bonded metal wire strain gauge with  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LVDT with the help of neat diagram. Give its two 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urbine flow meter with the help of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gular speed measurement using stroboscope with the help of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eismic transducer? Explain piezoelectric accelerometer for measurement of vibration with the help of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rawback of DC signal conditioning system? Explain the block diagram of AC signal conditioning system to overcome this probl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instrumentation amplifier with the help of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lock diagram of data logg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ulti position discontinuous controller mode with the help of controller output versus error input wavefor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Direct Digital control and explain its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final control operation of a process control system &amp; explain its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aft encod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a Acquisition syst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rmocouple vacuum gaug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sistive Hygrome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cp:lastPrinted>2014-02-12T13:31:00Z</cp:lastPrinted>
  <dcterms:modified xsi:type="dcterms:W3CDTF">2014-02-12T21:34:00Z</dcterms:modified>
  <cp:revision>55</cp:revision>
  <dc:subject/>
  <dc:title>BOARD OF TECHNICAL EDUCATION</dc:title>
</cp:coreProperties>
</file>