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ive satellites?  List two applications of active satell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different uplink and downlink frequencies used in satellit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synchronous communication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the data link layer in the OSI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‘Critical angle’ of an optical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ix applications of fiber optic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the construction and principle of operation of an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describe the principle of operation of an avalanche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coupling methods used in fibre optic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transport and application layers of the ISO-OSI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igure, describe the S-frame format of the HDL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ight passes through a multimode step-index optical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BISYNC protocol implemented in computer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ith the help of diagrams, bus and ring top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acke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transmitter subsystem of an earth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: i) Station keeping  ii) Spin stabilisation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munication subsystem of a communication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differences betwe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al and parallel commun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 and mesh top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MARS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patial isolation technique used in satell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terials used to construct a fiber optic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18:35:00Z</dcterms:modified>
  <cp:revision>44</cp:revision>
  <dc:subject/>
  <dc:title>BOARD OF TECHNICAL EDUCATION</dc:title>
</cp:coreProperties>
</file>