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ermentation Technology(5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rmentation. Give 2 examples of the beneficial fermentations with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ill and sparkling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y products of beer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poilage of pick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about the nutritional aspects of mushro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parts of a typical ferme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 chart discuss the manufacture of red w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 involved in determining the foam collapse rate of be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 involved in estimating the acidity of pick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Proof spirit  (ii) OP  (iii)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icrobiology of fermented pick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ageing and maturation of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low &amp; quick process of vinegar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distilled alcoholic beverages.  Comment on their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 used in the manufacture of compressed ye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the sensory evaluation of w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quality of ye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nufacture Sanerkra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lcohol content of b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the Beer manufactur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distillation in the manufacture of distilled alcoholic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3T16:28:00Z</cp:lastPrinted>
  <dcterms:modified xsi:type="dcterms:W3CDTF">2014-03-13T23:32:00Z</dcterms:modified>
  <cp:revision>44</cp:revision>
  <dc:subject/>
  <dc:title>BOARD OF TECHNICAL EDUCATION</dc:title>
</cp:coreProperties>
</file>