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ublic Health Engineering(40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flow diagram of a sewage treatment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detention period in design of sedimentation tan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different types of pipes used for water suppl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ludge drying be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ocation and use of five hydr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ouble stack system of sanitary plumb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vertical pressure filter used in water trea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surface water and ground water? Which of these sources are suitable for (i) Rural water supply scheme   (ii) Urban water supply sche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s of tests conducted under physical, chemical and biological tests for treating water. What is the significance of each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 capita demand? With aid of graph explain the variation in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following units in treatment of water i) Aerator   ii) Clan-flocc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eak point chlorination? Explain its action as disinfectant on treatment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quirements of good distribution system? Draw a neat sketch of various types of distribu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showing internal distribution of water supply in a building with location of pipelines and position of all fixtures &amp; fitt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ketch explain the necessity of providing manhole in a sewer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Water carriage system’? State the merits &amp; demerits of this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different types of trap &amp; inspection chambers used for residential buildings &amp;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rickling fil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ypes of solid wastes? How are they collected &amp; dispo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Environmental prot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ments of wholesome 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vice Reservoi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erobic &amp; Anaerobic decompos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age of refu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16:00Z</dcterms:created>
  <dc:creator>NEWUSER</dc:creator>
  <dc:description/>
  <dc:language>en-US</dc:language>
  <cp:lastModifiedBy>santoshi</cp:lastModifiedBy>
  <dcterms:modified xsi:type="dcterms:W3CDTF">2014-06-09T22:16:00Z</dcterms:modified>
  <cp:revision>2</cp:revision>
  <dc:subject/>
  <dc:title>BOARD OF TECHNICAL EDUCATION</dc:title>
</cp:coreProperties>
</file>