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2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shor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states and the stones available there for building construction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ck is an artificial building material.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important propertie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ieve is used to differentiate between fine and coarse aggreg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ood mortar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Rocks with 2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Laterite stones   ii) Function of sand in mortar  iii)  Lime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field tests for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t and hydraulic lime giving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ources of lime  ii)  Properties of ordinary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each on: i) Qualities of good brick  ii)  Uses of Mil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field tests for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important properties (3points each) of good sand and good basalt aggregate generally used in concrete ma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uses of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ild steel and high tensile steel – give 4 poin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advantages of Timber in construction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market forms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roperties and uses of Aluminium. (3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/C sheet and G.I. sheet roofing. (Give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torage of Timber  ii) Qualities of good roofing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2:00Z</dcterms:created>
  <dc:creator>NEWUSER</dc:creator>
  <dc:description/>
  <dc:language>en-US</dc:language>
  <cp:lastModifiedBy>santoshi</cp:lastModifiedBy>
  <dcterms:modified xsi:type="dcterms:W3CDTF">2014-06-09T22:12:00Z</dcterms:modified>
  <cp:revision>2</cp:revision>
  <dc:subject/>
  <dc:title>BOARD OF TECHNICAL EDUCATION</dc:title>
</cp:coreProperties>
</file>