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Accountancy &amp; Finance-I(MP2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entry and double en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objectives of led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benefits of subsidiary boo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depre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trading ac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al account and state the rul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 the following transactions in the journal of Chimanlal Patel and prepare necessary ledger accounts as on August 2012.</w:t>
            </w:r>
          </w:p>
          <w:p>
            <w:pPr>
              <w:pStyle w:val="Normal"/>
              <w:ind w:left="1512" w:hanging="1512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August : Chimanlal brought cash Rs. 10,000 and goods worth Rs. 6,000 in the business.</w:t>
            </w:r>
          </w:p>
          <w:p>
            <w:pPr>
              <w:pStyle w:val="Normal"/>
              <w:ind w:left="1512" w:hanging="1512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ugust  : He purchased office furniture Rs. 9,000.</w:t>
            </w:r>
          </w:p>
          <w:p>
            <w:pPr>
              <w:pStyle w:val="Normal"/>
              <w:ind w:left="1512" w:hanging="1512"/>
              <w:jc w:val="both"/>
              <w:rPr/>
            </w:pPr>
            <w:r>
              <w:rPr>
                <w:rFonts w:cs="Bookman Old Style" w:ascii="Bookman Old Style" w:hAnsi="Bookman Old Style"/>
              </w:rPr>
              <w:t>6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ugust: He bought stationary on credit basis from Maganlal Rs. 4,000.</w:t>
            </w:r>
          </w:p>
          <w:p>
            <w:pPr>
              <w:pStyle w:val="Normal"/>
              <w:ind w:left="1512" w:hanging="1512"/>
              <w:jc w:val="both"/>
              <w:rPr/>
            </w:pPr>
            <w:r>
              <w:rPr>
                <w:rFonts w:cs="Bookman Old Style" w:ascii="Bookman Old Style" w:hAnsi="Bookman Old Style"/>
              </w:rPr>
              <w:t>7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ugust  : He sold goods to Sunanda for cash Rs. 5,000.</w:t>
            </w:r>
          </w:p>
          <w:p>
            <w:pPr>
              <w:pStyle w:val="Normal"/>
              <w:ind w:left="1512" w:hanging="1512"/>
              <w:jc w:val="both"/>
              <w:rPr/>
            </w:pPr>
            <w:r>
              <w:rPr>
                <w:rFonts w:cs="Bookman Old Style" w:ascii="Bookman Old Style" w:hAnsi="Bookman Old Style"/>
              </w:rPr>
              <w:t>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ugust  : Received cash from Madhu Rs. 6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paration of trial balance with an examp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journal and ledger. (5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accounting conce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accounting conven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trial balance from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 Rs. 2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ings  Rs. 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s  Rs. 8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Rs. 1,8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 Returns  Rs. 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Returns  Rs. 1,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ission Received Rs. 3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est paid  Rs. 1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expenses   Rs. 7,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dry Creditors  Rs. 2,7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dry Debtors  Rs. 1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Account Rs. 17,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Bills receivable book (ii) Bills Payable Boo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Cash Book  (iv) Petty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 the following transaction in an analytical petty cash book under the imprest system and balance it as on March 2011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 :- Received a cheque towards petty  cash Rs. 3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:- Paid travelling expenses Rs. 2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:- Purchase stationary Rs. 2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:- Wages paid Rs. 5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:- Postage stamps Rs. 5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:- Paid to Ram in settlement of his A/c Rs. 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double column cash book as on April 2009.</w:t>
            </w:r>
          </w:p>
          <w:p>
            <w:pPr>
              <w:pStyle w:val="Normal"/>
              <w:ind w:left="1692" w:hanging="1620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April   :- Opening cash balance Rs. 2,800.</w:t>
            </w:r>
          </w:p>
          <w:p>
            <w:pPr>
              <w:pStyle w:val="Normal"/>
              <w:ind w:left="1692" w:hanging="1620"/>
              <w:jc w:val="both"/>
              <w:rPr/>
            </w:pPr>
            <w:r>
              <w:rPr>
                <w:rFonts w:cs="Bookman Old Style" w:ascii="Bookman Old Style" w:hAnsi="Bookman Old Style"/>
              </w:rPr>
              <w:t>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April :- Received Rs. 990 from Ram and cash discount allowed to him Rs. 10</w:t>
            </w:r>
          </w:p>
          <w:p>
            <w:pPr>
              <w:pStyle w:val="Normal"/>
              <w:ind w:left="1692" w:hanging="1620"/>
              <w:jc w:val="both"/>
              <w:rPr/>
            </w:pPr>
            <w:r>
              <w:rPr>
                <w:rFonts w:cs="Bookman Old Style" w:ascii="Bookman Old Style" w:hAnsi="Bookman Old Style"/>
              </w:rPr>
              <w:t>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April  :- Paid Rs. 780 to Rani in full settlement of her account for Rs. 800.</w:t>
            </w:r>
          </w:p>
          <w:p>
            <w:pPr>
              <w:pStyle w:val="Normal"/>
              <w:ind w:left="1692" w:hanging="1620"/>
              <w:jc w:val="both"/>
              <w:rPr/>
            </w:pP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pril:-  Cash sales Rs. 2,000</w:t>
            </w:r>
          </w:p>
          <w:p>
            <w:pPr>
              <w:pStyle w:val="Normal"/>
              <w:ind w:left="1692" w:hanging="1620"/>
              <w:jc w:val="both"/>
              <w:rPr/>
            </w:pPr>
            <w:r>
              <w:rPr>
                <w:rFonts w:cs="Bookman Old Style" w:ascii="Bookman Old Style" w:hAnsi="Bookman Old Style"/>
              </w:rPr>
              <w:t>2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pril:- Cash purchases Rs. 2,200</w:t>
            </w:r>
          </w:p>
          <w:p>
            <w:pPr>
              <w:pStyle w:val="Normal"/>
              <w:ind w:left="1692" w:hanging="1620"/>
              <w:jc w:val="both"/>
              <w:rPr/>
            </w:pP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pril:- Paid Rs. 700 to Raja and discount allowed by him Rs. 3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ducing balance method and state 3 advantages and 3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urniture worth Rs. 3,00,000 is purchased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., 2006. It is decided to write off depreciation under reducing balance method @ 12% per annum. Show furniture A/C till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., 20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irm purchased machinery costing Rs. 50,000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., 2002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., 2003 another machinery was purchased for Rs. 20,0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gain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., 2005 machinery costing Rs. 50,000 was purchased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ovide depreciation under fixed installment method @ 10% per annum. Show machinery A/c till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., 200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28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ding A/c, Profit &amp; Loss A/c and Balance shee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28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lassification of assets and lia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trail balance of Mr. Das prepare Trading A/c, Profit &amp; Loss A/c and Balance Sheet for the year ended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., 2012.</w:t>
            </w:r>
          </w:p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  <w:gridCol w:w="1230"/>
              <w:gridCol w:w="2275"/>
              <w:gridCol w:w="961"/>
            </w:tblGrid>
            <w:tr>
              <w:trPr>
                <w:trHeight w:val="30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it (Rs)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articulars 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 (Rs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ings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2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3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20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s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rovision for  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</w:t>
                  </w:r>
                </w:p>
              </w:tc>
              <w:tc>
                <w:tcPr>
                  <w:tcW w:w="2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oubtful debts.</w:t>
                  </w:r>
                </w:p>
              </w:tc>
              <w:tc>
                <w:tcPr>
                  <w:tcW w:w="9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Expenses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.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2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702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70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 Rs. 1,47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ate reserves for doubtful debts @ 20% on debto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furniture @ 10%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tanding expenses: Wages Rs. 200, General Expenses Rs. 1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4-03T18:40:00Z</dcterms:modified>
  <cp:revision>49</cp:revision>
  <dc:subject/>
  <dc:title>BOARD OF TECHNICAL EDUCATION</dc:title>
</cp:coreProperties>
</file>