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rology &amp; Quality Control(4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ways of using a sine bar to measure taper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compar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quality audit and steps involved in execu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to illustrate the various tolerances and allowances in limit gaug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as used in SQC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Variable   (ii) Attributes    (iii) Pop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 we encounter and how do we eliminate the following errors in measurement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ax err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suppor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quality control, what is meant by the principle of minimum overall co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rallelism, Squareness. Explain with one example each, how each property is check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mlinson surface meter and where is it used? Explain its construct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eadings are taken on a Vernier Bevel Pro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432" w:hanging="360"/>
              <w:rPr/>
            </w:pPr>
            <w:r>
              <w:rPr/>
              <w:t>Explain the meaning of 25H7d8. What type of fit is used in this exampl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 pneumatic type comparator. Where is it us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IT 7 = 16i and IT8 = 25 i where i is unit tolerance given by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Bookman Old Style" w:ascii="Bookman Old Style" w:hAnsi="Bookman Old Style"/>
              </w:rPr>
              <w:t xml:space="preserve">; i specified in microns and D in mm; D falling in step size of 30 to 50mm, work out the sizes of hole and shaft for an assembly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32H7g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rrors in thread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asic spur gear with involute profile, label the parts and explain atleast six term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‘Organising for Quality’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functions of Quality control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cceptance” fun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Prevention” fun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ssurance”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ampling plans used in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ntrol charts used for variables and attribu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ing, planning and schedu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.C. curve? Draw and show the various regions of this curve. Explain the meaning of the following terms: AQL, Producer’s risk and Consumer’s r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inspection in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Training for Quality control” is vital in industries.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se are the sets of angle gauges available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[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4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]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</w:rPr>
              <w:t>[1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3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9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27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[3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, 6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, 18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, 30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>]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and sketch the arrangement to read the following valu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33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24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aning of each of these terms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1-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Bookman Old Style" w:ascii="Bookman Old Style" w:hAnsi="Bookman Old Style"/>
              </w:rPr>
              <w:t xml:space="preserve">,  2 -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Bookman Old Style" w:ascii="Bookman Old Style" w:hAnsi="Bookman Old Style"/>
              </w:rPr>
              <w:t xml:space="preserve">, 3 -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Bookman Old Style" w:ascii="Bookman Old Style" w:hAnsi="Bookman Old Style"/>
              </w:rPr>
              <w:t xml:space="preserve"> and 6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Bookman Old Style" w:ascii="Bookman Old Style" w:hAnsi="Bookman Old Style"/>
              </w:rPr>
              <w:t xml:space="preserve"> used in process control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an auto-collimator used in checking straightnes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92"/>
        </w:tabs>
        <w:ind w:left="792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36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4-22T18:39:00Z</dcterms:modified>
  <cp:revision>41</cp:revision>
  <dc:subject/>
  <dc:title>BOARD OF TECHNICAL EDUCATION</dc:title>
</cp:coreProperties>
</file>