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s-III[8086](517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segments with respect to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example how IN &amp; OUT instruction is implemented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cursive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w priorities are assigned for various interru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8086 in minimum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eatures of 80386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ag register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various types of Rotate instructions with appropriat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role of pointer registers and index registers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types of Register addressing mode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string handing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IV instruction is executed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UL instruction with respect to 8086.  Write 8086 assembly language code to multiply 2 8-bit hexadecimal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IF-then-Else and While–Do instruction is executed in 8086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tack section functions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rite Machine cycle of 8086 with a neat waveform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purpose of following assembly directiv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SSUME   ii) SEMENT       iii) D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role of Interrupt Vector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following pins with respect to 8086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ST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N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R</m:t>
              </m:r>
            </m:oMath>
            <w:r>
              <w:rPr>
                <w:rFonts w:cs="Bookman Old Style" w:ascii="Bookman Old Style" w:hAnsi="Bookman Old Style"/>
              </w:rPr>
              <w:t xml:space="preserve"> iv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CK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v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v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ba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ntrol, tag and status word of 8087 math co-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following instructions with respect to 8087 math coprocesso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STP  ii) FDIV   iii) FABS  iv) FLDZ  v) FSQRT  vi) FC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19T23:31:00Z</dcterms:modified>
  <cp:revision>45</cp:revision>
  <dc:subject/>
  <dc:title>BOARD OF TECHNICAL EDUCATION</dc:title>
</cp:coreProperties>
</file>