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Management(3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                           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396"/>
        <w:gridCol w:w="1618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in 1 or 2 sentence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sines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st of operation and why is it important in layout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tender and quotation.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levels at which plans and schedules are introduced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stribution channel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sychological tests for recruitmen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vident fund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PM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 capitalisation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ttage industry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bsidy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briefly any four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trol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lar chai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handling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imum labour utilisation by layout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ement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urchase requisition form for an order of 6000 mts of cotton cloth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Q.C. group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ganisational marketing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ing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analysi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analysi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loop syste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training methods based on the sources of training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eak even system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n SSI preferable for India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ies required to become a successful entrepreneur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5T23:39:00Z</dcterms:modified>
  <cp:revision>10</cp:revision>
  <dc:subject/>
  <dc:title>BOARD OF TECHNICAL EDUCATION</dc:title>
</cp:coreProperties>
</file>