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Exports &amp; Imports(45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226"/>
        <w:gridCol w:w="1615"/>
      </w:tblGrid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en of the following Questions in brief: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 export unit and merchant export unit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ublic Limited Company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the textile center of India? Name 5 important exports from there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urrencies of following countri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Mauritius ii)Egypt  iii)Japa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ndustry is Bangladesh famous for in the production market?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PEQ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EXPROCIL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B?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EXS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combined transport documents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Quota and non quota countries?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ivate Ltd. Company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istinguish between the following: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ustry, cloths of Srilanka and France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ce payment and Consignment sale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y drawbacks scheme and EOU scheme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alisation and End use bond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ems exported from Tamilnadu and Uttar Pradesh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ople cloths and Industries in Italy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open account system to exporters &amp; Importers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emed exports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one of the following Questions: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List out and explain documents required for order at shipment stage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istory of Exports and Imports in India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 (i) Containerisation              (ii) Manufacture bond (iii) CMAI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rder form in brief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bout the people, currency, clothes and industries of the following countries: (Any 3)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akistan (ii) Thailand (iii) Germany (iv) Russia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countries use following currenc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Dinar  (ii)Euro  (iii) Pound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2-18T19:24:00Z</dcterms:modified>
  <cp:revision>9</cp:revision>
  <dc:subject/>
  <dc:title>BOARD OF TECHNICAL EDUCATION</dc:title>
</cp:coreProperties>
</file>