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Irrigation Engineering(401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mportance of irrig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a weir? What are the situations favouring its constr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earthern dam and gravity d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labelled cross-section of Diaphragm type earthern d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base period and crop peri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Mention and explain in brief any six preliminary and final investigations of a dam site before the proj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sketch of float type automatic rain gau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Mention the three methods of computation of average rainfall in a catchment area and write formula for each with ske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Runoff. Explain any three factors affecting runoff. Write two formulae for computation of runof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down the factors affecting duty and methods to improve du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hannel is to be designed for irrigating 5000 hectares in kharif crop and 4000 hectares in Rabi crop. The water requirement for kharif and Rabi are 60cm and 25cm respectively. The kor period for kharif is 3 weeks and for Rabi is 4 weeks. Determine the discharge of the channel for which it is to be desig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functions of a reservoir and mention the factors to be considered for the selection of the reservoir s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causes of water losses from reservoir and suggest measures to reduce water lo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do you understand by gravity dam? Draw a neat sketch of gravity dam and show the various forces acting on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how a gravity dam fails and remedial measures needed for strengthening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cuss the practical criteria for design of earth d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spillways? Enlist any three types of spillways. Explain with neat sketch an ogee spillw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a neat sketch explain advantages and disadvantages of bandhara irrig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and explain in brief about alignment of canal and typical cross-section adopted for carrying water by grav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anal lining – necessity and typ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Open and tube wel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arrage – Components and their fun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Maintenance of can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ross – Drainage wor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4-02-03T19:07:00Z</dcterms:modified>
  <cp:revision>41</cp:revision>
  <dc:subject/>
  <dc:title>BOARD OF TECHNICAL EDUCATION</dc:title>
</cp:coreProperties>
</file>