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AE101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tests conducted on stones to ascertain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harmful ingredients in brick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pplications of cement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Slaking of Lim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factors that affect physical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physical properties of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types of roof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mercial form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commonly used varieties of Indian timber and write briefly o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four reasons for adoption of artificial seasoning to natural sea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3.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Natural sources of san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ggragates? Write briefly on classification of aggre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binding materials used for preparation of mortar. Write briefly on their application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ly the three importance properties of good mortar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 on chemical classification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requirement of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rickwork is superior to stonework. (at least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arative note on handmade bricks and machine made bricks. (at least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Asbestos cement roofing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types of clay roofing tiles and write briefly on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white cement ii) Rapid hardening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what precautions are required to be taken while handling and storag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two differentiating points between flyash bricks and earth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laked lime should always be used fre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reasons for use of aluminium in composite panels clad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four market forms of steel and write briefly on application of same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annea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4-03T12:07:00Z</cp:lastPrinted>
  <dcterms:modified xsi:type="dcterms:W3CDTF">2014-04-03T19:08:00Z</dcterms:modified>
  <cp:revision>53</cp:revision>
  <dc:subject/>
  <dc:title>BOARD OF TECHNICAL EDUCATION</dc:title>
</cp:coreProperties>
</file>