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es-III(40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methods used for locating holes in jig boring machine &amp; briefly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which can be carried out on broach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‘divided table’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indexing’? List various methods of index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arts of capstan &amp;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‘ECM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show any four operations carried out on vertic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&amp; briefly explain the working of horizont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limitations of Broa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i) Surface broaching  ii) Internal broa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arts of double housing Planer &amp; briefly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using simple indexing method find out the index crank movement for (i) 130 divisions              (ii) 30 divi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form tool method of gear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disadvantages of gear hobb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r feeding mechanism used in capstan &amp; turret lathe with suitabl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major differences between capstan &amp;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ool holding devices used on capstan &amp; turret lathe &amp;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lectron Beam Mach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of inclined surface on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e dividing 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ing bars used on bo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ation of ED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03T18:48:00Z</dcterms:modified>
  <cp:revision>43</cp:revision>
  <dc:subject/>
  <dc:title>BOARD OF TECHNICAL EDUCATION</dc:title>
</cp:coreProperties>
</file>