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Engineering-II(427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ernoulli’s equation and name the terms ther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advantages of bucket elev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Reciprocating pu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20 mesh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different filter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aracteristic of a centrifu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smosis and ultra-fil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lationship between colour of an Emulsion and dispersed phase siz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natural food emul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equipments for mixing of pas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methods for peeling of Root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ize reduction equipment based on impact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rush Rolls, what is the advantage and disadvantage of grooved rolls over smooth o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volume filling in glass containers, for liquid fo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luid flow is measured in the food Industry, both for   line measurement and for calibration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pumps, and give examples in each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umps would you select for conveying the following fluids: (Give reasons for your choic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ea soup (ii) chocolate mass (iii) 60% sugar syrup (with solid piece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cuum producing devices, and explain any one of them. Draw a neat sketch to illustrate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high hygiene pumps and describe the working of any one such pump. Draw a simple sketch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f equipment used for conveying gases at different pressures i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a) (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sorting and grading and the importance of these unit operations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quipments used for these, for different commod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b) (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the difficulties which may be encountered in filtration of food materials and ways to improve thi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rocedures for using filter aids in making sugar syrups, and quantities used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filtration equipment used for different levels of production, from cottage industry to large-scale industry. Give suitable examples to illustrate your answ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centrifugation and with the help of a diagram explain the working and uses of a bowl centrif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the crystallization process? Explain the equipment used for thi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ype of material suitable for the process of expression. Name batch and continuous equipment used and draw a sketch of any one of th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formation of vortex, its disadvantages for process and product quality and how it can be prevented. Draw and name different current flow patterns in mixing t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Kneaders? Name and briefly describe any two such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tch mixers used for medium viscosity foods in the bakery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emulsion. What is meant by stability of an emulsion? How can it be increased? Name equipment used for making mayonna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homogenization and with the help of sketch explain the working of two stage homogeni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lloid mills? Explain its working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size reduction equipment and give examples in each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chart explain the need of separation and recycling at each stage of grinding. Define fines and oversize. Name equipment suitable from first to last stage of size re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d give examples of different equipment used for pulping and juicing of fruits and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crushing rolls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ngle of nip (ii) Mathematical relationship between size of rolls and operation requirements (iii) Material of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 explain the working of a hammer mill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c) (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reen analysis? Differentiate between mesh size and particle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hat equipment is used for meat minc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quipment used for filling of solids in FFS machines on number ba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methods for filling solids on weight basis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giving suitable examples, the filling of liquid foods in the final primary contai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18:00Z</dcterms:created>
  <dc:creator>NEWUSER</dc:creator>
  <dc:description/>
  <dc:language>en-US</dc:language>
  <cp:lastModifiedBy>santoshi</cp:lastModifiedBy>
  <dcterms:modified xsi:type="dcterms:W3CDTF">2014-06-09T22:18:00Z</dcterms:modified>
  <cp:revision>2</cp:revision>
  <dc:subject/>
  <dc:title>BOARD OF TECHNICAL EDUCATION</dc:title>
</cp:coreProperties>
</file>