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tructures-I(45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solution and composition of fo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of transmissibility of fo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solid and skeletal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shear force and bending mo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list the causes for crack development in struct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value of maximum bending moment incase of cantilever beam of span (l) subjected to load W at the free en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the steps involved in the analytical method for the determination of resultant of co-planar forces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system of concurrent co-planar forces, if the resultant is Zero, find the magnitude and direction of force P. Refer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ifferent grades of concrete and steel used in Civil Engineering constru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structural element behaves when it is subjected to (i) Compressive force (ii) Tensile forc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load bearing wall with foundation and explain the guidelines for approximate design of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te the centroid of the section, shown in fig.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“beam” and with the help of neat sketch explain (i) Cantilever beam (ii) A fixed beam (iii) Overhang beam (iv) Sagging and hogging mo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MD and SFD for a cantilever beam of span 2m subjected to a UDL of intensity 5 KN/m for entire span and a point load of 10 KW acting at 1m from fixed e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mply supported beam of span 8m carries three point loads of 20KN, 30KN &amp; 40KN acting at a distance of 1m, 3m &amp; 6m respectively from left support. Draw the BMD and SF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how these factors contribute to the occurrence of cracks in structure: (i) Elastic deformation       (ii) Movement and soil settl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, the importance of good architectural design and choice of material in prevention of cracks in the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te the centroid of the area ABCDE shown in fig.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rete mix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ing stress and limit state meth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s of rehabilitation and repa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al and non-structural cra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1:44:00Z</dcterms:created>
  <dc:creator>NEWUSER</dc:creator>
  <dc:description/>
  <dc:language>en-US</dc:language>
  <cp:lastModifiedBy>User</cp:lastModifiedBy>
  <cp:lastPrinted>2014-04-07T13:28:00Z</cp:lastPrinted>
  <dcterms:modified xsi:type="dcterms:W3CDTF">2014-07-08T07:02:00Z</dcterms:modified>
  <cp:revision>16</cp:revision>
  <dc:subject/>
  <dc:title>BOARD OF TECHNICAL EDUCATION</dc:title>
</cp:coreProperties>
</file>