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intenance Engineering(50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ndicate with a symbol a surface having surface Roughness 45 </w:t>
            </w:r>
            <w:r>
              <w:rPr>
                <w:rFonts w:eastAsia="Symbol" w:cs="Symbol" w:ascii="Symbol" w:hAnsi="Symbol"/>
                <w:szCs w:val="40"/>
              </w:rPr>
              <w:t></w:t>
            </w:r>
            <w:r>
              <w:rPr>
                <w:rFonts w:cs="Bookman Old Style" w:ascii="Bookman Old Style" w:hAnsi="Bookman Old Style"/>
              </w:rPr>
              <w:t>m, sampling length 2.5 mm, perpendicular lay dir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law coupling? How do we use it and align it for proper functio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grades of oil specified for use in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ar Box  2) Engine  3) Chain driv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grades of oil in SAE units on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dynamic balancing’ of repaired par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pair complexity number? How can this be used in preparation of estima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achine signature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long form and short form work order. (3 differenc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It is essential to maintain records by persons handling maintenance”- Justify the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f x = x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sinwt represents displacement in vibration analysis, with commonly used notations, explain the various terms involved. How will be the velocity and acceleration expres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explanatory notes 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oboscop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locity pick-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one example each to explain how each of the following is arrived at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ing time of maintena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ing Labour co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representative diagram of EOQ v/s Time and 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ead Time                                   ii) Reorder poi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Economic Order quantity           iv) Reserve st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report a problem, say that of pump not working in a plant, as a report writing exercise? Write this re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carry ou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overy of a worn out sha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overy of a worn out sliding bea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a good Lubric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are filters commonly used in industrial machines and how do we clean th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8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methods of adjusting belt tension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deal conditions for noting linear measurements? Explain any two types of joint callipers used for this purp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working of a stylus probe instrument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s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vicing of Pneumatic val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isation of spares in mainten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ut-down mainten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dictive mainten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simplification for planning of activit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s of Lubr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0T23:05:00Z</dcterms:modified>
  <cp:revision>12</cp:revision>
  <dc:subject/>
  <dc:title>BOARD OF TECHNICAL EDUCATION</dc:title>
</cp:coreProperties>
</file>