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ineering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nalog Electronics(414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Slew rate  ii) Input offset voltage  iii) CMR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ctive filters over passive filt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filter. How are filter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of an integrator and show the output waveform for input as sine wave, square wave and triangular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 scale the following differential equa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set up to solve the following equation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, with initial condi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closed loop voltage gain for the voltage series feedback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iven 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= 1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 xml:space="preserve"> = 10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for a closed loop non– inverting  amplifier, calculate A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IF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OF</w:t>
            </w:r>
            <w:r>
              <w:rPr>
                <w:rFonts w:cs="Bookman Old Style" w:ascii="Bookman Old Style" w:hAnsi="Bookman Old Style"/>
              </w:rPr>
              <w:t>, f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</w:rPr>
              <w:t>sat</w:t>
            </w:r>
            <w:r>
              <w:rPr>
                <w:rFonts w:cs="Bookman Old Style" w:ascii="Bookman Old Style" w:hAnsi="Bookman Old Style"/>
              </w:rPr>
              <w:t xml:space="preserve"> = 15V, R</w:t>
            </w:r>
            <w:r>
              <w:rPr>
                <w:rFonts w:cs="Bookman Old Style" w:ascii="Bookman Old Style" w:hAnsi="Bookman Old Style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</w:rPr>
              <w:t xml:space="preserve"> = 2M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 xml:space="preserve"> = 7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f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 xml:space="preserve"> = 5Hz, A = 2 x 10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and derivation explain the summing, scaling and averaging amplifiers in inverting configu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and waveform explain the working of RC phase shift oscillator using Op-a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Op-amp as an astable multivib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ifferenti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virtual ground in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and waveform explain Op-amp as a cli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requency response of (i) low pass filter  (ii) high pass filter (iii) Band pass filter   (iv) Band reject fil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and waveform explain the operation of Schmitt trigg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pture range and lock range with respect to transfer characteristics of P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over load protection and thermal shutdown in IC voltage regulato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ero crossing dete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ltage controlled oscill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xed voltage regula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plitude sca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1-30T18:31:00Z</dcterms:modified>
  <cp:revision>46</cp:revision>
  <dc:subject/>
  <dc:title>BOARD OF TECHNICAL EDUCATION</dc:title>
</cp:coreProperties>
</file>