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amp; Instrumenta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Electronics(421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What do you understand by h</w:t>
            </w:r>
            <w:r>
              <w:rPr>
                <w:rFonts w:cs="Bookman Old Style" w:ascii="Bookman Old Style" w:hAnsi="Bookman Old Style"/>
                <w:vertAlign w:val="subscript"/>
              </w:rPr>
              <w:t>ie</w:t>
            </w:r>
            <w:r>
              <w:rPr>
                <w:rFonts w:cs="Bookman Old Style" w:ascii="Bookman Old Style" w:hAnsi="Bookman Old Style"/>
              </w:rPr>
              <w:t xml:space="preserve"> and h</w:t>
            </w:r>
            <w:r>
              <w:rPr>
                <w:rFonts w:cs="Bookman Old Style" w:ascii="Bookman Old Style" w:hAnsi="Bookman Old Style"/>
                <w:vertAlign w:val="subscript"/>
              </w:rPr>
              <w:t>fe</w:t>
            </w:r>
            <w:r>
              <w:rPr>
                <w:rFonts w:cs="Bookman Old Style" w:ascii="Bookman Old Style" w:hAnsi="Bookman Old Style"/>
              </w:rPr>
              <w:t xml:space="preserve"> with reference to a transis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circuit diagram of transformer coupled amplifier and stat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Class A Power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pare the Hartley oscillator with RC phase shift oscil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meant by SSB? List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term CMRR. Write an expression for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circuit diagram and frequency response of first order high pass Butterworth filter with Opa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hybrid equivalent circuit of CE amplifier and briefly explain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pare RC coupled amplifier with direct coupled amplifier with necessary circuits and frequency respon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Class B push pull power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demodulation of AM wave using simple diode detector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The voltage gain of an amplifier without feedback is 3000. Calculate the voltage gain of amplifier if negative voltage feedback is introduced in the circuit given that feedback fraction is 0.0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i)The overall gain of a multistage amplifier is found to be 160. When negative feedback is introduced in the circuit, the voltage gain reduces to 20.  Calculate the fraction of output which is feedback to the inp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pare the various features of the four types of negative feedback methods using relevant diagr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working of a Wein Bridge oscillator with the help of circuit diagram and wave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concept of amplitude modulation with waveforms. Draw the frequency response of AM wave and list the various power relations associated with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the demodulation of FM using balanced slope detector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diagram, explain the various stages in the construction of an Opa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characteristics of a practical Opamp. Also explain the virtual ground concept in Opa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operation of a summing amplifier using Opamp in inverting m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circuit of Opamp as a differenti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ment on the term ‘slew rate’ in deta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cuss the advantages and disadvantages of direct coupling method used in multistage amplifi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iefly explain the method to find any one hybrid parameter from the output characteristics of a transis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laboratory method for determination of CMR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Justify the need for power amplifiers in communic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2:15:00Z</dcterms:created>
  <dc:creator>NEWUSER</dc:creator>
  <dc:description/>
  <dc:language>en-US</dc:language>
  <cp:lastModifiedBy>santoshi</cp:lastModifiedBy>
  <dcterms:modified xsi:type="dcterms:W3CDTF">2014-06-09T22:15:00Z</dcterms:modified>
  <cp:revision>2</cp:revision>
  <dc:subject/>
  <dc:title>BOARD OF TECHNICAL EDUCATION</dc:title>
</cp:coreProperties>
</file>