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II(452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7326"/>
        <w:gridCol w:w="1578"/>
      </w:tblGrid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materials for making of door frames and shutters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sketch of RCC eccentric footing &amp; foundation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areas where timber could be used as a floor material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any three types of steel trusses.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folded plate roof in RCC with appropriate supports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(A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abelled sketches for various types of combined footings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ditions under which eccentric footings are adopted.  Support your answer with appropriate sketches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(B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, procedure for laying &amp; fixing of ceramic tile over existing terrazzo tile in a living room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types of flooring materials to be used for public toilet &amp; assign reasons for your choice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 section through a RCC beam showing reinforcement details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loads taken into consideration while designing the foundation for a structure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parliamentary hinge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heavy rain affected areas which floor material you would suggest for garden pavement &amp; why?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neat labelled sketches of the following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96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dged, Braced &amp; Battened do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96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uvered window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figure of door with steel frame and wooden panel.  Draw details of joinery adapted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various types of roofing materials and write under which climatic conditions they are adapted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russes according to material &amp; write comparative notes on same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state the role of the follow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on rafter  ii) Jack rafter   iii) Ridge tile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360"/>
        <w:gridCol w:w="1620"/>
      </w:tblGrid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A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roofs according to their shapes and write on suitability of each for various types of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terms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2" w:leader="none"/>
                <w:tab w:val="left" w:pos="412" w:leader="none"/>
              </w:tabs>
              <w:ind w:left="1080" w:hanging="102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ble end  ii) Hipped end iii) Vall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barrel vault roof supported on RCC b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ree types of pitched roofs in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95"/>
        </w:tabs>
        <w:ind w:left="795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51:00Z</dcterms:created>
  <dc:creator>NEWUSER</dc:creator>
  <dc:description/>
  <dc:language>en-US</dc:language>
  <cp:lastModifiedBy>Windows User</cp:lastModifiedBy>
  <dcterms:modified xsi:type="dcterms:W3CDTF">2014-03-03T22:48:00Z</dcterms:modified>
  <cp:revision>3</cp:revision>
  <dc:subject/>
  <dc:title>BOARD OF TECHNICAL EDUCATION</dc:title>
</cp:coreProperties>
</file>