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undamentals of Refrigeration &amp; Airconditioning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.O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vapour compression cycle on T-S diagram when the vapour is dry &amp; saturated at the end of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parts of simple vapour absorption system &amp;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rmetically sealed compressor? Give its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ir filter in A/c system? How are air filt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domestic refrige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 between refrigeration &amp; Air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aporator? Explain a ‘Flooded type evapora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nt. Differentiate between primary &amp; secondary Refrigerant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vapour compression system over vapour absorp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&amp; working of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-H diagram explain the effect of superheating and subcooling on the performance of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ention the components fitted to simple vapour absorption system to make it more practical. Mentio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Name the different parts of vapour compression system &amp;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neat sketch a sling Psych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rocesses with neat sketch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oling &amp; Humidification  (ii) Heating &amp;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efine RSHF &amp; GSH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Define specific humidity &amp; wet bulb de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construction &amp; working of Ic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utomatic temperature control &amp; air movement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at is the purpose of cold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Explain Rad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utomatic Humidity Control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Central Air Conditioning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reen House Effect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Thermostatic Expansion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2-25T22:59:00Z</dcterms:modified>
  <cp:revision>41</cp:revision>
  <dc:subject/>
  <dc:title>BOARD OF TECHNICAL EDUCATION</dc:title>
</cp:coreProperties>
</file>