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keting Management(30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rketing management.  Identify the various tasks in marketing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marketing strategy in a global mark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segmentation and what is grouped in forming segm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thods of sales forecasting? Explain the seasonal forecast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dvertising and publi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haracteristics of international marketing with respect to price, demand and distrib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uying process model and the major factors influencing consumer buyer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market segmentation? How would you segment the market for ca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asons for growth of consumer movement?  List some measures providing satisfaction to consum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marketing research useful?  Explain with help of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new product development important?  Explain the stages of new product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anding of a product?  Give its importance and explain brand-name strate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a sketch of alternative channels of distribution and state the factors governing selection of chann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pricing an important element of marketing mix?  Explain major pricing objec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price elasticity of demand and any one pric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block diagram explain the communication model. How can it be made more effecti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sales promotion and explain in brief the different sales promotion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recruitment of sales force done?  Why is training important for th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Compensation is important for efficient sales force development”.  Justify this statement listing the elements of a good compensation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sonal selling?  What are its limit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les structure.  How is sales force size determin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18T17:56:00Z</dcterms:modified>
  <cp:revision>47</cp:revision>
  <dc:subject/>
  <dc:title>BOARD OF TECHNICAL EDUCATION</dc:title>
</cp:coreProperties>
</file>