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Fibres(1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natural &amp; manmade fibres giv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w &amp; dam ret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bing &amp; its importance in the manufactures of cotton yarns &amp;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t spi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rawing of nyl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aw materials are used in the manufacture of polyester? How are polyester yarns spu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rding of wool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jute &amp; its use in today’s mark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bleaching of linen fabr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fe cycle of silkwor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s the most strongest &amp; absorbent among the natural fib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our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y products of cott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wet spinning of linen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rino wo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4 stages in the life cycle of a silk worm? Explain in a line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wool used during extreme clim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properties of silk &amp; wool in relation to the reaction to perspi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with a neat flow chart the manufacturing of viscose rayon filam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perties of Viscose Rayon in one line each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Strength ii) Heat Conductivity iii) Resistance to milde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Elasticity v) Affinity to dyes vi) Absorbency vii) Reaction to perspiration viii) Reaction to alkal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filament yarns of Viscose ray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in 5-6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aw materials used in the manufacture of polyester? Explain the manufacture of polyester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t properties of acetate ray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of Nylon 6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y spinning &amp; melt spi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Synthetic Fibres. What are the factors that influence the development &amp; utilisation of all these fib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est suitable natural fabric during summer wear &amp;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ecent developments have taken place in the world of textile fib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8T21:32:00Z</dcterms:modified>
  <cp:revision>43</cp:revision>
  <dc:subject/>
  <dc:title>BOARD OF TECHNICAL EDUCATION</dc:title>
</cp:coreProperties>
</file>