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Instrumentation-I(42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iv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help of block diagram, explain building blocks of a measurement system, describing the various elements, their func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transducers a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nalog and digital ii) Self generating and power opera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nding techniques used in strain gauges. What is the need for temperature compensation in strain gau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struction, principle and characteristics of Thermis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principle and details of variable inductance due to change of self-induc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principle and details of variable capacitance due to change in distance between plat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Instrumentation. What are the objectives of measurement? Explain any two methods of classification of instrum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pplications of a measureme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Primary and Secondary standards         ii) Primary and Secondary calib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operation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Thermo-electric transducers ii) Piezo-electric transduc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operations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Bourdon Tube ii) Bellows iii) Flapper Nozz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, characteristics and compare various types of strain gau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operation of potentiometer as a transducer. Describe construction, characteristics and compare various types of potentiomet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, application of resistance strain gauge in measurement of force, showing output waveform in various s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IC sensors ii) Compensa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</w:t>
      </w:r>
      <w:r>
        <w:rPr/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variable inductive transducers attain variation in inductance? Explain the various modes, with suitable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, explain the measurement of pressure, using inductive transducer, showing output waveforms at each st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ingle output and differential output arrangement in induct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variable capacitive transducers attain variation in capacitance? Explain the various modes using suitable diagra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, explain measurement of displacement using capacitive transducers, showing output waveforms at each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help of block diagram, explain measurement of level of conductive and non-conductive liquid, using capacitive transducers, showing output waveform at each st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17:00Z</dcterms:created>
  <dc:creator>NEWUSER</dc:creator>
  <dc:description/>
  <dc:language>en-US</dc:language>
  <cp:lastModifiedBy>Windows User</cp:lastModifiedBy>
  <cp:lastPrinted>2015-02-18T16:46:00Z</cp:lastPrinted>
  <dcterms:modified xsi:type="dcterms:W3CDTF">2015-02-19T00:47:00Z</dcterms:modified>
  <cp:revision>7</cp:revision>
  <dc:subject/>
  <dc:title>BOARD OF TECHNICAL EDUCATION</dc:title>
</cp:coreProperties>
</file>