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Management(407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modern management approa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esponsibilities of a production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fficulties involved in co-ord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computers in control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Job enrich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about non-monetary incen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tingency approach to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organisation’ and briefly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formal and informal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anagement by objectives?  State the objectives of business survival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munication? What are the barriers in effective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and principle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direction in managemen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and techniques of co-ord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control required in modern industry?  What are the steps involved in a control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tivation?  How is it used in the management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s of decision-making in a managemen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rade Union?  What are the causes of industrial dispu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used by employer for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wthorne experi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abour turnover and consequence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ance apprais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ectation of employ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5-03-27T19:39:00Z</dcterms:modified>
  <cp:revision>33</cp:revision>
  <dc:subject/>
  <dc:title/>
</cp:coreProperties>
</file>