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Quality Control &amp; Inspection(424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quality characterist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vention costs affecting economics of qua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commendations for inspection during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ich are the various methods of testing leakage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Destructive and Non-destructive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inspection of pressure vessels and pipes carried 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ecifications. What is their purpo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ISI and ISO cert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spection planning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various tools of insp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methods of magnetising weld specimen in Magnetic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X-ray radiography with Gamma-ray radiograp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luorescent–Penetrant inspection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flows detected by Eddy current testing? Expla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, limitations and applications of Ultrasonic insp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ransverse bend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ockwell hardness test of destructive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involved in quality control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s of writing specif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Lloyds Register of Shipping as inspection c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ternal failure co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 insp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of compression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IS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cp:lastPrinted>2015-03-23T15:29:00Z</cp:lastPrinted>
  <dcterms:modified xsi:type="dcterms:W3CDTF">2015-03-23T22:29:00Z</dcterms:modified>
  <cp:revision>15</cp:revision>
  <dc:subject/>
  <dc:title>BOARD OF TECHNICAL EDUCATION</dc:title>
</cp:coreProperties>
</file>