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luid Machinery(40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function of splitter, notch and deflector in a Pelton 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jet of water of diameter 60mm moving with a velocity of 40m/s, strikes a curved fixed symmetrical plate at the center. Find the force exerted by the jet of water in the direction of the jet, if the jet is deflected through an angle of 120</w:t>
            </w:r>
            <w:r>
              <w:rPr>
                <w:rFonts w:eastAsia="Symbol" w:cs="Symbol" w:ascii="Symbol" w:hAnsi="Symbol"/>
              </w:rPr>
              <w:t></w:t>
            </w:r>
            <w:r>
              <w:rPr>
                <w:rFonts w:cs="Bookman Old Style" w:ascii="Bookman Old Style" w:hAnsi="Bookman Old Style"/>
              </w:rPr>
              <w:t xml:space="preserve"> at the outlet of the curved pl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ree advantages of centrifugal pump over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functions of air vessels in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the symbols for i) 5/2 way direction control valve      ii) Quick exhaust valve iii) Non return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rite three major differences between an impulse turbine and a reaction turb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Name any two types of oil seals and state their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Pelton wheel has a mean bucket speed of 10m/s with a jet of water flowing at the rate of 0.7m</w:t>
            </w:r>
            <w:r>
              <w:rPr>
                <w:rFonts w:cs="Bookman Old Style" w:ascii="Bookman Old Style" w:hAnsi="Bookman Old Style"/>
                <w:vertAlign w:val="superscript"/>
              </w:rPr>
              <w:t>3</w:t>
            </w:r>
            <w:r>
              <w:rPr>
                <w:rFonts w:cs="Bookman Old Style" w:ascii="Bookman Old Style" w:hAnsi="Bookman Old Style"/>
              </w:rPr>
              <w:t>/s under a head of 30m. The buckets deflect the jet through an angle of 160</w:t>
            </w:r>
            <w:r>
              <w:rPr>
                <w:rFonts w:eastAsia="Symbol" w:cs="Symbol" w:ascii="Symbol" w:hAnsi="Symbol"/>
              </w:rPr>
              <w:t></w:t>
            </w:r>
            <w:r>
              <w:rPr>
                <w:rFonts w:cs="Bookman Old Style" w:ascii="Bookman Old Style" w:hAnsi="Bookman Old Style"/>
              </w:rPr>
              <w:t>. Calculate the power and the efficiency of the turbine.  Assume co-efficient of velocity as 0.9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The inward flow reaction turbine develops 735 KW at 750 r.p.m under a net head of 100m.  The guide vanes make an angle of 15</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the tangent at inlet.  The axial length of the blade at inlet is 0.1 times the outer diameter. The radial velocity of flow through the wheel is constant and the discharge from the wheel is radial. The blade thickness blocks 5 percent of the area of flow at inlet.  The hydraulic efficiency of the wheel is 88% and overall efficiency is 84%.  Determine i) The wheel diameter ii) The wheel width and   iii) The blade angle at inl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nd explain the main characteristic curves of Francis turbine and Kaplan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Kaplan turbine develops 22000 KW at an average head of 35m. Assuming a speed ratio of 2, flow ratio of 0.6, diameter of the boss equal to 0.35 times the diameter of the runner and an overall efficiency of 88 percent, calculate the diameter, speed and specific speed of the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The following are the results of tests conducted on a centrifugal pump. </w:t>
            </w:r>
          </w:p>
          <w:p>
            <w:pPr>
              <w:pStyle w:val="TextBody"/>
              <w:rPr/>
            </w:pPr>
            <w:r>
              <w:rPr/>
              <w:t>Negative pressure head in suction pipe close to pump          = 22cms of mercury</w:t>
            </w:r>
          </w:p>
          <w:p>
            <w:pPr>
              <w:pStyle w:val="Normal"/>
              <w:jc w:val="both"/>
              <w:rPr>
                <w:rFonts w:ascii="Bookman Old Style" w:hAnsi="Bookman Old Style" w:cs="Bookman Old Style"/>
              </w:rPr>
            </w:pPr>
            <w:r>
              <w:rPr>
                <w:rFonts w:cs="Bookman Old Style" w:ascii="Bookman Old Style" w:hAnsi="Bookman Old Style"/>
              </w:rPr>
              <w:t>Pressure head in delivery pipe close to pump =1.5 bar</w:t>
            </w:r>
          </w:p>
          <w:p>
            <w:pPr>
              <w:pStyle w:val="Normal"/>
              <w:jc w:val="both"/>
              <w:rPr>
                <w:rFonts w:ascii="Bookman Old Style" w:hAnsi="Bookman Old Style" w:cs="Bookman Old Style"/>
              </w:rPr>
            </w:pPr>
            <w:r>
              <w:rPr>
                <w:rFonts w:cs="Bookman Old Style" w:ascii="Bookman Old Style" w:hAnsi="Bookman Old Style"/>
              </w:rPr>
              <w:t>Differences of level between the two gauges   = 0.5 m</w:t>
            </w:r>
          </w:p>
          <w:p>
            <w:pPr>
              <w:pStyle w:val="Normal"/>
              <w:jc w:val="both"/>
              <w:rPr>
                <w:rFonts w:ascii="Bookman Old Style" w:hAnsi="Bookman Old Style" w:cs="Bookman Old Style"/>
              </w:rPr>
            </w:pPr>
            <w:r>
              <w:rPr>
                <w:rFonts w:cs="Bookman Old Style" w:ascii="Bookman Old Style" w:hAnsi="Bookman Old Style"/>
              </w:rPr>
              <w:t>Shaft power of electric motor                          = 24 KW</w:t>
            </w:r>
          </w:p>
          <w:p>
            <w:pPr>
              <w:pStyle w:val="Normal"/>
              <w:jc w:val="both"/>
              <w:rPr>
                <w:rFonts w:ascii="Bookman Old Style" w:hAnsi="Bookman Old Style" w:cs="Bookman Old Style"/>
              </w:rPr>
            </w:pPr>
            <w:r>
              <w:rPr>
                <w:rFonts w:cs="Bookman Old Style" w:ascii="Bookman Old Style" w:hAnsi="Bookman Old Style"/>
              </w:rPr>
              <w:t>Discharge of the pump                                   = 0.1 cumec</w:t>
            </w:r>
          </w:p>
          <w:p>
            <w:pPr>
              <w:pStyle w:val="Normal"/>
              <w:jc w:val="both"/>
              <w:rPr>
                <w:rFonts w:ascii="Bookman Old Style" w:hAnsi="Bookman Old Style" w:cs="Bookman Old Style"/>
              </w:rPr>
            </w:pPr>
            <w:r>
              <w:rPr>
                <w:rFonts w:cs="Bookman Old Style" w:ascii="Bookman Old Style" w:hAnsi="Bookman Old Style"/>
              </w:rPr>
              <w:t>Diameter of the suction pipe                          = 20 cms</w:t>
            </w:r>
          </w:p>
          <w:p>
            <w:pPr>
              <w:pStyle w:val="Normal"/>
              <w:jc w:val="both"/>
              <w:rPr>
                <w:rFonts w:ascii="Bookman Old Style" w:hAnsi="Bookman Old Style" w:cs="Bookman Old Style"/>
              </w:rPr>
            </w:pPr>
            <w:r>
              <w:rPr>
                <w:rFonts w:cs="Bookman Old Style" w:ascii="Bookman Old Style" w:hAnsi="Bookman Old Style"/>
              </w:rPr>
              <w:t>Diameter of the delivery pipe                          = 18 cms</w:t>
            </w:r>
          </w:p>
          <w:p>
            <w:pPr>
              <w:pStyle w:val="Normal"/>
              <w:jc w:val="both"/>
              <w:rPr>
                <w:rFonts w:ascii="Bookman Old Style" w:hAnsi="Bookman Old Style" w:cs="Bookman Old Style"/>
              </w:rPr>
            </w:pPr>
            <w:r>
              <w:rPr>
                <w:rFonts w:cs="Bookman Old Style" w:ascii="Bookman Old Style" w:hAnsi="Bookman Old Style"/>
              </w:rPr>
              <w:t>Calculate the overall efficiency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sketch of a centrifugal pump and explain the function of all the pa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piston diameter and stroke length of a single acting reciprocating pump are 150mm and 300mm respectively.  The center of the pump is 5m above the water level in the sump and 33m below the delivery water level. Both the suction and delivery pipes have the same diameter of 75mm and are 6.5m and 39m long respectively. If the pump is working at 30 r.p.m., determine the pressure head on the piston at the beginning, middle and end of both suction and delivery strokes. Take atmospheric pressure head = 10.3m of water and co-efficient of friction f = 0.01 for both the pi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single acting reciprocating pump, running at 50 r.p.m. delivers 0.00736 m</w:t>
            </w:r>
            <w:r>
              <w:rPr>
                <w:rFonts w:cs="Bookman Old Style" w:ascii="Bookman Old Style" w:hAnsi="Bookman Old Style"/>
                <w:vertAlign w:val="superscript"/>
              </w:rPr>
              <w:t>3</w:t>
            </w:r>
            <w:r>
              <w:rPr>
                <w:rFonts w:cs="Bookman Old Style" w:ascii="Bookman Old Style" w:hAnsi="Bookman Old Style"/>
              </w:rPr>
              <w:t>/s of water.  The diameter of the piston is 200mm and stroke length 300mm.  The suction and delivery heads are 3.5m and 11.5m respectively. Determine</w:t>
            </w:r>
          </w:p>
          <w:p>
            <w:pPr>
              <w:pStyle w:val="Normal"/>
              <w:jc w:val="both"/>
              <w:rPr>
                <w:rFonts w:ascii="Bookman Old Style" w:hAnsi="Bookman Old Style" w:cs="Bookman Old Style"/>
              </w:rPr>
            </w:pPr>
            <w:r>
              <w:rPr>
                <w:rFonts w:cs="Bookman Old Style" w:ascii="Bookman Old Style" w:hAnsi="Bookman Old Style"/>
              </w:rPr>
              <w:t>i) Theoretical discharge  ii) Co-efficient of discharge          iii) Percentage slip of the pump iv) Power required to run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cribe multistage centrifugal pumps with i) Impellers in series  ii) Impell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vacuum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ing graphic symbols, draw the counterbalance circuit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iscuss the effect of acceleration and friction in suction and delivery pipes of a reciprocating pump. Explain with the help of indicator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labelled sketch of a screw pump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ing graphic symbols, draw a bleed off circuit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unctions of FRL unit in a pneumatic circui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methods adopted for the actuation of direction control valves in pneumatic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specific speed of a turbine.  What is its significance in selection of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nozzle of 50mm diameter delivers a stream of water at 20m/s perpendicular to a plate that moves away from the jet at 5 m/s. Find the work done by the jet on the plate and efficiency of the j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3-02T11:46:00Z</cp:lastPrinted>
  <dcterms:modified xsi:type="dcterms:W3CDTF">2015-03-02T19:48:00Z</dcterms:modified>
  <cp:revision>45</cp:revision>
  <dc:subject/>
  <dc:title/>
</cp:coreProperties>
</file>