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Chemistry(4263)/(FT4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sources of: Ribose, Galactose and Malt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optical acti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arch and cellul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types of Pectic substan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aromatic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lbumins?  Give two sources of albu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ssential and non-essential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efinition of oil and its compo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unsaturated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‘Peroxide value’ of fats and o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cithin?  Giv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igment giving color to i) Strawberry ii) Carrot  iii)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the following compoun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alactonronic acid   ii) Sorbit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ctose made up of? State two properties of lact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mylase and Amylo pect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ilk powder turns brown on storage at room temperature?  Explain the re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Amino acid.  Explain the formation of a peptide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mary and secondary structure of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perties of protein and their usefulness: i) oxidation-reduction  ii) 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denaturation?  List the factors which bring about denat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urbidity point of oil?  How is it determined? Differentiate between smoke, flash and fire point of an oil/f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oxidation of f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ests carried out to detect rancidity of fats and oils.  Explain any on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avour reversion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retain the green colour in peas while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lphur-di-oxide is not used to preserve grape cru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ehydrated carrot dice are dull in colo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annins in food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oils?  Give any one example. Give its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latinisation and Retrogradation of sta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Amino acids based on chemical nature with exam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of any two edible oils with respect to their saturated and unsaturated fatty acid cont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fluencing non-enzymatic browning and their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3-05T13:59:00Z</cp:lastPrinted>
  <dcterms:modified xsi:type="dcterms:W3CDTF">2015-03-05T22:00:00Z</dcterms:modified>
  <cp:revision>42</cp:revision>
  <dc:subject/>
  <dc:title>BOARD OF TECHNICAL EDUCATION</dc:title>
</cp:coreProperties>
</file>