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floor Practice(SH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Vises used on a mill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ength of stroke is adjusted i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nched tape data input system of an NC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zero, negative and positive rake of a lathe t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important in bending of pl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ool holding device used in a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Jig bor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taper turning a job on a lathe and describe any 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read cutting using a lathe (external &amp; internal threa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Radial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parts of a vertical boring machine and write the functions of a Cross rail and Tool head assemb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boring machine operation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carry out: i) Machining angular surfaces          ii) Cutting slots and keyways, using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quick return mechanism of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illing machine operations and explain how gear cutting can be carried out using this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es, types and operation of a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ays of bending pipes?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bending machines?  Explain ‘C’ channel bending procedure from a flat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a press, define i) Day-light opening           ii) Tonnage iii) Specifications of a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umerical control of a machine?  What is CN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ormats used in programming a CNC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illing cutt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7T16:47:00Z</cp:lastPrinted>
  <dcterms:modified xsi:type="dcterms:W3CDTF">2015-02-28T00:47:00Z</dcterms:modified>
  <cp:revision>31</cp:revision>
  <dc:subject/>
  <dc:title/>
</cp:coreProperties>
</file>