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thods of Food Preservation-II(4269)/(FT404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45"/>
        <w:gridCol w:w="1575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1.A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: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ffects of incomplete blanching on food quality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mportance of cold point in the processing of canned food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pH in deciding the heat treatments of food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emulsifiers, stabilizers and thickener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cal-tar dyes are preferred over natural colour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antioxidants used in food product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semi-rigid packaging material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al properties of metallised film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reservatives and write the classification of preservative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od additive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2.</w:t>
            </w:r>
          </w:p>
        </w:tc>
        <w:tc>
          <w:tcPr>
            <w:tcW w:w="724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blanching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rilization of food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ogarithmic order of death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basic requirements to decide the heat treatments of a specific food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torting and cooling operation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3.</w:t>
            </w:r>
          </w:p>
        </w:tc>
        <w:tc>
          <w:tcPr>
            <w:tcW w:w="724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rief outline for the manufacture of Tin plates by electrolytic tin coating method and write the advantages over hot dip tin coating method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double seam and write the dimensional terminologies and importance of double seam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R and SR lacquers and discuss the type of enamels used for lacquering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ode of action and standard limits for the following preservatives: (any two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ulphurdioxide ii) Nitrite and Nitrates iii) Sorbic acid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4.</w:t>
            </w:r>
          </w:p>
        </w:tc>
        <w:tc>
          <w:tcPr>
            <w:tcW w:w="724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antioxidants and write the mode of action and its application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following food additives: (any two)</w:t>
            </w:r>
          </w:p>
          <w:p>
            <w:pPr>
              <w:pStyle w:val="TextBodyIndent"/>
              <w:rPr/>
            </w:pPr>
            <w:r>
              <w:rPr/>
              <w:t>i) Antibiotics ii) Anticaking agents iii) Emulsifiers, stabilizers and thickeners iv) Non nutritive sweetener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5.</w:t>
            </w:r>
          </w:p>
        </w:tc>
        <w:tc>
          <w:tcPr>
            <w:tcW w:w="724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umectant, and explain the uses and functions in various food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acidulants and name the acidulants used in the food product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rigid packaging materials and its form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collapsible tubes and pouche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6.</w:t>
            </w:r>
          </w:p>
        </w:tc>
        <w:tc>
          <w:tcPr>
            <w:tcW w:w="724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four properties of the following packaging materials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LDPE                         2) Kraft pap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Aluminium                4) Paper board carton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following: (any on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n plate contain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ortable pouch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T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lamination and write two examples of laminate used for food product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s of printing methods.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11T12:39:00Z</cp:lastPrinted>
  <dcterms:modified xsi:type="dcterms:W3CDTF">2015-03-11T19:40:00Z</dcterms:modified>
  <cp:revision>36</cp:revision>
  <dc:subject/>
  <dc:title/>
</cp:coreProperties>
</file>