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nalog Communication(EN402)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odulation? What are the principal types of modulation used in communic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odulation index of AM. What is the range of modulation index in 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GC and why is it used in communic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M. Draw waveforms of FM sign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FM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ignal to noise ratio and noise figure of a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generation of AM using grid modulated class C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p>
            <w:pPr>
              <w:pStyle w:val="Normal"/>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the need of modulation.</w:t>
            </w:r>
          </w:p>
          <w:p>
            <w:pPr>
              <w:pStyle w:val="Normal"/>
              <w:jc w:val="both"/>
              <w:rPr>
                <w:rFonts w:ascii="Bookman Old Style" w:hAnsi="Bookman Old Style" w:cs="Bookman Old Style"/>
              </w:rPr>
            </w:pPr>
            <w:r>
              <w:rPr>
                <w:rFonts w:cs="Bookman Old Style" w:ascii="Bookman Old Style" w:hAnsi="Bookman Old Style"/>
              </w:rPr>
              <w:t>ii) Draw the frequency spectrum of AM wave and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nmodulated RF carrier power of 10 KW sends a current of 10A rms through an antenna. On amplitude modulation by another sinusoidal voltage, the antenna current increase to 11.6 A, calculate (i) the modulation index (ii) carrier power after mod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explain filter method for suppressing a sideb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block diagram low level AM transmi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the help of block diagram TRF recei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FM and AM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narrowband and wideband F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e-emphasis and de-emphasis in FM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p>
            <w:pPr>
              <w:pStyle w:val="Normal"/>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raw the block diagram of stereophonic FM transmitter.</w:t>
            </w:r>
          </w:p>
          <w:p>
            <w:pPr>
              <w:pStyle w:val="Normal"/>
              <w:jc w:val="both"/>
              <w:rPr>
                <w:rFonts w:ascii="Bookman Old Style" w:hAnsi="Bookman Old Style" w:cs="Bookman Old Style"/>
              </w:rPr>
            </w:pPr>
            <w:r>
              <w:rPr>
                <w:rFonts w:cs="Bookman Old Style" w:ascii="Bookman Old Style" w:hAnsi="Bookman Old Style"/>
              </w:rPr>
              <w:t>ii) Define radiation resistance and polarization of an antenn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circuit diagram balanced slope detector for demodulations of FM sign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block diagram of communication system. Write a note on various frequency bands used for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traterrestrial noi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arabolic reflector antenn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y two internal noise that get generated in communic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axial c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2-12T12:47:00Z</cp:lastPrinted>
  <dcterms:modified xsi:type="dcterms:W3CDTF">2015-02-12T20:48:00Z</dcterms:modified>
  <cp:revision>12</cp:revision>
  <dc:subject/>
  <dc:title/>
</cp:coreProperties>
</file>