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ineering Materials(410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actors to be considered for the choice of conductor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four properties of “Nichrome” and state its two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hree groups of resistor materials based on their practical application? Mention the applications of each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merits of semiconductor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dielectric strength. List the factors affecting dielectric strengt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an insulator and a dielectric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“Fuse material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alloys of copper? List out the properties and uses of such allo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four properties and two uses of the following conductor materials: i) Tungsten ii) L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the term superconductors and list some of the superconductor materials. Give their area of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hotoconductive cells ii) Photovoltaic ce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Extrinsic and Intrinsic semiconductors. Give two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briefly ‘Hall effect’ and Hall effect generator with diagram. State the application of Hall effect genera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capacitors according to the dielectric used in their manufacture. Also list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the difference between Polar and Non-Polar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nduction through liquid dielectr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: i)Quartz or Silica glass   ii) Borosilicate glass, their properties and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ny three types of Synthetic Rubber, their properties and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properties of Muscovite mica and Phlogopite mica and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magnetic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and application of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oft magnetic materials ii) Hard magnetic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ist out the desired properties of materials used for making thermocoupl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is 1) Thermoemf   2) Thermopile 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5-03-17T20:43:00Z</dcterms:modified>
  <cp:revision>32</cp:revision>
  <dc:subject/>
  <dc:title/>
</cp:coreProperties>
</file>