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Material Handling(5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t functions of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uggestion for carrying out the Idle time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lletless handling? Give a suitable example to expla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advantages of a good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workplace handling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Material handling co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various benefits of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mmarise the relationship between Material handling and activities of other departments like purchase and production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importance of: i) Space utilization principle ii) Dead Weight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least six important points to carry out the safety principle in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ways to move a unit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it load concept? Give important advantage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factors for consideration in analyzing material Handling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and suitable examples explain the Material Handling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a Plant layout? Briefly explain fixed position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fluence of Material Handling on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single storeyed and multistoreyed building for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relationship between material storage and the work place handl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volution of direct and indirect material handling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on any two of the following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cope of Material handling ii) Importance of the Principles of Material Handling iii) Factors affecting Material Handling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6T13:28:00Z</cp:lastPrinted>
  <dcterms:modified xsi:type="dcterms:W3CDTF">2015-02-16T21:28:00Z</dcterms:modified>
  <cp:revision>22</cp:revision>
  <dc:subject/>
  <dc:title>BOARD OF TECHNICAL EDUCATION</dc:title>
</cp:coreProperties>
</file>