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Chassis-II(406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Transmission efficiency and Gradeability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spring and damper in a vehicle suspension system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awbar pull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 sedan and station wagon car body styl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t dip galvanizat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band brake used in an Automatic gearbox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‘Caster Angle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motor car which weight 18000N including the 4 road wheels, each of which has an effective diameter of 0.6m, a radius of gyration of 30cm and a weight of 300N, has an engine developing 70KW at 2200 r.p.m. The parts which rotate at engine speed weighs 1100N, with a radius of gyration of 11 cm. The transmission efficiency is 90% and the total road and air resistance at this engine speed in top gear of 0.84:1 is 920N on level. Axle ratio: 6:1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: i) the acceleration in 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i) Under these conditions and assuming the acceleration to be uniform, calculate the time required to increase the speed by 40 Km/h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s Rolling, Pitching &amp; Bounc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pth the types of resistances influencing the performance of a vehicle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Recirculating ball steering gearbox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, explain the working of a hydraulic rack and pinion type power steering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front and geometry parameters for a 4-wheeled vehic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imple sketch, explain the working of an Automatic transmiss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simple planetary gear se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of a Torque converto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onstruction of a short-long arm type suspens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construction and working of a Macpherson strut suspens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Telescopic shock absorb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rust inhibiting techniques to prevent corrosion in Automobil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 Unitary and Framed structure of an Automobi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etailed sketch of a driver seat reclining          mechanism. List down all the main par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16T12:10:00Z</cp:lastPrinted>
  <dcterms:modified xsi:type="dcterms:W3CDTF">2015-02-16T20:11:00Z</dcterms:modified>
  <cp:revision>32</cp:revision>
  <dc:subject/>
  <dc:title/>
</cp:coreProperties>
</file>