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Safety &amp; Legislation(430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afety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tice to be given of mining operation as per Min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sion of canteen as per mine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training centers as per mines VT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aximum area for which a prospecting licence or mining lease be given as per MM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llegal mining as per M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of ac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ccident report due to blasting in open cast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ety campa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urs of working above ground as per Min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ties and responsibilities of Mine Sur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mergency plan as per CM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rious bodily inju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omposition of safety committee as per mines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ties of Welfare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rangement at V.T. ce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ties of Training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ad rent to be paid as per MM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iod for which mining lease may be granted or renew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Acknowledgement of application for grant of reconnaissance permi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iew of mining plan as per MC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posal of application for grant and renewal of prospecting licence as per M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59:00Z</dcterms:created>
  <dc:creator>aparna</dc:creator>
  <dc:description/>
  <dc:language>en-US</dc:language>
  <cp:lastModifiedBy>Windows User</cp:lastModifiedBy>
  <cp:lastPrinted>2015-02-17T14:34:00Z</cp:lastPrinted>
  <dcterms:modified xsi:type="dcterms:W3CDTF">2015-02-17T22:35:00Z</dcterms:modified>
  <cp:revision>4</cp:revision>
  <dc:subject/>
  <dc:title>BOARD OF TECHNICAL EDUCATION</dc:title>
</cp:coreProperties>
</file>