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stribution &amp; Estimation(4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term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eeder             (ii) Distributor         (iii) Service m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term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onnected load    (ii) Demand factor    (iii) Diversity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important properties that an overhead line insulator must poss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procedure of installing surface conduit wi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in brief the working of M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methods to improve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BC system for rural Electr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&amp; compare the volume of conductor material required in DC 2 wire system with one conductor earthed with 3 phase 4 wire A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solving A.C. distribution calculations. Also draw phasor diagram of AC Distribu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ingle phase AC Distributor AB 300 mtrs long is fed from end A and is loaded as under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 A at 0.707 p.f. lagging 200 mtr from point 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 A at 0.8 p.f. lagging 300 mtr from point A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he load resistance and reactance of the distributor is 0.2 </w:t>
            </w:r>
            <w:r>
              <w:rPr>
                <w:rFonts w:cs="Arial" w:ascii="Bookman Old Style" w:hAnsi="Bookman Old Style"/>
              </w:rPr>
              <w:t>Ω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Bookman Old Style" w:hAnsi="Bookman Old Style"/>
              </w:rPr>
              <w:t xml:space="preserve">and 0.1 Ω per kilometer. Calculate the </w:t>
            </w:r>
            <w:r>
              <w:rPr>
                <w:rFonts w:cs="Bookman Old Style" w:ascii="Bookman Old Style" w:hAnsi="Bookman Old Style"/>
              </w:rPr>
              <w:t>total voltage drop in the distributor. The load power factors refer to the voltage at the far e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guy assembly. Label its parts and stat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insulator in distribution system? State any five advantages of suspension insulator over pin type ins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main material requirement for a 750 mtr, 415/240 V three phase line with four wires in vertical configuration. The lines emanate from a substation to feed a load of 30 KW. Take the span between two poles as 50 metres. The size of the conductor is ACSR 6/1 x 2.59 mm (code weasel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WER wire system with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below mentioned faults &amp; their effect on distribution system: (i) Lightning     (ii) L-L fau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Staircase wiring’ &amp; ‘Godown wir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IE Rules relevant to Domestic wi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important considerations regarding motor installation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 workshop, one 15HP, 400 volts three phase 50 Hz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nduction motor is to be install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aw a single line diagram for the motor insta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ind full load current of the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Find the size of the cable to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Find the rating of the switch f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Draw wiring diagram for above installation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n efficiency of the motor is 0.8 and p.</w:t>
            </w:r>
            <w:r>
              <w:rPr>
                <w:rFonts w:cs="Arial" w:ascii="Bookman Old Style" w:hAnsi="Bookman Old Style"/>
              </w:rPr>
              <w:t>f</w:t>
            </w:r>
            <w:r>
              <w:rPr>
                <w:rFonts w:cs="Bookman Old Style" w:ascii="Bookman Old Style" w:hAnsi="Bookman Old Style"/>
              </w:rPr>
              <w:t>. is 0.8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working of MCCB.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neat diagram explain pipe earth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Earthing? Explain the purpose of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List out any three types of switches and their applic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16T14:22:00Z</cp:lastPrinted>
  <dcterms:modified xsi:type="dcterms:W3CDTF">2015-03-16T21:23:00Z</dcterms:modified>
  <cp:revision>68</cp:revision>
  <dc:subject/>
  <dc:title/>
</cp:coreProperties>
</file>