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&amp; Electronics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90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ments of Communication Systems(EE406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Noise fig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two characteristics of a sound sign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odu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frequency spectrum of an AM wave and also define 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AM and FM giving three points of comparis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wo schemes of frequency reuse in cellular communic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ard handoff in a cellular communic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stereophonic FM transmi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atmospheric and extra terrestrial noi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c principle of frequency modulation with neat waveforms. Also define modulation index for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of a simple diode detector and explain its working for demodulation of AM wa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and explain the working of either High level AM transmitter or Low level AM transmi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stereophonic FM receiver and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and explain the working of monochrome TV recei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LCD TV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tructure and explain the working of parabolic dish reflector antenn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principle of operation of a TV camera with a diagram to generate Y, I &amp; Q signal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Horizontal and Vertical sync pulses at the end of odd or even fr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horizontal scanning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and explain the working of a digital cellular communic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briefly the concept of cell splitting to enhance traffic handling capacity. What are the two different kinds? Discus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nd explain the functional block diagram of Superheterodyne receiv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5-03-26T13:44:00Z</cp:lastPrinted>
  <dcterms:modified xsi:type="dcterms:W3CDTF">2015-03-26T20:44:00Z</dcterms:modified>
  <cp:revision>15</cp:revision>
  <dc:subject/>
  <dc:title/>
</cp:coreProperties>
</file>