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ineering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ines-II(406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ketches various piston head shapes and write the functions of cup and hollow in piston he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any two methods of supercharg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auses of low lubricating oil press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ludge? How does it form? How can it be preven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of Saybolt Viscometer and label all its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Morse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LHV and HHV of fuels. Describe a method to find HHV of a fu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of a governor. Sketch a Mechanical governor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a clear sketch the Idling circuit in Solex-Mikuni double venturi carburet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ventional Battery coil ignition system for a 6-cylinder petro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the help of a sketch, the centrifugal advance mechanism, and why is this advance need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the help of a neatly drawn spark-plug, its construction &amp;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cylinder blocks of Aluminium and sleveless aluminium, ring-groom fort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lectric car, its merits and demerits. Also explain the parallel system hybrid c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between Supercharging and Turbocharging. Also, explain with a neat sketch the operation of “waste-gate” in turbocharg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xhaust emission control by reducing combustion chamber surface area and by using stratified char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ketch three-way catalytic co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working of a gear type lubricating oil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calculating IHP by an electronic indic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inciple of working of a NDIR analys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ingle cylinder engine is working on a 4-stroke cycle. It was tested with a Rope-Brake and the following readings were noted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ake wheel diameter = 600m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pe diameter  = 26m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ring Balance reading  S = 38 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 weight on the brake W = 190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value of Torque and B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15-02-13T11:09:00Z</cp:lastPrinted>
  <dcterms:modified xsi:type="dcterms:W3CDTF">2015-02-13T19:10:00Z</dcterms:modified>
  <cp:revision>37</cp:revision>
  <dc:subject/>
  <dc:title>BOARD OF TECHNICAL EDUCATION</dc:title>
</cp:coreProperties>
</file>