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Advanced-III(50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e of geotextile in reinforced earth co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methods of detecting ground water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North light roof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hort-crete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objects and requirements of demoli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difference between formwork or false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ortal fram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various methods used for lining of chimneys and explain field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push launching method of construction of a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outing &amp; gunit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ectrical resistivity method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igure of shell roofs and write down advantages &amp; disadvantages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laddings. Explain function &amp; requirements for cladding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pre-fabricated units used for construction. Explain the construction details of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stics &amp; sealants? Explain the application procedur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various safety procedures to be taken during demolition of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areas of application of reinforced earth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field procedure of constructing reinforced earth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perimeter trench method of excavation of deep tren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ield of we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tinuous deck construction of bridges with movable form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ip for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emie concr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d demoli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3-02T14:01:00Z</cp:lastPrinted>
  <dcterms:modified xsi:type="dcterms:W3CDTF">2015-03-02T22:01:00Z</dcterms:modified>
  <cp:revision>12</cp:revision>
  <dc:subject/>
  <dc:title/>
</cp:coreProperties>
</file>