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(429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6853"/>
        <w:gridCol w:w="1758"/>
      </w:tblGrid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A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any three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1 = 3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urain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Horse back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  <w:r>
              <w:rPr>
                <w:rFonts w:cs="Bookman Old Style" w:ascii="Bookman Old Style" w:hAnsi="Bookman Old Style"/>
              </w:rPr>
              <w:t xml:space="preserve">Bituminous Coal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Coa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fratrappeans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conditions which favours the formation of Bauxite?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Gossans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Lode deposits and Placier deposits of Gold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ode of occurrence of Chromite.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that are influencing sulphide enrichment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5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Types of cavity filling deposits’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give examples of Metallogenic period, metallogenic province, Ore, Ore mineral, Gangue minerals and Tenor of ore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5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ripartite classification (3 division) of Gondwana system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economic importance of Gondwana system.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entire succession of Cuddapah system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Stratigraphic succession of Goa group of Rocks.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5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physical properties of Coal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rank of Coal in Brief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5 structural features of Coal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origin of Coal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5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intertrappean beds of Deccan traps.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conditions required for fossilization?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ways by which organism is fossilized?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uses of fossils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ace fossils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5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three of the following Questions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common errors encountered during sampling?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Grab and Bulk sampling.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ampling and Sample salting?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5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Limitations of Sampling’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24:00Z</dcterms:created>
  <dc:creator>NEWUSER</dc:creator>
  <dc:description/>
  <dc:language>en-US</dc:language>
  <cp:lastModifiedBy>Windows User</cp:lastModifiedBy>
  <cp:lastPrinted>2015-02-20T15:38:00Z</cp:lastPrinted>
  <dcterms:modified xsi:type="dcterms:W3CDTF">2015-02-20T23:39:00Z</dcterms:modified>
  <cp:revision>4</cp:revision>
  <dc:subject/>
  <dc:title>BOARD OF TECHNICAL EDUCATION</dc:title>
</cp:coreProperties>
</file>