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management. State differences between marketing and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and need for new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promotion” and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nking procedures for international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ricing assumes special importance in marketing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and characteristics of consumer market and government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for effective market segmentation.  Also describe the benefits of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marketing strategy”?  Explain the element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marketing research procedure?  Explain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optimum product mix and its importance.  Also explain the importance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Product Life Cycle”?  Explain the implications of different stages of the cycle for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“marketing channels” explain how an appropriate channel of distribution can be desig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ational approach to price setting based on the factors cost and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jor pricing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at is publicity?  What are its objectiv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xplain how an appropriate sales promotion     programme can be develop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measuring advertising effectiveness.  Why it is important to measure the advertising effective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concept and societal marketing concept. State social responsibility of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Sales Structure”.  State the functions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recruitment.  Explain the selection procedure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ignificance of motivating sales force and the various motivational tools for improving the performance of sales for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1:44:00Z</cp:lastPrinted>
  <dcterms:modified xsi:type="dcterms:W3CDTF">2015-02-13T19:44:00Z</dcterms:modified>
  <cp:revision>41</cp:revision>
  <dc:subject/>
  <dc:title/>
</cp:coreProperties>
</file>