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ast, contrast ratio and viewing d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nterlaced s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mposite video signal waveform for at least two successive lines and label all th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sections of horizontal blanking period of composite video signal &amp;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AG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kely faults and faulty sections of the monochrome receiver if the symptoms are No sound, but normal pi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Electron-multiplier section of Image orth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representation of a Vidicon camera tube and explain leaky capacitor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neat cross sectional view of a picture tube and label all the parts. What are the functions of Deflection yoke and Aluminized coat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vestigial sideband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constructional detail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at twin lead ii) Co-axial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ix important safety precautions to be observed while servicing a TV rece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sitive and negative modulation on the basis of four different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which are influencing the choice of intermidiate frequencies in TV rece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 explain how vertical &amp; horizontal sync pulses are separated in the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olour TV camera and explain generation of Luminance(Y)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mpatibility in television transmission? Give any four requirements to make the system fully compat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degaussing circuit with the help of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frequency interleaving in colour signal transmission using proper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drature amplitude modulation of colour difference signals for any four colours using pha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NTSC receiver and explain functions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6T15:36:00Z</cp:lastPrinted>
  <dcterms:modified xsi:type="dcterms:W3CDTF">2015-02-16T23:36:00Z</dcterms:modified>
  <cp:revision>39</cp:revision>
  <dc:subject/>
  <dc:title/>
</cp:coreProperties>
</file>