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ary Food Analysis(426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necessary to obtain the proximate composition of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reagents used for protein estimation by both Biuret method and Kjeldahl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ult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acid-base t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steps involved in colorimetric estimation of protein in a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in layer chromat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working of a Munsell Disc Co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mmend two tests for ensuring quality of raw mangoes in Pickle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determine the acid insoluble ash in a mixed fruit j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rying method for determining moisture content of glucose bis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estimation of total sugar by Lane-Eyn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mon adulterants in the following products: (any thre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Coffee  ii) Chilly powder  iii) Khoa  iv) Bes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detect adulteration in the following food products: (any thre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hee   ii) Fresh Milk   iii) Tea powder  iv) Coriander powder   v) Black Pe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Oxidation-Reduction re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 method for determination of Calcium in food by Volumetric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determine salt content in brine 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co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f val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in layer Chromatograp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vent mixture in paper Chromatograp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of sample for Chromatograp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 of paper Chromatograp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eer’s law and Lambert’s la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one method for the determination of colour of tomato Ketch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heology. Explain the principle of measurement of viscosity by the Brooke field visc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measurement of consistency by using the following: i) Flow through Orifice  ii) Spread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hue, value and Chro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26T14:56:00Z</cp:lastPrinted>
  <dcterms:modified xsi:type="dcterms:W3CDTF">2015-03-26T21:57:00Z</dcterms:modified>
  <cp:revision>21</cp:revision>
  <dc:subject/>
  <dc:title>BOARD OF TECHNICAL EDUCATION</dc:title>
</cp:coreProperties>
</file>