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(GN1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  <w:gridCol w:w="1620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east count of Vernier Calip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uniform velo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alar quantity? Give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lk modul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hesive for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harle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examples for heat transfer by rad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ectric inten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2 properties of magnetic lines of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fine angle of repose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Mechanical Engg.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tate two pentavalent impurities used to add in semiconductor. </w:t>
            </w:r>
            <w:r>
              <w:rPr>
                <w:rFonts w:cs="Bookman Old Style" w:ascii="Bookman Old Style" w:hAnsi="Bookman Old Style"/>
                <w:b/>
                <w:bCs/>
              </w:rPr>
              <w:t>(Only for Electronics Engg.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ll the fundamental quantities of SI system. Write their units and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dimensional formula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ressure                 (ii)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differences between distance &amp; displa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cooter starts from rest and moves with a constant acceleration of 1.2 m/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Determine its velocity, after it has traveled for 60m.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dy is dropped from the top of a tall building. If it takes 2.8 seconds in falling on the ground, find the height of the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ar travels with a uniform velocity of 20 m/s for 5 seconds. The brakes are then applied and the car is uniformly retarded. It comes to rest in further 8 seconds. Draw a graph of velocity against time. Use the graph to find i)  distance travelled in first 5 seconds ii) distance travelled after the brakes are applied iii) acceleration in last 8 seco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tress v/s strain graph and explain. Define yield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oad of 4 Kg when suspended from the lower end of a wire of length 2m, diameter 1mm, extends it by 0.5mm. Find value of Young’s Modul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urface tension. Explain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apillary tube of diameter 2.4 mm is dipped in mercury of density 13.6 x 10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The mercury inside the capillary is depressed through 6 mm. If angle of contact for mercury and glass is 1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find the surface tension of mercu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wton’s law of viscosity. Write an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eamline and turbulent flow. What is critical veloc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sz w:val="18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sz w:val="18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sz w:val="18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eat transfer by conduction. Give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nickel plate of thickness 3 mm has temperature difference of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between its faces. It transmits 200 Kcal per hour through an area of 5 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Calculate the thermal conductivity of nick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ve general Gas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o what temperature a gas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must be heated at constant pressure so that its volume is doubl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an expression for effective capacitance when two capacitors are connected in parall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capaci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sz w:val="18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potential at a point 0.4 m from a charge of 22 x 10</w:t>
            </w:r>
            <w:r>
              <w:rPr>
                <w:rFonts w:cs="Bookman Old Style" w:ascii="Bookman Old Style" w:hAnsi="Bookman Old Style"/>
                <w:vertAlign w:val="superscript"/>
              </w:rPr>
              <w:t>-9</w:t>
            </w:r>
            <w:r>
              <w:rPr>
                <w:rFonts w:cs="Bookman Old Style" w:ascii="Bookman Old Style" w:hAnsi="Bookman Old Style"/>
              </w:rPr>
              <w:t xml:space="preserve"> C placed in medium of dielectric constant 2.2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ulomb’s law of electrostatics. Write an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wo capacitors of 0.6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F &amp; 1.4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are connected in parallel and then charged with 25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C. Find (i) capacitance of the combination (ii) charge on each capaci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ersted’s experiment. Write the conclusion of the experi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Intensity of magnetic field ii) Magnetic flux den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wire carrying current of 3 ampere is 0.4 m long. If it is kept in a magnetic field at strength 3.6 x 10</w:t>
            </w:r>
            <w:r>
              <w:rPr>
                <w:rFonts w:cs="Bookman Old Style" w:ascii="Bookman Old Style" w:hAnsi="Bookman Old Style"/>
                <w:vertAlign w:val="superscript"/>
              </w:rPr>
              <w:t>-3</w:t>
            </w:r>
            <w:r>
              <w:rPr>
                <w:rFonts w:cs="Bookman Old Style" w:ascii="Bookman Old Style" w:hAnsi="Bookman Old Style"/>
              </w:rPr>
              <w:t xml:space="preserve"> wb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t an angle of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field, calculate the force acting on the w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>Only for Mechanical Engg. &amp; Allied bran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A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ircular coil has 25 turns each of radius 0.12m and is placed in air. If it carries a current of 1.5 A, find the magnetic induction at the center of the c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riangle law of forces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forces 48 N and 30 N are acting at 1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each other. Find their resul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aws of fri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orce of 1000 N is acting at angle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X-axis. Find its resolved parts along X &amp; Y ax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systems of fo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Electronics Engg. &amp; Allied bran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B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ircular coil has 25 turns each of radius 0.12m and is placed in air. If it carries a current of 1.5 A, find the magnetic induction at the center of the c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energy band structure for semi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P-type semi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n junction? Explain the formation of potential barrier in a pn j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most commonly used semiconductors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(i) Forbidden energy gap (ii) Covalent band.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3-02T15:53:00Z</cp:lastPrinted>
  <dcterms:modified xsi:type="dcterms:W3CDTF">2015-03-02T23:53:00Z</dcterms:modified>
  <cp:revision>47</cp:revision>
  <dc:subject/>
  <dc:title/>
</cp:coreProperties>
</file>