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iry Technology(42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241"/>
        <w:gridCol w:w="7"/>
        <w:gridCol w:w="1586"/>
      </w:tblGrid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 milk and name the milk constituents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cidity and pH of freshly drawn milk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C.O.B. test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ethods used for cream separation using gravity principle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table butter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cheese on the basis of physical and rheological properties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merits of drum dried milk powder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dustrial uses of Casein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od and Nutritive value of cheese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of milk required to obtain good quality chhana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ice-cream.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ollowing properties of milk: (any on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6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sity and specific gravity of mil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6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of mil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6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vour of milk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Explain the following unit operations in the processing of milk: (any on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iving of milk and platform tes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eration and clarific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6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teurization and homogenization of milk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r of the following: (any one)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lavoured milk ii) Toned milk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hipping cream and plastic cream and discuss any two factors which affects fat percentage of cream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a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butter making: (any two)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eutralisation of cream and its purpose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thods of Pasteurization of cream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oling and ageing of cream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Ripening of Cream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Cheddar cheese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heddar cheese and Processed cheese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evaporated milk and discuss any one of the following unit oper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addition of stabilizer sol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ilization of evaporated milk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cuum pan used for condensing the milk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uses and prevention of the following defects in condensed milk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loats ii) Sandiness due to lactose iii) Age thickening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anufacture of drum dried whole  milk powder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spray drying system for the manufacture of milk powd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tomization  ii) Product moisture removal  iii) Product recovery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any on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2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ing of milk pow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2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nstitutability of milk powder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ary and Non dairy ingredients used for the manufacture of ice cream and write the sources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utilization of Whey as a by-product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economy ice cream and explain the procedure for calculation of ice cream mix and its importance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melting quality defects in ice cream and write their causes and prevention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oduction, packaging and storage of Dahi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the following dairy products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aneer ii) Rosogolla iii) Ghee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34:00Z</dcterms:created>
  <dc:creator>aparna</dc:creator>
  <dc:description/>
  <dc:language>en-US</dc:language>
  <cp:lastModifiedBy>Windows User</cp:lastModifiedBy>
  <cp:lastPrinted>2015-02-17T12:02:00Z</cp:lastPrinted>
  <dcterms:modified xsi:type="dcterms:W3CDTF">2015-02-17T20:02:00Z</dcterms:modified>
  <cp:revision>7</cp:revision>
  <dc:subject/>
  <dc:title>BOARD OF TECHNICAL EDUCATION</dc:title>
</cp:coreProperties>
</file>