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Economics For Business-I(MP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314"/>
        <w:gridCol w:w="160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limitations of Indian Capital Market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gricultural finance &amp; bring out it’s meaning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needs of Agricultural financ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 Development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head of income used by the Income tax system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Financ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mitations of the unorganised sector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organised money market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Indian Money Market &amp; Indian Capital Market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Indian Capital Market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gency functions of commercial bank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egional Rural bank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iving 4 points the role played by NABARD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urces of agricultural financ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V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needs of financ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objectives of Economics Planning in India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ilures of the economic planning in India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a developing economy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canon’s of taxa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nciples of Income tax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urces of public revenu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income tax system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public finance in the economic development of a country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Deficit Financing’ &amp; bring out it’s meaning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disadvantages of deficit financ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mitations of public financ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6:08:00Z</cp:lastPrinted>
  <dcterms:modified xsi:type="dcterms:W3CDTF">2015-02-25T00:09:00Z</dcterms:modified>
  <cp:revision>9</cp:revision>
  <dc:subject/>
  <dc:title/>
</cp:coreProperties>
</file>