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ools &amp; Production Process-I(40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utting tool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Fil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Three Jaw chuck and Four jaw chuc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llower r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machine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various types of marking tools used in fitting and state their u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lathe is specified? Discus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cutting tool materials giving their characteristics and 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tting speed, feed and depth of cut in a turn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clamping tools used in a fitting 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taper turning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give the nomenclature of a cutting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of a typical cutting fluid used in a turn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following operations on lathe: i) Counter boring   ii) Groo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aps and 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a Ball peen hammer and a Cross peen ha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ange gears? Explain change gear calculation for thread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nier height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dr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und slide and Tool p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tool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7:00Z</dcterms:created>
  <dc:creator>aparna</dc:creator>
  <dc:description/>
  <dc:language>en-US</dc:language>
  <cp:lastModifiedBy>Windows User</cp:lastModifiedBy>
  <cp:lastPrinted>2015-02-20T14:37:00Z</cp:lastPrinted>
  <dcterms:modified xsi:type="dcterms:W3CDTF">2015-02-20T22:37:00Z</dcterms:modified>
  <cp:revision>4</cp:revision>
  <dc:subject/>
  <dc:title>BOARD OF TECHNICAL EDUCATION</dc:title>
</cp:coreProperties>
</file>