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cereals in the diet of the Indian peo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sadvantages of the traditional methods of parboiling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for curing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actors to be controlled to minimize the breakage of rice during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important varieties of wheat grown in the country and in which st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ignificant mineral and vitamin contents of the wheat g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ducts of wheat milling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milling quality of hard and soft whea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ests for finding the gluten quality and quantity of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shelf-life of bread be exten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mportant enzymes involved in the fermentation of dough and state their r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of emulsifiers in cak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differentiate between the various macaroni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dvantages of malted wheat flo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main cereal crops grown in India, and the areas where they are gr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modern method of Rice-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improved method of parboiling paddy and the advantages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nutritive value of brown and white milled rice, with reference to structure and composition of the rice gr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ollowing are manufactured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riched rice ii) Canned rice iii) Rice-based infant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physico-chemical properties of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y-products of the rice-milling industry and state the us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uring rice? Compare the cooking quality of new and ol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and equipment used for cleaning of rice paddy prior to mill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iagram of the wheat grain and label its parts. How are the nutrients distributed in the different par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leaning procedure of wheat mil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thods of bread making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quality of the flour for baking is evaluated in the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ollowing ingredients in bread making: (i) Salt  (ii) Yeast  (iii) emul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of bread and the remedial measures for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quality requirement of flour in biscuit production? List other ingredients used in biscuit making and on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diagram give the process of manufacture of any short–dough bis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biscuits and which are the remedial measures for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balancing of cake formula’? Explain giv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: (i) leavening agents  (ii) shortening, in the manufacture of cake? Explain the quality requirements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duction and equipment used for the manufacture of sponge ca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quality of wheat flour required for the manufacture of nood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he following in pasta making:    (i) Mixing   (ii) dies    (iii)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Explain the procedure for evaluating the quality of finished pasta produ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puffing of cereals? What is the desirable moisture content of puffed products? Differentiate between gun-puffing and oven-puf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process of manufacture of oven-puff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manufacture of corn flakes and state what type of corn is preferred for its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ugar-coating of puffed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uses of malted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duction of malted wheat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4:00Z</dcterms:created>
  <dc:creator>aparna</dc:creator>
  <dc:description/>
  <dc:language>en-US</dc:language>
  <cp:lastModifiedBy>Windows User</cp:lastModifiedBy>
  <cp:lastPrinted>2015-02-17T14:23:00Z</cp:lastPrinted>
  <dcterms:modified xsi:type="dcterms:W3CDTF">2015-02-17T22:24:00Z</dcterms:modified>
  <cp:revision>6</cp:revision>
  <dc:subject/>
  <dc:title>BOARD OF TECHNICAL EDUCATION</dc:title>
</cp:coreProperties>
</file>