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A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elis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 ‘Vernacular Architectur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opu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Arch used in Alai Darwaj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famous buildings designed by F.L. Wr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 features of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fluences on development of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different buildings that formed part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characteristic features of Renaissance period are expressed on St. Peters, Rome. Draw appropriate sketches to supplement the ans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descriptive note on Parthenon. Draw a detailed sketch to supplement your answ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learning importance of history of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series of sketches to depict development of Chaitya Arch in Buddhist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own planning during Indus 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ppropriate sketches write a short note on Dravidian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hikhara in North Indian Templ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 features of Chalukyan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haracteristic features of provincial style in Islamic Architectur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lan of typical Indian Mosque and label appropri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laid down by Le Corbusier to develop his style of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works of Charles Corre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57:00Z</dcterms:created>
  <dc:creator>aparna</dc:creator>
  <dc:description/>
  <dc:language>en-US</dc:language>
  <cp:lastModifiedBy>Windows User</cp:lastModifiedBy>
  <cp:lastPrinted>2015-02-20T11:25:00Z</cp:lastPrinted>
  <dcterms:modified xsi:type="dcterms:W3CDTF">2015-02-20T19:26:00Z</dcterms:modified>
  <cp:revision>4</cp:revision>
  <dc:subject/>
  <dc:title>BOARD OF TECHNICAL EDUCATION</dc:title>
</cp:coreProperties>
</file>