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 &amp; Computer Network(41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odems needed for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 List various types of noise problems that can occur in a transmission med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ponsibilities of the session layer in OSI Mod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t stuffing?  Why is it required in HDLC protoc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dvantages and disadvantages of MESH top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orking of a rou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eatures of packet switching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Channel speed ii) Baud rate    iii) Bandwidth iv) Frequency spectr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tical fibre cable in detail.  List the advantages of optical fibre over twisted p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data transmission techniqu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seband      ii) Broadb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vices provided by the following OSI Lay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hysical Layer     ii) Transport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SO-OSI reference model? What are the goals of a layered protoc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TDMA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rame format explain the BISYNC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thernet?  Briefly describe 10 Base-5 and 10 Base-2 Etherne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CP/IP protocol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he Network Interface Card (NIC) in a 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N    ii) W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23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OSI Mod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ken Passing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EEE 802.3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5-03-17T22:14:00Z</dcterms:modified>
  <cp:revision>11</cp:revision>
  <dc:subject/>
  <dc:title>BOARD OF TECHNICAL EDUCATION</dc:title>
</cp:coreProperties>
</file>