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tronics(ME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raditional with mechatronics appro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ransducer? How is a Sensor different from a Transduc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with respect to Sensors/ Transduce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ange      ii) Sensitivity       iii) S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ed for Analog to Digital Conversion (ADC) and Digital to Analog Conversion (DAC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ctuation systems? Classify different actuators used in mechatron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microprocessor with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LC? Why there is need for PLC in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losed loop control system? With neat sketch explain the different elements of closed loop control system. List two advantages, two disadvantages, two applications of closed loop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working principle of LVDT. Also draw LVDT output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working of Thermist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ata Acquisition system? With the help of block diagram explain in brief Data Acquis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in brief various elements of Pneumat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rection Control Valves? With neat sketch explain working of a spool type 3/2 Direction Control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Pressure Control valves in a system? With neat sketch explain the working of Pressure reducing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block diagram explain the various basic components of Microprocesso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adder Programming? Explain the process of PLC program sc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ogic Functions? Explain with Ladder Program following Logic Functions: i) AND LOGIC ii) NOR LOG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atching circuit? Explain with Ladder diagram start and stop of a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 explain in brief Automatic camera as an application of mechatron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n Gauge Load ce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ical Actuators: Rela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and applications of Microcontro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unter feature used in PLC Ladder Log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11T15:40:00Z</cp:lastPrinted>
  <dcterms:modified xsi:type="dcterms:W3CDTF">2015-03-11T22:40:00Z</dcterms:modified>
  <cp:revision>14</cp:revision>
  <dc:subject/>
  <dc:title>BOARD OF TECHNICAL EDUCATION</dc:title>
</cp:coreProperties>
</file>