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ncast Mining Machinery(42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drag b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re hole deviation? How is it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types of dumpers. Give the advantages of articulated dump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wheel loaders are popular in Goa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he air vessel at delivery side of a pump. Give its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types of rippers used for loosening the top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core barrels. Explain the features of double core barr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ts of any surface drilling machine and give th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DTH machi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fishing tools? Mention any thre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hydraulic walking mechanism of a drag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oom arrangement and hoisting of bucket in a rope shovel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s of a do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hydraulic brake system in dum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ypes of belts? Explain the constructional details of the belt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he ropes used in aerial rope wa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idlers of belt convey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pumps used in mines? Give the salient features of submersible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characteristic curves of a pum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actors that govern the selection of pump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al view of a dumper tyre and label the different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a clamshell? How does the bucket func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wheel of BW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xial end thrust in pumps? How is it balanc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11:00Z</dcterms:created>
  <dc:creator>aparna</dc:creator>
  <dc:description/>
  <dc:language>en-US</dc:language>
  <cp:lastModifiedBy>Windows User</cp:lastModifiedBy>
  <cp:lastPrinted>2015-03-26T14:59:00Z</cp:lastPrinted>
  <dcterms:modified xsi:type="dcterms:W3CDTF">2015-03-26T22:00:00Z</dcterms:modified>
  <cp:revision>9</cp:revision>
  <dc:subject/>
  <dc:title>BOARD OF TECHNICAL EDUCATION</dc:title>
</cp:coreProperties>
</file>