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onics Engineering(30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wo types of electron e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&amp; output characteristics of common emitter transisto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arkhausen’s criteria for sustained oscil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MRR for OPAMP circuit?  What should be the ideal value of CMR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OR gate and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struction and characteristics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-type semiconductor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ull wave rectifier circuit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Zener diode voltage regulato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mmon emitter amplifier circuit and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push pull amplifier circuit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of OP-AMP as inverting amplifier and explain its working with the help of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oltage series feed back and explain how negative feedback is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Hartley oscillator circuit and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diagram of RS Flip Flop &amp; explain its working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full wave controlled rectifier using SCR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RO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power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forward biased PN junction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ing circuit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positive feedback and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5:59:00Z</cp:lastPrinted>
  <dcterms:modified xsi:type="dcterms:W3CDTF">2015-02-25T23:59:00Z</dcterms:modified>
  <cp:revision>33</cp:revision>
  <dc:subject/>
  <dc:title/>
</cp:coreProperties>
</file>