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Non Conventional Sources of Energy(300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onventional and non-conventional sources of energy? Name any three renewable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solar photovoltaic ce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dvantages of a solar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biomass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wind energy conversion systems according to axis of rotation and the utilization of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dvantages of tid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help of sketch a packed bed exchanger storage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parabolic trough line focussing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four applications of a solar p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 terms: i) Thermal storage wall ii) Direct gain  iii) Roof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help of a schematic diagram the working of a basic hot air he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‘solar still’ with help of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working of a typical liquid flat plate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anaerobic diges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dvantages and any three disadvantages of a common circular fixed dome type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basic components of a wind energy conversion system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1) wind speed 2) wind pow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any four environmental aspects of wind energy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wind energy conversion system with battery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losed cycle OTEC plant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working of a small hydro-electric plant with help of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Hot dry rock’ geotherm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3-02T16:07:00Z</cp:lastPrinted>
  <dcterms:modified xsi:type="dcterms:W3CDTF">2015-03-03T00:08:00Z</dcterms:modified>
  <cp:revision>36</cp:revision>
  <dc:subject/>
  <dc:title/>
</cp:coreProperties>
</file>