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hardware requirements of a design worksta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in geometric mod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limitations of Numerical control of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figuration of computer aided part programm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rms generally used to characterise robot specif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elements of automated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Product Life cycle and its relation to CAD/C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urface modelling differ from solid modelling? Explain the use of different commands such as i) Sweep                                ii) Extr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use of Boolean operations to generate a solid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eometric Modelling? State the types of Geometric Mod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ordinate system used in CNC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Canned Cycle’ in manual part programming? Explain with neat sketch the difference in operation of canned cycle G81 &amp; G8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1. Write a part programme using I.S.O &amp; M codes to turn the part shown on a CNC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2. Write a part programme using I.S.O &amp; M codes on a CNC machining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motion control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obotic sensors classified? Explain in brief force and pressure sen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chematic diagram explain servo-motors in robotic dev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obotic joints? Depending on the robot and its sophistication, what are the programming modes used? Briefly explain each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automation play in modern manufacturing? Define the term levels of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s of Flexible manufactu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(i) CIM (ii) DN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User</cp:lastModifiedBy>
  <cp:lastPrinted>2015-02-12T11:14:00Z</cp:lastPrinted>
  <dcterms:modified xsi:type="dcterms:W3CDTF">2015-07-20T10:16:00Z</dcterms:modified>
  <cp:revision>10</cp:revision>
  <dc:subject/>
  <dc:title>BOARD OF TECHNICAL EDUCATION</dc:title>
</cp:coreProperties>
</file>