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Electronics(421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 hybrid parameters of a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 advantages of transformer coupled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nversion efficiency in case of power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dvantage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advantages of differenti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advantages of SSB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parameters of 741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hybrid equivalent circuit of CE amplifier and write expression for input voltage and output current. Also write expression for current gain and output impedance in terms of hybrid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ircuit of class A power amplifier and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differentiator circuit using OP-AMP and explain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transformer coupled amplifi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differential amplifier with constant current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ircuit of current to voltage converter using OP-AMP and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series current feedback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Wein bridge oscillator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Hartley oscillator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M wave and its frequency spectrum. Also derive expression for total power in A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M demodulation using balanced slope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M &amp; FM. Give four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non-inverting amplifier using OP-AMP and explain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low pass filter using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OP-AMP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8:00Z</dcterms:created>
  <dc:creator>aparna</dc:creator>
  <dc:description/>
  <dc:language>en-US</dc:language>
  <cp:lastModifiedBy>Windows User</cp:lastModifiedBy>
  <cp:lastPrinted>2015-02-20T15:53:00Z</cp:lastPrinted>
  <dcterms:modified xsi:type="dcterms:W3CDTF">2015-02-20T23:53:00Z</dcterms:modified>
  <cp:revision>6</cp:revision>
  <dc:subject/>
  <dc:title>BOARD OF TECHNICAL EDUCATION</dc:title>
</cp:coreProperties>
</file>