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62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achinery(4294)/(MN403)[Old/Rev.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conditions of coal cutting machine and shea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methods of under ground haulage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conditions of koepe win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ope la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 of safety of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headgear and labe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mode of powe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ocedure of rope splic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cked coil rope of 34mm diameter has ultimate tensile strength 16 tonnes/sq.cm. The shaft is 350m deep. Calculate: i) Weight of rope ii) Breaking strength of rope      iii) Safe working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Koepe winding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headgear design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Multi rope win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and disadvantages of Koepe win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endless rope haulage system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data given below are in respect to direct haulage at the top of inclined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inclined                  :  50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ient                                 : 1 in 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of loaded tubs and per set  : 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loaded tub               : 1.5 ton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of rope                          : 9 Km/h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rope                         : 1.54 Kg/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efficient of tub friction         : 1/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-efficient of rope friction      : 1/1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size of motor in KW if the gear efficiency is 70% and the motor efficiency is 8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ssential of a good haulage tr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esel locomo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al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             </w:t>
      </w:r>
      <w:r>
        <w:rPr/>
        <w:t>…</w:t>
      </w:r>
      <w:r>
        <w:rPr/>
        <w:t>..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 bolt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unnel boring machin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lection of mine machinery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utomation and remote control need in underground min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uttel cal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per elevation of haulage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620" w:hanging="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1T13:28:00Z</cp:lastPrinted>
  <dcterms:modified xsi:type="dcterms:W3CDTF">2015-03-11T20:29:00Z</dcterms:modified>
  <cp:revision>13</cp:revision>
  <dc:subject/>
  <dc:title>BOARD OF TECHNICAL EDUCATION</dc:title>
</cp:coreProperties>
</file>