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reign Trade Management(56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items considered as invisible trans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oreign Exchange Market?  Discuss any two dealers of the Foreign Exchange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exchange restriction techniques used by the Government to control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documents submitted by the importer to the RB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items that appear on a commercial inv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GAT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lance of Payment?  Explain why a Balance of Payment statement always bal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reign trade?  Explain any four features of Foreign tra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isequilibrium in the Balance of Payment?  Explain any five causes of disequilibrium in the Balance of Pay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graph, explain the demand &amp; supply of Foreign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Foreign Exchange trans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xed Exchange Rate?  State any five advantages of fixed 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n NRI? Discuss any three types of accounts opened by an NR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objectives of Exchang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indirect method of Exchang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functions of the EXIM Bank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Bills of L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ine Insurance?  Explain any four kinds of policies taken under Marine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 ‘Special Drawing Rights’. Discuss any three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functions of WT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‘Euro Monetary Unit’. State any four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6T13:00:00Z</cp:lastPrinted>
  <dcterms:modified xsi:type="dcterms:W3CDTF">2015-02-16T21:00:00Z</dcterms:modified>
  <cp:revision>36</cp:revision>
  <dc:subject/>
  <dc:title/>
</cp:coreProperties>
</file>