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lectronics(51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LASCR and explain its work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wavelengths of ultrasonic waves when travelling through solid, liquid and 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dvantages of high frequency heating over conventional type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important precautions to be taken during maintenance of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ignition ratings and define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stinction between ON line UPS and OFF line 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and demerit of Follow up tube circuit with respect to normal heat control circuit, as used for resist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 explain in brief the photo relay, operating with light using transistor and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single phase preventer? With the help of neat circuit diagram explain the operation of single phase preventer circu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 explain in brief the working of water level controll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, explain in brief the operation of emergency lighting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ower flasher circuit with the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the operation of thermistor controlled heater with the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ultrasonic vibrations and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flaws in metals and concrete slabs be detected using ultrasonic vibrations? Hence explain the method with the help of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working principle of Induction heating with the help of neat circuit diagram. Also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State the expression for dielectric power loss per unit volume of material in dielectric heating indicating each term used in express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State the methods of power coupling and explain each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circuit diagram, explain the working of induction gener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following equation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+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= 1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ere T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is coefficient of torque and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is coefficient of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methods used for speed control of three phase ac motor and explain each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llowing characteristics for dc shunt mot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orque v/s armature current ii) Speed v/s Torqu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above characteristic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the following: i) Percent duty ii) Average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he averaging time of size B ignition tube is 7.5 seconds. The working voltage is 460/500 volts. Tube is ON for 5 seconds and OFF for 45 seconds. Calculate percent duty of th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equential Weld Timer circuit and explain its work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ircuit diagram of leading tube trailing tube circuit and explain its working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ircuit diagram of capacitive energy storage system used for resistance welding and explain its working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6T13:10:00Z</cp:lastPrinted>
  <dcterms:modified xsi:type="dcterms:W3CDTF">2015-02-16T21:11:00Z</dcterms:modified>
  <cp:revision>16</cp:revision>
  <dc:subject/>
  <dc:title>BOARD OF TECHNICAL EDUCATION</dc:title>
</cp:coreProperties>
</file>