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(403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ermanent mould c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any six products which are manufactured by hot roll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elf lubricating bea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core box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core’ with respect to moulding? How is it manufact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ecautions to be observed in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e labelled sketch of equipment setup used for manual metal Arc welding. List the various power sources which can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sketch various positions of welding for Plate and Pipes for fillet weld and groove w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ketch explain the three types of flames which can be obtained in gas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ketch explain any two moulding methods based on th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properties of moulding sand and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olten metal handling equipments and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types of defects in casting and state the causes and reme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attern making allowance? List various allowances and explain any two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: i) Loose Piece Pattern ii) Sweep Patter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hot extrusion with the help of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differences between ‘Hot working’ and ‘Cold working’ of me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teps involved in manufacturing of metal pow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nd prepa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lting furnaces used for non–ferrous met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electrod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d extru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ducts of Powder metallur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2:00Z</dcterms:created>
  <dc:creator>aparna</dc:creator>
  <dc:description/>
  <dc:language>en-US</dc:language>
  <cp:lastModifiedBy>Windows User</cp:lastModifiedBy>
  <cp:lastPrinted>2015-02-20T15:21:00Z</cp:lastPrinted>
  <dcterms:modified xsi:type="dcterms:W3CDTF">2015-02-20T23:22:00Z</dcterms:modified>
  <cp:revision>4</cp:revision>
  <dc:subject/>
  <dc:title>BOARD OF TECHNICAL EDUCATION</dc:title>
</cp:coreProperties>
</file>