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Utilisation of Electrical Energy(EE4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how heat transfer takes place by radiation? State formula used to compute heat transfer by rad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rinciple of arc welding. How it is different from resistance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resistance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peed-Time curve for sub-urban and urban t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c motor preferred for traction. Give any 2 reasons for your ch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bmerged arc furnace? State its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MHCP ii) Lum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electrical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any two methods of temperature control in resistance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desirable properties a heating element should posses. State any two heating element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resistance oven employing nichrome wire is to be operated from 220V, Single-phase supply and is to be rated at 16KW. If average temperature of charge is 5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temperature of element is to be limited to 11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C, find diameter and length of electrical wire.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Given: Radiating efficiency = 0.57, Emissivity  = 0.9,   Sp. Resistance of nichrome = 1.9 x 10</w:t>
            </w:r>
            <w:r>
              <w:rPr>
                <w:rFonts w:cs="Bookman Old Style" w:ascii="Bookman Old Style" w:hAnsi="Bookman Old Style"/>
                <w:vertAlign w:val="superscript"/>
              </w:rPr>
              <w:t>-6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core type induction furnace. State its applications. (any one typ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construction and working of core less, high frequency induction furn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diagram explain conducting bottom and non-conducting bottom arc furnac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C welding with DC welding. (6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requirements of arc welding sou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diagram explain butt-welding. State its application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requirements of ideal traction system. State and explain any four advantages of electrical t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bridge transition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Catenary construction’ for electric t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roboscopic effect? With an example explain how it can be reduc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working of HPMV l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production of light in i) Filament lamp  ii) Gas discharge l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4T12:37:00Z</cp:lastPrinted>
  <dcterms:modified xsi:type="dcterms:W3CDTF">2015-02-24T20:38:00Z</dcterms:modified>
  <cp:revision>16</cp:revision>
  <dc:subject/>
  <dc:title/>
</cp:coreProperties>
</file>