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MP406) 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concept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nich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difference between Marketing and Sa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a marketing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importance of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sychological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social factors and 2 personal factors influenc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of   individual bu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points of importance of consumer behaviou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SHG for promoting rural markets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dvantage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omponents of marke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dvantages of nich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bases for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ce determination? Explain 3 degrees of price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s of pack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ackaging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oints of importance of lab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pricing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difference between rural and urban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leading to growth of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characteristics of C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2 advantages and 2 disadvantages of glob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lobal marketing and rur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2:28:00Z</cp:lastPrinted>
  <dcterms:modified xsi:type="dcterms:W3CDTF">2015-02-12T20:29:00Z</dcterms:modified>
  <cp:revision>11</cp:revision>
  <dc:subject/>
  <dc:title/>
</cp:coreProperties>
</file>