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4336)/(SH3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a steam tra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Quick-closing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reciprocating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economi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ifugal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, with a neat sketch, the expansion bellows fitted on engine exhaust pipelines. What factors are to be considered before selecting the material of a pipe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etailed sectional sketch, describe the construction and working of a Globe valve. How is a Storm valve different from a Ball val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describe the construction and working of a centrifugal pump. What is the importance of pri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+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sounding pipe’? What arrangement is made to pass these pipes through de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oiler mountings as fitted on a smoke tube boiler and describe any three with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advantages of multistaging in air compress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operation of straight through 2 way cocks used for shut-off for gauge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twin impeller centrifugal pump. Why this multistaging of centrifugal pump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el burning in boilers. Why is correct air/fuel ratio maintained in fuel bur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compressed air storage and supply system on-board ships. What safety features are used on the compressed air system?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uel oil supply system for marin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centrifugal pumps classified based on shape of its casing and impeller fi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4T15:12:00Z</cp:lastPrinted>
  <dcterms:modified xsi:type="dcterms:W3CDTF">2015-02-24T23:12:00Z</dcterms:modified>
  <cp:revision>16</cp:revision>
  <dc:subject/>
  <dc:title>BOARD OF TECHNICAL EDUCATION</dc:title>
</cp:coreProperties>
</file>