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Standards &amp; Quality Control(427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ne sampling tool for:  i) powdery materials ii) o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common errors in samp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five instruments required in the Q.C. laboratory of a bakery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hygiene requirements by FPO with respect to a Fruit and Vegetable processing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indices of quality for jel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quality control measures to be taken for selection of fruit for jam mak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esting methods for dough qua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name and cause of any one defect in br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tests for evaluation of milk quality in the dairy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chemicals and instruments required for any one method of fat estimation in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measures to avoid block spot formation in frozen praw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oncentration of chlorine solution used in any two places in a fish processing pl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reshold le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methods to minimize rodent infestation in the processing are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 prepared sample is stored prior to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basic layout and requirements of a.c. laboratory in a milk processing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brief review of the Food Safety Act 2006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process control measures in manufacture of tomato pur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process control parameters for manufacturing orange ju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Q.C. measures in the production of canned fr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 defects in biscuits? Discuss reasons and remedial meas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lity requirement of wheat flour for bread-making and its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ommon defects in bottled carbonated beverages and discuss the causes and corrective meas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water used in carbonated beverages is tes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briefly explain the production line QC testing in carbonated beverage plant, and state the frequency of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outline the Good Manufacturing Practices (GMP) required in a soft drink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cess control measures for a hard boiled confectionary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auses and prevention of defects in chocol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-process quality control in chocolate manufa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suitable examples to illustrate your answer, explain procedures and methods used to ensure sanitation in the diary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in detail, the quality control measures in the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a food cann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need of sensory evaluation and the importance of selection and training of  a food evaluation pan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Difference and Rating tests in sensory evaluation, and explain their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cdonic Rating Test? Explain its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s on which HACCP is ba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eatures of C.I.P techniques? State its advantages and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anitation and hygiene requirements in a fruit and vegetable process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sures to be taken to minimize and control insect infestation in the food processing and storage are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5-02-13T11:50:00Z</cp:lastPrinted>
  <dcterms:modified xsi:type="dcterms:W3CDTF">2015-02-13T19:50:00Z</dcterms:modified>
  <cp:revision>24</cp:revision>
  <dc:subject/>
  <dc:title>BOARD OF TECHNICAL EDUCATION</dc:title>
</cp:coreProperties>
</file>