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I(ME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dvantages does a Capstan lathe has over an Engine lath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face milling and end mi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Dressing of Grinding Wheel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haper and Slo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Commonly used electrolytes in an ‘ECM’ process. Why it is necessary to have a high velocity of flow of electrolyte in an ECM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ivided Table Pla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working of Turret Indexing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work holding devices on Capstan and Turret lathe with neat sketches and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r feeding mechanism used in Capstan and Turret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olumn and Knee type Milling machine and label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) End milling cutter ii) Face milling cu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milling operations and explain straddle milling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Grinding wheel has following marking ‘A54K35’. Explain the terms used for marking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 Internal Pull broach and describe its important el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Centreless gr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operations on Shap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ing of Inclined surfa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ing of slots and groo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various work holding devices used in Shaper and explain any two with neat sketch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the working principle of ‘EBM’ process. Stat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ons on Plan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versal Dividing H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ning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otter-Drive mechani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ser Beam Mach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26T16:19:00Z</cp:lastPrinted>
  <dcterms:modified xsi:type="dcterms:W3CDTF">2015-02-27T00:20:00Z</dcterms:modified>
  <cp:revision>12</cp:revision>
  <dc:subject/>
  <dc:title>BOARD OF TECHNICAL EDUCATION</dc:title>
</cp:coreProperties>
</file>