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nancial Management(46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benture? Sate the benefits of debentures as a source of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ssumptions which underline Gordon’s model of divide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ceivable Management? List out the objectives of receivable manag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ofit maximization and wealth maxim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ould you calculate Liquid Ratio? What is the relationship between Current Ratio and Liquid Ratio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pital structure. What are the various factors that determine Capital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following Balance Sheet prepare Cash Flow statement.</w:t>
            </w:r>
          </w:p>
          <w:tbl>
            <w:tblPr>
              <w:tblW w:w="7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1176"/>
              <w:gridCol w:w="1176"/>
              <w:gridCol w:w="1343"/>
              <w:gridCol w:w="1176"/>
              <w:gridCol w:w="1176"/>
            </w:tblGrid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Liabilitie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4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sset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4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reference share capital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6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00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uilding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38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64,000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ebenture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4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ills Receivable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2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8,000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reditor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2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9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sh in hand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rofit &amp; Loss A/c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98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7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tock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0,2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23,000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Motor Car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repaid Expense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,000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,6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,80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,6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,8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information prepare a Comparative Income Statement.</w:t>
            </w:r>
          </w:p>
          <w:tbl>
            <w:tblPr>
              <w:tblW w:w="6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6"/>
              <w:gridCol w:w="1440"/>
              <w:gridCol w:w="1440"/>
            </w:tblGrid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Particular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201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2014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80,000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st of Sal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1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1,000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/>
                    <w:t>Operating Expens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ministration Expens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lling Expens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,000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inancial Expens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u w:val="none"/>
                    </w:rPr>
                  </w:pPr>
                  <w:r>
                    <w:rPr>
                      <w:u w:val="none"/>
                    </w:rPr>
                    <w:t>Other Expens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inancial Statement? Explain the significance of Financial Stat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unctions of the Finance Manag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st of capital and explain the cost for long term deb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at respect is the objective of wealth maximization superior to the profit maximization object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calculat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) Gross Profit Ratio   2) Current Ratio   3) Quick Rati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4) Debtors Turnover Ratio.</w:t>
            </w:r>
          </w:p>
          <w:p>
            <w:pPr>
              <w:pStyle w:val="Heading4"/>
              <w:rPr/>
            </w:pPr>
            <w:r>
              <w:rPr/>
              <w:t>Balance sheet as on 31-03-2014</w:t>
            </w:r>
          </w:p>
          <w:tbl>
            <w:tblPr>
              <w:tblW w:w="73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1330"/>
              <w:gridCol w:w="2704"/>
              <w:gridCol w:w="1263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Liabilities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mount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sse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share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,000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 &amp; Building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,000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overdraft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,000</w:t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 &amp; L A/c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pmen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paid expen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,000</w:t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25,000</w:t>
                  </w:r>
                </w:p>
              </w:tc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2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2,1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of Goods sold 42,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ject Y costs Rs.30,000. It generates the following cash in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year – 8,000    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year – 10,000      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year – 11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– 4,000    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– 6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resent value @ 14% are as follow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year – 0.877,   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year – 0.769,   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year – 0.675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– 0.592,   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– 0.5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1) Pay Back Period  2) NPV  3) Profitability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atio? State the limitations of Ratio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nancial lease and Operating le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tatement showing the requirement of working capital. The cost and selling price are as under. The expected level of activity for the year 2013-14 is 3,12,000 units per ann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ost Sheet</w:t>
            </w:r>
            <w:r>
              <w:rPr>
                <w:rFonts w:cs="Bookman Old Style" w:ascii="Bookman Old Style" w:hAnsi="Bookman Old Style"/>
              </w:rPr>
              <w:t xml:space="preserve"> 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er unit (Rs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                                                  9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ges                                                      4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Overheads                                                </w:t>
            </w:r>
            <w:r>
              <w:rPr>
                <w:rFonts w:cs="Bookman Old Style" w:ascii="Bookman Old Style" w:hAnsi="Bookman Old Style"/>
                <w:u w:val="single"/>
              </w:rPr>
              <w:t>50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                                                      18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elling Price                                            </w:t>
            </w:r>
            <w:r>
              <w:rPr>
                <w:rFonts w:cs="Bookman Old Style" w:ascii="Bookman Old Style" w:hAnsi="Bookman Old Style"/>
                <w:u w:val="single"/>
              </w:rPr>
              <w:t xml:space="preserve"> 2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is further estimated tha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Raw materials are held in stock for a period of 4 wee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Materials remain in stock for 2 weeks requiring 50% wages and 40% overhe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Finished goods remain in stock for a period of 4 wee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Credit allowed to customers is 8 wee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Time lag in payment of wages is 1½ week and overheads is 4 wee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Credit available from suppliers is 4 wee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Bank Balance is to be maintained at Rs.60,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working capital? Explain the various sources of working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nith Ltd. has sales of Rs.2,00,000. Variable cost is 30% of sales. While the fixed operating cost amounts to Rs.60,000, interest on long term loan amounted to Rs.30,000/-. Calculat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Operating Leverage 2) Financial Leverage 3) Combined L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Venture Capital financing. What role does Venture Capital Financing playing in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quity shares and preference shares as a long term source of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20T11:41:00Z</cp:lastPrinted>
  <dcterms:modified xsi:type="dcterms:W3CDTF">2015-03-20T18:42:00Z</dcterms:modified>
  <cp:revision>71</cp:revision>
  <dc:subject/>
  <dc:title/>
</cp:coreProperties>
</file>