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iesel Engine Operation &amp; Maintenance(504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percharging and its u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these terms mean: Compression Ratio and Swept volu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iesel engine is to be run non-stop for several days. List the precautions to be tak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cooling water temperature cut-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Torque-wrench and list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ial gauge and label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the cycle of operation of a C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ossible causes of a clogged oil filter? Explain with a sketch one oil filter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CI Engine fuel supply systems and explain any one of them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of the Air Intake system. Explain the working of oil bath type air fil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– IHP, BHP, Mechanical Efficiency and brake specific fuel consumption.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ankcase ventilation? Explain the positive crankcase ventil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rting of CI engine using the compressed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ertain CI engine lacks power. Elaborate on the diagnostic tests to be performed before confirming the need for overhau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ot out an approximate maintenance schedule for a diesel engine pertaining to the changing of lubricating oil filter and diesel fil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aintenance strategies and explain any two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dismantling a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inspection and servicing done of engine main bear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riteria and procedure for salvaging a cranksh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neat sketches explain the stages of combustion for a C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tabulate the layout of a typical spare parts catalogue pertaining to the exploded view of an exhaust valve assembly for a 6 cylinder C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the ovality and taper of a worn cylinder liner are measu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27T11:57:00Z</cp:lastPrinted>
  <dcterms:modified xsi:type="dcterms:W3CDTF">2015-03-27T18:58:00Z</dcterms:modified>
  <cp:revision>32</cp:revision>
  <dc:subject/>
  <dc:title/>
</cp:coreProperties>
</file>