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C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ituents, properties and use of Lime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effects, explain ‘Bogue’s compound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cessary precautions to be taken while compacting concrete by vib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Bleeding’ and ‘Segreg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you will follow to improve the workability of concre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fields of application, what do you understand by pre-cas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ies of using admixture. List out different types of ad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inimum stripping time for various concrete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to determine the specific gravity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dation of aggregates? Give the grading limits for fine aggregate as per Indian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effect, explain how do you determine the bulking of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in placing the concrete under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you adopt for curing the following types of concrete works: i) Concrete Roads ii) Pre-cast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 fields of application, explain the compaction b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ternal Vibrator ii) Needle 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determining the workability of concrete by ‘Flow Te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necessity, explain how do the following contribute the describe properties for concrete: i) Retarders ii) Plasticiz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collapse, shear and true sl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ile assessing the quality of concrete work, what are the observations you will make in visual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locations, explain the different types of joints used in concrete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ing their constituents and properties, state the fields  of applications of i) Fiber-reinforced concrete ii) Light weigh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are different from conventional concrete: i) Self compacting concrete ii) Pre-stress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Schmidt Rebound hammer test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by step procedure involved in concrete mix design of given grade of concrete as per Indian Standar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minal mix?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06:00Z</dcterms:created>
  <dc:creator>aparna</dc:creator>
  <dc:description/>
  <dc:language>en-US</dc:language>
  <cp:lastModifiedBy>Windows User</cp:lastModifiedBy>
  <cp:lastPrinted>2015-02-20T12:51:00Z</cp:lastPrinted>
  <dcterms:modified xsi:type="dcterms:W3CDTF">2015-02-20T20:51:00Z</dcterms:modified>
  <cp:revision>5</cp:revision>
  <dc:subject/>
  <dc:title>BOARD OF TECHNICAL EDUCATION</dc:title>
</cp:coreProperties>
</file>