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Exports &amp; Imports(451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Franchis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Noida? 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countries popular for carpet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attend exhibitions &amp; fai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rrevocable  &amp; confirmed L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.P ensure pay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onsign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wholesaler in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ject im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.I.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work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En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payment 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tems one can export from: i) Assam              ii) Jammu iii) Tamilnadu iv) Keral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ople, currency, clothes &amp; Industry of             i) Greece ii) Thailand iii) Banglade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reasons for restrictions on exports &amp; im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exemption sch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category Sch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M.A.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C.P. Licen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 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3:00Z</dcterms:created>
  <dc:creator>NEWUSER</dc:creator>
  <dc:description/>
  <dc:language>en-US</dc:language>
  <cp:lastModifiedBy>Windows User</cp:lastModifiedBy>
  <cp:lastPrinted>2015-02-17T12:55:00Z</cp:lastPrinted>
  <dcterms:modified xsi:type="dcterms:W3CDTF">2015-02-17T20:56:00Z</dcterms:modified>
  <cp:revision>4</cp:revision>
  <dc:subject/>
  <dc:title>sBOARD OF TECHNICAL EDUCATION</dc:title>
</cp:coreProperties>
</file>