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Measurements &amp; Instruments(410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tatic and dynamic characteristics an Instrument should poss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‘Damping’ with respect to a measuring instrument?  Why is it requi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sources of error in moving coil instruments? 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a neat circuit diagram for measurement of power using two Wattmeters in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, 4 wire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friction compensation’ and ‘creeping error’ in Induction Watt hour 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a short circuiting link provided on the secondary side of a current transform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arth Tes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resistances &amp; mention the methods for measurement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 i) Resolution ii) Sensitivity     iii) St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give the classification of measuring instruments based on various effects of electric current.  (give one example of each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moving system of an indicating type of instrument is subjected to different types of torques. 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is deflecting torque and controlling torque produced in following instruments i) Moving iron &amp; ii) PMMC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working principle of moving iron type instru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nstructional features of PMMC instrument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hat is the effect of power factor on the readings of the two Wattmeters in two wattmeter method of measurement of power i) COS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=0  ii) COS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=1    iii) COS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= 0.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any one method of adjusting the mmf of the lag c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describe the constructional features of a Dynamometer type watt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Wattmeter err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Bookman Old Style"/>
        </w:rPr>
        <w:t xml:space="preserve">                                                             </w:t>
      </w:r>
      <w:r>
        <w:rPr/>
        <w:t>-2-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of single phase Induction type Energy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problems associated with measurement of low resistance?  Explain the principle of working of a Kelvin’s Brid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with a neat circuit diagram the measurement of power in a 3 phase, 3 wire circuit by 2 Wattmeter method in conjunction with CT &amp; 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ase Sequence Indic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quency me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 of working of Ohm me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tension of range of single phase Energy meter using CT &amp; P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2-25T14:40:00Z</cp:lastPrinted>
  <dcterms:modified xsi:type="dcterms:W3CDTF">2015-02-25T22:40:00Z</dcterms:modified>
  <cp:revision>33</cp:revision>
  <dc:subject/>
  <dc:title/>
</cp:coreProperties>
</file>