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1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 unit of angle and amount of sub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dimensional formula of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urved roads are bank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lation between angular velocity and linear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ok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hesive and cohesive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 application of visc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heat. State its SI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r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nverse square law of Illu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undamental and derived units? Give two examples for each. Show that Newton is a derived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bsolute error and relative error. What is the significance of error estim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erify the correctness of the equation P = h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Bookman Old Style" w:ascii="Bookman Old Style" w:hAnsi="Bookman Old Style"/>
              </w:rPr>
              <w:t xml:space="preserve">g, where P is pressure, h is height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Bookman Old Style" w:ascii="Bookman Old Style" w:hAnsi="Bookman Old Style"/>
              </w:rPr>
              <w:t xml:space="preserve"> is density and g is acceleration due to gra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ntripetal force. Write an expression for centripetal force. Give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gravitation. Write an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gravitational force of attraction between two objects of masses 450Kg and 500Kg separated by distance of 2.42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ritical velocity of a satellite and obtain an expression for critical velocit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scape velocity? State the value of escape velocity from the surface of the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urved road of radius 50m is to be constructed for a safe speed of 60 Km/hr. What should be the angle of banking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Young’s modulus and Bulk modulus of elast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, how do you determine surface tension of water experimentally by capillary ris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haviour of the wire under continuously increasing stress with the help of graph. Define Elastic limit and Yield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force is required to stretch a steel wire to double its length, when its area of cross section is 1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Young’s modulus 2 x 10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  <w:r>
              <w:rPr>
                <w:rFonts w:cs="Bookman Old Style" w:ascii="Bookman Old Style" w:hAnsi="Bookman Old Style"/>
              </w:rPr>
              <w:t xml:space="preserve">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rface Tension. Give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apillary tube of diameter 0.02 cm is dipped in a liquid of density 0.85 x 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angle of contac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 If the liquid rises by 4.2cm, find the surface tension of the liq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efine viscous force. Define velocity gra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eamline and turbulent flow? Explain the significance of Reynold’s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duction. Explain conduction of heat along a metal rod. Define steady state and variable st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tent heat of vaporiz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An iron rod has a length of 80cm and radius 1cm. One end of the rod is maintained at 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e other end is at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f the coefficient of thermal conductivity of iron is 0.11 Kcal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s. Find the quantity of heat conducted in 10 min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Why -27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the minimum attainable temperature? What is Kelvin scale of temperatur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general gas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oyle’s la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A gas occupies 60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840mm pressure and 47ºc temperature. Find its volume at 700mm pressure and 87º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uminous Intensity. State its SI un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law of thermal conductivity. Write and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fraction? Why does it occu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otal internal reflection? Explain with ra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92" w:leader="none"/>
      </w:tabs>
      <w:ind w:left="360" w:hanging="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3-02T17:03:00Z</cp:lastPrinted>
  <dcterms:modified xsi:type="dcterms:W3CDTF">2015-03-03T01:03:00Z</dcterms:modified>
  <cp:revision>33</cp:revision>
  <dc:subject/>
  <dc:title/>
</cp:coreProperties>
</file>