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&amp; Integrated Electronics (E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current amplification factors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&amp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 of trans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&amp; disadvantages of direct coupling of amplifier s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arkhausen criteria for generating sustain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Input offset voltage ii) Output offset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quivalent circuit of an opamp &amp; also draw pin configuration of IC74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er amplifier &amp; state the need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operation &amp; VI characteristics of zen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a transistor in CB configuration &amp; explain its output characteristics.  Also state the expression for output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divider biasing techniqu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 point &amp; DC load line concept in CE configuration circuit, with the help of neat diagram &amp;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circuit diagram of RC coupled amplifier.  Explain its frequency response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lass B power amplifier using neat circuit diagram &amp;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lass A push pull amplifier with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tank circuit can be made to generate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operation of RC phase shift oscillator.  Also state the equation for frequency of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of an opamp &amp; state the characteristics of an ideal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BO mode of differential amplifier  &amp;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&amp; waveforms explain the operation of zero crossing detector using op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opamp as integrator circuit.  Also draw output waveforms of the circuit when standard input signals are given to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opamp substra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C 555 Astable multivibrator circuit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ransistor Bistable multivibrator circuit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2T14:45:00Z</cp:lastPrinted>
  <dcterms:modified xsi:type="dcterms:W3CDTF">2015-02-12T22:47:00Z</dcterms:modified>
  <cp:revision>39</cp:revision>
  <dc:subject/>
  <dc:title/>
</cp:coreProperties>
</file>