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ral Processing(53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processes in mineral benifi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crushing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screen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rz ji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dewatering systems and state their suitability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Factors in plant desig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eakage rate and factors affec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media used in gr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cru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hydro cycl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measurement of screen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cesses in mineral dress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magnetic sepa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king table gravity sepa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separating equip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gravity s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spiral gravity sepa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Drum dense media sepa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Filtration resistance and pressure dr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sketch explain Lamila thickn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nd so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9T15:37:00Z</cp:lastPrinted>
  <dcterms:modified xsi:type="dcterms:W3CDTF">2015-03-19T22:38:00Z</dcterms:modified>
  <cp:revision>8</cp:revision>
  <dc:subject/>
  <dc:title/>
</cp:coreProperties>
</file>