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urveying-I(CE3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classification of survey based on object of surv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conventional sign to show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utting   ii) Marshy land    iii) Railway on survey ma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erms: i) Datum   ii) RL      iii) B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onvert bearing: i) 34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2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ii) N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3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W iii) 9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rientation by back sigh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lescopic type of levelling sta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continue chaining past an obstacle like bui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cedure for reciprocal ranging with proper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offsets? Explain procedure to calculate area of cross staff survey with an example, proper tabulation &amp; correct ske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 (i) Fore bearing  (ii) Back bearing?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f FB of line AB is 2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what is bearing of BA? Convert bearings of AB &amp; BA into quadrantal bea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CB system with example. Also state how the system is different from quadranta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llowing bearing are taken in running compass travers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                    FB                    BB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                 124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3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             304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30</w:t>
            </w:r>
            <w:r>
              <w:rPr>
                <w:rFonts w:eastAsia="Symbol" w:cs="Symbol" w:ascii="Symbol" w:hAnsi="Symbol"/>
              </w:rPr>
              <w:t>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 C                   68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15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               246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 D                 3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3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            1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15</w:t>
            </w:r>
            <w:r>
              <w:rPr>
                <w:rFonts w:eastAsia="Symbol" w:cs="Symbol" w:ascii="Symbol" w:hAnsi="Symbol"/>
              </w:rPr>
              <w:t>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 A                 2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15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            1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45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 what stations do you suspect local attraction? Find corrected bear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Rise and fall method of computing levels. Also sketch level page for recording rea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llowing staff readings were observed successively with level instruments having been moved forward after second, fourth and eighth read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875, 1.235, 2.310, 1.385, 2.930, 3.125, 4.125, 0.12, 1.875, 2.03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st reading was taken on staff held on BM of elevation 132.135. Enter reading in level book form and reduce the levels. Apply necessary che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riefly temporary adjustment of dumpy le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evelling? Explain simple and differential level with proper example &amp;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intersection method of plane table surv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 (any thre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surv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cal attra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file level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drantal bearing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2:20:00Z</dcterms:created>
  <dc:creator>aparna</dc:creator>
  <dc:description/>
  <dc:language>en-US</dc:language>
  <cp:lastModifiedBy>Windows User</cp:lastModifiedBy>
  <cp:lastPrinted>2015-02-20T10:51:00Z</cp:lastPrinted>
  <dcterms:modified xsi:type="dcterms:W3CDTF">2015-02-20T18:52:00Z</dcterms:modified>
  <cp:revision>4</cp:revision>
  <dc:subject/>
  <dc:title>BOARD OF TECHNICAL EDUCATION</dc:title>
</cp:coreProperties>
</file>