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4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Measurements &amp; Instruments(EE3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 ‘Indicating instruments’, ‘Recording instruments’ and ‘Integrating instruments’. Give examples of each 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various operating forces needed for the proper operation of an analog indicating instru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asons why the rotating disc in an Energy meter is made of aluminium. State the unit in which energy is measu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two types of connection employed for the measurement of medium resistance by Ammeter Voltmeter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range of an ammeter can be extended by using shu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ircuit diagram used to extend the range of single phase Energy meter by using CT &amp; 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pplications of the following: i) Phase sequence indicator ii) Megger  iii) Trivector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al details of an attractive type M.I. instrument with the help of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MMC and MI instru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61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‘Loading effect of Voltmeter’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61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rectifier type instru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power can be measured in a 3-phase circuit with the help of 2 Wattmeters. Illustrate your answer with the help of a phasor diagram for a balanced star connected loa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Wattmeter errors. How are these errors  minimi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the dynamometer type single phase Wattmeter and name its various parts. Explain its principle of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ources of errors in single phase induction type Energy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sadvantages of using Wheatstone bridge in low resistance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controlling torque is required in indicating instrument. Describe in brief the various forms of producing controlling tor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Earth teste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bsolute and secondary instrument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instruments based on the permissible limits of err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and disadvantages of ‘Air friction damping’ and ‘Eddy currents damp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single phase induction type Energy meter, label its different parts and explain its principle of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ircuit diagram used to extend the range of Wattmeter for measurement of power in 3-wire, 3-phase circuit by using 2 Wattmeters with CTs and P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peration of single phase electrodynamometer type power factor meter with the help of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Kelvin’s double bridge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27T15:32:00Z</cp:lastPrinted>
  <dcterms:modified xsi:type="dcterms:W3CDTF">2015-02-27T23:33:00Z</dcterms:modified>
  <cp:revision>18</cp:revision>
  <dc:subject/>
  <dc:title/>
</cp:coreProperties>
</file>