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w:t>
      </w:r>
      <w:r>
        <w:rPr>
          <w:rFonts w:cs="Bookman Old Style" w:ascii="Bookman Old Style" w:hAnsi="Bookman Old Style"/>
          <w:b/>
          <w:bCs/>
          <w:sz w:val="28"/>
          <w:szCs w:val="28"/>
        </w:rPr>
        <w:t xml:space="preserve"> 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Theory of Structures-II(402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hre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Using moment area method, derive expression for maximum slope and deflection in cantilever beam of span ‘L’ subjected to uniformly distributed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A three hinged parabolic arch of span ‘l’ and rise ‘h’ carries udl of ‘w’ per unit run over whole span. Show that the arch is not subjected to any BM at any se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dvantages and disadvantages of fixed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i) Relative stiffness ii) carry over factor, with exampl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A simply supported beam of Rolled steel section having span of 6m carries point load of 40KN at 4m from left support. Find deflection under load, position and amount of maximum deflection, if Ixx for section is = 7.33 x 10</w:t>
            </w:r>
            <w:r>
              <w:rPr>
                <w:rFonts w:cs="Bookman Old Style" w:ascii="Bookman Old Style" w:hAnsi="Bookman Old Style"/>
                <w:vertAlign w:val="superscript"/>
              </w:rPr>
              <w:t>7</w:t>
            </w:r>
            <w:r>
              <w:rPr>
                <w:rFonts w:cs="Bookman Old Style" w:ascii="Bookman Old Style" w:hAnsi="Bookman Old Style"/>
              </w:rPr>
              <w:t xml:space="preserve"> mm</w:t>
            </w:r>
            <w:r>
              <w:rPr>
                <w:rFonts w:cs="Bookman Old Style" w:ascii="Bookman Old Style" w:hAnsi="Bookman Old Style"/>
                <w:vertAlign w:val="superscript"/>
              </w:rPr>
              <w:t>4</w:t>
            </w:r>
            <w:r>
              <w:rPr>
                <w:rFonts w:cs="Bookman Old Style" w:ascii="Bookman Old Style" w:hAnsi="Bookman Old Style"/>
              </w:rPr>
              <w:t>;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use Macaulay’s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Using moment area method, find maximum deflection and its position in cantilever of 4m span with concentrated load of 20KN at mid span. Take EI = 10 x 10</w:t>
            </w:r>
            <w:r>
              <w:rPr>
                <w:rFonts w:cs="Bookman Old Style" w:ascii="Bookman Old Style" w:hAnsi="Bookman Old Style"/>
                <w:vertAlign w:val="superscript"/>
              </w:rPr>
              <w:t>2</w:t>
            </w:r>
            <w:r>
              <w:rPr>
                <w:rFonts w:cs="Bookman Old Style" w:ascii="Bookman Old Style" w:hAnsi="Bookman Old Style"/>
              </w:rPr>
              <w:t xml:space="preserve"> N/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A cantilever beam of span 4m carries point load of 5KN, 4KN at a distance of 2m and 3m from fixed end. Determine maximum deflection and maximum slope. Take E=0.15 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Cross sectional area of beam (200 x 300 dee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fixed beam AB of 5m span carries two point loads of 21KN at a distance of 2m from both ends. Find fixed end moments and draw SFD &amp;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A fixed beam of span 6m carries udl of 30KN/m over left half of span. Find fixed end moments and draw SFD &amp; BM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fixed beam of span 6m carries a point load of 200KN and 150KN at a distance of 2m and 4m from left end. Find fixed end moments and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nalyse by moment distribution method, a continuous beam ABC with AB = 4m and BC = 6m. Supports A, B &amp; C are simple supports. AB carries udl of 6KN/m and BC carries udl of 10KN/m. Assume EI uniform throughout.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A portal frame ABCD with height of column AB=CD=4m and beam BC = 4m. Beam BC carries udl of 20KN/m throughout. Flexural rigidity in uniform. Find support moments and draw BMD using moment distribution metho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rite down effective length of column for various end condition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Find Euler’s critical load for hollow cylindrical CI column of 150mm external diameter and 100mm of internal diameter and 10m length column is hinged at both ends. E = 8 x 104 N/mm</w:t>
            </w:r>
            <w:r>
              <w:rPr>
                <w:rFonts w:cs="Bookman Old Style" w:ascii="Bookman Old Style" w:hAnsi="Bookman Old Style"/>
                <w:vertAlign w:val="superscript"/>
              </w:rPr>
              <w:t>2</w:t>
            </w:r>
            <w:r>
              <w:rPr>
                <w:rFonts w:cs="Bookman Old Style" w:ascii="Bookman Old Style" w:hAnsi="Bookman Old Style"/>
              </w:rPr>
              <w:t>. Also compare Euler’s critical load with Rankine’s critical load taking f</w:t>
            </w:r>
            <w:r>
              <w:rPr>
                <w:rFonts w:cs="Bookman Old Style" w:ascii="Bookman Old Style" w:hAnsi="Bookman Old Style"/>
                <w:vertAlign w:val="subscript"/>
              </w:rPr>
              <w:t>c</w:t>
            </w:r>
            <w:r>
              <w:rPr>
                <w:rFonts w:cs="Bookman Old Style" w:ascii="Bookman Old Style" w:hAnsi="Bookman Old Style"/>
              </w:rPr>
              <w:t xml:space="preserve"> = 550 N/mm</w:t>
            </w:r>
            <w:r>
              <w:rPr>
                <w:rFonts w:cs="Bookman Old Style" w:ascii="Bookman Old Style" w:hAnsi="Bookman Old Style"/>
                <w:vertAlign w:val="superscript"/>
              </w:rPr>
              <w:t>2</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xml:space="preserve"> =1/16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Calculate safe compressive load on hollow CI column of 200mm external diameter and 25mm thick if it is 6m long. Use Euler’s formula with factor of safety as 5. E = 95 K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three hinged arch has span of 30m and rise of 10m, carries a udl of 50KN/m on left half of its span. It also carries two point loads 150KN and 110KN at 5m and 10m from right hand support. Determine horizontal thrust at each 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A three hinged parabolic arch ACB is hinged at supports A and B which are below crown hinge by 3m and 6.75m respectively. Span of arch is 22m. The arch carries a udl of 25KN/m from A to C. Find reaction at support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cp:lastPrinted>2015-03-27T12:32:00Z</cp:lastPrinted>
  <dcterms:modified xsi:type="dcterms:W3CDTF">2015-03-27T19:33:00Z</dcterms:modified>
  <cp:revision>43</cp:revision>
  <dc:subject/>
  <dc:title/>
</cp:coreProperties>
</file>