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I(4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k Capst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eck machinery d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dry powder fire extinguis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y water sepa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POL Annexure 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operation of two gene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e connection and interl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working of an anchor windlass as used on a large ocean going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Sketch and describe the lubrication oil system fitted on an ocean going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refrigeration system, explain the function of                   i) Compressor ii) Condensor  iii) Expansion valve                iv)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, with a sketch, the construction of an alternator.  What are the safety devices used in a switch bo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ergency source of power?  Why is it required on a ship?  How is it connected automatical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unctioning of fin type stabili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required to ballast and deballast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forced ventilation system for machinery space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9T15:29:00Z</cp:lastPrinted>
  <dcterms:modified xsi:type="dcterms:W3CDTF">2015-03-19T22:30:00Z</dcterms:modified>
  <cp:revision>9</cp:revision>
  <dc:subject/>
  <dc:title/>
</cp:coreProperties>
</file>