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ersonal Computer Hardware(422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salient features of the EISA b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using capacitive key switch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Line prin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with respect to HDD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Track   (ii) Sector    (iii) Cyl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desirable characteristics of a sound car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the twist in the controller cable of a FD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eatures of following processors: (i) 80286          (ii) Pent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: (i) SIMM   (ii) DIM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, explain instruction pipeline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ache memory? Explain L1 and L2 cac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 explain the working principle of opto-mechanical mo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keyboard troubleshooting and rep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Dot Matrix printer. State the disadvantages of Dot Matrix pri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typical PC display problems and the troubleshooting measures to be follow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installing CDROM drive in a P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a 3½ inch floppy disk with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terfaces for the hard disk: (i) IDE      (ii) SCS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HDD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M BIO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floppy disk dr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ventive maintenance for prin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ice-coil actuator mechanism in HD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a sound ca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3T10:16:00Z</cp:lastPrinted>
  <dcterms:modified xsi:type="dcterms:W3CDTF">2015-02-23T18:16:00Z</dcterms:modified>
  <cp:revision>13</cp:revision>
  <dc:subject/>
  <dc:title/>
</cp:coreProperties>
</file>