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Conversion (ME4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pplications of compressed air in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sed in I.C engi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fuel consump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an effective pressure an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ake thermal efficienc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three points of difference between spark-ignition engines and compression–Ignition eng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applications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anaerobic diges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different types of nuclear reactors based on any three classif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three disadvantages of wave energ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 used with reference to compressors: (1) Volumetric efficiency  (2) Free Air Delivered (3) Capacity of compresso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conditions for maximum efficiency in a two stage reciprocating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, explain the construction and working of an axial flow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details of any one kind of blower with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battery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our stroke diesel engine with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observations were recorded during a trial of a four stroke, single cylinder oil engine. The duration of trial is 30 minutes; the calorific value of the oil is 43000 KJ/Kg; fuel consumption is 6.4 Kg/hour; average area of indicator diagram = 8.5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; length of the indicator diagram = 8.5cm; spring constant = 5.5 bar/cm; brake load = 150Kg; spring balance reading = 20 Kg; effective break wheel diameter = 1.5m; speed = 200rpm; cylinder diameter =30cm; stroke = 45cm; jacket cooling water = 10Kg/min; temperature rise is 3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Calculate: (i) Indicated power   (ii) Brake power        (iii) Mechanical efficiency   (iv) Indicated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four advantages of multi stage compres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turbocharg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comparison between air cooling and water cooling systems in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the working principle of carbure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different components of a gas turbine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general layout of a thermal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and working of a ‘solar stil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nstruction details of any one type of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nstruction and working of a vertical axis type wind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riefly any six main considerations in selecting a site for wind energy genera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2T14:12:00Z</cp:lastPrinted>
  <dcterms:modified xsi:type="dcterms:W3CDTF">2015-02-12T22:13:00Z</dcterms:modified>
  <cp:revision>11</cp:revision>
  <dc:subject/>
  <dc:title>BOARD OF TECHNICAL EDUCATION</dc:title>
</cp:coreProperties>
</file>