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pair Engineering(5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ing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ging of Anchors &amp; c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nk ventilation for rep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 for preparing repair b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for fire mains, hoses and nozz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deck machine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inting scheme of ship’s hu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weld repairs in hawse pi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epair jobs and inspections are carried out normally in a dry d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ervices are provided to ships under repairs in the d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ll information is used from a shell expansion plan of vessel during hull repairs? If the required plates/sections are not available, what steps are tak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ests are carried out after completion of hull repairs? Describe briefly the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survey of propeller shaft, what are the inspections and test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udder drop and how is i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overhauling a fue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“Top end bearing” and “Bottom end bearing” clearances of main engine are measured? How they are opened and offered for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a vessel has to undergo a special survey, how the defect lists are prepared? What is job order/work order? While billing the client, what all points are taken into consider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spection carried out on a fresh water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tenance carried out to improve the performance of a fresh water gener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at and Fire dr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go hatch covers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s of surface fin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of pipelines and 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5-03-23T22:20:00Z</dcterms:modified>
  <cp:revision>8</cp:revision>
  <dc:subject/>
  <dc:title>BOARD OF TECHNICAL EDUCATION</dc:title>
</cp:coreProperties>
</file>