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I(403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hip breakers? Why are they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reasons for centre drilling a work piece while working on a centre lath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Lapping differ from H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ress driving mechanis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rrective steps taken when a grinding wheel gets loa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step block in a drilling op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main parts of a Mechanical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esired properties of a cutting fluid?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methods of holding tools in drilling machine spindle. Explain any two methods in detail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ndrel? List various types of mandrels and explain any two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aper? Explain taper turning by offsetting tailstock of a centre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characteristic of cutting tool material. Name any four types of material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entre lathe and label its main parts. How is center lathe spec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of honing in detail along with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main parts of a Slo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a hydraulic shaper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centres used on a Centre lathe and state us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dies used in press work. Explain any on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hexagonal bolt head can be milled on a M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any two types of milling cut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mounting of a grinding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42:00Z</dcterms:created>
  <dc:creator>aparna</dc:creator>
  <dc:description/>
  <dc:language>en-US</dc:language>
  <cp:lastModifiedBy>Windows User</cp:lastModifiedBy>
  <cp:lastPrinted>2015-02-20T16:13:00Z</cp:lastPrinted>
  <dcterms:modified xsi:type="dcterms:W3CDTF">2015-02-21T00:13:00Z</dcterms:modified>
  <cp:revision>4</cp:revision>
  <dc:subject/>
  <dc:title>BOARD OF TECHNICAL EDUCATION</dc:title>
</cp:coreProperties>
</file>