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45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manesque Archite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iseum at Ro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theon at Gre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ana in Verdic vill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7 = 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‘Tuscan and composite order of the Roman Architectur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pyramid of cheops at Cairo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uilding material forms used in Egyptian primitive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haracteristic features of Indo-Aryan templ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about works of at least two modern Architec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about various structures developed by Romans to display their engineering knowled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ypical Vihara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houses of Indus valley civiliz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a neat sketch of Stu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velopment of Chaitya Stu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hilosophies adopted in development of tem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ries of sketches to show Arch development during initial phases of Indo Islami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6:00Z</dcterms:created>
  <dc:creator>aparna</dc:creator>
  <dc:description/>
  <dc:language>en-US</dc:language>
  <cp:lastModifiedBy>Windows User</cp:lastModifiedBy>
  <cp:lastPrinted>2015-03-17T13:35:00Z</cp:lastPrinted>
  <dcterms:modified xsi:type="dcterms:W3CDTF">2015-03-17T20:36:00Z</dcterms:modified>
  <cp:revision>8</cp:revision>
  <dc:subject/>
  <dc:title>BOARD OF TECHNICAL EDUCATION</dc:title>
</cp:coreProperties>
</file>