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Microbiology(4264)/(FT403) [Old/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fine: (i) a</w:t>
            </w:r>
            <w:r>
              <w:rPr>
                <w:rFonts w:cs="Bookman Old Style" w:ascii="Bookman Old Style" w:hAnsi="Bookman Old Style"/>
                <w:vertAlign w:val="subscript"/>
              </w:rPr>
              <w:t>w</w:t>
            </w:r>
            <w:r>
              <w:rPr>
                <w:rFonts w:cs="Bookman Old Style" w:ascii="Bookman Old Style" w:hAnsi="Bookman Old Style"/>
              </w:rPr>
              <w:t xml:space="preserve">  (ii) OR potent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principle behind the gelatin liquefaction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role of pectolytic and osmophilic microorganisms in food. Give two examples of eac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selective media used for the isolation of coliforms. Give the typical colonies on the above me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the causative agent and symptoms of typhoid or cholera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detail the Intrinsic factors OR the Extrinsic factors of microbial growt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types of spoilage, principle of preservation and the quality tests done for fruits and vegetables OR Meat and fish produc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 xml:space="preserve">Give the standard microorganism involved, raw materials and the biochemical changes brought about during the following fermentations: (any 4)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a) Beer   (b) Bread   (c) Vinegar  (d) Fermented Pickles         (e) Win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How would you: (any 4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form the Indole test and citrate te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the total plate count of a milk samp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form the TSI te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form the quality tests for mil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form the starch hydrolysis test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control of food poiso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mycotoxins? Give examples and explain its significanc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in detail the symptoms and prevention of Botulis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a detailed explanation of detection of salmonella OR staphylococcus in a meat sample right from sampling of food to the biochemical identific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9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IMViC? Explain its significanc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41:00Z</dcterms:created>
  <dc:creator>aparna</dc:creator>
  <dc:description/>
  <dc:language>en-US</dc:language>
  <cp:lastModifiedBy>Windows User</cp:lastModifiedBy>
  <cp:lastPrinted>2015-03-11T12:10:00Z</cp:lastPrinted>
  <dcterms:modified xsi:type="dcterms:W3CDTF">2015-03-11T19:10:00Z</dcterms:modified>
  <cp:revision>7</cp:revision>
  <dc:subject/>
  <dc:title>BOARD OF TECHNICAL EDUCATION</dc:title>
</cp:coreProperties>
</file>