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I(PD&amp;I) [4147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following signals of 8251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D</m:t>
              </m:r>
            </m:oMath>
            <w:r>
              <w:rPr>
                <w:rFonts w:cs="Bookman Old Style" w:ascii="Bookman Old Style" w:hAnsi="Bookman Old Style"/>
              </w:rPr>
              <w:t xml:space="preserve">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K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features of GPIB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MA read cycle and a DMA write cycle?  List the control signals used 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methods by which printers may be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uitable diagrams how a keyboard is scanned to detect and identify a key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features of 8259 priority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write display RAM’ control wo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8155 control word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 to read switches connected to part A of 8255 and turn ON/OFF accordingly the corresponding LEDs connected to part B.  Assume that the address of part A is 25H. Show the control word configuration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255 and explain functions of the various blocks and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diagram the steps in interrupt operations when 8259s are used in cascade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ICW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and ICW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control words for the following configur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-triggered interrupt to be used for a single 8259 interfaced to 80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terrupt service routine of IR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request has to be written at memory address 6800H</w:t>
            </w:r>
            <w:r>
              <w:rPr>
                <w:rFonts w:cs="Bookman Old Style" w:ascii="Bookman Old Style" w:hAnsi="Bookman Old Style"/>
                <w:vertAlign w:val="subscript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i) Call address interval of 8 is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riority modes &amp; types of EOI used in 825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laser printer with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ections of a hard disk drive and explai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2-key lockout and N-key rollover debouncing methods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following signals of RS-232 bu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TS   ii) DTR   iii) CTS    iv) Rx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block diagram, describe the working of transmitter section of 8251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tus word format and terminal count (TC) register word format of 8257 DMA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and 8085 assembly language program, describe operation of a traffic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imer modes of 8253 with suitabl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escribe the encoded scan method and decoded scan method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6T12:34:00Z</cp:lastPrinted>
  <dcterms:modified xsi:type="dcterms:W3CDTF">2015-02-26T20:35:00Z</dcterms:modified>
  <cp:revision>38</cp:revision>
  <dc:subject/>
  <dc:title/>
</cp:coreProperties>
</file>