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ineering Drawing-III(401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plan of a double storeyed 3 bed room bungalow having a framed structure of floor area 12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to 140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partly flat and partly pitched roof and having a car por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 scale 1:1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 Floor P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Floor P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nt Elev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tion passing through stairc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pl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mensioned line plan of any two of the following:  Show names of each unit, sizes of doors, passage widths, et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11 = 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imary Health Centre in a Villa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rimary school for 400 stud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Village Panchayat building with community hal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xibility v/s Room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ent of submission pla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v/s framed struct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ion &amp; lighting of build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Architec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5T15:52:00Z</cp:lastPrinted>
  <dcterms:modified xsi:type="dcterms:W3CDTF">2015-02-25T23:53:00Z</dcterms:modified>
  <cp:revision>33</cp:revision>
  <dc:subject/>
  <dc:title/>
</cp:coreProperties>
</file>