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Water &amp; Waste Treatment(4274)/(FT406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principle involved in the estimation of: i) Total solids ii) Bicarbonates iii) Nitrogen                  iv) Sulphat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help of a graph explain the terms chlorine dosage, breakpoint chlorination and residual chlorine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hysical characteristics of wa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uses of water for Municipal &amp; Industrial use.  Discuss in brief the general purification methods of wa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dicator Microorganisms?  Give examples and state their significan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P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infection method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of portable wa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? (any 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hardness of a water samp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liform count of a water samp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hloride content of a water samp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D of a waste samp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water softening methods used in water treatme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tests done to carry out a microbial analysis of a water samp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characteristics of the following waste: i) Brewery ii) Fruit &amp; vegetab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i) Meat processing ii) Dai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explain a typical water treatment plant. Comment on the common impurities present in wa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1T12:22:00Z</cp:lastPrinted>
  <dcterms:modified xsi:type="dcterms:W3CDTF">2015-03-11T19:22:00Z</dcterms:modified>
  <cp:revision>34</cp:revision>
  <dc:subject/>
  <dc:title/>
</cp:coreProperties>
</file>