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Instruments-II(419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 with appropriate diagram wherever applicable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cryogenic in Medicin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tilinear Scann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uctive transduc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uffer amplifier for a differential amplifier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urier ser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with a neat diagram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mped Resonant Sys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ional amplifiers in tande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ain Gaug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with appropriate diagram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tilinear scann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mma camer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adiation therapy and how it can be used in Medical field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rmo therapy?  Explain any one method in brief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in brief on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uffer amplifier for a differential amplifier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oto emissive transduc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plitude distor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ebulizer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ositron camera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wave thermo therap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mist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25T16:03:00Z</cp:lastPrinted>
  <dcterms:modified xsi:type="dcterms:W3CDTF">2015-02-26T00:04:00Z</dcterms:modified>
  <cp:revision>31</cp:revision>
  <dc:subject/>
  <dc:title/>
</cp:coreProperties>
</file>