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Labour Legislation(46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uthorized deductions permitted by the Payment of Wag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Payment of Bonus act, 1965 what is the eligibility of bon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6 seasonal processes that have secured exemptions from the application of the ESI act, 1948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cording to the Employees Provident Fund act, 1952 who are given the privilege of withdrawing the full amount of provident fun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2 conditions under which the registration certificate of a trade union can be cancel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uties of the works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functions of the Ministry of Labou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rding to the Minimum wages act, 1948 what does the minimum wage consist o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rules regarding the time of payment of w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fixing and revising minimum w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onus’. When is an employee disqualified from receiving bonus under the Payment of Bonus act, 1965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objects of the Payment of Bonus act, 196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Wages and Bon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owers of the ESI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rules regarding ESI con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rules regarding maternity bene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Employees Pension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rules followed while retrenching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rights and privileges of a registered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items required to be provided for the registration of a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litical fund of the trade union? State any 4 purposes for which this fund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purposes of the industrial dispute act, 194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duties of the conciliation offi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Lock out. State any 3 conditions precedent to lock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specific functions of the central industrial relation machi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Chief Labour Commiss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4 functions of the Central Advisory Board of Edu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3:00Z</dcterms:created>
  <dc:creator>aparna</dc:creator>
  <dc:description/>
  <dc:language>en-US</dc:language>
  <cp:lastModifiedBy>Windows User</cp:lastModifiedBy>
  <dcterms:modified xsi:type="dcterms:W3CDTF">2015-03-19T21:40:00Z</dcterms:modified>
  <cp:revision>4</cp:revision>
  <dc:subject/>
  <dc:title>BOARD OF TECHNICAL EDUCATION</dc:title>
</cp:coreProperties>
</file>