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620" w:hanging="0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thods of Food Preservation-I(4266)/(FT303)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poilage of foods due to enzy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insecticides and fumig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dent control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reezer burn and drip lo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 of preservation of foods by concen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drying and dehydration and write their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of irradiated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list the products which can be preserved by using pulsed electric field and high pressure processing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appearing under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chemical spoilages of foods: (any 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3 = 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Oxidation of fats ii) Maillard reaction iii) Caramellization     iv) Aggregation of prote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how to inhibit non-enzymatic brow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how to control yeast, mold and bacter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ollowing traditional methods of food preservation: (any two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3 = 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reservation of foods by use of salt ii) Smoking iii) Curing   iv) Dr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poilage of grains due to insects and fung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techniques used to detect the grain infes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insecticides and fumigant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gas proof sheet fumig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iscuss the application of insecticide to the existing st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bCs w:val="false"/>
              </w:rPr>
            </w:pPr>
            <w:r>
              <w:rPr>
                <w:rFonts w:cs="Bookman Old Style"/>
                <w:b w:val="false"/>
                <w:bCs w:val="fals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bCs w:val="false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lication of methyl bromide for existing st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one of the following grain storag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raditional storages ii) Improved solid wall storage             iii) Modern storages for bulk grain iv) Bagged storage under permanent bui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 the requirements of refrigerated storag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 of preservation of foods by freezing and explain any one of the following methods of freez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ir blast freezing ii) Immersion freez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advantages and limitations of the following drying methods: i) Tunnel drying ii) Drum drying iii) Spray drying    iv) Freeze dry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freeze dr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hysical changes in dehydrated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methods of food concentration: (any on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hin film evaporator ii) Vacuum evaporation iii) Ultra filtration and Reverse osmo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)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ources of ionizing radiations ii) Direct and indirect effects of irradiation iii) Process of food irradiation iv) Safety and wholesomeness of irradiated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ermentation and write additional benefits from fer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principle and advantages of any one of the following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ulsed electric field ii) High hydrostatic pressure processin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 students appearing under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5-03-12T12:55:00Z</cp:lastPrinted>
  <dcterms:modified xsi:type="dcterms:W3CDTF">2015-03-12T19:57:00Z</dcterms:modified>
  <cp:revision>27</cp:revision>
  <dc:subject/>
  <dc:title/>
</cp:coreProperties>
</file>