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Import &amp; Export (GT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North Eastern states of India and the products they are known f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xport and Im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de barri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ull forms of CMAI and DO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auxiliary documents in expor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bill of la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arehou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FOB and MF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otton exporting countries in the wor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WIFT transf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licen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ertificate of origin?  Who issues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erchant export unit and a manufacturing export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untries of Italy and AUSTRALIA with respect to its people an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ocuments at pre-shipment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ir &amp; sea consignment.  State their advantages and disadvant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/C?  Explain the revocable and irrevocable L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and importance of the textile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rans-shipment cargo and show cause not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gistrations required for an export fi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tional channels of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 are to start an export house and choose to export knitwear and woollen goods, where in India can you consider setting your units.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n order form?  Make a format for an order form for 300 pcs of polo T-shirts in two col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upee convertibility and duty draw back schem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document inviting the buyers QC for inspection.  Make a format of certificate of inspection hence issu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untries using the dollar as their currency.  Explain the people of any 2 of these coun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containerisation and cana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reasons to impose restrictions on impo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forma invoice and commercial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hipping bill and its process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2T14:22:00Z</cp:lastPrinted>
  <dcterms:modified xsi:type="dcterms:W3CDTF">2015-02-12T22:23:00Z</dcterms:modified>
  <cp:revision>35</cp:revision>
  <dc:subject/>
  <dc:title/>
</cp:coreProperties>
</file>