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Products Technology(52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135"/>
        <w:gridCol w:w="1606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important commercial fish species of India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fish is considered as an important food item for humans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measures that are to be taken while transporting fish over long distances?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uvite crystals? How are they formed?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handle fish at the landing dock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ip loss? How can this loss be prevented?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sun drying of fish over mechanical dehydration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me uses for fish meal, fish oil and gelatin obtained from fish waste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 appropriate packaging for frozen prawns for export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eparation of food sample for isolation of salmonella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subjective method for the quality evaluation of fish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ish on the bases of fat content and give the fat composition of all the categories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 method for canning of sardines in oil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visual defects observed in stored canned fish?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maintain high quality standards of frozen prawns for export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evaluation of bacteriological quality of frozen fish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s the manufacture of any three of the following: i) Cured sun dried fish ii) Fish protein concentrate  iii) Prawn pickle iv) Fish oil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for: (any four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dehydration is preferred over sun drying of fish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is glazed before freezing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pid freezing of fish is preferred over slow freezing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e/oil is added to cans along with fish while canning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for export is examined for the presence of salmonella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good packaging material for: i) Fish sausage      ii) Brine cured fish iii) Bulk packaging of fish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for detection of shigella in frozen sea food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icrobiological standards for fresh and frozen fish and shell fish in India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kinds of microbiological spoilages observed in salt cured fish? Suggest measures to prevent such spoilages.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10T13:33:00Z</cp:lastPrinted>
  <dcterms:modified xsi:type="dcterms:W3CDTF">2015-04-10T20:33:00Z</dcterms:modified>
  <cp:revision>42</cp:revision>
  <dc:subject/>
  <dc:title/>
</cp:coreProperties>
</file>