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4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blow off c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wet st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ake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rmal conductivity of a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vacuum efficiency’ of a condensing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water leve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Super heater? Explain any Super heat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an artificial draught system over natural draugh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enthalpy of 2Kg super heated steam at a pressure of 52 bar and a temperature of 3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e Cp for super heated steam as 2.2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volume of 1Kg of wet steam having dryness coefficient of 0.9 and at a pressure of 15 bar. The volume of water may be neglected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y steam turbin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Diesel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sketch, the working of a four stroke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multi-stage compression used for air?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urnace wall is made up of refractory bricks of 300mm thick. The inner and outer surfaces of the wall have temperature of 10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Find the heat loss per square meter per sec. Take Thermal conductivity as 4.5W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Jet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oling tower? Explain any cooling tow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pour compression refrigeration system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operties of a good refrigerant. What are the normal refrigerants us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 i) Efficiency of a steam turbine  ii) Stefan Boltzman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18:00Z</dcterms:created>
  <dc:creator>aparna</dc:creator>
  <dc:description/>
  <dc:language>en-US</dc:language>
  <cp:lastModifiedBy>Windows User</cp:lastModifiedBy>
  <cp:lastPrinted>2015-02-20T14:43:00Z</cp:lastPrinted>
  <dcterms:modified xsi:type="dcterms:W3CDTF">2015-02-20T22:44:00Z</dcterms:modified>
  <cp:revision>4</cp:revision>
  <dc:subject/>
  <dc:title>BOARD OF TECHNICAL EDUCATION</dc:title>
</cp:coreProperties>
</file>