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construction-II(43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re-heat treatment in welding? Give suitable example from ship construction aspec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ship construction welding where and why is x-ray welding test recommended?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society requirement for wel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e the various costs to estimate the total welding cos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welding technique to weld Gray cast Iron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ard facing?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IG welding process as used in ship construction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Submerged Arc welding? Describe the same with a neat sket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how jigs and fixtures are used during the welding proc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 of dissimilar metals welded in ship construction and explain the concept and the problems faced in wel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ailed out the welding requirement for stainless steel welding. Also describe the welding techniqu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importance of destructive tests in welding? Explain the tensile test of weld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and sketch, describe various joints in ship constru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otal cost of manual flux shielded metal arc welding using the data given below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and overhead charges per hr     = Rs. 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consumption                          = 0.35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price                                       = Rs. 80 per 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voltage                                             = 22 Vol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rrent                                            = 200 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                                                           = 0.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e per KWhr                                       = Rs. 9.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length                                           = 2.5 metr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peed                                       = 12 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factor                                     = 3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slot welding in ship constru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adiographic tests of weldments as conducted in ship construction yar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ladding of shafts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mmarize the safe welding practices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lth of weld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nditioning machine par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ymbo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heat treat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44:00Z</dcterms:created>
  <dc:creator>NEWUSER</dc:creator>
  <dc:description/>
  <dc:language>en-US</dc:language>
  <cp:lastModifiedBy>Windows User</cp:lastModifiedBy>
  <cp:lastPrinted>2015-02-20T16:36:00Z</cp:lastPrinted>
  <dcterms:modified xsi:type="dcterms:W3CDTF">2015-02-21T00:36:00Z</dcterms:modified>
  <cp:revision>4</cp:revision>
  <dc:subject/>
  <dc:title>BOARD OF TECHNICAL EDUCATION</dc:title>
</cp:coreProperties>
</file>