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/FT&amp;EE/MNE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Mechanical Engineering(CS307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the term bearing specifications? State any function of rolling type of bear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chnical specifications of I.C.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water level indicator in a steam boi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unit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unction of i) torque wrench ii) allen key.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ventive maintenance? How is it different from predictive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describe any rigid cou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chains known to you? State two advantage and two disadvantages of chain drive over belt dr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imple and compound gear train? Explain with the help of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etrol engine with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2 strok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 4 stroke Diesel engine, with the help of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Cochran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Economis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Fire tube boiler with a Water tube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mple vapour compression system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orking of a Split Air Condition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nd briefly explain the steps involved in installation of a Window Air-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neat sketch explain the construction and working of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arison between centrifugal pump and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lubrication? Name some common types of lubricants and mention their uses. Why is lubrication schedule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5-02-27T20:26:00Z</dcterms:modified>
  <cp:revision>125</cp:revision>
  <dc:subject/>
  <dc:title/>
</cp:coreProperties>
</file>