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Organisation &amp; Management(30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three points of difference between individual proprietorship and partn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non-financial incenti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limitations of a Break-even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three symptoms of a bad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industrial was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used in PERT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Event     (ii) Optimistic time     (iii) Pessimistic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benefits under the Employee’s State Insurance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nctional organisation with help of a fig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following functions of management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Forecasting   (ii) Organising    (iii) Contro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Sales Promo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is the necessity of cos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the following terms: (i) Prime cost  (ii) Overhe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 ‘budget’ as a control to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ketch, explain the following terms in inventory control: (i) Lead time    (ii) Reorder p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do you understand by depreci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The cost of a machine is Rs.40000/- and its estimated life is 15 years with a scrap value of Rs.15000/-. If the rate of interest of the depreciation fund is charged at 5%, calculate the rate of depreciation by sinking fund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collective bargain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Name the different methods used in training of work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briefly any two of the above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do you understand by time rate and piece rate system of wage pay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rite down any two advantages of each of the above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sponsibilities of employers and employees towards safe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The workmen’s compensation Act, 1923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CPM &amp; PE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usekeep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ervi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ance she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3-30T12:18:00Z</cp:lastPrinted>
  <dcterms:modified xsi:type="dcterms:W3CDTF">2015-03-30T19:20:00Z</dcterms:modified>
  <cp:revision>16</cp:revision>
  <dc:subject/>
  <dc:title/>
</cp:coreProperties>
</file>