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lectrical Drives(411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Electric drive? Classify electric dri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active and passive load tor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electrical braking over mechanical bra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heating curve. Also, state the expression for temperature rise in an electric motor, indicating each term used in the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 of motor used for following drives and justify your choice: i) Reciprocating pump  ii) Lat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factors on which speed of three phase induction motor depend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special features of textile mo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h)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selector switches. What is their fun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joint speed v/s torque characteristics of motor driving a fan and explain it in brief. Also state the signific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ation in load torque with angular displacement of shaft, with the help of neat graph. Also at least two examples of drives for which it is applic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oad torque of 6000 N-m is supplied by motor through gears of ratios 1:2:4:8:16. The speed of the motor is 960 r.p.m. Find the load torque referred to motor shaft if the efficiency of each gear is 85%. Also determine the power required by load and power input to motor if motor efficiency is 8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n regenerative braking be directly applied to D.C. series motor? Give your choice and justify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type of rheostatic brakings applicable for three phase Induction motor. Explain any one of such type of your choice with the help of neat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neat diagram, explain counter current braking for d.c. Shunt motor in brief. Also draw its speed v/s torque characteristic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to control the speed of 3 phase slip ring Induction motor and explain frequency control method used to control the speed of squirrel cage Induction motor in brief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voltage to frequency control in three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lip power? How can it be recovered? Draw a neat circuit diagram for using slip power recovery control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effect of injecting an external emf into the rotor circuit on induction motor operation. Explain in brief this effect under different conditions on 3 phase Induction motor, with the help of neat phasor diagram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the different classes of duty used for electri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xpression for determining power rating of motor for following drives: i) Lifts ii) Pump iii) fan, indicating clearly each term used in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effect of load inertia on rating of motor, with the help of neat graph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rives, which are subjected to load fluctuations. How can such fluctuations be minimized? Explain the method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two points of distinction between: </w:t>
            </w:r>
          </w:p>
          <w:p>
            <w:pPr>
              <w:pStyle w:val="Normal"/>
              <w:jc w:val="both"/>
              <w:rPr>
                <w:rFonts w:ascii="Bookman Old Style" w:hAnsi="Bookman Old Style" w:cs="Bookman Old Style"/>
              </w:rPr>
            </w:pPr>
            <w:r>
              <w:rPr>
                <w:rFonts w:cs="Bookman Old Style" w:ascii="Bookman Old Style" w:hAnsi="Bookman Old Style"/>
              </w:rPr>
              <w:t>i) Limit switch and Proximity switch ii) Contractor and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Timers. Explain the working of a Timer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interlocking operation? State the types of interlocking control circuits used in the operation of electric motor and explain any one on such type of your choice in brief with the help of neat control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ontrol circuit diagram to indicate the operation of electric motor fed from two sources of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power circuit diagram and explain the operation of direct reversing of 3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cp:lastPrinted>2015-02-16T11:33:00Z</cp:lastPrinted>
  <dcterms:modified xsi:type="dcterms:W3CDTF">2015-02-16T19:34:00Z</dcterms:modified>
  <cp:revision>14</cp:revision>
  <dc:subject/>
  <dc:title>BOARD OF TECHNICAL EDUCATION</dc:title>
</cp:coreProperties>
</file>