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Machinery &amp; Equipments(450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o the poin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5x1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face plate on sewing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balance w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iagram of post bed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eed of the arm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ck stitc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stitch is best used on the knitted fabr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reading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nature (types) of fabric packages you kn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2 advantages of computerized cutt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zyme wa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ack buttons and where are they used generall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2 purpose of having a washing department in a garment fac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3 important things to be kept in mind or required for fus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garments are finished generally on a Steam Doll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stitch a collar of a formal shirt using batch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performed by the following i) Needle bar Assembly   ii) Presser bar   iii) Thread take up le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sewing needle, label and explain th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button hole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over lock machine and state its advantages in detai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fusing interlini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verse fusing method and Sandwich fus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hat is flat bed fusing pr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</w:rPr>
            </w:pPr>
            <w:r>
              <w:rPr>
                <w:rFonts w:cs="Bookman Old Style"/>
                <w:b w:val="false"/>
                <w:bCs w:val="fals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reading by travelling machine in a garment fac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ser cutting or die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unit production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pressing department in a garment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ssing the traditional way and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40:00Z</dcterms:created>
  <dc:creator>aparna</dc:creator>
  <dc:description/>
  <dc:language>en-US</dc:language>
  <cp:lastModifiedBy>Windows User</cp:lastModifiedBy>
  <cp:lastPrinted>2015-03-19T17:05:00Z</cp:lastPrinted>
  <dcterms:modified xsi:type="dcterms:W3CDTF">2015-03-20T00:05:00Z</dcterms:modified>
  <cp:revision>6</cp:revision>
  <dc:subject/>
  <dc:title>BOARD OF TECHNICAL EDUCATION</dc:title>
</cp:coreProperties>
</file>