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Installation, Maintenance &amp; Diagnosis(42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481"/>
        <w:gridCol w:w="160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.</w:t>
            </w:r>
          </w:p>
        </w:tc>
        <w:tc>
          <w:tcPr>
            <w:tcW w:w="748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dust free Environment desirable in a Computer Centre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inear Power Supply and Switch Mode Power Supply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BIOS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mittent faults? Give one exampl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5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Virus? What are the different types of Viruses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beep codes and three error codes and state what they mean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.</w:t>
            </w:r>
          </w:p>
        </w:tc>
        <w:tc>
          <w:tcPr>
            <w:tcW w:w="748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eps will you take for site preparation of a Computer Centre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ensure stable power supply to a Computer Centr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upgrading Computer System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I.</w:t>
            </w:r>
          </w:p>
        </w:tc>
        <w:tc>
          <w:tcPr>
            <w:tcW w:w="748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eps will you take while installing and commissioning a new Computer System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hipset? Explain major features of any two Chipsets that you have worked with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OS error messag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V.</w:t>
            </w:r>
          </w:p>
        </w:tc>
        <w:tc>
          <w:tcPr>
            <w:tcW w:w="748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pair generated failures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ypical components in a Mother Board fail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documentation in computer trouble shooting and repair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.</w:t>
            </w:r>
          </w:p>
        </w:tc>
        <w:tc>
          <w:tcPr>
            <w:tcW w:w="748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ead crash? How will you prevent it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ical PC display problem and the remedial action?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ypical PC start up problem, causes and remedi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I.</w:t>
            </w:r>
          </w:p>
        </w:tc>
        <w:tc>
          <w:tcPr>
            <w:tcW w:w="748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: (Any 3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load protection device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grading a Computer System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et setup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Disk Drive problems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ve &amp; remedial maintenance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)</w:t>
            </w:r>
          </w:p>
        </w:tc>
        <w:tc>
          <w:tcPr>
            <w:tcW w:w="748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3T10:18:00Z</cp:lastPrinted>
  <dcterms:modified xsi:type="dcterms:W3CDTF">2015-02-13T18:19:00Z</dcterms:modified>
  <cp:revision>43</cp:revision>
  <dc:subject/>
  <dc:title/>
</cp:coreProperties>
</file>