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P/FT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afety Engineering(50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ny three activities to bring about awareness towards saf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types of accidents and explain any two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causes of fa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safety precautions to be taken while installing an electrical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do’s and don’ts chart for any hand tool of your choice. (Any three points under each head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uties of a Supervisor towards saf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ifferent types of f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o’s and don’ts in weld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machine guards giving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benefits of accident re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stify the need for respiratory protective equipment giving their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ower of a Factory insp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concept of Insurance and state various advantages of Insu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different kinds of Life insurance poli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settlement of Life insurance clai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advantages of housekee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safety provision under factories Act 1948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laws of safety related to heal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ties of safety personn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to prevent industrial accid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 procedure of ‘Manual lifting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uses of pressure vessel accid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Factory Inspe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5-03-20T13:24:00Z</cp:lastPrinted>
  <dcterms:modified xsi:type="dcterms:W3CDTF">2015-03-20T20:24:00Z</dcterms:modified>
  <cp:revision>13</cp:revision>
  <dc:subject/>
  <dc:title>BOARD OF TECHNICAL EDUCATION</dc:title>
</cp:coreProperties>
</file>