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4012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Mechanism?  Enlist the fields of application of soil mecha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in brief soil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ive ways used to identify the soil in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void ratio and unit weight of soil affect the perme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basic points of difference between compaction and consol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what are drained and undrained shear strength tests on soi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faults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standard rotations, der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G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onsistency limits helpful to engineers in indicating properties and classification of so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any one method of sedimentation analysi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how soil is tested for shear strength in triaxial shear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late load test is conducted?  Explain its procedure and write down the limitations of plate loa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sketch (graph) explain how light and heavy compaction affects the OMC (optimum moisture content)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alling head Permeameter accommodates a soil sample 6.5 cm high and 48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cross sectional area. The permeability of soil is 1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cm/sec.  If the fall of head in standpipes is 48cm to 30cm in 45 minutes, determine the size of the standpipe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Seepage pressure ii) Pore pressure        iii) Quick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neat labelled sketch related to coulomb’s theory of earth pressure. Explain the meaning of lateral earth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e hole log? Which properties of soil are determined using geophysical methods of soil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each of the following terms with respect to rocks:  i) Folds   ii) Horst and Graben iii) unconform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ive examples and write down the uses of Igneous, Sedimentary and Metamorphic rocks in civil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ny two points of difference between porosity and voids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-line diagram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shear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am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 cutter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turated density and submerged densit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capacity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6T14:08:00Z</cp:lastPrinted>
  <dcterms:modified xsi:type="dcterms:W3CDTF">2015-03-16T21:08:00Z</dcterms:modified>
  <cp:revision>9</cp:revision>
  <dc:subject/>
  <dc:title/>
</cp:coreProperties>
</file>