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5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Automobile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Automobile Engines-III(5050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use of Kerosene as IC Engine fue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objectives of Superchargin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eant by ‘Purging’ in Evaporative emission control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‘Speed density metering’ and the role of ECM in achieving i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nteraction taken place between Throttle position sensor and the ECM during deceleration in some IC Engin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of coolant temperature sensor in relation to ECM and the Actua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tinguish between IC Engines and Gas Turbin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advantages and disadvantages of closed cycle Gas Turbine Power Pla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inciple of working of the Open Cycle Gas Turb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general characteristics of a stratified charge Eng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principle and advantages of a Dual Fuel Eng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working principle of Sterling Eng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methods used to prevent liquid gasolene from going to the charcoal canis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 between petrol and diesel IC Engine exhaust emiss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diesel odour is formed in a CI Engine and how its control can be achiev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of the Engine speed sensor with relation to EC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 between the MPFI and the Carburettor system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imed and the Continuous Fuel Injection systems stating their advantages and disadvantag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and explain at least three causes for formation of pollutants during the combustion process in SI Engines and suggest remedies to overcome th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working of charcoal canister with a neat ske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a sketch the working of the Mechanical Fuel Injector used in Electronic Fuel Injection System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7:39:00Z</dcterms:created>
  <dc:creator>aparna</dc:creator>
  <dc:description/>
  <dc:language>en-US</dc:language>
  <cp:lastModifiedBy>Windows User</cp:lastModifiedBy>
  <dcterms:modified xsi:type="dcterms:W3CDTF">2015-03-27T18:48:00Z</dcterms:modified>
  <cp:revision>29</cp:revision>
  <dc:subject/>
  <dc:title/>
</cp:coreProperties>
</file>