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Human Biology for Engineers-II(MX4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rebrum &amp; its fun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ology of hea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 &amp; functions of Ureth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the b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fness and hearing ai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the following with neat diagram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the signal is transmitted from origin to its dest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gross structure of the kidn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xplain the anatomy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 with appropriate diagrams wherever applicabl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ction potential takes place in our bo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atomy of ey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in brief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hthalmosco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essory organs of the eye &amp; their fun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t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tinoscop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unctions of ureter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tebral colum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CS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stages involved in healing of b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5-02-16T19:44:00Z</dcterms:modified>
  <cp:revision>9</cp:revision>
  <dc:subject/>
  <dc:title/>
</cp:coreProperties>
</file>