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rcuit Theory(EE301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power delivered by current source for the circuit shown in fig.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maximum power transfer theor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the circuit of fig.2, applied voltage is given as (0+j10) volts and the current is (0.8+j0.6) amps. Find the value of R and X and also indicate whether X is inductive or capacit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power triangle, explain the various types of powers in an a.c. R-L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ositives, negative and zero phase sequence compon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of De Santy’s Bridge. Give its equation at balance. Mention one advantage &amp; one disadvantage of this brid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Superposition theorem. Find the current through 1 ohm resistance using superposition theorem for the circuit shown in fig.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load current I of the circuit of fig.4 by using source transform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pply Mesh method to find the loop currents I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>, I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and I</w:t>
            </w:r>
            <w:r>
              <w:rPr>
                <w:rFonts w:cs="Bookman Old Style" w:ascii="Bookman Old Style" w:hAnsi="Bookman Old Style"/>
                <w:vertAlign w:val="sub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shown in fig.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A circuit consist of 100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 xml:space="preserve"> resistance, inductance of 0.318H and unknown capacitor in series. When connected across 230V, 50Hz a.c. supply, the current is found to be equal to 23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 Calculate i) Value of capacitance ii) Voltage across inductance and iii) Power consum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capacitance of 50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F is connected in parallel with a choke having a resistance of 2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and inductance of 0.05H across a 230V, 50Hz supply. Calculate the current drawn by the circuit and power consum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choke takes a current of 2A when connected across 230V, 1-phase, 50Hz A.C supply and consume 40W. Calculate       i) Power factor ii) Inductance of the coil and iii) Resistance of the c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n inductor having a resistance of 25 ohms and a Q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  <w:r>
              <w:rPr>
                <w:rFonts w:cs="Bookman Old Style" w:ascii="Bookman Old Style" w:hAnsi="Bookman Old Style"/>
              </w:rPr>
              <w:t xml:space="preserve"> of 10 at a resonance frequency of 10 KHz is fed from a 100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Bookman Old Style" w:ascii="Bookman Old Style" w:hAnsi="Bookman Old Style"/>
              </w:rPr>
              <w:t>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volts supply. Calculate i) Value of series capacitance required to produce resonance with the coil ii) The inductance of the coil iii) Voltage across capacitance &amp;       iv) Voltage across the c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graphic representation of parallel resonant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coil of resistance 20 ohms and inductance 200 mH is in parallel with a variable capacitor. This combination is in series with a resistor of 8000 ohms. The voltage of the supply is 200V at a frequency of 10</w:t>
            </w:r>
            <w:r>
              <w:rPr>
                <w:rFonts w:cs="Bookman Old Style" w:ascii="Bookman Old Style" w:hAnsi="Bookman Old Style"/>
                <w:vertAlign w:val="superscript"/>
              </w:rPr>
              <w:t>6</w:t>
            </w:r>
            <w:r>
              <w:rPr>
                <w:rFonts w:cs="Bookman Old Style" w:ascii="Bookman Old Style" w:hAnsi="Bookman Old Style"/>
              </w:rPr>
              <w:t>Hz. Calculate i) The value of capacitor to gives resonance ii) The Q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  <w:r>
              <w:rPr>
                <w:rFonts w:cs="Bookman Old Style" w:ascii="Bookman Old Style" w:hAnsi="Bookman Old Style"/>
              </w:rPr>
              <w:t xml:space="preserve"> of the  coil &amp; iii) The current in each branch of the circuit at reso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phasor diagram, derive the relation between the line voltages and phase voltages in star conn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ree star connected inductors take 8 KW at a p.f. 0.8 when connected across a 400V, 3-phase 3-wire supply. Find the circuit constants of the load per phase. What is the phasor sum of the three line curren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balanced delta connected load of (8+j6) ohms per phase is connected to a 3-phase, 400V supply. Find the line current, p.f., power and total reactive pow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line currents in the R, Y and B lines are I</w:t>
            </w:r>
            <w:r>
              <w:rPr>
                <w:rFonts w:cs="Bookman Old Style" w:ascii="Bookman Old Style" w:hAnsi="Bookman Old Style"/>
                <w:vertAlign w:val="subscript"/>
              </w:rPr>
              <w:t>R</w:t>
            </w:r>
            <w:r>
              <w:rPr>
                <w:rFonts w:cs="Bookman Old Style" w:ascii="Bookman Old Style" w:hAnsi="Bookman Old Style"/>
              </w:rPr>
              <w:t xml:space="preserve">=100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Bookman Old Style" w:ascii="Bookman Old Style" w:hAnsi="Bookman Old Style"/>
              </w:rPr>
              <w:t>30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A, I</w:t>
            </w:r>
            <w:r>
              <w:rPr>
                <w:rFonts w:cs="Bookman Old Style" w:ascii="Bookman Old Style" w:hAnsi="Bookman Old Style"/>
                <w:vertAlign w:val="subscript"/>
              </w:rPr>
              <w:t>y</w:t>
            </w:r>
            <w:r>
              <w:rPr>
                <w:rFonts w:cs="Bookman Old Style" w:ascii="Bookman Old Style" w:hAnsi="Bookman Old Style"/>
              </w:rPr>
              <w:t xml:space="preserve">=200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Bookman Old Style" w:ascii="Bookman Old Style" w:hAnsi="Bookman Old Style"/>
              </w:rPr>
              <w:t>24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A and I</w:t>
            </w:r>
            <w:r>
              <w:rPr>
                <w:rFonts w:cs="Bookman Old Style" w:ascii="Bookman Old Style" w:hAnsi="Bookman Old Style"/>
                <w:vertAlign w:val="subscript"/>
              </w:rPr>
              <w:t>B</w:t>
            </w:r>
            <w:r>
              <w:rPr>
                <w:rFonts w:cs="Bookman Old Style" w:ascii="Bookman Old Style" w:hAnsi="Bookman Old Style"/>
              </w:rPr>
              <w:t xml:space="preserve">=500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Bookman Old Style" w:ascii="Bookman Old Style" w:hAnsi="Bookman Old Style"/>
              </w:rPr>
              <w:t>6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A. Calculate the positive, negative and zero phase sequence compon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Maxwell’s bridge and Wien’s bridge. Give their equation at balance and list at least one advantage and one disadvantage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do you mean by transients. Explain the different types of transi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drawing>
          <wp:inline distT="0" distB="0" distL="0" distR="0">
            <wp:extent cx="5478780" cy="958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958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User</cp:lastModifiedBy>
  <cp:lastPrinted>2015-02-27T16:08:00Z</cp:lastPrinted>
  <dcterms:modified xsi:type="dcterms:W3CDTF">2015-07-20T11:38:00Z</dcterms:modified>
  <cp:revision>28</cp:revision>
  <dc:subject/>
  <dc:title>BOARD OF TECHNICAL EDUCATION</dc:title>
</cp:coreProperties>
</file>