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V(45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28"/>
        <w:gridCol w:w="1592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following in brief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nder which soil conditions piles are adapted?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curtain wall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materials used for framing in false ceiling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ree materials used in making shutters in built in furniture.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umb waiter?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 xml:space="preserve">Write a comparative note on precast piles and cast in situ piles.                                         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key section through a basement in a building. Assume suitable dimensions and draw details at important locations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 of a combined footing. Do not show reinforcement details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would you adapt the following partitions suitably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recast concrete partition ii) Strawboard partition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ommercial building requires to be provided with curtain walling. Prepare sketches. Accordingly make suitable assumptions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partition walls and curtain walls. Give three points atleast.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0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etailed plan and elevation of a timber framed partition with suitable panelling material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08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ining hall of restaurant 10m x 10m needs a false ceiling. Prepare schematic drawing for the same with necessary details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edroom measuring 4m x 4m has to be provided with false ceiling. Prepare a sketch layout and show necessary details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0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layout of study table to house computer and ample book storage. Space available is 1.20m x 60cm. Draw necessary joinery details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08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considerations for effective use of Built in furniture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08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esign and details for a cupboard in a bedroom. Space available is 90cm x  60cm x 2.50m ht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siderations to be made in civil works for provision of elevator in a commercial building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08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8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Hoistway   (ii) Machine room    (iii) Buffer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3:52:00Z</dcterms:created>
  <dc:creator>aparna</dc:creator>
  <dc:description/>
  <dc:language>en-US</dc:language>
  <cp:lastModifiedBy>Windows User</cp:lastModifiedBy>
  <cp:lastPrinted>2015-02-19T14:39:00Z</cp:lastPrinted>
  <dcterms:modified xsi:type="dcterms:W3CDTF">2015-02-19T22:40:00Z</dcterms:modified>
  <cp:revision>4</cp:revision>
  <dc:subject/>
  <dc:title>BOARD OF TECHNICAL EDUCATION</dc:title>
</cp:coreProperties>
</file>