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Programming in Java(52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java identifiers? 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mplement cla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witch statement in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row statement in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rea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ocal and Remote Appl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tructure of Java pro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ic data type in Java with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ultiple Inheritance?  Give an example where interface can be used to support multiple Inherita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atements? Explain different types of statements in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Java Development kit and its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ckage?  Briefly explain Java API pack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types of exceptions in Java.  Write a java program to implement multiple cat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pplet?  Explain steps involved in loading and running an appl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vent Handling?  Briefly explain event listener components in Java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complete life cycle of a thr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while and Do-while loop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Exception handling mechanism in Java. 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thread priorities in Java. 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dimensional Arr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mon thre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Rect( ), fillPolygon( 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k and Continue stat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13T10:33:00Z</cp:lastPrinted>
  <dcterms:modified xsi:type="dcterms:W3CDTF">2015-02-13T18:33:00Z</dcterms:modified>
  <cp:revision>35</cp:revision>
  <dc:subject/>
  <dc:title/>
</cp:coreProperties>
</file>