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ivil Engg./CT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Structures(42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shear stress, shear strain and modulus of rig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uctile and Brittle material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ilience, Proof Resilience and modulus of Resili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Perpendicular Axis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SFD and BMD for a cantilever beam carrying UDL through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ory of simple bending define Neutral Axis and moment of Resistanc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shear stress distribution fo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riangular section                ii) Circular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teel bar consisting of three lengths 250mm, 400mm and 150 mm with diameters 40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20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and 30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respectively is subjected to an axial pull of 80KN. Determine the total elongation and stresses produced in each portion.            E= 2 x 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inforced concrete column 350 x 350mm in section is provided with 8 steel bars of 20mm diameter. The column carries a load of 500KN axially. Find the stresses in steel and concrete if Es = 2 x 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Ec = 0.14 x 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ar of steel 30 mm in diameter was subjected to a tensile load of 70KN and the measured elongation on a 200mm gauge length was 0.15mm and change in diameter 0.0038mm. Calculate Poisson’s ratio and Modulus of Elast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eight of 600 N is dropped on a collar connected to the end of vertical bar of 2.4m long and 25mm diameter from a height of 500mm. Determine instantaneous stress, elongation and strain energy stored by bar. Take E = 210 x 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teel rod is 20m long at a temperature of 2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Find the free expansion of the rod when the temperature is raised to 7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. Find the stress produced when i) the expansion of rod is prevented ii) when rod is allowed to expand by 5mm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ake E = 2 x 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>=12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>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haviour of mild steel under tension test with neat sketches of failure and stress strain curve and define all the important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ilever beam of 3m span carries a UDL of 30KN/m for a length of 2m from free end. Also a point load of 20KN at 1m from fixed end. Draw SFD and BMD of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of 4m span carries point loads of 40KN and 60KN at 2m and 3m from left support. Draw SFD and BMD of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eam ABC of length 8m is with simple supports at A and B for a span of 6m while BC is overhang for 2m. A UDL of 30 KN/m acts on AB and a point load of 20KN at end C. Sketch SFD and BMD and find maximum +ve and –ve BM in the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oment of inertia of I section with top flange 120 x 12mm, web 10 x 258mm and bottom flange 240 x 30mm about its horizontal centroidal axis x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eam of rectangular section supports a UDL of 25KN/m throughout the span of 4 m along with a concentrated load of 20KN at mid span. If the depth of beam is twice the width and maximum bending stress is 75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find the size of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safe concentrated load that can be applied at the free end of cantilever beam of 3m span. Section of beam is hollow square section of 80 x 80mm outer and 70 x 70mm inner. Safe bending stress of material is 6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el beam of I section with flanges 140 x 12mm (top and bottom) and web 10 x 346 mm. It is subjected to maximum shear force of 160KN. Determine maximum shear stress at neutral axis and sketch shear stress distribu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eam of Tee section with top flange 120 x 12mm and web 10 x 148mm is simply supported for a span of 4.5m with a point load of 200 KN at mid span. Determine the maximum shear stress and sketch shear stress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ild steel strap of 100mm wide and 20mm thick is bent into a circular arc of radius 50 metres. Find maximum intensity of stress induced in the strap. Take E = 200 K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7T13:53:00Z</cp:lastPrinted>
  <dcterms:modified xsi:type="dcterms:W3CDTF">2015-03-27T20:54:00Z</dcterms:modified>
  <cp:revision>55</cp:revision>
  <dc:subject/>
  <dc:title/>
</cp:coreProperties>
</file>