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Drawing(4234)/(FE302)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162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Structural Engineers Handbook SP:6(1) &amp; IS 800 is permissible.                         </w:t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5) All dimensions in the figures are in ‘mm’ unless specifi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pecification of the following rolled se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ulb Angles ii) Hexagonal Bars iii) M.S. fl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gauge distances of the rolled angles section of the following leg lengths: i) 50mm ii) 70 mm iii) 110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ymbols of the following wel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pot weld ii) Double bevel weld with broad root face        iii) Plug w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between identical members and mirror image me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ollowing rivet heads: i) snap ii) counter sunk    iii) conic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ping flexibility? How is it induced is a pipe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esign drawing and fabrication of a stee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abrication drawing of the gusset plate at ‘X’ and ‘Y’ and determine the exact length of the member X-Y in the portion of the truss, whose design drawing is shown in fig.1.</w:t>
            </w:r>
          </w:p>
          <w:p>
            <w:pPr>
              <w:pStyle w:val="Heading4"/>
              <w:rPr/>
            </w:pPr>
            <w:r>
              <w:rPr/>
              <w:t>Note for fig.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members are ISA 5050 x 5.0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sset plate thickness is 6.0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mm dia. snap headed rivets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thographic and developed view of the portion of the pipeline, whose pictorial view in shown in fig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onvertion of design drawing of a structure into its fabrication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our points of differences between a beam and a gi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ketch of the isometric view of the structure shown in fig.3 at location X, Y, &amp; Z only. Indicate dimension clearly.</w:t>
            </w:r>
          </w:p>
          <w:p>
            <w:pPr>
              <w:pStyle w:val="Heading4"/>
              <w:rPr/>
            </w:pPr>
            <w:r>
              <w:rPr/>
              <w:t>Note for fig.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members are ISA 4545 x 5.0mm, directly welded to each ot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bill of material of the structure shown in fig.3 Q.4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racing and lac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abrication clearance and erection clear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lumn splicing of bottom column ISMB400 @61.6 Kg/m and Top column ISMB 300 @37.7 Kg/m. Indicate dimension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ouble strap double riveted zigzag butt joint, connecting two plates of thickness 8mm and 10mm together. Indicate dimension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e the weld representation, shown in fig.4 with a neat sketch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he following pipe fitting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lobe valve ii) Union iii) safety valve iv) Non Return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flange pipe joint and mension its advantages over a welded pipe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four different types of Roof Tr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es the cross-section of ISHB 300 @ 63.0 Kg/m. Indicate dimension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3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drawing>
          <wp:inline distT="0" distB="0" distL="0" distR="0">
            <wp:extent cx="548640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User</cp:lastModifiedBy>
  <cp:lastPrinted>2015-03-13T16:43:00Z</cp:lastPrinted>
  <dcterms:modified xsi:type="dcterms:W3CDTF">2015-07-20T04:31:00Z</dcterms:modified>
  <cp:revision>18</cp:revision>
  <dc:subject/>
  <dc:title>BOARD OF TECHNICAL EDUCATION</dc:title>
</cp:coreProperties>
</file>