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3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440" w:hanging="0"/>
        <w:rPr/>
      </w:pPr>
      <w:r>
        <w:rPr/>
        <w:t xml:space="preserve">Subject: </w:t>
      </w:r>
      <w:r>
        <w:rPr>
          <w:b/>
          <w:bCs/>
        </w:rPr>
        <w:t>Managerial &amp; Administrative Communication(MP201)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to be considered before establishing a new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to be kept in mind while drafting reply to inqui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3 advantages of ordering on printed 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points to be kept in mind while making a compl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contents of a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icited &amp; unsolicited inqui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reasons for cancellation of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functions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arts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orms of a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letter announcing the opening of a new Tiles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 readymade garments dealer. Draft a circular to your customers informing them about shifting your business to  a new premise on account of a new children’s counter introduced by you at the new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on behalf of Sanjay Electricals. The  wholesaler in electrical &amp; electronics appliances drawing the attention of the retailers towards the new stock and special discount for 2 months. The special offer is on account of Silver Jubilee (25 years) celebration of Sanjay Electric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n behalf of Sindhu Halwai &amp; Sons, Panaji to the Paper Box Manufacturing Co., Mumbai asking them to quote for fancy boxes. Mention the fact that you would require 1000 boxes urgen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rranging for a farewell party for your Manager who is retiring &amp; intend to call 200 employees. Draft an inquiry to a catering firm asking for their menu, terms &amp; conditions and price 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inquiry on behalf of a garment manufacturer to a  textile company asking about their latest design fabrics &amp; ask for the terms &amp; conditions of s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have received a quotation from Standard Umbrella Works, Kurla, Mumbai for 400 gents umbrellas which you had inquired. The discount rate &amp; terms are not appealing. Draft a letter asking for better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rs Seema &amp; Sons have placed an order with Naroo Fruit Suppliers., Srinagar for 12 dozens of the finest quality apples. Draft a letter giving full details of terms and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have received an order for suiting material no longer manufactured by you. Draft a reply suggesting a similar but a better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have received a big order for shoes of various sizes &amp; colours, but are unable to execute it in time owing to certain difficulties. Write to the customer asking for extension of time upto a certain d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incoats ordered for the monsoon have been delivered in September. Write a letter rejecting the consignment &amp; suggest that you are prepared to accept the consignment only if additional discount is giv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rs Parmount General Stores, Pune have not paid long overdue bills inspite of 4 reminders. Write a letter on behalf of Shriram Suppliers, Mumbai threatening to take legal action if the bill is not paid within eight d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srs Durga brothers, Cardozo wado, Taleigao, who has repeatedly written to a customer to settle his account, have received from him a cheque in part payment &amp; a letter asking for time. Draft a suitable reply to hi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memo against an irresponsible clerk in your office who avoids work &amp; is constantly under the influence of alcohol at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nutes of a meeting? Explain 2 methods of recording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minutes of the monthly meeting of the managing committee of Goa Student Welfare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tice? State the contents of a no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memorandum? Draft an office memorand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enda of the meeting? Explain the contents of agen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minutes of the annual general meeting of the members of Gurgaon Library in which among other things, it is decided: i) To open a special section of Brail reading for blind ii) To send the Librarian to Pune for higher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44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2T13:25:00Z</cp:lastPrinted>
  <dcterms:modified xsi:type="dcterms:W3CDTF">2015-03-12T20:26:00Z</dcterms:modified>
  <cp:revision>16</cp:revision>
  <dc:subject/>
  <dc:title>BOARD OF TECHNICAL EDUCATION</dc:title>
</cp:coreProperties>
</file>