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&amp; Electronics Eng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80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undamentals of Refrigeration &amp; Airconditioning(509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“Kelvin Planck Statement” and “Clauses Statement” in second law of thermodyna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frigerant. How are refrigerants design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flow diagram of a simple vapour compression refrigeration system (VCRS) and indicate HP side and CP side on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e different components/parts of a simple vapour absorption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Hermetically sealed compressor? Giv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BT ii) WBT iii) Specific humid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controls used in refrigeration and Air conditio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T-S and P-H diagram for the vapour compression cycle and show dry saturated and wet compression on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ne tonne of refrigeration? Give its value in K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condenser in vapour compressor system of refrig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b cooling and superheating? Discuss their effect on the performance of vapour compresso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nsible cooling with the help of simple sketch? Show the processes on Psychrometric char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1) Dry Air 2) Saturated ai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evaporator used in refrigeration systems? With the help of neat sketch explain floaded type of evapo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Psychometric chart explain the following processes: i) Heating and humidification ii) Cooling and dehumid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construction and working of a Thermostatic expansion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briefly with a neat sketch Window Air condition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show the following on Psychrometric chart, RSHF and GSHF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ecific humid and wet bulb de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advantages and disadvantages of central Air conditioning over Window Air condi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urpose of a fan Air conditioning? How are fans classified? Explain any on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rmostats and automatic humidity contro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een house effe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efficient of perform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mobile air conditio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lux refrige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cp:lastPrinted>2015-03-23T16:13:00Z</cp:lastPrinted>
  <dcterms:modified xsi:type="dcterms:W3CDTF">2015-03-23T23:14:00Z</dcterms:modified>
  <cp:revision>21</cp:revision>
  <dc:subject/>
  <dc:title>BOARD OF TECHNICAL EDUCATION</dc:title>
</cp:coreProperties>
</file>