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ments of Electrical Engineering(3001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3 differences between wire and c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olarity test of switches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earthl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a person saved against electric shock by earthing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3 advantages of transfor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3 comparisons between D.C. Series motor &amp; D.C. Shunt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left="360" w:hanging="28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at is the necessity of starter in an A.C. motor?</w:t>
            </w:r>
          </w:p>
          <w:p>
            <w:pPr>
              <w:pStyle w:val="Normal"/>
              <w:ind w:left="360" w:hanging="28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Name the A.C. starters for squirrel cage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switch fuse 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labelled diagram, explain construction of PVC insulated armoured c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ny three advantages &amp; disadvantages each of overhead distribution system over underground distribu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ny 6 advantages of PVC cab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sulation test between conductors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ree advantages of conduit wiring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electricity bill for the following load for 30 days at the rate of Rs.1.20/- per unit:</w:t>
            </w:r>
          </w:p>
          <w:p>
            <w:pPr>
              <w:pStyle w:val="Normal"/>
              <w:ind w:left="612" w:hanging="5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</w:t>
            </w:r>
            <w:r>
              <w:rPr>
                <w:rFonts w:cs="Bookman Old Style" w:ascii="Bookman Old Style" w:hAnsi="Bookman Old Style"/>
              </w:rPr>
              <w:t>1) 3 bulbs 100W each, 7 hours a day</w:t>
            </w:r>
          </w:p>
          <w:p>
            <w:pPr>
              <w:pStyle w:val="Normal"/>
              <w:ind w:left="612" w:hanging="5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</w:t>
            </w:r>
            <w:r>
              <w:rPr>
                <w:rFonts w:cs="Bookman Old Style" w:ascii="Bookman Old Style" w:hAnsi="Bookman Old Style"/>
              </w:rPr>
              <w:t>2) 1 electric iron, 350W each, 50 minutes a d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te &amp; explain any six methods of reducing earth resis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BodyTextIndent2"/>
              <w:rPr/>
            </w:pPr>
            <w:r>
              <w:rPr/>
              <w:t>i)Define primary winding, secondary winding &amp; regulation of transformer.</w:t>
            </w:r>
          </w:p>
          <w:p>
            <w:pPr>
              <w:pStyle w:val="Normal"/>
              <w:ind w:left="360" w:hanging="28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Mention the specifications of transformer for procur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escribe briefly the construction of transformer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What will happen if D.C. supply is given to the transformer?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principles of D.C. motor with a neat diagram. Also write the expression for back e.m.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graph and explain the three characteristics of D.C. Series moto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principle of three phase induction motor with a diagra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l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left="72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four comparisons between squirrel cage motor and slip ring moto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of reversal of direction of rotation of three phase induction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neat diagram of shaded pole motor and explain its working. Also mention 2 application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i) Limit switch ii) Rewireable F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, explain the working of ELC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360" w:hanging="0"/>
      <w:jc w:val="both"/>
    </w:pPr>
    <w:rPr>
      <w:rFonts w:ascii="Bookman Old Style" w:hAnsi="Bookman Old Style" w:cs="Bookman Old Styl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52" w:leader="none"/>
      </w:tabs>
      <w:ind w:left="360" w:hanging="288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15-02-25T15:19:00Z</cp:lastPrinted>
  <dcterms:modified xsi:type="dcterms:W3CDTF">2015-02-25T23:20:00Z</dcterms:modified>
  <cp:revision>8</cp:revision>
  <dc:subject/>
  <dc:title>BOARD OF TECHNICAL EDUCATION</dc:title>
</cp:coreProperties>
</file>