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 &amp; Its Applications(CO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following pins/signals in 8086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 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ET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Pentium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tack pointer register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structions of 8086 with an exampl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C   ii) LODSB/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ed and Relative-Based addressing mod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control flags in flag register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BIU section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cursive procedure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functional block diagram of 80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Execution unit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the functions performed by the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processor control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: i) AX=1211H  ii) BX = 4021H iii) CL=03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sult of each of the following instructions and state the flags affect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UB AX, BX  ii) RCL BH, CL  iii) CMP BX, AX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f-Then and If-Then-Else structure with an example. Write an Assembly Language code to add 2 16-bit Hexadecimal val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tack and explain how stack operations are carried out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LL and RET instructions are used for implementing a procedure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ssembler Directives. State an example for each and explai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UP  ii) DB  iii) SEG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rite machine cycle with the help of a neat waveform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8086 in maximum mode. Explain the function of the pins used in maximum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Interrupt Pointer table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diagram interfacing of 8086 with Traffic light controll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diagram interfacing of 8086 with Analog to Digital conver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diagram interfacing of 8086 with Digital to Analog conver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3-05T14:38:00Z</cp:lastPrinted>
  <dcterms:modified xsi:type="dcterms:W3CDTF">2015-03-05T22:38:00Z</dcterms:modified>
  <cp:revision>23</cp:revision>
  <dc:subject/>
  <dc:title>BOARD OF TECHNICAL EDUCATION</dc:title>
</cp:coreProperties>
</file>