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transporatation? Explain the specific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Formation width ii) Land width  iii) shou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oncrete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 board? Mention different values based on types of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gauges. Mention different typ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requirement of coffer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andard cross-section of roads fully cutting and explain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gradient and explain different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onstruction of W.B.M.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ll grout method of construction of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Bituminous carpet ii) Bituminous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il stabilisation? Explain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lternate bay and continuous bay method of construction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aining to hilly road geometric standards explain the following: i) Overtaking sight- distance ii) Mini-vertical clea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controlling bridge alig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ermanent way and explain th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useways and explain with sketches slab culvert and box culv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i-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flux and economic sp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tine and periodic maintenance of concrete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–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maintenance of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32:00Z</dcterms:created>
  <dc:creator>aparna</dc:creator>
  <dc:description/>
  <dc:language>en-US</dc:language>
  <cp:lastModifiedBy>Windows User</cp:lastModifiedBy>
  <cp:lastPrinted>2015-02-18T16:55:00Z</cp:lastPrinted>
  <dcterms:modified xsi:type="dcterms:W3CDTF">2015-02-19T00:55:00Z</dcterms:modified>
  <cp:revision>4</cp:revision>
  <dc:subject/>
  <dc:title>BOARD OF TECHNICAL EDUCATION</dc:title>
</cp:coreProperties>
</file>