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Rock Mechanics(MN3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Rock Mechan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chemical action influence the ro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rimary &amp; Secondary stresses in r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gle of draw? Give the factor affecting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factors contributing to slope fail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critical area of subsidence and label the associated te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rock classification? Explain Rock Mass Rating (RMR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echanical properties of r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Mineralogical properties of rock        ii) Porosity of r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weight stresses, inherent stress and residual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Pressure Arch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criteria of rock failure? Explain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ctors affecting the subsid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impacts due to subsid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sm of coal bumps. How do you control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types of slope failures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lection of slope stabilization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c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ention different mechanical defects in a rock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y do you need to study the thermal properties of ro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reep? Explain the s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stress fiel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ump slope stabilization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ological classification of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5:00Z</dcterms:created>
  <dc:creator>aparna</dc:creator>
  <dc:description/>
  <dc:language>en-US</dc:language>
  <cp:lastModifiedBy>Windows User</cp:lastModifiedBy>
  <cp:lastPrinted>2015-02-20T12:23:00Z</cp:lastPrinted>
  <dcterms:modified xsi:type="dcterms:W3CDTF">2015-02-20T20:24:00Z</dcterms:modified>
  <cp:revision>4</cp:revision>
  <dc:subject/>
  <dc:title>BOARD OF TECHNICAL EDUCATION</dc:title>
</cp:coreProperties>
</file>