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3"/>
        <w:ind w:right="-1440" w:hanging="0"/>
        <w:rPr/>
      </w:pPr>
      <w:r>
        <w:rPr/>
        <w:t xml:space="preserve">Subject: </w:t>
      </w:r>
      <w:r>
        <w:rPr>
          <w:b/>
          <w:bCs/>
        </w:rPr>
        <w:t>Human Biology Techniques &amp; Applications-II(419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in brief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rebellum &amp; its fun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s of hea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our vision &amp; eye move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effects while div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the kidn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atomy &amp; physiology of b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rradiation &amp; Summation at synap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ergy, work &amp; power of the bo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fness &amp; hearing A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with neat diagra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&amp; functions of outer E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Ey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ynaptic &amp; junctional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structure of Neu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ner E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sk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thalmosco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in the skelet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brication of bone joi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1440" w:hanging="0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3T13:03:00Z</cp:lastPrinted>
  <dcterms:modified xsi:type="dcterms:W3CDTF">2015-02-23T21:04:00Z</dcterms:modified>
  <cp:revision>30</cp:revision>
  <dc:subject/>
  <dc:title/>
</cp:coreProperties>
</file>