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Measurements(EN3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recision, Resolution and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ed of Response, Fidelity and Dynamic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or basic dc ammeter, derive expression for the shunt resista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ading effec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mple compensated attenuator in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rect Probe (1:1) in CR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moving iron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ries ohmmeter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yrton shunt to provide an ammeter with current ranges of 1A, 5A and 10A. A basic meter with R</w:t>
            </w:r>
            <w:r>
              <w:rPr>
                <w:rFonts w:cs="Bookman Old Style" w:ascii="Bookman Old Style" w:hAnsi="Bookman Old Style"/>
                <w:vertAlign w:val="subscript"/>
              </w:rPr>
              <w:t>m</w:t>
            </w:r>
            <w:r>
              <w:rPr>
                <w:rFonts w:cs="Bookman Old Style" w:ascii="Bookman Old Style" w:hAnsi="Bookman Old Style"/>
              </w:rPr>
              <w:t xml:space="preserve"> = 5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I</w:t>
            </w:r>
            <w:r>
              <w:rPr>
                <w:rFonts w:cs="Bookman Old Style" w:ascii="Bookman Old Style" w:hAnsi="Bookman Old Style"/>
                <w:vertAlign w:val="subscript"/>
              </w:rPr>
              <w:t>fsd</w:t>
            </w:r>
            <w:r>
              <w:rPr>
                <w:rFonts w:cs="Bookman Old Style" w:ascii="Bookman Old Style" w:hAnsi="Bookman Old Style"/>
              </w:rPr>
              <w:t xml:space="preserve"> = 2mA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nternal structure of CRT and explain functions of different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Dual trace CRO with the help of a block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oltage and frequency measurement using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effect of connecting leads is eliminated in Kelvin’s Brid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uctance measurement using Maxwell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equency measurement using Wein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ock diagram of Function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block diagram explain Digital Frequency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frequency selective Wave Analy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rumental and Environmental err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atstone Brid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gnal gene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4T14:38:00Z</cp:lastPrinted>
  <dcterms:modified xsi:type="dcterms:W3CDTF">2015-02-24T22:39:00Z</dcterms:modified>
  <cp:revision>14</cp:revision>
  <dc:subject/>
  <dc:title/>
</cp:coreProperties>
</file>