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Refrigeration &amp; Airconditioning(503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P of the heat pump is greater than the COP of the refrigerator operating between identical temperatures. 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are the refrigerants designated?            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subcooling using T-S plo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s of following components in vapour absorption system: i) Generator ii) Analys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working of a centrifugal compr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sketch of psychrometric cha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epresent the mixing of two air streams on the psychrometric char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ing neat sketch explain the vapour compression cy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, giving neat sketch, the construction and working of Electrolux refrige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 explain the cascade system of refrig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&amp; working of the following giving neat sketches:  i) Capillary tube  ii) Finned tube evapor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construction and working of thermostatic expansion val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et bulb temperature  ii) Specific humidity  iii) Relative humidity  iv) Sensible hea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&amp; working of following components giving neat sketches: i) Air washer    ii) Fil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One Kg of air at 4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dry bulb temperature and 50% relative humidity is mixed with 2 Kg of air at 2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dry bulb temperature and 2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dew point temperature.  Calculate the temperature and specific humidity of the mix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present the following processes on the psychrometric charts: i) Sensible heating ii) Sensible cooling iii) Cooling &amp; humidification   iv) Heating and dehumidif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Limit swi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salient features of the duct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requirements of a good room air distribu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ing neat sketch explain the construction &amp; working of an ice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air distribution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ndow air condition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mestic refrigera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utomatic humidity contro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om Sensible Heat Factor (RSHF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lenoid val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rable properties of an ideal refrigera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cp:lastPrinted>2015-03-02T10:45:00Z</cp:lastPrinted>
  <dcterms:modified xsi:type="dcterms:W3CDTF">2015-03-02T18:46:00Z</dcterms:modified>
  <cp:revision>32</cp:revision>
  <dc:subject/>
  <dc:title/>
</cp:coreProperties>
</file>