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ol Engineering-II[Press Tools] (50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nd draw a die to produce the sheet metal part shown in fig.1. The sheet material is steel with ultimate tensile strength 42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esign must include: i) Press tonnage calculation         ii) Economic strip layout iii) Bill of materia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t least two view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0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meant by press tonnag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is tonnage of hydraulic press determined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ow is tonnage of mechanical press determined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What is shut height of pres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What is the purpose of strippers in punch and die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lassify the different types of shearing operations and explain briefl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ending method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meant by ironing when discussing drawing oper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importance of strip layout and how is it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tch for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n type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essive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ingback eff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6400" cy="961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User</cp:lastModifiedBy>
  <cp:lastPrinted>2015-02-13T16:02:00Z</cp:lastPrinted>
  <dcterms:modified xsi:type="dcterms:W3CDTF">2015-07-20T10:42:00Z</dcterms:modified>
  <cp:revision>21</cp:revision>
  <dc:subject/>
  <dc:title>BOARD OF TECHNICAL EDUCATION</dc:title>
</cp:coreProperties>
</file>