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3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dvantages of ‘V’ belt over Flat be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any three differences between SI engine and CI eng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of chain drive over belt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desirable properties of a good lubrica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boiler ‘Mountings’ and ‘Accessori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and explain rolling contact Bea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imple and compound gear t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dvantages and disadvantages of Ball Bea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re tube boilers and water 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oling systems used in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orking of a 4-stroke petrol engine with a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lubrication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reciprocating compressor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rotary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properties of a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vitation in pump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IC eng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working of Pneumatic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oubleshooting of pu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2:00Z</dcterms:created>
  <dc:creator>aparna</dc:creator>
  <dc:description/>
  <cp:keywords/>
  <dc:language>en-US</dc:language>
  <cp:lastModifiedBy>User</cp:lastModifiedBy>
  <cp:lastPrinted>2015-02-20T15:12:00Z</cp:lastPrinted>
  <dcterms:modified xsi:type="dcterms:W3CDTF">2015-06-30T10:07:00Z</dcterms:modified>
  <cp:revision>6</cp:revision>
  <dc:subject/>
  <dc:title>BOARD OF TECHNICAL EDUCATION</dc:title>
</cp:coreProperties>
</file>