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Management &amp; Economics(53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various measures to improve the social status of wor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rainings to be provided under MVT Ru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about Micro motion stu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affecting the value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Economic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cost of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functions of Management. What are the different means of motivation of employe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CMR 1957, what is the qualification of a Manag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the training centers? What are the different arrangements that need to be done in a training cent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training imparted to execu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ork measurement. Explain the procedure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method study? Mention the different recording techniques used in method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Hoskold’s formula for mine valu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ime stone deposit, worth exploitable reserves of 10 MT, is expected to be worked at a rate of 0.5 MT per year at a profit of Rs.30/- per tonne. With single rate of interest both for return on and redemption of capital at 10%, what is the present value of the depos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ategy of mineral development as per the NMP 200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rese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sources of long-term finan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Net present value with respect to Investment apprai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Calculate the average width and average grade of the deposit with following data of trench sampling by influence method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9"/>
              <w:gridCol w:w="718"/>
              <w:gridCol w:w="718"/>
              <w:gridCol w:w="718"/>
              <w:gridCol w:w="894"/>
              <w:gridCol w:w="894"/>
              <w:gridCol w:w="663"/>
            </w:tblGrid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mple location from start (m)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4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de width (cm)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s value (g/t)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0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2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9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ans of workers participation i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Geo-statistica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“Risk analysi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risks involved in mine valu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26T12:17:00Z</cp:lastPrinted>
  <dcterms:modified xsi:type="dcterms:W3CDTF">2015-03-26T19:18:00Z</dcterms:modified>
  <cp:revision>13</cp:revision>
  <dc:subject/>
  <dc:title>BOARD OF TECHNICAL EDUCATION</dc:title>
</cp:coreProperties>
</file>