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MX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scilloscope and its ty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ecording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omputers in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methods of cell count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ulmonary function measure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lorimeters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processor based Spectrophoto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Automatic optical method of cell cou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w volume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ode tissue Inte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xplain the following with an appropriate diagram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ed Biochemical analysis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lter cou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piratory volumes and capacitie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ell identification system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DSO &amp; CR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on artifa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zation and its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icoscal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ogen washout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5:20:00Z</cp:lastPrinted>
  <dcterms:modified xsi:type="dcterms:W3CDTF">2015-02-24T23:20:00Z</dcterms:modified>
  <cp:revision>10</cp:revision>
  <dc:subject/>
  <dc:title/>
</cp:coreProperties>
</file>