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iology Techniques &amp; Applications-I(419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tochondr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iac cyc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gans of respiratory syst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differenti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nchi &amp; Bronchio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properties of cardiac musc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with neat diagram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division by Mitosi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WB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Respir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Bloo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ss of generation of action potential with neat diagra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hea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RBC cou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 of lung volumes &amp; capacities by using Spirome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 pressu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ular contents of bloo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5T14:28:00Z</cp:lastPrinted>
  <dcterms:modified xsi:type="dcterms:W3CDTF">2015-02-25T22:28:00Z</dcterms:modified>
  <cp:revision>29</cp:revision>
  <dc:subject/>
  <dc:title/>
</cp:coreProperties>
</file>