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I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Measurements(413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structure of an L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 LED seven-segment display and describe 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hree types of errors in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ime standard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rect-synthesis type of signal gener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sensitivity of a voltmeter. What is the sensitivity of a voltmeter, which uses a PMMC of internal resistance of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full-scale deflection current of 1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diagram and design an Ayrton shunt-type ammeter to provide current ranges of 1A and 10A. A           d’Arsonval movement with an internal resistance of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full-scale deflection current of 1mA is to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n FET voltmeter and describe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series-type ohmmeter and derive the expression for the series resistor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in terms of the half-scale deflection resistor R</w:t>
            </w:r>
            <w:r>
              <w:rPr>
                <w:rFonts w:cs="Bookman Old Style" w:ascii="Bookman Old Style" w:hAnsi="Bookman Old Style"/>
                <w:vertAlign w:val="subscript"/>
              </w:rPr>
              <w:t>h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the Wheatstone’s bridge shown in fig.1, calculate the current through the galvanometer G, whose internal resistance is 1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the Schering’s bridge and describe mathematically, how the unknown parameter is calcul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balanced AC bridge has the following constants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rm AB: R = 10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n parallel with C = 0.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rm BC: R = 10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n series with C = 0.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m CD: L = 30mH in series with R = 200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m DA: unknow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requency of oscillation is 1000Hz. Find the constants of the arm 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CRO with the help of its complete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triggered-sweep generator in a CRO and explain how it produces a sweep,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dual-beam and dual trace CRO with the help of a block diagram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of a neat block diagram describe a wide band sweep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indirect-synthesis type of function generator and describe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linearising circuit used in a sweep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, the electrostatic focusing used in a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Lissajous patterns. Draw any 3 Lissajous patte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measuring instrument, describe: i) Accuracy              ii) Re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, a bar graph display,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5T12:53:00Z</cp:lastPrinted>
  <dcterms:modified xsi:type="dcterms:W3CDTF">2015-02-25T21:01:00Z</dcterms:modified>
  <cp:revision>18</cp:revision>
  <dc:subject/>
  <dc:title/>
</cp:coreProperties>
</file>