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Instrumentation-II(421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signal conditioning element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V to I converter in instrumentatio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response time, rise time, settling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 diagram of an op amp integrator circuit and write the equation for output volt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upling techniques in instru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two pass filter and sketch the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quivalent circuit of Piezo electric crystal and explain how it is used for measurement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moving coil type of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principle of working of a fibre optic transducer used for leve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Pneumatic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plitude Modulation and Frequency Modulation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DC amplifi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pen rec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RO and explain the function of the different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Visual Display de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ccuracy and Precision with help of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ponse of a first order system to a unit step input with help of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Linearity, Resolution and Dr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 to F conver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nding &amp; Shielding techniqu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og to Digital conver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lacement measuremen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5:00Z</dcterms:created>
  <dc:creator>aparna</dc:creator>
  <dc:description/>
  <dc:language>en-US</dc:language>
  <cp:lastModifiedBy>Windows User</cp:lastModifiedBy>
  <cp:lastPrinted>2015-02-17T13:16:00Z</cp:lastPrinted>
  <dcterms:modified xsi:type="dcterms:W3CDTF">2015-02-17T21:17:00Z</dcterms:modified>
  <cp:revision>3</cp:revision>
  <dc:subject/>
  <dc:title>BOARD OF TECHNICAL EDUCATION</dc:title>
</cp:coreProperties>
</file>