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ystems-I(415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ignal to noise ratio and noise figure of a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lculate the percentage of power saving when the carrier and one of the sidebands are suppressed in an AM wave modulated to a depth of i) 100 percent ii) 50 perc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M and draw waveform of FM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GC? And why is it used in communication sys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 and effects of Image frequency on radio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FM and P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Stereophonic FM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external noises in a commun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mplitude modulation and derive the expression for AM w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odulation index of AM and derive the expression for modulation index in terms of maximum and minimum volt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roadcast radio transmitter radiates 10 KW when the modulation percentage is 60. How much of this is carrier pow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ircuit diagram, explain the working of Balanced slope det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, explain the filter method of SSB sup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block diagram the working of ISB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ircuit diagram, explain the working of Varactor diode modulator for generation of F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requency modulated wave is represented by the equation V=12sin (16x10</w:t>
            </w:r>
            <w:r>
              <w:rPr>
                <w:rFonts w:cs="Bookman Old Style" w:ascii="Bookman Old Style" w:hAnsi="Bookman Old Style"/>
                <w:vertAlign w:val="superscript"/>
              </w:rPr>
              <w:t>8</w:t>
            </w:r>
            <w:r>
              <w:rPr>
                <w:rFonts w:cs="Bookman Old Style" w:ascii="Bookman Old Style" w:hAnsi="Bookman Old Style"/>
              </w:rPr>
              <w:t>t+5sin1250t)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(i) Carrier and modulating frequencies (ii) Modulation index (iii) Maximum frequency deviation (iv) Power dissipated by this FM wave in a 10Ω resistor (v) Bandwidth of the FM w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-emphasis and de-emphasis in FM system. Draw typical circuits with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the help of a block diagram, explain FM Stereophonic broadcast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, explain the operation of high level AM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ircuit diagram and necessary waveforms, explain how a diode detector circuit demodulates the AM w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 explain a tuned radio frequency receiver. Also describe its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FC? Explain working of the same in radio receiv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, explain the basic FM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23T10:27:00Z</cp:lastPrinted>
  <dcterms:modified xsi:type="dcterms:W3CDTF">2015-02-23T18:28:00Z</dcterms:modified>
  <cp:revision>12</cp:revision>
  <dc:subject/>
  <dc:title>BOARD OF TECHNICAL EDUCATION</dc:title>
</cp:coreProperties>
</file>