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I(F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traightening of structural members done with pr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use of Portable Nibb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rotary shearing machines? Give two advantag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he different methods of taper turning on a lathe. If ‘D’ is major diameter, ‘D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’ is minor diameter and ‘L’ is the job length, state the formula for taper angle ‘</w:t>
            </w:r>
            <w:r>
              <w:rPr>
                <w:rFonts w:eastAsia="Symbol" w:cs="Symbol" w:ascii="Symbol" w:hAnsi="Symbol"/>
              </w:rPr>
              <w:t></w:t>
            </w:r>
            <w:r>
              <w:rPr>
                <w:rFonts w:cs="Bookman Old Style" w:ascii="Bookman Old Style" w:hAnsi="Bookman Old Style"/>
              </w:rPr>
              <w:t>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(i) Clapper box  (ii) Cross r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echniques of flame cutting away from ed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Bevellers used in plate edge prepar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shearing. Explain with a neat sketch Bench Shea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pping? Explain with a sketch the universal steel shearing machine for cropping ang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lathe called basic machine tool? What are the main operations that can be done on a center lathe with the lead screw and without the lead scre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job for eccentric turning and give all operations to be carried out to complete the job from the given spind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drilling machines classified? Explain briefly the procedure the trepanning a h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universal milling machine. State safety measures in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ick Return mechanism used in a shap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example the types of job that can be carried out on a plann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universal grinder? How does it differ from a plain grin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flame cutting by hand? How is steady rate and cutting along desired shape ensured in flame cu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mplate allowance in flame cutting? How is removal of defective weld by gouging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.N.C. steel profile cutting machine and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devices on sh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vet removal using flame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and beve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thread cutting on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1T14:19:00Z</cp:lastPrinted>
  <dcterms:modified xsi:type="dcterms:W3CDTF">2015-03-11T21:20:00Z</dcterms:modified>
  <cp:revision>34</cp:revision>
  <dc:subject/>
  <dc:title/>
</cp:coreProperties>
</file>