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(1002)/(GN102)[Old/Revise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area of a triangle with vertices A(1,0), B(2,1), C(1,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area of the sector of a circle which subtends an angle of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t the centre of a circle having radius 8 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the slope of the tangent to the cur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Bookman Old Style" w:ascii="Bookman Old Style" w:hAnsi="Bookman Old Style"/>
              </w:rPr>
              <w:t xml:space="preserve"> at the point (1,9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(2,4) and B(5,1), find the co-ordinates of the points dividing AB in the ratio 1:2 (i) internally (ii) extern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equation of the line passing through (2,1) and perpendicular to the line 4x+2y+3=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a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Bookman Old Style" w:ascii="Bookman Old Style" w:hAnsi="Bookman Old Style"/>
              </w:rPr>
              <w:t>, A(1,5), B(2,0), C(4,2) find equation of median 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how that the line 3x+4y-4=0 touches the circle              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4x-4y+4=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and A is an acute angle, find the valu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how that  cotA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+ tan(180+A)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+ tan(90+A)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+ tan(360-A)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= 0 where angle A is ac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Bookman Old Style" w:ascii="Bookman Old Style" w:hAnsi="Bookman Old Style"/>
              </w:rPr>
              <w:t xml:space="preserve"> given a = 15cm, b = 10cm, c = 17 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  </w:t>
      </w:r>
      <w:r>
        <w:rPr/>
        <w:t>-2-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 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give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w.r.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y w.r.t x give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   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equations of the tangent and the normal to the circle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6x+4y+9=0 at the point (5,-2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axima and minima for the function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displacement ‘s’ (in metres) of a particle in time ‘t’ (in seconds) is given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>
                <w:rFonts w:cs="Bookman Old Style" w:ascii="Bookman Old Style" w:hAnsi="Bookman Old Style"/>
              </w:rPr>
              <w:t xml:space="preserve">. Find the velocity and the acceleration of the particle at t=3 secon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equations of the circle with centre (2,-3) and which passes through the point (4,1)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ing3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39:00Z</dcterms:created>
  <dc:creator>NEWUSER</dc:creator>
  <dc:description/>
  <dc:language>en-US</dc:language>
  <cp:lastModifiedBy>Windows User</cp:lastModifiedBy>
  <cp:lastPrinted>2015-03-12T17:48:00Z</cp:lastPrinted>
  <dcterms:modified xsi:type="dcterms:W3CDTF">2015-03-13T00:49:00Z</dcterms:modified>
  <cp:revision>9</cp:revision>
  <dc:subject/>
  <dc:title>BOARD OF TECHNICAL EDUCATION</dc:title>
</cp:coreProperties>
</file>