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hemistry of Welding Processes(4231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in brief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no flux is required for welding mild ste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one example each of neutral oxide and amphoteric oxi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wo properties of hydrogen fuel ga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one difference between Welding  &amp; Sold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wo shielding gases used in wel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lectro-slag we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one characteristic and one industrial application of Nick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it necessary to use a flux in we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ormula for calculation of carbon equivalent for alloy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there is need for porous filters in acetylene cylind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oxygen is produced by electrolysis of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two methods used for gasification of liquid oxyg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there is need for preheating carbon dioxide during we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explosibility of acetylene in mixture with other ga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ffects of the following impurities in acetylene: i) Phosphine   ii) acetone vap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advantages of using dissolved acetyle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following terms w.r.t. fuel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Ignition temperature ii) Calorific value iii) Flame temperature iv) Flame veloc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types of oxy-acetylene flames and state their properties &amp;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heat transfer from flame to metal takes place in oxy-acetylene flam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distribution of specific heat flux w.r.t. oxy-acetylene fl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three types of soldering flux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there is need for post cleaning of flux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eastAsia="Bookman Old Style"/>
        </w:rPr>
        <w:t xml:space="preserve">                                                             </w:t>
      </w:r>
      <w:r>
        <w:rPr/>
        <w:t>-2-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using flux coated electrod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performed by the following flux ingredients: i) de-oxidising elements ii) alloying el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there is need to take utmost care in handling &amp; storage of electrod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ffects of the following gases absorbed in weld pool: i) nitrogen   ii) water-vap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following faults caused by gas absorption in welds: i) piping   ii) blow ho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lad metals?  Why is cladding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C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ffect of temperature on crystal size in meta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06:00Z</dcterms:created>
  <dc:creator>NEWUSER</dc:creator>
  <dc:description/>
  <dc:language>en-US</dc:language>
  <cp:lastModifiedBy>Windows User</cp:lastModifiedBy>
  <dcterms:modified xsi:type="dcterms:W3CDTF">2015-02-18T23:36:00Z</dcterms:modified>
  <cp:revision>4</cp:revision>
  <dc:subject/>
  <dc:title>BOARD OF TECHNICAL EDUCATION</dc:title>
</cp:coreProperties>
</file>