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uilding Services-II(4533)/(AE403) [Old/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2 = 1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factors present in the air that the air-conditioner control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sadvantages of natural ventil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3 methods in which heat transfer takes place in a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acoustical design important to be considered in a build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a sound insulting materia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wet riser system in a fire resistant build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the natural ventilation of a building be increas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 centrally air conditioned system and a unitary air-conditioned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components of an air–conditioning system including distribu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2 types of thermal insulating mater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i) Heat insulation by orientation          ii) Heat insulation by proper height of cei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examples: i) External thermal insulation of roofs ii) Internal thermal insulation of roof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basic requirements to be considered for the acoustical design of a recording studio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advantage of using composite absorbers as an acoustical materia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dentify areas in a large hall, which cause objectionable sound reflection. What measures can be taken to prevent i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with neat diagram any 2 methods of sound insulating the floor of a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diagrams the sound insulation for the following walls: i) Double partition wall ii) Cavity wal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sound insulation for the ceiling of a multipurpose ha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ire protection given to base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Automatic sprinkler system layout for a room of 10 x 20 metres and height 3 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6 points to be considered while providing fire resistant floor &amp; roof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5-03-11T15:23:00Z</cp:lastPrinted>
  <dcterms:modified xsi:type="dcterms:W3CDTF">2015-03-11T22:24:00Z</dcterms:modified>
  <cp:revision>33</cp:revision>
  <dc:subject/>
  <dc:title/>
</cp:coreProperties>
</file>