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Generation &amp; Transmission(4114)</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fine: i) load factor ii) Diversity fa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y maximum demand of a group of consumers is always less than the sum of individual maximum dema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Enlist various types of hydroelectric power plants. Which one is most suited as peak load plant?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nlist the types of conductors used for transmission of electrical energ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ich parameters of short transmission line is neglected for calculation purpose? Wh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do you mean by transposi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the concept of bare load and peak load power plant with an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and explain the various devices used for preheating of feed water in a thermal power plant. Also draw the schematic diagram indicating location of these devic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in brief the major components of diesel generator se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and explain the reasons for failure of insula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i) List out the different types of non-conventional sources of energy.</w:t>
            </w:r>
          </w:p>
          <w:p>
            <w:pPr>
              <w:pStyle w:val="Normal"/>
              <w:jc w:val="both"/>
              <w:rPr>
                <w:rFonts w:ascii="Bookman Old Style" w:hAnsi="Bookman Old Style" w:cs="Bookman Old Style"/>
              </w:rPr>
            </w:pPr>
            <w:r>
              <w:rPr>
                <w:rFonts w:cs="Bookman Old Style" w:ascii="Bookman Old Style" w:hAnsi="Bookman Old Style"/>
              </w:rPr>
              <w:t>ii) Explain tidal power generation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generating station has a maximum demand of 25MW, a load factor of 60%, plant capacity factor of 50% and a plant use factor of 72%. Find i) The reserve capacity of the plant ii) The daily energy produced and iii) Maximum energy that could be produced daily if the plant while running as per schedule, were fully load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the main components of HVDC transmission system and state its advantages over HVAC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a short note on effect of variation of Transmission voltage and load p.f. on performance of short transmission l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the formation of corona. Give its 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72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pPr>
            <w:r>
              <w:rPr>
                <w:rFonts w:cs="Bookman Old Style" w:ascii="Bookman Old Style" w:hAnsi="Bookman Old Style"/>
              </w:rPr>
              <w:t>An overhead 3 phase transmission line delivers 5000 KW at 22KV at 0.8 p.f. lagging. The resistance and reactance of each conductor is 4Ω and 6Ω respectively. Determine        i) Sending end voltage ii) Percentage regul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pPr>
            <w:r>
              <w:rPr>
                <w:rFonts w:cs="Bookman Old Style" w:ascii="Bookman Old Style" w:hAnsi="Bookman Old Style"/>
              </w:rPr>
              <w:t>A 3 phase, 50Hz transmission line 100Km long delivers 20MW at 0.9 p.f. lagging at 110KV. The resistance and reactance of the line per phase per Km are 0.2Ω and 0.4Ω respectively, while capacitive admittance is 2.5 x 10</w:t>
            </w:r>
            <w:r>
              <w:rPr>
                <w:rFonts w:cs="Bookman Old Style" w:ascii="Bookman Old Style" w:hAnsi="Bookman Old Style"/>
                <w:vertAlign w:val="superscript"/>
              </w:rPr>
              <w:t xml:space="preserve">-6 </w:t>
            </w:r>
            <w:r>
              <w:rPr>
                <w:rFonts w:cs="Bookman Old Style" w:ascii="Bookman Old Style" w:hAnsi="Bookman Old Style"/>
              </w:rPr>
              <w:t xml:space="preserve">siemens/Km/phase. Calculate the current and voltage at the sending end. Use nominal T metho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Write a short note on vibration damper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00" w:type="dxa"/>
            <w:tcBorders/>
          </w:tcPr>
          <w:p>
            <w:pPr>
              <w:pStyle w:val="Normal"/>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is the effect of wind and ice deposition on the sa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pPr>
            <w:r>
              <w:rPr>
                <w:rFonts w:cs="Bookman Old Style" w:ascii="Bookman Old Style" w:hAnsi="Bookman Old Style"/>
              </w:rPr>
              <w:t>A transmission line has a span of 200m between level supports. The conductor has a cross-sectional area of 1.29cm</w:t>
            </w:r>
            <w:r>
              <w:rPr>
                <w:rFonts w:cs="Bookman Old Style" w:ascii="Bookman Old Style" w:hAnsi="Bookman Old Style"/>
                <w:vertAlign w:val="superscript"/>
              </w:rPr>
              <w:t>2</w:t>
            </w:r>
            <w:r>
              <w:rPr>
                <w:rFonts w:cs="Bookman Old Style" w:ascii="Bookman Old Style" w:hAnsi="Bookman Old Style"/>
              </w:rPr>
              <w:t>, weighs 1170Kg/Km and has a breaking stress of 4218 Kg/cm</w:t>
            </w:r>
            <w:r>
              <w:rPr>
                <w:rFonts w:cs="Bookman Old Style" w:ascii="Bookman Old Style" w:hAnsi="Bookman Old Style"/>
                <w:vertAlign w:val="superscript"/>
              </w:rPr>
              <w:t>2</w:t>
            </w:r>
            <w:r>
              <w:rPr>
                <w:rFonts w:cs="Bookman Old Style" w:ascii="Bookman Old Style" w:hAnsi="Bookman Old Style"/>
              </w:rPr>
              <w:t>. Calculate the sag for a safety factor of 5, allowing a wind pressure of 122 Kg per square meter of projected area. What is the vertical sa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in brief the various supporting structures used in overhead transmission l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58:00Z</dcterms:created>
  <dc:creator>NEWUSER</dc:creator>
  <dc:description/>
  <dc:language>en-US</dc:language>
  <cp:lastModifiedBy>Windows User</cp:lastModifiedBy>
  <cp:lastPrinted>2015-02-17T11:11:00Z</cp:lastPrinted>
  <dcterms:modified xsi:type="dcterms:W3CDTF">2015-02-17T19:13:00Z</dcterms:modified>
  <cp:revision>3</cp:revision>
  <dc:subject/>
  <dc:title>BOARD OF TECHNICAL EDUCATION</dc:title>
</cp:coreProperties>
</file>