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I(2006)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russ’. Also state assumptions made in case of plane tru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equations for time of flight horizontal range and maximum height in motion of projecti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graphical representation of work done i) when force is constant ii) when force is vari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D’Alembert’s principle &amp; define moment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velocity ratio for i) Differential wheel &amp; axle ii) Worm &amp; Worm wheel iii) Single purchase cra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Superelevation’ for railway or roadway on curved path. Write expression for angle of banking for vehicle negotiating curved pat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abelled diagram of simple wheel &amp; axel. Also explain working principle and state formula for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double purchase crab has spur wheel having 45 &amp; 50 teeth while pinion have 15 &amp; 20 teeth. Effort handle is 450mm long and effective diameter of load drum is 180mm. If efficiency is 60% while carrying load of 500N, calculate effort requir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pile hammer of weight 3000N falls from height of 3.5m on top of pile. Find impulsive force of blow if hammer comes to rest in 1/100</w:t>
            </w:r>
            <w:r>
              <w:rPr>
                <w:rFonts w:cs="Bookman Old Style" w:ascii="Bookman Old Style" w:hAnsi="Bookman Old Style"/>
                <w:vertAlign w:val="superscript"/>
              </w:rPr>
              <w:t>th</w:t>
            </w:r>
            <w:r>
              <w:rPr>
                <w:rFonts w:cs="Bookman Old Style" w:ascii="Bookman Old Style" w:hAnsi="Bookman Old Style"/>
              </w:rPr>
              <w:t xml:space="preserve"> second. Take g = 9.81 m/s</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pring is stretched through 50mm. If force required to stretch spring increases at rate of 20N/10mm, determine work done i) When 50mm of spring is stretched ii) When last 20mm is stretch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ater tank of capacity 15000 litres is to be filled up in 20 minutes by pump and water is to be lifted through height of 12m. If efficiency of pump is 70%, find rated power of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of mass 4 Kg moving with a velocity of 12 m/s overtakes a body of mass 3Kg moving with a velocity of 5 m/s in the same direction along a straight line and they coalesce to form one body. Find the velocity with which single body (after coalesce) will move. If second body moves in opposite to that of first, find velocity of single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flywheel starting from rest rotates at an uniform angular acceleration and after having rotated 60 revolutions its angular velocity is 60 rpm. Find angular acceleration and interval of time to rotate through 50 revolution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heel 2m in diameter accelerates from rest to 2000 rpm in 10 seconds. Find angular acceleration, number of revolution made by wheel in 10 seconds. Also find linear velocity at point on rim and tangential acceleration of point on ri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ody is projected at such an angle that horizontal range is 3 times greatest height attained by body. Find angle of projection, if with this angle range is 360m. Find necessary velocity of projection and time of fligh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ngle of bank, pilot of an aeroplane should maintain, if he wants to fly a horizontal circular path with a radius of 1300m at speed of 400Kmp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vator cage of mine shaft weighing 8 KN when empty is lifted and lowered by means of wire rope. Once man weighing 600N entered it and lowered with uniform acceleration such that when a distance of 187.5m is covered velocity of cage was 25 m/s. Determine tension in the rope and force exerted by man on floor of c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rain has mass of 200t. If frictional resistance amounts to 6N per tonne, what steady pull must locomotive exert in order to increase speed on level road from 30 Kmph to 60 Kmph within a period of 1</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bscript"/>
              </w:rPr>
              <w:t>2</w:t>
            </w:r>
            <w:r>
              <w:rPr>
                <w:rFonts w:cs="Bookman Old Style" w:ascii="Bookman Old Style" w:hAnsi="Bookman Old Style"/>
              </w:rPr>
              <w:t xml:space="preserve"> minu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forces in members of simply supported truss shown in fig.1 using</w:t>
            </w:r>
          </w:p>
          <w:p>
            <w:pPr>
              <w:pStyle w:val="Normal"/>
              <w:jc w:val="both"/>
              <w:rPr>
                <w:rFonts w:ascii="Bookman Old Style" w:hAnsi="Bookman Old Style" w:cs="Bookman Old Style"/>
              </w:rPr>
            </w:pPr>
            <w:r>
              <w:rPr>
                <w:rFonts w:cs="Bookman Old Style" w:ascii="Bookman Old Style" w:hAnsi="Bookman Old Style"/>
              </w:rPr>
              <w:t>i) Method of joint (all members)</w:t>
            </w:r>
          </w:p>
          <w:p>
            <w:pPr>
              <w:pStyle w:val="Normal"/>
              <w:jc w:val="both"/>
              <w:rPr>
                <w:rFonts w:ascii="Bookman Old Style" w:hAnsi="Bookman Old Style" w:cs="Bookman Old Style"/>
              </w:rPr>
            </w:pPr>
            <w:r>
              <w:rPr>
                <w:rFonts w:cs="Bookman Old Style" w:ascii="Bookman Old Style" w:hAnsi="Bookman Old Style"/>
              </w:rPr>
              <w:t>ii) Any three members using method of section.</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8)</w:t>
            </w:r>
          </w:p>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forces in members of truss shown in fig.2 by method of joint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5-03-02T16:32:00Z</cp:lastPrinted>
  <dcterms:modified xsi:type="dcterms:W3CDTF">2015-07-17T07:38:00Z</dcterms:modified>
  <cp:revision>18</cp:revision>
  <dc:subject/>
  <dc:title/>
</cp:coreProperties>
</file>