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age Organisation &amp; Transport Management(40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of co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are spares classified? Give examples in each catego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markets. Give examples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Central Excise Duty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six basic elements of any Management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kills required by a person involved in the ‘handing over’ a vehicle to a custom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Job card’? Show a sketch of a sample job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Inspection’ as a function of any garage. Mention also the skills required for a person to carry out the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dure and documentation required to purchase any part/component for a ga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elements of cost, which would have to be considered while performing the costing of any product? Give examples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what basis is the hiring of personnel done for an organization? List down some of the ‘positions’ that would need to be filled in the operation of a ga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show the layout of a 3-spanner sign ga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lanning’ as an Important element of the management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briefly on various skills, which a person should possess in order to be able to direct effectiv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ome of the measures that could be taken up to be able to motivate workers towards an improved perform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differentiate between the two terms ‘Work load Analysis’ and ‘Work Force Analysis’? Elabo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ome measures that could be undertaken in order to boost ‘Industrial relations’ between different organis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activities, which would need to be carried out in order to attain the main objectives of any personnel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various sources from where a sales person could get complete technical as well as statistical information about his/her produ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  a note on the ‘Duties of a good Sales pers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reasons because of which there would be persons willing to sell and persons willing to buy a used c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19T14:03:00Z</cp:lastPrinted>
  <dcterms:modified xsi:type="dcterms:W3CDTF">2015-03-19T21:03:00Z</dcterms:modified>
  <cp:revision>60</cp:revision>
  <dc:subject/>
  <dc:title/>
</cp:coreProperties>
</file>