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E/COMP/EC/MED/E&amp;EE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Electronics(CS309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Half Adder and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OR Gate and AND gate using universal N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output voltage of a 4 to 1 Binary ladder D/A converter for the input combination: i) 1011     ii) 11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as directed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25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 =     _________(2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1101.011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2) </w:t>
            </w:r>
            <w:r>
              <w:rPr>
                <w:rFonts w:cs="Bookman Old Style" w:ascii="Bookman Old Style" w:hAnsi="Bookman Old Style"/>
              </w:rPr>
              <w:t>= _________(10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i) CA 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16) </w:t>
            </w:r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  ______________</w:t>
            </w:r>
            <w:r>
              <w:rPr>
                <w:rFonts w:cs="Bookman Old Style" w:ascii="Bookman Old Style" w:hAnsi="Bookman Old Style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how to convert a R-S Flip Flop to D Flip Flop and write the Truth Table of D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4 bit synchronous Down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28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into BCD and G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ve the following: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Serial IN Parallel OUT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state and prove any one De Morgan’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2:4 Decoder using logic gates and write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using K Map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Y =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ookman Old Style" w:ascii="Bookman Old Style" w:hAnsi="Bookman Old Style"/>
              </w:rPr>
              <w:t>m (2,3,4,5,6,7,10,11,13,14,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rallel Binary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BCD to 7 Segment decoder driver (common cathode typ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logic diagram, the operation of JK Master Slave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ircuit of R-S Flip Flop using NAND gates only.  Explain the same with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form the following Binary Addition and Binary Subtraction using 2’s complement method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101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+ 1110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2)  </w:t>
            </w:r>
            <w:r>
              <w:rPr>
                <w:rFonts w:cs="Bookman Old Style" w:ascii="Bookman Old Style" w:hAnsi="Bookman Old Style"/>
              </w:rPr>
              <w:t>ii)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110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– 010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 iii) 010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– 110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4 bit Shift register.  Explain how data 1101 is shifted serially IN and taken serially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4 bit Asynchronous/Ripple counter.  Explain its operation with the help of the count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synchronous decade counter.  Show the Truth Table (count sequence) and the Timing diagram w.r.t. the count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Successive Approximation Analog to Digital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Binary ladder type D/A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Ring Counter ii) ASCII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K Flip Fl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lex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ynchronous Down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co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and Analog sign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4T14:14:00Z</cp:lastPrinted>
  <dcterms:modified xsi:type="dcterms:W3CDTF">2015-02-24T22:15:00Z</dcterms:modified>
  <cp:revision>32</cp:revision>
  <dc:subject/>
  <dc:title/>
</cp:coreProperties>
</file>