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-II(43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Quick return mechanism of Shaper? 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the Shap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operations carried out the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di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‘Hot dipping’ (Galvanizin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‘G’ codes &amp; ‘M’ codes used in NC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‘up milling’ &amp; ‘down mill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Dividing head attachment ii) High speed milling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und head of a bolt is required to be converted into square head.  Which operation is suitable on Milling machin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Fly press &amp;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ress driving mechanisms &amp; briefly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Angle bending ii) Co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Shap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Adjusting stroke length ii) Quick retur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ork holding devices used on Shaping machin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‘Electropla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NC lathe &amp; conventional lathe.        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art programming is carried out on NC machines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s of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fini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spra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 of C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NC mach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NEWUSER</dc:creator>
  <dc:description/>
  <dc:language>en-US</dc:language>
  <cp:lastModifiedBy>Windows User</cp:lastModifiedBy>
  <cp:lastPrinted>2015-02-17T14:10:00Z</cp:lastPrinted>
  <dcterms:modified xsi:type="dcterms:W3CDTF">2015-02-17T22:11:00Z</dcterms:modified>
  <cp:revision>5</cp:revision>
  <dc:subject/>
  <dc:title>BOARD OF TECHNICAL EDUCATION</dc:title>
</cp:coreProperties>
</file>