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Organisation-II(422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magnetic dis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associative memory? Draw the diagram for one cell of associative mem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w.r.t. cache memory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ocality of reference       ii) hit ratio             iii) Map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any one page replacement algorith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I/O mapped I/O and memory mapped I/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struction pipelining? What are its advant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the match logic of associative mem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magnetic tape?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: i) Floppy Disk   ii) CDROMS.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cache memory explain set associative mapping procedure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rite-through and write–back methods of writing into cac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Direct mapping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chart explain CPU-IOP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the connection between I/O Bus and interface modu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block diagram and explain the functions of I/O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mory segmentation? Explain the segmented page map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TextBody"/>
              <w:rPr/>
            </w:pPr>
            <w:r>
              <w:rPr/>
              <w:t>With the help of example, explain the concept of:             i) Address space and memory space ii) Blocks, pages and page fra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associative memory page table. State the advantages of associative memory page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SIMD Array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memory interleav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n example explain arithmetic pipe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5-03-02T19:27:00Z</dcterms:modified>
  <cp:revision>39</cp:revision>
  <dc:subject/>
  <dc:title/>
</cp:coreProperties>
</file>