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3"/>
        <w:ind w:right="-1800" w:hanging="0"/>
        <w:rPr/>
      </w:pPr>
      <w:r>
        <w:rPr/>
        <w:t xml:space="preserve">Subject: </w:t>
      </w:r>
      <w:r>
        <w:rPr>
          <w:b/>
          <w:bCs/>
        </w:rPr>
        <w:t xml:space="preserve">Fermentation Technology(5265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four species of yeast and their uses in Foo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ole of brine curing in pickle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le and Lager beer. Name the yeast strain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mportance of melolactic acid fermentation in w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asons for over oxidation in vineg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aw materials used for the production of whisky, brandy and r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the ideal conditions required for mushroom cultivation. List out the contamina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rough suitable flow chart mention the process of manufacturing Extra Neutral Alcohol from Grain/starch. Give the ideal parameters at each s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two methods of isolation &amp; preservation of pure cul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the submerged and trickling process of vinegar pro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common contaminants of wine and suggest the way of its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brief notes on any three of the following elements of brewing proces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Malt    (ii) Adjuncts    (iii) Hops     (iv) Yea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ow would you? (Any thre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reducing sugar in w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alcohol content of distilled bevera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acidity of Pick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unt the viability of yeast cell in a given cul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eatment procedure of raw vineg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utritional components of Mushro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croorganisms for pickle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tive dry yeast and its usa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ommon contaminants and discuss the sanitary aspects of bear manufactu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scribe the role of any two of the following in wine making: (i) Nitrogen         (ii) PH value          (iii) SO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he defects of vinegar and its control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1800" w:hanging="0"/>
      <w:outlineLvl w:val="2"/>
    </w:pPr>
    <w:rPr>
      <w:rFonts w:ascii="Bookman Old Style" w:hAnsi="Bookman Old Style" w:cs="Bookman Old Style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13T11:01:00Z</cp:lastPrinted>
  <dcterms:modified xsi:type="dcterms:W3CDTF">2015-02-13T19:01:00Z</dcterms:modified>
  <cp:revision>80</cp:revision>
  <dc:subject/>
  <dc:title/>
</cp:coreProperties>
</file>