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intenance of Civil Engineering Structures(50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maintenance of structures, explain various safety measures to be conside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how the anti-termite work is carried out for buildings under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various precautionary measures to be considered in installation of lifts for a multistoried structur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proper functioning of drainage lines, state what is the essential maintenance need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how do you carryout repair and maintenance of waterproof wor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do you perform the cleaning of water ta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out various causes, which result in inefficient working of water supply syst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types of contracts for maintenance works. Also state their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do you perform the estimate for maintenance of building wor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istinguish between ‘Emergency maintenance’ and             ‘Routine Maintenanc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how do you carryout treatment for wood wor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necessary maintenance works needed in respect of:  i) Plumbing works  ii) Air conditioning work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various maintenance works in respect of water treatment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sewer lines are tested and necessary precautions involved in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Pre-monsoon and Post-monsoon maintenance works carried out for road wor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procedure involved in pothole repair of bituminous r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efects in concrete roads and necessary remedial measures need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various types of lining works carried out for irrigation canals and state their merits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detail how do you carryout maintenance of service roads of irrigations projec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canal breach? State how do you take necessary precautions to avoid such brea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airs to filt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ment grou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il Stabiliz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airs to roof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12T11:54:00Z</cp:lastPrinted>
  <dcterms:modified xsi:type="dcterms:W3CDTF">2015-02-12T19:55:00Z</dcterms:modified>
  <cp:revision>16</cp:revision>
  <dc:subject/>
  <dc:title/>
</cp:coreProperties>
</file>