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(MP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errors in selection of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single store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bjectives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actors to be considered in space requi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ecautions to be taken for office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office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Office and state any 2 of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Office activ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aperles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principles of Office accommo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needs for Offic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disadvantages of urba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build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ce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factors to be considered in physical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 open Office and a private Office ( 4 points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disadvantages of ope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and semi-direct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lighting and artificial lighting.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steps to minimise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duties of Offi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factors in selecting Office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6 sanitary facilities to be provided in an Off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6:16:00Z</cp:lastPrinted>
  <dcterms:modified xsi:type="dcterms:W3CDTF">2015-02-25T00:17:00Z</dcterms:modified>
  <cp:revision>13</cp:revision>
  <dc:subject/>
  <dc:title/>
</cp:coreProperties>
</file>