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(AE1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different uses of laterite stones in building constr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ood brick ear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ingredients of ordinary cement &amp;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important advantages of timber as a construction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. I. sh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important properties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field tests for st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ranite                       ii) Properties of ste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dvantages of ribbed Tor steel 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market forms of steel and mention their use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qualities of good bricks.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Fly ash bricks ii) Compressed stabilised earth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 of cement in various works of building construction. ( any four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apid Hardening Cement ii) White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special mort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eight uses of mortar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properties of Aluminium which makes it an advantageous material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t facts to be considered in planning storage of timb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six defects in timber due to seaso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ield tests for s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arse aggregate and fine aggre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characteristics of a good clay tile used as roof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 roofing materials: Mangalore tile and Asbestos sh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0:00Z</dcterms:created>
  <dc:creator>aparna</dc:creator>
  <dc:description/>
  <dc:language>en-US</dc:language>
  <cp:lastModifiedBy>Windows User</cp:lastModifiedBy>
  <dcterms:modified xsi:type="dcterms:W3CDTF">2015-02-24T19:32:00Z</dcterms:modified>
  <cp:revision>5</cp:revision>
  <dc:subject/>
  <dc:title>BOARD OF TECHNICAL EDUCATION</dc:title>
</cp:coreProperties>
</file>