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nalog Electronics(414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put offset voltage and output offset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the working of precision rect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deal and practical frequency response of filters.     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output waveforms of Integrator for all standar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PLL as AM demod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time scaling in analog compu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and derivations explain the operation of Summing, Scaling and Averaging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non-inverting amplifier is having following parameters: 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=1KΩ, R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 xml:space="preserve"> =10KΩ, A=200000, R</w:t>
            </w:r>
            <w:r>
              <w:rPr>
                <w:rFonts w:cs="Bookman Old Style" w:ascii="Bookman Old Style" w:hAnsi="Bookman Old Style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</w:rPr>
              <w:t>=2MΩ, R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>=75Ω, f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>=5Hz, O/P voltages swing = ±13V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 the values of A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if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of</w:t>
            </w:r>
            <w:r>
              <w:rPr>
                <w:rFonts w:cs="Bookman Old Style" w:ascii="Bookman Old Style" w:hAnsi="Bookman Old Style"/>
              </w:rPr>
              <w:t>, F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 xml:space="preserve"> and V</w:t>
            </w:r>
            <w:r>
              <w:rPr>
                <w:rFonts w:cs="Bookman Old Style" w:ascii="Bookman Old Style" w:hAnsi="Bookman Old Style"/>
                <w:vertAlign w:val="subscript"/>
              </w:rPr>
              <w:t>o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Explain with the help of diagram the working of following circuits: i) Current to voltages converter ii) Instrumentation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the working of Phase Shift Oscillator using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and waveforms explain the working of Monostable multivib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differential amplifier with 2 OP-AMPS giving deriv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second order Low pass Butterworth filter having high cut off frequency of 2K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practical integrator circuit with the help of neat diagram and frequency respo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circuit diagram how Schmitt trigger circuit works. Also explain hysteresis l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block diagram of PLL explain its working princip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neat circuit diagram explain how IC 723 is used as low voltage regula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circuit diagram explain the operation of Sample and Hold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ode function generator techniq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C LM 3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itching Regul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23T10:56:00Z</cp:lastPrinted>
  <dcterms:modified xsi:type="dcterms:W3CDTF">2015-02-23T18:58:00Z</dcterms:modified>
  <cp:revision>14</cp:revision>
  <dc:subject/>
  <dc:title>BOARD OF TECHNICAL EDUCATION</dc:title>
</cp:coreProperties>
</file>