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 Management(50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Harry foyal’s principle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Role of construction in National Developmen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alient features of network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importance of safety on constru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eatures of ISO-9000 se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necessity and importance of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dvantages and disadvantages of partnership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wo main stages of planning. Explain any one stag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ite layout and explain its importance in execution of construction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organizational chart of line organization and mention its merits and demeri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TextBody"/>
              <w:rPr/>
            </w:pPr>
            <w:r>
              <w:rPr/>
              <w:t>Construct a neat network and find out the critical path of the project, total project duration, EST, EFT and total float.</w:t>
            </w:r>
          </w:p>
          <w:tbl>
            <w:tblPr>
              <w:tblW w:w="6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3"/>
              <w:gridCol w:w="533"/>
              <w:gridCol w:w="533"/>
              <w:gridCol w:w="533"/>
              <w:gridCol w:w="533"/>
              <w:gridCol w:w="533"/>
              <w:gridCol w:w="533"/>
              <w:gridCol w:w="533"/>
              <w:gridCol w:w="533"/>
              <w:gridCol w:w="533"/>
              <w:gridCol w:w="533"/>
            </w:tblGrid>
            <w:tr>
              <w:trPr/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Activity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3" w:hanging="0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-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3" w:hanging="0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-3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3" w:hanging="0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-4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3" w:hanging="0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-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3" w:hanging="0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-6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3" w:hanging="0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-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3" w:hanging="0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-6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3" w:hanging="0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-7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3" w:hanging="0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-7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3" w:hanging="0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-8</w:t>
                  </w:r>
                </w:p>
              </w:tc>
            </w:tr>
            <w:tr>
              <w:trPr/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Duration in weeks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“Updating of Network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alient features of critical path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measures to be adopted while demolishing a stru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echniques of quality control you will adopt in respect of the following work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Brick masonry   (ii) Concreting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“Material Management” 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eadership. Distinguish between Authoritarian leadership and Democratic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various types of communic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ive and provision of any two of the following acts: i) Factories Act, 1948 ii) Minimum wages Act, 1948 iii) Industrial dispute Act, 194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</w:t>
      </w:r>
      <w:r>
        <w:rPr/>
        <w:t>-2-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ccupational hazards in construction Indust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ies of an Ideal lea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cessity and functions of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al principles of Insp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stical quality control techniq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-ordinating and control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13T11:58:00Z</cp:lastPrinted>
  <dcterms:modified xsi:type="dcterms:W3CDTF">2015-02-13T19:59:00Z</dcterms:modified>
  <cp:revision>35</cp:revision>
  <dc:subject/>
  <dc:title/>
</cp:coreProperties>
</file>