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 Engines-I(AT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ression ratio with the help of a neat sketch.   Give the modern day range of compression ratios for SI &amp; C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ix points of difference between SI and C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s and design considerations of an exhaust manifo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ways of cooling I.C. Engines.  List the properties of cool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Radiator. Why does it have fins? What are the materials used for fins and water tube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auses of low lubricating oil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Engine lubrication, why is it important to run a car for at least 15 kilometers at a str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neat sketches, the characteristic features of Timing gears, Timing chain and Timing be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flywheel and ii) vibration Damper and the difference i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ngine Cylinder Head and Cylinder Block w.r.t. their  construction, material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ump Cooling System and its advantages and disadvantages with respect to Air Coo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adiator cap in a pressurised cooling system with the aid of suitable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ethods of operation of fans in I.C. Engine water coo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ist Lubrication system giving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lubricating oil gauge using the electric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Engine parts lubricated?  Briefly explain the important properties of lubricants used in S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Gasohol, LPG &amp; CNG as alternative fuels for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simple Carbu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Gasolene Electronic Injection and Diesel Fuel Inj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ges of combustion in S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I Engine combustion cha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HC &amp; DOHC.  Sketch a typical in block camshaft for a 3 cylinder IC engine, mentioning in a few lines the angle between the cam lobes of Inlet valves and the method of lubrication of the camshaft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3T12:25:00Z</cp:lastPrinted>
  <dcterms:modified xsi:type="dcterms:W3CDTF">2015-02-13T20:26:00Z</dcterms:modified>
  <cp:revision>40</cp:revision>
  <dc:subject/>
  <dc:title/>
</cp:coreProperties>
</file>