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Costing(MP407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objectives of cost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n card? Give the format of Bin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time keeping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 of overheads on the basis of 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job co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s of preparing cost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ost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rom the following prepare the store ledger account using FIFO method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15 – Sock in hand 500 units @ Rs. 10 per unit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Jan 2015 – Purchased 100 units @ Rs. 11 per unit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2015 – Issued 400 unit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7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2015 – Purchased 700 units @ Rs. 12 per unit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9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2015 – Issued 500 unit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2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2015 – Purchased 1000 units @ Rs. 13 per unit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2015 – Issued 800 unit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2015 – Purchased 600 units @ Rs. 15 per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erpetual invento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time booking? Discuss any two methods of time boo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asures to control Idle ti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s of Labour turnov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time rate system of w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factory overheads? Give six examples of factory overhea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ree differences between allocation and apportionment of overhea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duction unit method of overhead absor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st accounting and financial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prepare cost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s produced and sold = 1000 uni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consumed – Rs. 8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wages paid – Rs. 1,2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expenses – Rs. 2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rent – Rs. 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gas, water, etc. – Rs. 1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repairs – Rs. 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salaries – Rs. 6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rent &amp; rates – Rs. 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ing &amp; stationary – Rs. 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insurance – Rs. 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expenses – Rs. 2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ement expenses – Rs. 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lling price – Rs. 400 per un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ob costing? State its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of contract co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ny three features of service cos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Batch cos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26T12:45:00Z</cp:lastPrinted>
  <dcterms:modified xsi:type="dcterms:W3CDTF">2015-03-26T19:47:00Z</dcterms:modified>
  <cp:revision>17</cp:revision>
  <dc:subject/>
  <dc:title/>
</cp:coreProperties>
</file>