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Communic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unication Systems-IV(Mobile) [5141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wo points of distinction between vertically distributed SPC and horizontally distributed SP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wo advantages of memory-controlled time-division space switching system over input and output-controlled time-division space switching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ollowing facilities offered by an electronic telephone system: i) Conference calling ii) Call wai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disadvantages of a paging system over a cellular telephon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ree advantages of mobile telephony over landline telephon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cell-splitting may be required in cellular telephony. Explain any one cell-splitting techniq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Traffic channels used in the GSM standard? Describe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performed by the level 3 subsystem of an SP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block diagram, describe the load sharing mode of SPC logi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and explain call processing in a centralized SPC system when a local number is dialed by the calling subscri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iagram and describe the operation of an input- controlled time division space switch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iagram and describe the operation of a random-write random-read time division time switch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, time multiplexed switc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diagram, describe a paging transmitte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call establishment for an incoming call from a landline phone to a mobile phone in a conventional mobile telephon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processes followed in a cellular communication system: i) Log-on ii) Monito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andoff? Describe any two types of handoff mechanis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describe the mobile high-gain antenna. Compare it with a roof mounted antenn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unctions of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Network sub-system ii) Base Station Subsystem of a GSM net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chniques of frequency reuse and its ne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on any one cell-site antenn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GSM channel mo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OCSAG code used by paging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5-02-16T14:45:00Z</cp:lastPrinted>
  <dcterms:modified xsi:type="dcterms:W3CDTF">2015-02-16T22:46:00Z</dcterms:modified>
  <cp:revision>38</cp:revision>
  <dc:subject/>
  <dc:title/>
</cp:coreProperties>
</file>