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I(MN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ampling and write a note on collection and preservations of s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rrors in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Coning and Quarte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al and Petrole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physical properties of co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eservoir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distribution of Basalt in an around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distribution of Dolerite in an around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ossils usefu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Index nummulitic foss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ontact metasomat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chanical concentration and how does it occur in 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xidation and supergene enri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Bauxite deposits occur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ccurrence of chromite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tallogenic period and metallogenic provinc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Goss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ze and extent of mineral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conomic importance of Gondawa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y of Deccan tra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tratigraphy sequence of Cuddapa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the entire lithology of Goa group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ribution of granites and Basalts in an around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id petroleum formed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rigi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nsitu theory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onstitution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Rank of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opper occurs in natur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ypes of foss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preservation of samples for assa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echniques of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2T12:08:00Z</cp:lastPrinted>
  <dcterms:modified xsi:type="dcterms:W3CDTF">2015-03-12T19:09:00Z</dcterms:modified>
  <cp:revision>33</cp:revision>
  <dc:subject/>
  <dc:title/>
</cp:coreProperties>
</file>