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Generation, Transmission &amp; Distribution(EE304)</w:t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 xml:space="preserve">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8"/>
          <w:szCs w:val="28"/>
        </w:rPr>
        <w:t>[Revised]</w:t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Demand factor ii) Load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rmula for computing inductance &amp; capacitance for single phase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3 phase, 4 wire A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earthing?  Why it is necessa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methods of improving earth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two advantages and one disadvantage of concealed conduit type wir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points of comparison between AC 2 wire and AC 3 wir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rinciple of generation of electricity in Hydroelectric power station. Explain functions of any two components used in such s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diesel power s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features of power generation using:             i) Solar energy ii) Wind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ingle circuit tower and double circuit t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unction of insulator. List desirable properties of insulator.  Briefly explain pin type ins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ring efficiency.  What is its importance?  How it can be improv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explain function of stay insula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and disadvantages of corona. How corona can be reduc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ag.  Explain its effect on design of transmi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ring distributor system.  Stat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C 2 wire and AC three phase – 3 wire distribu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feeder, distributor and service m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pipe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VC casing &amp; capping type of wiring.  State its advantages and disadvantag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Hall of 10m x 4m x 4.5m is required to be fitted with 8 tube lights and 6 fans.  Draw electrical circuit &amp; plan showing suitable location of tube lights and fa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5-02-27T20:47:00Z</dcterms:modified>
  <cp:revision>29</cp:revision>
  <dc:subject/>
  <dc:title/>
</cp:coreProperties>
</file>