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M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and advantages of centrifu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Submerged Arc Welding (S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hydraulic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tool signatur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lathe is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ang drilling machine and Multiple spindle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merits and demerits of wood as a material for making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ttern allowances? Explain any two types of allow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desirable properties of moulding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pot welding. Where is it prefer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rc welding. Also explain the effect of polarity during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weld defect giving their remedi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acks      ii) Por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in sheet metal work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imming          ii) Embo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of Press for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desirable properties of a cutting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rake angles of a single point cutting tool with the help of a sketch. Explain their significance in met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following accessories of lath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entres   ii) Three jaw ch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ool post grinder of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neat sketch of lathe and label any six main part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operations preformed on a drilling machine: i) Spot facing    ii) Rea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wist drill and label different part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7T12:18:00Z</cp:lastPrinted>
  <dcterms:modified xsi:type="dcterms:W3CDTF">2015-02-27T20:19:00Z</dcterms:modified>
  <cp:revision>209</cp:revision>
  <dc:subject/>
  <dc:title/>
</cp:coreProperties>
</file>