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Devices &amp; Circuits(MX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 transistor should be bia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biasing circu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advantage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ditions under which a feedback amplifier works as an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and characteristics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for single phase full wave controlled rectifier with R-L load and waveform for load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base bias circuit for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divider biasing circuit for a transisto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fferent types of transistor amplifier coupling. (give four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stage C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block diagram of voltage series feedback amplifier and show that the voltage gain i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RC-coupled transisto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 and explain Hartley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Colpitt’s oscillato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uned collector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CR in forward biased mode with the help of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JT relaxation oscillato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racteristics of DIAC and draw its symb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phase half wave controlled rectifier with resis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phase bridge type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of phase control circuit using DIAC and TRIA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6T16:09:00Z</cp:lastPrinted>
  <dcterms:modified xsi:type="dcterms:W3CDTF">2015-02-27T00:10:00Z</dcterms:modified>
  <cp:revision>97</cp:revision>
  <dc:subject/>
  <dc:title/>
</cp:coreProperties>
</file>