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Electrical Machines-I(EE302) [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function of a DC generator? Briefly explain working principle of a simple loop DC gener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diagram explain the classification of DC generators with respect to type of excitation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necessity of a starter for DC motor star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DC series motor should not be started on No load or light load. Explain with reas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definition of a transformer and explain its working princi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conditions necessary to be satisfied for parallel operation of 3 phase transform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diagram explain the concept of open-delta connected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unctions of any six parts of a d.c. mach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ss of voltage build up in a separately excited de shunt generator. Draw the relevant characteristics and state two conditions necessary for its successful voltage build u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various types of losses taking place in a d.c. gener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explain the following characteristics for a dc series motor: i) Speed v/s armature current ii) Torque v/s armature current  iii) Speed v/s Torqu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the armature control method for speed control of a dc shunt motor. State its advantages and dis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labelled diagram of a transformer, briefly explain the construction and functions of any four parts of a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between core type and shell type of construction of a transformer. Write atleast 6 points of  distin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50 KVA, 1</w:t>
            </w:r>
            <w:r>
              <w:rPr>
                <w:rFonts w:eastAsia="Symbol" w:cs="Symbol" w:ascii="Symbol" w:hAnsi="Symbol"/>
              </w:rPr>
              <w:t></w:t>
            </w:r>
            <w:r>
              <w:rPr>
                <w:rFonts w:cs="Bookman Old Style" w:ascii="Bookman Old Style" w:hAnsi="Bookman Old Style"/>
              </w:rPr>
              <w:t xml:space="preserve">, 50 Hz transformer has 500 turns on primary and 50 turns on secondary winding. The primary is connected to 3000V, 50 Hz supply. The maximum flux density is 1.3 Tesla. Find: i) Full load primary and secondary winding currents 2) Secondary emf 3) maximum flux in the core and 4) cross sectional area of the cor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significance of equivalent circuit of a transformer. With neat circuit diagram explain the procedure for deducing the final equivalent circuit for a single phase practical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30 KVA, 2400/120V, 50 Hz, 1</w:t>
            </w:r>
            <w:r>
              <w:rPr>
                <w:rFonts w:eastAsia="Symbol" w:cs="Symbol" w:ascii="Symbol" w:hAnsi="Symbol"/>
              </w:rPr>
              <w:t></w:t>
            </w:r>
            <w:r>
              <w:rPr>
                <w:rFonts w:cs="Bookman Old Style" w:ascii="Bookman Old Style" w:hAnsi="Bookman Old Style"/>
              </w:rPr>
              <w:t xml:space="preserve"> transformer has HV winding resistance of 0.1Ω and leakage reactance of 0.22Ω. The LV winding resistance is 0.035Ω and leakage reactance is 0.012Ω. Find equivalent winding resistance, reactance and impedance referred to: i) HV side and ii) LV sid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5 KVA 200/400 V, 1</w:t>
            </w:r>
            <w:r>
              <w:rPr>
                <w:rFonts w:eastAsia="Symbol" w:cs="Symbol" w:ascii="Symbol" w:hAnsi="Symbol"/>
              </w:rPr>
              <w:t></w:t>
            </w:r>
            <w:r>
              <w:rPr>
                <w:rFonts w:cs="Microsoft Sans Serif" w:ascii="Bookman Old Style" w:hAnsi="Bookman Old Style"/>
              </w:rPr>
              <w:t>, 50 Hz transformer has equivalent resistance and reactance referred to LV side as 0.5</w:t>
            </w:r>
            <w:r>
              <w:rPr>
                <w:rFonts w:cs="Bookman Old Style" w:ascii="Bookman Old Style" w:hAnsi="Bookman Old Style"/>
              </w:rPr>
              <w:t>Ω and 1.5Ω respectively. Find terminal voltage on HV side when the transformer supplies 3/4</w:t>
            </w:r>
            <w:r>
              <w:rPr>
                <w:rFonts w:cs="Bookman Old Style" w:ascii="Bookman Old Style" w:hAnsi="Bookman Old Style"/>
                <w:vertAlign w:val="superscript"/>
              </w:rPr>
              <w:t>th</w:t>
            </w:r>
            <w:r>
              <w:rPr>
                <w:rFonts w:cs="Bookman Old Style" w:ascii="Bookman Old Style" w:hAnsi="Bookman Old Style"/>
              </w:rPr>
              <w:t xml:space="preserve"> full load at 0.8 p.f. and supply voltage being 200V. Hence find its output and % efficiency at 3/4</w:t>
            </w:r>
            <w:r>
              <w:rPr>
                <w:rFonts w:cs="Bookman Old Style" w:ascii="Bookman Old Style" w:hAnsi="Bookman Old Style"/>
                <w:vertAlign w:val="superscript"/>
              </w:rPr>
              <w:t>th</w:t>
            </w:r>
            <w:r>
              <w:rPr>
                <w:rFonts w:cs="Bookman Old Style" w:ascii="Bookman Old Style" w:hAnsi="Bookman Old Style"/>
              </w:rPr>
              <w:t xml:space="preserve"> full load if core losses are 120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diagrams explain the procedure and significance of conducting O.C. &amp; S.C. test on a 1</w:t>
            </w:r>
            <w:r>
              <w:rPr>
                <w:rFonts w:eastAsia="Symbol" w:cs="Symbol" w:ascii="Symbol" w:hAnsi="Symbol"/>
              </w:rPr>
              <w:t></w:t>
            </w:r>
            <w:r>
              <w:rPr>
                <w:rFonts w:cs="Microsoft Sans Serif" w:ascii="Bookman Old Style" w:hAnsi="Bookman Old Style"/>
              </w:rPr>
              <w:t xml:space="preserve">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the significance and procedure for connecting two 1</w:t>
            </w:r>
            <w:r>
              <w:rPr>
                <w:rFonts w:eastAsia="Symbol" w:cs="Symbol" w:ascii="Symbol" w:hAnsi="Symbol"/>
              </w:rPr>
              <w:t></w:t>
            </w:r>
            <w:r>
              <w:rPr>
                <w:rFonts w:cs="Microsoft Sans Serif" w:ascii="Bookman Old Style" w:hAnsi="Bookman Old Style"/>
              </w:rPr>
              <w:t xml:space="preserve"> transformer in parallel. State any 3 conditions necessary for their parallel ope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the concept and working principle of an auto transformer. List its advantages over a two winding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s 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Welding transformer     ii) Furnace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cp:lastPrinted>2015-02-27T15:20:00Z</cp:lastPrinted>
  <dcterms:modified xsi:type="dcterms:W3CDTF">2015-02-27T23:21:00Z</dcterms:modified>
  <cp:revision>43</cp:revision>
  <dc:subject/>
  <dc:title/>
</cp:coreProperties>
</file>