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lity Control(451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2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do the symbols ‘</w:t>
            </w:r>
            <w:r>
              <w:rPr>
                <w:rFonts w:eastAsia="Symbol" w:cs="Symbol" w:ascii="Symbol" w:hAnsi="Symbol"/>
              </w:rPr>
              <w:t></w:t>
            </w:r>
            <w:r>
              <w:rPr>
                <w:rFonts w:cs="Bookman Old Style" w:ascii="Bookman Old Style" w:hAnsi="Bookman Old Style"/>
              </w:rPr>
              <w:t>’ and  ‘           ’ stand f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nbalanced stitch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height of 150cms and bust of 85cms, calculate the waist length and hip 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unctions of the Textile Committee of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for Zipper position and pocket mouth o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es seam pucker due to sewing thread shrinkage mea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tch measure? How is it tak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for do not wash and do no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ot inspection and its main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cause of fabric shrink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measurements taken for a Saree Bl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dom and final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 9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GS Lab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‘C’s of TQ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 a detailed specification sheet with a neat sketch, description, style, measurement chart, size ratio and care details for a ladies denim ski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defects found in woven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bbin/looper thread and needle thread breakage, its causes and rectif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brie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rocking  ii) Dropped Stitches  iii) P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NACERAP? Write a defect analysis chart for slipped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plain Knitting fau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any o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ives should be sharpened before cutting a batch for produc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e spun yarns are best for se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st Measurement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s between proportionate and direct measurement system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s for a long sleeves shi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rth measurements for Wom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0T13:18:00Z</cp:lastPrinted>
  <dcterms:modified xsi:type="dcterms:W3CDTF">2015-03-20T20:19:00Z</dcterms:modified>
  <cp:revision>16</cp:revision>
  <dc:subject/>
  <dc:title>BOARD OF TECHNICAL EDUCATION</dc:title>
</cp:coreProperties>
</file>