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ethods(4296)/(MN402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eams based on thickness and depth of occur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ng wall advancing panel. Label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s the factors affecting choice of metal min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Local fall” and “Main fall” in depill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overhand &amp; underhand stop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“Granite Pack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depillaring &amp; give the percentage of extraction in depillaring.  Assume the data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nd stowing is popular in Indian mines?  Explain the types of pipes used in st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s on Pneumatic st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A Bord &amp; piller panel is under development with 5 headings.  If 1/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of faces are available for drilling &amp; blasting per day, what is the daily production expected?  Assume the data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parts of a Shearer. Explain the sumping operations of a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pan. Mention the different types of pans &amp; thei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lements of a chock shield support?  How do the supports adv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illing &amp; blasting operations performed in a Blasting Galler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extraction of the first slice in a thick seam by descending ord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ertical crater retreat stop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ble conditions, advantages and disadvantages of sub-level stoping. Also explain the stoping operation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hrinkage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ut &amp; fill stoping &amp; label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cyclic operations in long wall advancing method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ub-level caving method adopted in thick seam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quare set &amp; label it. Under what conditions the method is appli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Block caving method practiced in underground metal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2T12:21:00Z</cp:lastPrinted>
  <dcterms:modified xsi:type="dcterms:W3CDTF">2015-03-12T19:22:00Z</dcterms:modified>
  <cp:revision>35</cp:revision>
  <dc:subject/>
  <dc:title/>
</cp:coreProperties>
</file>