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stimation &amp; Costing(452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preparing an approximate estimate before a detailed estimate? Give thre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tem–wise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 Abstract sheet is a format containing columns. List the titles of the six columns on 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wo purposes of Rate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Bill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‘Estimating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ut a typical item wise estimate of a one room load bearing structure having R.C.C. roof. Assume all necessary quantities for various items. Write out atleast 6 i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ome of the reasons for preparing an approximate estimate? Explain any 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total cost of all items of works in an estimate, a percentage of it is added for two components                        i) Contingencies ii) service charges for providing water, electricity consumption and sanitary arrangements. Explain these two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ut a detailed sanitary estimate for a residential house. Consider any 6 items of work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scription of any one item of work under each of the following types: (i) R.C.C.  (ii) Masonry   (iii) Roof           (iv) Timber works   (v) Metal works   (vi)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basis of deciding the units of measurement for various items of works as (i)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 (ii) 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(iii) Running meter   (iv) N</w:t>
            </w:r>
            <w:r>
              <w:rPr>
                <w:rFonts w:cs="Bookman Old Style" w:ascii="Bookman Old Style" w:hAnsi="Bookman Old Style"/>
                <w:vertAlign w:val="super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   (v) Lumpsum   (vi) day work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quantities of any three of the following items of works with reference to the drawing given in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ternal Plas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cavation for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Tiling of toilet for floor and wa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R.C.C. in lin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main two factors affecting the Rate analysis of an item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out the rate analysis of any two of the following items of works: i) RCC for beams – 1:2:4 ii) Fixing of wash basin   iii) Provision of 5 amps plug point 3 metres away from the switch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pet area estim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tem of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Measurement sheet and Abstract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Contractor’s profit in Rate Analysis (ii) Labour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  <w:drawing>
          <wp:inline distT="0" distB="0" distL="0" distR="0">
            <wp:extent cx="6268720" cy="1097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1097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5-03-02T15:15:00Z</cp:lastPrinted>
  <dcterms:modified xsi:type="dcterms:W3CDTF">2015-07-20T11:47:00Z</dcterms:modified>
  <cp:revision>28</cp:revision>
  <dc:subject/>
  <dc:title/>
</cp:coreProperties>
</file>