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Plant Engineering(5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493"/>
        <w:gridCol w:w="1518"/>
      </w:tblGrid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release of energy by nuclear reaction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cooling towers used in Power Plants?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&amp; disadvantages of hydro-electric Power Plant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feed water loop?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are taken into consideration while selecting a site for thermal Power Station?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Gas Turbine Power Plant over Diesel Engine Power Plant?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load curve? What is its significance in power generation?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ower Plant supplies the following loads to the consumers:</w:t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700"/>
              <w:gridCol w:w="720"/>
              <w:gridCol w:w="900"/>
              <w:gridCol w:w="1080"/>
              <w:gridCol w:w="1080"/>
              <w:gridCol w:w="1080"/>
              <w:gridCol w:w="895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Time in Hrs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0-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-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-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-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4-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8-22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2-24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oad (MW)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 and fi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ergy generated by the Plant in a d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erage load on the Pla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factor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storage type hydro-electric Power Plant and describe the functions of each component used in the Plant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a diesel engine Power Plant and explain it briefly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open cycle gas turbine Power plant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ulverised coal handling system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Electrostatic Precipitator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general layout of a coal based Steam Power Plant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coal needs to be prepared. What are the various stages in the preparation of coal?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zeolite process with  a neat sketch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onstruction and working of induced draft cross flow type cooling tower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Boiling Water Reactor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adiation hazards and the methods used for radioactive disposal.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variable load on Power Plant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cooling system in I.C Engine Power Plant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dust collector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ineralisation proces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hydro-electric Power Plant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on of carry over losses from cooling tower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2T11:33:00Z</cp:lastPrinted>
  <dcterms:modified xsi:type="dcterms:W3CDTF">2015-02-12T19:34:00Z</dcterms:modified>
  <cp:revision>20</cp:revision>
  <dc:subject/>
  <dc:title>BOARD OF TECHNICAL EDUCATION</dc:title>
</cp:coreProperties>
</file>