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rchitectur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Building Construction-III(AE303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term ‘Shoring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need of expansion joint in a bui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criteria adopted for sizing of tread &amp; ris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‘Transome’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wall plate a necessary element of timber roof construc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</w:rPr>
              <w:t xml:space="preserve">Draw labelled sketches to show how timbering of trenches is done in various soil conditions.                       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&amp; label a typical grillage found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detail of MS holdfast fixed to a wooden window fr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‘Bearing capacity of soil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&amp; label cross sections through following components showing reinforcement detail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RCC column 23 x 40 c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RCC Beam 23 x 40 c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 RCC Lintel 23 x 15 c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Centering   ii) Shuttering   iii) Scaffo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‘construction joints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requirements of good stai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labelled cross section through a timber stairca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ollowing terms used in staircase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Winder       ii) Flight        iii) Lan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various types of Joints used in construction of a timber window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labelled elevation of single leaf panelled timber do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labelled diagram to explain construction of timber Louvered ventil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classification of pitched roof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comparative note on materials used as roof covering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labelled diagram of Basic sloping roof with all elem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12:34:00Z</dcterms:created>
  <dc:creator>aparna</dc:creator>
  <dc:description/>
  <dc:language>en-US</dc:language>
  <cp:lastModifiedBy>Windows User</cp:lastModifiedBy>
  <cp:lastPrinted>2015-02-20T11:09:00Z</cp:lastPrinted>
  <dcterms:modified xsi:type="dcterms:W3CDTF">2015-02-20T19:13:00Z</dcterms:modified>
  <cp:revision>5</cp:revision>
  <dc:subject/>
  <dc:title>BOARD OF TECHNICAL EDUCATION</dc:title>
</cp:coreProperties>
</file>