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ntity Surveying &amp; Costing(4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ttributes of ideal quantity sur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tingencies and work charged establish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hedule of Rates? Explain in brief its contents &amp;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actors considered for carrying out rat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mportance of valuation in construction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executing work in PWD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ender b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various types of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lan and wall section of a single storeyed structure is shown in Fig.No.1. Work out the quantities of any five of the following ite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Laterite stone masonry in foundation and plinth in cm 1:6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ii)Laterite stone masonry in superstructure 23 cm thick in CM: 1: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R.C.C. slab 1:1 ½ :3, 10 cm thic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Internal plaster 1:4 cm, 12 mm thic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Ceramic tile floor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 Dadoing for Bath &amp; WC upto 2.0 m heigh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Painting in grillwork for windows &amp; venti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n estimate for the portion of the road between chainages 1 to 10 for the following data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tbl>
            <w:tblPr>
              <w:tblW w:w="8696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  <w:gridCol w:w="756"/>
              <w:gridCol w:w="756"/>
              <w:gridCol w:w="756"/>
              <w:gridCol w:w="756"/>
              <w:gridCol w:w="756"/>
              <w:gridCol w:w="756"/>
              <w:gridCol w:w="756"/>
              <w:gridCol w:w="756"/>
              <w:gridCol w:w="756"/>
              <w:gridCol w:w="756"/>
            </w:tblGrid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Chainage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7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L of Ground (m)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5.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3.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3.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4.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4.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4.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155.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ion width of road is 15 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slopes 2:1 in cutting &amp; bank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of one chain = 30 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market rates for cutting and embankment earthwor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fing with grass for embankment sides can be taken as Rs. 40.00 per square me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uniform falling gradient of 1 in 150 passing through ground level at chainge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ross section and longitudinal al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different methods of approximate estimate of a building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 out rate analysis for Manglore file roofing over 1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rea with wooden batten 45 mm x 25 mm @ 35 cm c/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out rate analysis for 12 mm thick cement plaster in CM 1:6 for 100 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quantity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eehold and leasehold property. Briefly explain the factors affecting value of an as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ender notice for construction of Primary Health Center in your town/village costing Rs. 80 lakhs to be completed in one year and executed under PW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ges in preparation of project and execution of major work as undertaken by PW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tandard Measurement Book and Nominal Muster Ro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ive important components of contract doc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iv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ual Maintenance and Repair Estim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ailed Estim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vage value v/s Scrap 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centage Rate Contr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s of a valid contr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gal aspects of spec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ten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906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906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1:00Z</dcterms:created>
  <dc:creator>aparna</dc:creator>
  <dc:description/>
  <cp:keywords/>
  <dc:language>en-US</dc:language>
  <cp:lastModifiedBy>User</cp:lastModifiedBy>
  <cp:lastPrinted>2015-02-19T14:26:00Z</cp:lastPrinted>
  <dcterms:modified xsi:type="dcterms:W3CDTF">2015-07-21T06:05:00Z</dcterms:modified>
  <cp:revision>7</cp:revision>
  <dc:subject/>
  <dc:title>BOARD OF TECHNICAL EDUCATION</dc:title>
</cp:coreProperties>
</file>