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w:t>
      </w:r>
      <w:r>
        <w:rPr>
          <w:rFonts w:cs="Bookman Old Style" w:ascii="Bookman Old Style" w:hAnsi="Bookman Old Style"/>
          <w:b/>
          <w:bCs/>
          <w:sz w:val="28"/>
          <w:szCs w:val="28"/>
        </w:rPr>
        <w:t xml:space="preserv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Basic Ship Theory-I(4331)/(SH301) [Old/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ind w:right="-1620" w:hanging="0"/>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 xml:space="preserve">1) Q.No1 is compulsory. Answer any 5 from the remaining question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Camber and Bilge radi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Motions of a shi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Half Breadth Pl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impson’s 3 8-1 r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Metacentric He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Bonjean Cur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main features and functions of: i) Bulk Carrier         ii) Catamar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ship’s length at the waterline is 120m when floating on an even keel at a draft of 4.5m. The maximum beam is 20m. If the ship’s block co-efficient is 0.75, find the displacement in tonnes at this draft in salt wa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ship has displacement of 2000 tonnes and KG=4m. She loads 1500 tones of cargo (KG=6m), 3500 tonnes of cargo (KG=5m) and 1520 tonnes of bunkers (KG=1m). She then discharges 2000 tonnes of cargo (KG=2.5m) and consumes 900 tonnes of oil fuel (KG=0.5m) during the voyage. Find the final KG on arrival at the port of destin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TextBody"/>
              <w:rPr/>
            </w:pPr>
            <w:r>
              <w:rPr/>
              <w:t>A ship has water plane areas at intervals of 0.9m from the keel as follows:</w:t>
            </w:r>
          </w:p>
          <w:tbl>
            <w:tblPr>
              <w:tblW w:w="6789" w:type="dxa"/>
              <w:jc w:val="left"/>
              <w:tblInd w:w="0" w:type="dxa"/>
              <w:tblLayout w:type="fixed"/>
              <w:tblCellMar>
                <w:top w:w="0" w:type="dxa"/>
                <w:left w:w="108" w:type="dxa"/>
                <w:bottom w:w="0" w:type="dxa"/>
                <w:right w:w="108" w:type="dxa"/>
              </w:tblCellMar>
            </w:tblPr>
            <w:tblGrid>
              <w:gridCol w:w="848"/>
              <w:gridCol w:w="848"/>
              <w:gridCol w:w="848"/>
              <w:gridCol w:w="849"/>
              <w:gridCol w:w="849"/>
              <w:gridCol w:w="849"/>
              <w:gridCol w:w="849"/>
              <w:gridCol w:w="849"/>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raught</w:t>
                  </w:r>
                </w:p>
                <w:p>
                  <w:pPr>
                    <w:pStyle w:val="Normal"/>
                    <w:jc w:val="both"/>
                    <w:rPr>
                      <w:rFonts w:ascii="Bookman Old Style" w:hAnsi="Bookman Old Style" w:cs="Bookman Old Style"/>
                    </w:rPr>
                  </w:pPr>
                  <w:r>
                    <w:rPr>
                      <w:rFonts w:cs="Bookman Old Style" w:ascii="Bookman Old Style" w:hAnsi="Bookman Old Style"/>
                    </w:rPr>
                    <w:t>(m)</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Area (m</w:t>
                  </w:r>
                  <w:r>
                    <w:rPr>
                      <w:rFonts w:cs="Bookman Old Style" w:ascii="Bookman Old Style" w:hAnsi="Bookman Old Style"/>
                      <w:vertAlign w:val="superscript"/>
                    </w:rPr>
                    <w:t>2</w:t>
                  </w:r>
                  <w:r>
                    <w:rPr>
                      <w:rFonts w:cs="Bookman Old Style" w:ascii="Bookman Old Style" w:hAnsi="Bookman Old Style"/>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00</w:t>
                  </w:r>
                </w:p>
              </w:tc>
            </w:tr>
          </w:tbl>
          <w:p>
            <w:pPr>
              <w:pStyle w:val="Normal"/>
              <w:jc w:val="both"/>
              <w:rPr>
                <w:rFonts w:ascii="Bookman Old Style" w:hAnsi="Bookman Old Style" w:cs="Bookman Old Style"/>
              </w:rPr>
            </w:pPr>
            <w:r>
              <w:rPr>
                <w:rFonts w:cs="Bookman Old Style" w:ascii="Bookman Old Style" w:hAnsi="Bookman Old Style"/>
              </w:rPr>
              <w:t>Determine the displacement of the ship in sea water and KB at the draught of 5.4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p>
            <w:pPr>
              <w:pStyle w:val="Normal"/>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 xml:space="preserve">What are the precautions for the conduct of Inclining Test experiment? </w:t>
            </w:r>
            <w:r>
              <w:rPr>
                <w:rFonts w:cs="Bookman Old Style" w:ascii="Bookman Old Style" w:hAnsi="Bookman Old Style"/>
                <w:b/>
                <w:bCs/>
              </w:rPr>
              <w:t>(Only for students of Revised scheme)</w:t>
            </w:r>
            <w:r>
              <w:rPr>
                <w:rFonts w:cs="Bookman Old Style" w:ascii="Bookman Old Style" w:hAnsi="Bookman Old Style"/>
              </w:rPr>
              <w:t xml:space="preserve">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statical stability curve (GZ curve). </w:t>
            </w:r>
            <w:r>
              <w:rPr>
                <w:rFonts w:cs="Bookman Old Style" w:ascii="Bookman Old Style" w:hAnsi="Bookman Old Style"/>
                <w:b/>
                <w:bCs/>
              </w:rPr>
              <w:t>(Only for students of Old scheme)</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Box shaped vessel 65m x 12m x 8m has KG=4m and is floating in salt water upright on an even keel at 4m draft F and A. Calculate the i) Metacentric Height ii) Moment of statical stability at 5 degree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ship of 8700 tonnes displacement has on oil tank of length 12m and width 9.6m. Relative density of the oil is 0.92. Determine the loss of GM due to free surface effect if i) The tank is undivided ii) The tank has a centre line divis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p>
            <w:pPr>
              <w:pStyle w:val="Normal"/>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half ordinates of a ship’s water plane which is 60m long commencing from forward are as follows: 0, 3.8, 4.3, 4.6, 4.7, 4.7, 4.5, 4.3 and 1 m respectively. Find the area of the waterplane, the TPC, the co-efficient of water plane area and the position of the centre of floata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p>
            <w:pPr>
              <w:pStyle w:val="Normal"/>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in brief about hydrostatic curves and its applica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areas of a ship’s water planes, commencing from the load water plane and spaced 1m apart are as follows: 800, 760, 700, 600, 450 and 10 sqm respectively. Determine the Block co-efficient of the ship if L=80m, B=11m and draft =5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cp:lastPrinted>2015-03-12T13:54:00Z</cp:lastPrinted>
  <dcterms:modified xsi:type="dcterms:W3CDTF">2015-03-12T20:55:00Z</dcterms:modified>
  <cp:revision>49</cp:revision>
  <dc:subject/>
  <dc:title/>
</cp:coreProperties>
</file>