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tructures-I(4537)/ Theory of Structures(AE405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a for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urrent and non-concurrent forc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ment and couple. State their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position of centroid of rectangle, triangle, semi-cir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terials used in concrete? Explain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crete mix-desig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perties of reinforcement steel in R.C.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ing law of parallelogram, find the resultant in magnitude and direction of two forces i) 500 N acting 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North of East and ii) 800 N acting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North of W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resultant in magnitude and direction of the following concurrent force syste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2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</w:rPr>
              <w:t>200 N acting at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North of Ea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2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</w:rPr>
              <w:t>300 N acting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North of We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0 N acting due Sout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2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</w:rPr>
              <w:t>500 N acting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South of Ea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resultant in magnitude and direction of the following concurrent force syste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KN acting at 7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KN acting at 18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KN acting at 22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KN acting at 34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.F.D. and B.M.D. for cantilever of span 4m fixed at A and free at B subjected to point loads 2000 N and 3000 N at every 2m from fixed end. (Ref. Fig.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y supported beam of 6m carries uniformly distributed load of 20 KN/m over entire span. Draw SFD and BMD. (Fig. 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FD and BMD for a cantilever of span ‘L’ m loaded with (i) point load W at free end (ii) u.d.l. of W N/m over entire sp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entroid of the section shown in fig.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oad bearing structure with respect to structural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ismic effects on buildings and special considerations in earthquake z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cracks as structural and non–structural cracks and state their ca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hrinkage cracks? What are the factors affecting the shrinkage cra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causes of occurrence of cracks in buildings. Explain cracks due to moisture chang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pt of limit state method of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belling in masonry struc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rches and domes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way and Two way slab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gid frame type stru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User</cp:lastModifiedBy>
  <cp:lastPrinted>2015-03-12T15:20:00Z</cp:lastPrinted>
  <dcterms:modified xsi:type="dcterms:W3CDTF">2015-07-17T07:15:00Z</dcterms:modified>
  <cp:revision>45</cp:revision>
  <dc:subject/>
  <dc:title/>
</cp:coreProperties>
</file>