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Heading3"/>
        <w:rPr/>
      </w:pPr>
      <w:r>
        <w:rPr/>
        <w:t xml:space="preserve">Programme: </w:t>
      </w:r>
      <w:r>
        <w:rPr>
          <w:b/>
          <w:bCs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ystems-II(414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following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F (Maximum usable frequency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rtual he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losses in transmission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applications of loop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waveguides over coaxial transmission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&amp; explain quantization err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of FD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ky wave propagation technique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ace wave propagation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, characteristics &amp; applications of quarter wavelength transmission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of grounded &amp; ungrounded antenna,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, operation  &amp; radiation pattern of Yagi-uda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suitable diagram, explain TE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,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 xml:space="preserve"> mode of operation of rectangular wavegui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liasing effect &amp; Aperture effect in PAM signal, using neat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technique to generate PWM sign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block diagram, explain the basic principle of PC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DM transmitter using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ADM receiver &amp; explain it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principle of ASK.  Explain any one ASK generating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block diagram, explain a technique to receive FSK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PSK transmitter operation using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block diagram, explain TDM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26T12:40:00Z</cp:lastPrinted>
  <dcterms:modified xsi:type="dcterms:W3CDTF">2015-02-26T20:41:00Z</dcterms:modified>
  <cp:revision>31</cp:revision>
  <dc:subject/>
  <dc:title/>
</cp:coreProperties>
</file>