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II(AE206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7196"/>
        <w:gridCol w:w="1604"/>
      </w:tblGrid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19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 point to differentiate between shallow &amp; deep foundation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types of joints in stone masonry construction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:  i) Span     ii) Rise in Arches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Pointing’ &amp; write advantage of the same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: i) Newel           ii) Open string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19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 Questions: 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diagram to explain method of setting foundation trenches for a watchman’s cabin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detailed drawing of foundation for a brick pier 23 cm x 23 cm to carry load of veranda roof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nsiderations under which you would advise use of composite material in a building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considerations under which you would adapt load bearing structure or framed structure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19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ype of bond to be adapted in a curved wall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wo types of combined footings adapted in a framed structure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 equilateral Arch with clear indication of centres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&amp; briefly explain two types of plaster finishes. 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ree types of handrail designs used in stair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19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 Questions: 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9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nd differentiate between English &amp; Flemish bond considering an example of T-junction in one BK masonry.   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detail for a wall having 1.5m height constructed with BK facing and stone backing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6 different tools, which are used in stone masonry construction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19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 Questions: 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factors that affect stability of Arch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sketch to explain method of centering for a semi-circular arch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various types of claddings used in building construction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ypes of point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Tuck pointing       ii) Grooved pointing 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19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 Questions: 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etails of various joints in a king post truss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detail diagram to explain fixing of Asbestos cement sheets over mild steel framework over a room 6m x 6m. 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ection through R.C.C. stair to climb a height of 2m and show details of fixing M.S. baluster in concrete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e requirement of good stairs in a school building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5-03-12T13:16:00Z</cp:lastPrinted>
  <dcterms:modified xsi:type="dcterms:W3CDTF">2015-03-12T20:19:00Z</dcterms:modified>
  <cp:revision>69</cp:revision>
  <dc:subject/>
  <dc:title/>
</cp:coreProperties>
</file>