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C. Machines(4109)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Pole pitch    ii) Front pitch   iii) Back p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auses of failure of a d.c. generator to build up the vol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parallel operation of d.c. generators? What is a bus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Mechanical Efficiency ii) Electrical Efficiency        iii) Overall Efficiency of d.c.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d.c. shunt motor and d.c. series motor w.r.t. its  starting torque, variation in speed &amp; two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rmature reaction in d.c. generator. Also state its effe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diagram of simple Loop generator and explain its working principle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six points of distinction between Lap winding &amp; Wave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lassify the d.c. generators. Also state the e.m.f. equation for any one of such generator of your choice. Also state current equation for such generator and indicate each term used in express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of a third brush d.c. welding generator and explain its constr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a bipolar welding generator and draw its voltage current characteris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 pole dc. shunt generator with a Lap wound armature has an armature resistance of 0.1 ohm and field resistance of 50 ohms. The generator is supplying a total load of 2.4 KW. Determine i) armature current ii) Generated e.m.f. given that brush contact drop is 1V per brus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A d.c. shunt generator gives full load output of 30 KW at a terminal voltage of 200V. The armature and shunt field resistances are 0.05</w:t>
            </w:r>
            <w:r>
              <w:rPr>
                <w:rFonts w:eastAsia="Symbol" w:cs="Symbol" w:ascii="Symbol" w:hAnsi="Symbol"/>
              </w:rPr>
              <w:t></w:t>
            </w:r>
            <w:r>
              <w:rPr>
                <w:rFonts w:cs="Bookman Old Style" w:ascii="Bookman Old Style" w:hAnsi="Bookman Old Style"/>
              </w:rPr>
              <w:t xml:space="preserve"> and 50 ohms. The Iron and friction losses are 1000 watts. Calculate: i) Generated e.m.f.            ii) Copper losses   iii) Efficiency of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nection diagram of d.c. shunt generator to be connected in parallel to the busbar to which another generator is already connected. Also, state the steps involved in the procedure of such parallel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220V d.c. generators, each having linear external characteristics operate in parallel. One machine has a terminal voltage of 270V at no load and 220V at a load current of 35A. The second machine has a voltage of 280V at no load and 220V at 50A. Determine the output current of each machine as well as bus bar voltage if total load is 60A. Also, determine KW output of each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O.C.C. curve of a d.c. series generator and explain it in brief. Also draw its external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of the d.c. generators are most suitable for parallel operation? Give reason for your choice. What is the function of equalizer 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principle of operation of d.c. motor with the help of neat diagram. By which rule can you obtain direction of rotation of such motor? Hence state such rule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speed control of d.c. series motor and explain any one of such method of your choice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d.c. motor of 5 H.P. capacity should not be started directly on line”. Say true or false and justify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mechanical characteristics of following motors:</w:t>
            </w:r>
          </w:p>
          <w:p>
            <w:pPr>
              <w:pStyle w:val="Normal"/>
              <w:jc w:val="both"/>
              <w:rPr>
                <w:rFonts w:ascii="Bookman Old Style" w:hAnsi="Bookman Old Style" w:cs="Bookman Old Style"/>
              </w:rPr>
            </w:pPr>
            <w:r>
              <w:rPr>
                <w:rFonts w:cs="Bookman Old Style" w:ascii="Bookman Old Style" w:hAnsi="Bookman Old Style"/>
              </w:rPr>
              <w:t>i) D.C. series motor ii) D.C. shunt motor iii) D.C. cumulative compound motor.</w:t>
            </w:r>
          </w:p>
          <w:p>
            <w:pPr>
              <w:pStyle w:val="Normal"/>
              <w:jc w:val="both"/>
              <w:rPr>
                <w:rFonts w:ascii="Bookman Old Style" w:hAnsi="Bookman Old Style" w:cs="Bookman Old Style"/>
              </w:rPr>
            </w:pPr>
            <w:r>
              <w:rPr>
                <w:rFonts w:cs="Bookman Old Style" w:ascii="Bookman Old Style" w:hAnsi="Bookman Old Style"/>
              </w:rPr>
              <w:t>Also, state the factors on which speed of motor depends. Hence, state the expression for speed of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improving commutation in d.c. machine. Explain any one of such method of your choice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losses we come across in d.c. motor. State the device used for starting of a d.c. series motor. Also draw its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120V d.c. shunt motor has an armature resistance of 0.2</w:t>
            </w:r>
            <w:r>
              <w:rPr>
                <w:rFonts w:eastAsia="Symbol" w:cs="Symbol" w:ascii="Symbol" w:hAnsi="Symbol"/>
              </w:rPr>
              <w:t></w:t>
            </w:r>
            <w:r>
              <w:rPr>
                <w:rFonts w:cs="Bookman Old Style" w:ascii="Bookman Old Style" w:hAnsi="Bookman Old Style"/>
              </w:rPr>
              <w:t>. And field resistance of 60</w:t>
            </w:r>
            <w:r>
              <w:rPr>
                <w:rFonts w:eastAsia="Symbol" w:cs="Symbol" w:ascii="Symbol" w:hAnsi="Symbol"/>
              </w:rPr>
              <w:t></w:t>
            </w:r>
            <w:r>
              <w:rPr>
                <w:rFonts w:cs="Bookman Old Style" w:ascii="Bookman Old Style" w:hAnsi="Bookman Old Style"/>
              </w:rPr>
              <w:t>. It runs at 1800 r.p.m. when taking full load current of 40A. Find the speed of motor, when operating with half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35:00Z</dcterms:created>
  <dc:creator>aparna</dc:creator>
  <dc:description/>
  <dc:language>en-US</dc:language>
  <cp:lastModifiedBy>Windows User</cp:lastModifiedBy>
  <cp:lastPrinted>2015-02-17T10:47:00Z</cp:lastPrinted>
  <dcterms:modified xsi:type="dcterms:W3CDTF">2015-02-17T18:48:00Z</dcterms:modified>
  <cp:revision>4</cp:revision>
  <dc:subject/>
  <dc:title>BOARD OF TECHNICAL EDUCATION</dc:title>
</cp:coreProperties>
</file>