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etrology &amp; Quality Control(ME406) 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combination of slip gauges used with a sine bar of length 100mm between centres of rollers is 42.54mm, calculate the angle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optical profile projector and describe how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bell shaped curve and explain its relevance to six sigma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total quality contr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nd explain the difference between a thread micrometer and a normal micrometer. How can it be used for thread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designation of a hole tolerance, H7 is used with            i = 1.3066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m, IT7=16i and basic size as 30mm. Compute the hole size (maximum and minimum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and disadvantages of Mechanical comparator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gard to any measuring instrument, explain these terms involved: i) Least count ii) Unit of Measurement       iii) Zero error iv) Sensitivity v) Magnification                     vi) Preci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allowances and tolerances in guage design? What are the generally used values for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ole &amp; haft basis system of tolerance designation. (Give minimum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Vernier Caliper. Explain briefly the construction of Vernier Ca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standard set of 13 pieces angle gauges, give the combination set required to get: i) 10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-8’-42”                   ii)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-12’-12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working of a ‘Sigma’ compa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 screw thread terminology, what is meant by            M14 x 1.5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any one method of measurement of major diameter of screw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rrors in gear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Tomlinson surfac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conomic aspects of ‘quality of desig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-chart after computing UCL &amp; LCL for the fraction defectives for an Industry producing bearings as given below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867"/>
              <w:gridCol w:w="868"/>
              <w:gridCol w:w="868"/>
              <w:gridCol w:w="869"/>
              <w:gridCol w:w="869"/>
              <w:gridCol w:w="869"/>
              <w:gridCol w:w="869"/>
              <w:gridCol w:w="869"/>
              <w:gridCol w:w="869"/>
              <w:gridCol w:w="869"/>
            </w:tblGrid>
            <w:tr>
              <w:trPr/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ay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raction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fective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11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58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6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9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04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3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87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99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7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04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single sampling plan ii) Double sampling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 system imple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aud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areness testing of spindle axis with t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Pneumatic Comparator to check bore of cylin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ear tooth Verni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velength stand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2T15:46:00Z</cp:lastPrinted>
  <dcterms:modified xsi:type="dcterms:W3CDTF">2015-03-12T22:47:00Z</dcterms:modified>
  <cp:revision>38</cp:revision>
  <dc:subject/>
  <dc:title/>
</cp:coreProperties>
</file>