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substances can be heated by radiation? State the formula used to find rate of heat transfer by radi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common materials used as heating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Arc Welding and Plasti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But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Projectio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requirements of ideal tra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state SI units of  i)Luminous flux  ii)Illum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specular reflection and diffused reflection of l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a Salt Bath Furn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to control temperature in an electric furnace employing heating elements. Explain any two method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resistance oven employing nichrome wire is to be operated from a 220 volt, single-phase a.c. supply. The oven is to be rated at 16 KW. If the temperature of the element is to be limited to 11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the average temperature of the charge is 5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, find the diameter and length of the element wi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i) Radiating efficiency = 0.5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ii)  Emmissivity (e) = 0.9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i)  Specific resistance of nichrome = 1.09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-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spect to Arc welding explain importance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rc stability  ii)Arc Bl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struction and working of DC welding generator. How current control is achieved he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DC welding with respect to A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dvantages of electric traction. What are its limit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shunt transition method for traction motors? Why such transition is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ypical speed-time curve for electric t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high frequency core less induction furnace,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dielectric heating. State and explain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large auditorium has an air circulation of 50,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for 20 hrs. What is the rating of the heater that raises the temperature by 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? Assume specific heat if air to be 1.34 KJ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florescent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road lighting explain i) Cut off luminai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Semi cut off lumina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amp fit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9:58:00Z</dcterms:modified>
  <cp:revision>30</cp:revision>
  <dc:subject/>
  <dc:title>BOARD OF TECHNICAL EDUCATION</dc:title>
</cp:coreProperties>
</file>