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ood Chemistry(426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en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 x 1.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Proximate composition of atta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methoxyl content in high methoxy Pectin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t least one source of Albumin, Glutelin and sclero- protei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test used for identifying Pentos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cellulose different from starch in structure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(6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basic amino acid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7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es the purple colour development with Biuret reagent  indicate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tructure of a Triglycerid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9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type of acid is Lanric acid? Give its sourc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types of compound is Lecithin? State its us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1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3 fruits containing anthocyani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3 sources of Tanni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sorbitol obtained? List the natural sources and state the uses of sorbitol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(2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Gluconic acid obtained from Glucose? State its application in food industry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(3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conditions for gel formation for high methoxy pectin and low methoxy pecti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wo important properties of sucrose, lactose and Maltos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ifferentiate between Amylose and Amylopecti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(1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Explain the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</w:rPr>
              <w:t>– helix and  β-pleated structure of Protein with a neat sketch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(2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at is denaturation of Protein? What changes take place due to denaturation? Name two agents responsible for denaturatio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(3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hydration of Protein. State the examples where it is important to know the hydration characteristic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effect of acid, alkali and enzyme hydrolysis on Protein? State their limitation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color reaction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a) Ninhydrin             (b) Sakaguchi        (c) Xanthoprotei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(1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Lipid. Give the composition of oil. What types of oil is sunflower oil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(2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tline the mechanism of oxidation of fat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(3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sts and their significanc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oxide Valu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odine Valu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</w:tbl>
    <w:p>
      <w:pPr>
        <w:pStyle w:val="Normal"/>
        <w:ind w:right="-1080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“Flavour reversion” in oil? List the factors which influence the development of flavour  revers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essential fatty acids. State their source. Also give their other benefi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(1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green color due to chlorophyll changes to brown? Suggest steps taken to retain the green colou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(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ffect of the following on Anthocyanin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a) pH    (b) Metal ions           (c) Temperature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at is the effect of SO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on anthocyanin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(3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sources of carotenoids. What happens to Carrots and Apricots on drying? Wh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“Tannins”? Explain the role of tannins i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(a) Wine   (b) Te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(any thre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(1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n-Enzymatic Brown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(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perties of star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(3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sential oil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chanism of action of Antioxidants in fats and how they are used in food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5T09:04:00Z</dcterms:modified>
  <cp:revision>57</cp:revision>
  <dc:subject/>
  <dc:title>BOARD OF TECHNICAL EDUCATION</dc:title>
</cp:coreProperties>
</file>