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stimation &amp; Costing(452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in shor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stim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pet are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item of 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surement sheet used f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market rates of any 3 different construction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rates of any item of works fluctuate.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ubic content estimate and carpet area estim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atement of Plinth Area estimate for a residential house (G+1). Assume all necessary dat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ituations when estimation and costing is required in a construction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an item-wise estim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s the title and unit of measurement of any six items of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chedule of Rates and Bill of Quant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pecifications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ternal Plaster                  ii) Flo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atement on sanitary estimate for the toilet shown in figure ‘A’. Assume necessary dat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Measurement sheet and Abstract sheet for any 2 of the following as indicated in figure ‘A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Beams and slab – R.C.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R.C.C. items of stairca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Painting – external wall and window gril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factors can affect the rate analysis of R.C.C. items of works of a Bui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rate analysis for a 23cms thick Laterite masonry wall in cement mortar 1:3. Assume necessary data and rates if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ate analysis for supply and fixing of Indian W.C. in the Toilet. Assume any additional data and rates as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 xml:space="preserve">..2/-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Windows User</cp:lastModifiedBy>
  <dcterms:modified xsi:type="dcterms:W3CDTF">2009-01-04T02:32:00Z</dcterms:modified>
  <cp:revision>34</cp:revision>
  <dc:subject/>
  <dc:title>BOARD OF TECHNICAL EDUCATION</dc:title>
</cp:coreProperties>
</file>