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pecial Vehicles(505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4 x 2 and 4 x 4 truck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‘foot valve’ of a pump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eventive maintenanc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proper lubrication is essential for machine oper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pecial vehicles manufactured in Indi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rime mov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parts of a power shovel. Sketch different type of attachments to convert a power shovel into different types of mach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power flow from engine to sprocket of a ripper doz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classify a bulldozer on the type of blade? Give a neat sketch of any one type with detai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the graders classified? What are its main attachments and us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clamshell bucket and explain its constru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construction of a scrap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and explain the construction of a Jack Hamm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pumps classified? Explain the construction of a centrifugal pum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mixers and their u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of tractor brak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lutch used in tract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turbocharger and explain its ope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maintenance action would you recommend for the following:  i)Crawler Tracks   ii) Transmiss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carrying out inspection of an excav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requirement for safe operation of cra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14T06:08:00Z</dcterms:modified>
  <cp:revision>30</cp:revision>
  <dc:subject/>
  <dc:title>BOARD OF TECHNICAL EDUCATION</dc:title>
</cp:coreProperties>
</file>