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Storekeeping &amp; Management(4619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the importance of Logistic chai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ecentralized store? Discuss its advantag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factors to be considered while selecting material handling equipmen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sadvantages of standardiz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responsibilities of Receipt sec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various storage equipmen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nswer any three of the following: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types of stor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tore management. Explain its featur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advantages of small store hous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ar coding system of classific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bjectives of material manage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Public warehouse and Private warehous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variety reducti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the principles of an ideal stores build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nswer any three of the following: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roblems of faulty location of Receipt secti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storage at project sit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stock valu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drawbacks of LIFO methods of material issu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rplus materia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aste and scra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servation of storag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ft a format of any thre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oods inward no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ock card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terial return no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)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in card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09-11-20T09:56:00Z</dcterms:modified>
  <cp:revision>22</cp:revision>
  <dc:subject/>
  <dc:title>BOARD OF TECHNICAL EDUCATION</dc:title>
</cp:coreProperties>
</file>