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locations of material handling in a fabrication work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vity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roduct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ultistorey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unit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material handling at work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cope of material handling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and benefits of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relationship of material handling and inventor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ystem and simplification princi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equipment selection principle and its application in fertilizer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methods to move the unit lo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it load efficiency? Disc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terial handling equ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in analyzing the material handling probl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ideration in planning and designing plant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&amp; disadvantages of stationery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product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workplace lay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orkplace handling equip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factors affecting material handling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determine total handling co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27:00Z</dcterms:modified>
  <cp:revision>45</cp:revision>
  <dc:subject/>
  <dc:title>BOARD OF TECHNICAL EDUCATION</dc:title>
</cp:coreProperties>
</file>