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gulated and Followup Feedback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structure of a DC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(t)=1 and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(t) = e </w:t>
            </w:r>
            <w:r>
              <w:rPr>
                <w:rFonts w:cs="Bookman Old Style" w:ascii="Bookman Old Style" w:hAnsi="Bookman Old Style"/>
                <w:vertAlign w:val="superscript"/>
              </w:rPr>
              <w:t>–2t</w:t>
            </w:r>
            <w:r>
              <w:rPr>
                <w:rFonts w:cs="Bookman Old Style" w:ascii="Bookman Old Style" w:hAnsi="Bookman Old Style"/>
              </w:rPr>
              <w:t xml:space="preserve"> , find L [4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(t)  + 3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(t)]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servomotor? List few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sadvantages of the static error coefficient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ode magnitude plot for G(s) = 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control system involved in controlling the speed of a car by a dr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ol system.  Draw and explain the block diagram of a multivariable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Synchro control receiver/motor with the help of a schematic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characteristic curve of ideal Potentiometer, explain the linearity of the de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.C and D.C. tachometer.  Explain one application of D.C. tachometer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transfer function of potentiometer and DC tach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any four different Pole locations for a system. Sketch the response and comment on stability in each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the system transfer function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differentiate equation representing th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ransfer function for the system represented in fig.4.2 and draw the reduced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steady state error of a type – 0 system to standard test signal inpu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cond order system has the constant k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>=0.1, k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>=100, h=1, K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 xml:space="preserve">/J = 4 and F/J = 2.  Determine the values of 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rFonts w:cs="Bookman Old Style" w:ascii="Bookman Old Style" w:hAnsi="Bookman Old Style"/>
              </w:rPr>
              <w:t>, w</w:t>
            </w:r>
            <w:r>
              <w:rPr>
                <w:rFonts w:cs="Bookman Old Style" w:ascii="Bookman Old Style" w:hAnsi="Bookman Old Style"/>
                <w:vertAlign w:val="subscript"/>
              </w:rPr>
              <w:t>n</w:t>
            </w:r>
            <w:r>
              <w:rPr>
                <w:rFonts w:cs="Bookman Old Style" w:ascii="Bookman Old Style" w:hAnsi="Bookman Old Style"/>
              </w:rPr>
              <w:t xml:space="preserve"> and comment on the stability showing respo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waveform and explain each specification of the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order system time response (underdamped) to step i/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ypical Polar plots for the following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            i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i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closed loop system shown in fig. 6.1, determine the range of R for the system to be s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ketch the bode plot for a unity feedback control system  which has transfer function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Gain cross over frequency.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2-09-25T15:26:00Z</cp:lastPrinted>
  <dcterms:modified xsi:type="dcterms:W3CDTF">2009-01-04T00:53:00Z</dcterms:modified>
  <cp:revision>34</cp:revision>
  <dc:subject/>
  <dc:title>BOARD OF TECHNICAL EDUCATION</dc:title>
</cp:coreProperties>
</file>