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Engineering-I(43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SDNR and Gate Val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 of Gland packing and applic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e of pum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boiler accesso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 staging of air compresso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fire tube and water tube boil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thods of joining pipes. Describe with a neat sketch the expansion joint used on steam pipe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different types of ship pipelines and care of pi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a quick closing valve?  With a neat sketch, describe the quick closing valve used on fuel pipe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a pressure relief valve?  Describe with a neat sketch a pressure reducing val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are reciprocating pumps selected onboard the vessels?  Describe with a neat sketch a reciprocating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, construction and working of a gear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boiler feed water treatment?  Sketch and explain a water gauge glass as fitted to a boi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composite boiler?  Describe with a neat sketch any one type of a composite boi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Air Compressors.  Describe with a sketch a two stage reciprocating air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fitting on an Air receiver and give the functions of each.  Describe with a sketch an Air recei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4T07:27:00Z</dcterms:modified>
  <cp:revision>22</cp:revision>
  <dc:subject/>
  <dc:title>BOARD OF TECHNICAL EDUCATION</dc:title>
</cp:coreProperties>
</file>