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I(42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riteria required for selection of a proper belt for a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nveyor used for transferring filled milk packets to the packing section and conveyor used for transferring milk powder from spray drier to the sil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ynolds’s number useful in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devices that are used to measure flow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uitable pumps for pump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Milk   (b) Tomato Paste  (c) Vitamin premix 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different types of size reduction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article distribution in a ground produc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ontrolling parameters for the throughput of a Fruit pul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critical parameters for proper mixing of flavour solution with base product in snacks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factors affecting the centrifugal force in a centrifugal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nge the following filtrations in order of increasing filter pore siz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a) Micro filtration  (b) Ultra filtration     (c) Reverse osmosis.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of a belt conveyor and indicate the parts. State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of a Pneumatic conveyor and indicate the parts. State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water ring vacuum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ourden’s Pressure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ieve analysis. Name the different International Standards used for expressing mesh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parkler filter and state its applications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id-liquid separation by centrif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typical Reverse osmosis system for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lanetary mi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mixing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high shear, high speed mix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ough Kneaders (Sigmoi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ammer mill. State its two advantages and two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eat min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asket press and state its limi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stem of particle size separation system in a wheat flour m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ometer and its 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gur fil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ting of Fru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47:00Z</dcterms:modified>
  <cp:revision>33</cp:revision>
  <dc:subject/>
  <dc:title>BOARD OF TECHNICAL EDUCATION</dc:title>
</cp:coreProperties>
</file>