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ncrete Technology(40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ngredients and name the uses of lime concre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line diagram of manufacturing of cement by “Dry Process”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“fineness modulus” and state its signific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amcu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“Nominal mix” and Design Mix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do you determine “Yield of concrete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out demerits of “Ready mix concrete”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sketch, explain how do you store the cement. Also state necessary precautions to be taken while sto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10% fine value test? Explain when do you perform this te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requirements of water to be used for concrete ma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modes of transporting the concre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how the concreting will be done under wa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steps involved in concrete mix design by I.S.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 explain how do you determine workability of concrete by compacting factor te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g the factors affecting, explain how do you improve the workability of concre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s of following types of admixtur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elerator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tard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es explain the following types of joints used in various concrete structures: i)Contraction and Expansion joints  ii)Construction jo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g their fields of applications, explain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erracement concrete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- entrained concre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surface finishes rendered to concrete surfac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aid neat sketch, explain the formwork used for construction of stair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precautions to be taken while erecting and dismantling of form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“Rebound hammer” te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10:12:00Z</dcterms:modified>
  <cp:revision>30</cp:revision>
  <dc:subject/>
  <dc:title>BOARD OF TECHNICAL EDUCATION</dc:title>
</cp:coreProperties>
</file>