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vil Engineering Drawing-III(40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5"/>
        <w:gridCol w:w="1422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5" w:type="dxa"/>
            <w:tcBorders/>
          </w:tcPr>
          <w:p>
            <w:pPr>
              <w:pStyle w:val="TextBody"/>
              <w:rPr/>
            </w:pPr>
            <w:r>
              <w:rPr/>
              <w:t>Plan a two storeyed residential building with following require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ving of approximately 4m x 5m, 3 bed rooms of about 3.5m x 4.5m, Kitchen of about 2.5m x 4.0m, dining of about 3m x 3m with suitable stairs, car poarch, balconies, toilets, etc. There is no restriction of plot size but the overall building should be of a rectangular shape with lesser width than depth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Draw plans of Ground Floor and first floo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Draw Eleva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Draw a section passing through stair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Area calcula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a ground + 2 building for a hostel of about 45 rooms. Draw line plans of ground floor and typical upper floor only. Include in the design all facilities like canteen, indoor games/common hall, toilets, passages, stairs, collapsible shutter at main entrance, watchman room, guest room for parents, office room etc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ing /drawing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itable dimension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itions of doors, sizes, passages etc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laws in respect of following, in your locality (which may not be same every where)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Height of building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Restrictions on projected balconie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Definition of balcony, car poarch and considerations not to include their areas in F.A.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to get privacy to the interior of a building while the occupant can get maximum external view from inside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ke a list of documents for submission to the authorities to get permission/sanction to construct a residential building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various units/facilities for a commercial complex/shopping moll which are compulsory as per byelaws/law/rule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3:45:00Z</dcterms:modified>
  <cp:revision>45</cp:revision>
  <dc:subject/>
  <dc:title>BOARD OF TECHNICAL EDUCATION</dc:title>
</cp:coreProperties>
</file>