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Architectur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Building Construction-IV(4528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nswer any five of the following Questions: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3 features for plinth construction in marshy soil condi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3 advantages of steel glazed window over a timber casement window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damp proofing cours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winder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upper floor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cavity wall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 detail section through a split level plint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[i] Rolling Shutter     [ii] Clere storey window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sketches the working of Revolving doo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ur different materials used in damp proofing treat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detail section of damp proofing treatment in each of the following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[i] Levelled ground plinth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[ii] Flat R.C.C. Terrac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section through a cavity wall from foundation up to window sill leve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explain spiral steel Staircas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a R.C.C. staircase and timber staircas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four considerations of a good staircas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ign a timber upper floor for a space measuring 5 x 8m.  Draw a plan &amp; a part section labeling all the components &amp; title the floor typ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timber upper floors and steel upper floo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type of R.C.C. floors with sections explaining details of reinforce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detail section the water proofing treatment given to a R.C.C. sunken slab of W.C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section through a timber staircase labeling all its componen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the various defects caused by dampness in the building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09-11-14T07:34:00Z</dcterms:modified>
  <cp:revision>23</cp:revision>
  <dc:subject/>
  <dc:title>BOARD OF TECHNICAL EDUCATION</dc:title>
</cp:coreProperties>
</file>