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roduction Planning &amp; Management(461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370"/>
        <w:gridCol w:w="1438"/>
      </w:tblGrid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duction Proces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roduction management. Explain its function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bjectives of inventory control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imitations of S.Q.C?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5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maintenance? Explain the need for plant maintenance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6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development of thought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I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marginal costing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i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cope of production management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relationship between production &amp; other functions.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II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problems in production control?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bjectives of production control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rganization of production control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V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echniques of Inventory control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imitations of inventory control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measures to reduce the problems of inventory control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V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T.Q.M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quality assurance? Explain the functions of quality circle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objectives of quality control?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VI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rganization of plant maintenance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orrective maintenance &amp; Preventive maintenance &amp; also explain their demerit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 xml:space="preserve">3)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reakdown maintenance. Also explain its merits &amp; demerit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8-31T22:54:00Z</dcterms:modified>
  <cp:revision>30</cp:revision>
  <dc:subject/>
  <dc:title>BOARD OF TECHNICAL EDUCATION</dc:title>
</cp:coreProperties>
</file>