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hemistry of Welding Processes(42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using liquid oxyg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Helium better suited as a shielding gas for welding underside of a job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cetylene checked for the presence of Hydrogen Sulphide impur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lorific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combustion on the basis of flame velo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flux selected for solde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flux used for welding Aluminium &amp; its allo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sadvantages of using bare wire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ical faults caused by gas absorp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ormula for calculation of carbon equivalent for alloy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Lindes process of production of Oxygen in liquefaction of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xides? With chemical equations explain the basis for the classification of acidic and basic ox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oxidation and reduction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preheating carbon dioxide durin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Carbide to Water Acetylene generator and explain the proces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xplosibility of pure Acetyl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the use of porous fillers in Acetylene cylinders? State the requirements of porous fi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applications of any two fuel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and chemistry of Oxy-Acetylene fl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efficiency of welding affected b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lame Angle                (ii) Metal thick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asic difference betwe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and Braz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zing and Sold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cessity and functions of a brazing flu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flux ingredients and their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are and storage of electro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various gases absorbed in the weld poo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of preventing gaseous contamination of molten weld po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etals and Non-metals. (any four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llowing crystal lattice structur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. C. C.          (ii) B. C. 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industrial applications each of Copper, Aluminium, tin and le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“Chilling of Flame”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09-11-05T03:29:00Z</cp:lastPrinted>
  <dcterms:modified xsi:type="dcterms:W3CDTF">2009-11-05T11:30:00Z</dcterms:modified>
  <cp:revision>32</cp:revision>
  <dc:subject/>
  <dc:title>BOARD OF TECHNICAL EDUCATION</dc:title>
</cp:coreProperties>
</file>