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chnology of Food Products-I(427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equipments of a water treatment plant in soft drinks manufacture with process flow she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gredients used in manufacture of Dairy Milk chocol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in brief outline of manufacture of food grade starch from Maize kernel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process for manufacture of filter coffee from coffee bea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process for manufacture of turmeric pow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roduction of pectin from orange pe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uses of pectin in Food processing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manufacture of Ready to serve mango drin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yrup making, dilution, acidulation and flavour addition of orange flavoured carbonated soft drin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quality parameters for water, sugar and acid in soft drink manufacturing un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manufacturing of Dairy Milk chocol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brief processing of chewing gu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use of modified starches in food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none"/>
              </w:rPr>
            </w:pPr>
            <w:r>
              <w:rPr>
                <w:rFonts w:cs="Bookman Old Style" w:ascii="Bookman Old Style" w:hAnsi="Bookman Old Style"/>
                <w:u w:val="non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outline of corn syrup manufa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ingredients of Besan ladu or Chakli. Write unit operations involved in production. Suggest proper packaging material for enhanced shelf lif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processing of cocoa beans into cocoa bu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none"/>
              </w:rPr>
            </w:pPr>
            <w:r>
              <w:rPr>
                <w:rFonts w:cs="Bookman Old Style" w:ascii="Bookman Old Style" w:hAnsi="Bookman Old Style"/>
                <w:u w:val="non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production process for hard boiled can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duction of Red Chilly pow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none"/>
              </w:rPr>
            </w:pPr>
            <w:r>
              <w:rPr>
                <w:rFonts w:cs="Bookman Old Style" w:ascii="Bookman Old Style" w:hAnsi="Bookman Old Style"/>
                <w:u w:val="non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roduction of spice oleoresin from Black pepp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for the manufacture of papain and uses of the same in food proces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nufacture of CTC Tea and grad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ical Milling process for Tur or Moong D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asting of Cocoa bea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rocessing of cashew kernels into spiced cashew nu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virgin coconut oil from freshly harvested nu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none"/>
              </w:rPr>
            </w:pPr>
            <w:r>
              <w:rPr>
                <w:rFonts w:cs="Bookman Old Style" w:ascii="Bookman Old Style" w:hAnsi="Bookman Old Style"/>
                <w:u w:val="non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nufacture of coconut cream in glass bott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nutritional importance of pulses in Indian diet. List three pulse based traditional Indian fo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ramel colour manufacture &amp; uses of Caramel colour in food produ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18:29:00Z</dcterms:modified>
  <cp:revision>23</cp:revision>
  <dc:subject/>
  <dc:title>BOARD OF TECHNICAL EDUCATION</dc:title>
</cp:coreProperties>
</file>