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Mechanics-I(200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vector quantity? Distinguish between fixed vector and sliding vec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moment of force. State Varignons theorm of moment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Coloumbs law of dry fri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different types of supports used in a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F.B.D. of rectangular block resting on a rough inclined plane subjected to pull ‘P’ parallel to the pla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centre of  gravity. With neat sketch show the centroid  of following section i) Trapezium  ii) Semicircle                   iii) Hemispher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Lamis theorem with neat sketch and expres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Resultant of coplanar concurrent force system as shown in fig.2a both in magnitude and dir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magnitude and direction of the Resultant of system of forces shown in fig.2b.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Find the unknown forces F</w:t>
            </w:r>
            <w:r>
              <w:rPr>
                <w:rFonts w:cs="Bookman Old Style" w:ascii="Bookman Old Style" w:hAnsi="Bookman Old Style"/>
                <w:vertAlign w:val="subscript"/>
              </w:rPr>
              <w:t xml:space="preserve">1 </w:t>
            </w:r>
            <w:r>
              <w:rPr>
                <w:rFonts w:cs="Bookman Old Style" w:ascii="Bookman Old Style" w:hAnsi="Bookman Old Style"/>
              </w:rPr>
              <w:t>and F</w:t>
            </w:r>
            <w:r>
              <w:rPr>
                <w:rFonts w:cs="Bookman Old Style" w:ascii="Bookman Old Style" w:hAnsi="Bookman Old Style"/>
                <w:vertAlign w:val="subscript"/>
              </w:rPr>
              <w:t>2</w:t>
            </w:r>
            <w:r>
              <w:rPr>
                <w:rFonts w:cs="Bookman Old Style" w:ascii="Bookman Old Style" w:hAnsi="Bookman Old Style"/>
              </w:rPr>
              <w:t xml:space="preserve"> by referring to fig.2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action at the surface of contact at point ‘A’ and point ‘B’ of a smooth cylinder lying in triangular groove. Refer fig.3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actions at A and B of the Beam shown in fig.3b.</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lectric light fixture weighing 20N hangs as shown in fig. 3c. Determine forces in the string AC and B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blocks are on rough horizontal surface, as shown in fig. 4a. The co-efficient of friction between block A and the surface  is 0.3 and that between block B and the surface is 0.2. Find the magnitude of force ‘P’ to just move the blocks and also find tension in the st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4m ladder weighing 200N is placed against a vertical wall as shown in the fig.4b. A man weighing 800N is 2.7m from A. The ladder is just about to slip. If coefficient of friction between ladder and the wall is 0.2, determine coefficient of friction between ladder and the flo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crew jack has square threaded screw of 70mm mean diameter and 10mm pitch. The co-efficient of friction at screw threads is 0.05. Find the tangential force to be applied to the jack of 360mm radius so as to lift a load of 6 K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Find centroid of the lamina shown in fig.5a.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cone of 6 cm diameter and 4 cm height rests on a rectangular prism of 4cm side and 6 cm high. Find C.G of combined soli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ight circular cone is of 100mm diameter and 140mm height. A cylindrical portion of 60mm diameter &amp; 60mm height is cut from bottom face. Determine C.G of remaining soli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one is dropped from the top of the tower 120m high. At the same time another stone is thrown up with a velocity of 40 m/s. Find when and where the two stones will cross each oth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ruti Wagon R starts from rest and accelerates uniformly to a velocity of 72 Km/hr over a distance of 500 m. Find the acceleration of car and time taken to attain this velocity. Find new acceleration and further distance mov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oa express train has initial velocity of 54 Kmph and it covers a distance of 265 m with uniform acceleration in 15 seconds. Afterwards it continues its journey with constant velocity for the next 8000m and come to rest with uniform retardation in next 121m. Find time of travel and value of acceleration and retard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Con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09-11-10T00:43:00Z</cp:lastPrinted>
  <dcterms:modified xsi:type="dcterms:W3CDTF">2009-01-04T02:44:00Z</dcterms:modified>
  <cp:revision>40</cp:revision>
  <dc:subject/>
  <dc:title>BOARD OF TECHNICAL EDUCATION</dc:title>
</cp:coreProperties>
</file>