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November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I(1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a, b and c 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base of a prism is a trapezium whose parallel sides are together equal to 6m and the distance between them is 1.9m. If the volume of the prism is 13.68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find the height of the pr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order and degree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</m:e>
                  </m:d>
                </m:e>
              </m:rad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luate I 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Mean, Median and Mode o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, 26, 24, 29, 25, 18, 25, 32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oMath>
            <w:r>
              <w:rPr>
                <w:rFonts w:cs="Bookman Old Style" w:ascii="Bookman Old Style" w:hAnsi="Bookman Old Style"/>
              </w:rPr>
              <w:t xml:space="preserve"> find the value of a and 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area under the curve y = x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bounded by x-axis and the lines x=1 and x=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dx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dx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A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2A+3I, if I is the unit matrix an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by Cramer’s rul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x+ y + z  = 1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x+2y+3z = 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x+4y+9z = 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coefficient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middle term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olume and lateral surface of the frustrum of a right pyramid whose ends are triangle, the sides of the base measuring 12 cms, 16 cms, and 20 cms and sides of the top are 3 cms, 4cms and 5 cms. The height of the frustrum is 25 c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iver is 80 m wide. The depth d in metre at a distance x  from one bank is given by the following table. Find the area of cross section by Simpson’s rule.</w:t>
            </w:r>
          </w:p>
          <w:tbl>
            <w:tblPr>
              <w:tblW w:w="6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article starts with a velocity of 2.5 m/sec and moves in a straight line with constant acceleration. If its velocity at the end of 5 seconds is 6.5 m/sec. Find its i) acceleratio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stance traveled in 5 seco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olve the differential equation x(1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)dx + y(1+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)dy = 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Find Median &amp; Mode of the following data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"/>
              <w:gridCol w:w="968"/>
              <w:gridCol w:w="967"/>
              <w:gridCol w:w="967"/>
              <w:gridCol w:w="967"/>
              <w:gridCol w:w="967"/>
              <w:gridCol w:w="967"/>
              <w:gridCol w:w="967"/>
            </w:tblGrid>
            <w:tr>
              <w:trPr/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x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-35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6-4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1-45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6-5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1-55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6-6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1-65</w:t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5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8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6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Find the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oot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Find the standard deviation of the following.</w:t>
            </w:r>
          </w:p>
          <w:tbl>
            <w:tblPr>
              <w:tblW w:w="6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900"/>
              <w:gridCol w:w="900"/>
              <w:gridCol w:w="1080"/>
              <w:gridCol w:w="1080"/>
              <w:gridCol w:w="900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las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mi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1-3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-4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1-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1-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1-70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requenc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y using De Moivres theorem, simplif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i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f matrix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area bounded between the parabola and the straight line  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= 4x and y = x 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34:00Z</dcterms:created>
  <dc:creator>Administrator</dc:creator>
  <dc:description/>
  <dc:language>en-US</dc:language>
  <cp:lastModifiedBy>Windows User</cp:lastModifiedBy>
  <cp:lastPrinted>2009-11-05T04:07:00Z</cp:lastPrinted>
  <dcterms:modified xsi:type="dcterms:W3CDTF">2009-11-05T12:09:00Z</dcterms:modified>
  <cp:revision>11</cp:revision>
  <dc:subject/>
  <dc:title/>
</cp:coreProperties>
</file>