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November, 2012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Computer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ind w:right="-900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Computer Installation, Maintenance and Diagnosis(4226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five of the following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y is proper earthing important to a computer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ich are the different types of power supplies needed for a computer center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BIOS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intermittent faults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short note on ‘Spare Part Management’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ich are the various symptoms of virus attack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 browser? Give exampl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need for upgradation of computer system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out the various factors, which are to be considered, for designing a computer lab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n detail the working of an UPS. What is the difference between Online &amp; Offline UPS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&amp; explain the various components of a typical Motherboard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n detail CMOS setup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note on system integration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preventive measures to be taken to ensure safe working environment in a computer center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beep codes &amp; error codes in troubleshooting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steps to successful troubleshooting of a Keyboard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e various faults associated with Hard Disk Drive &amp; state the remedial action to be followed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various problems associated with a monitor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various PC start-up problems &amp; remedial action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typical specification of a computer system. If you were to upgrade a computer system, how would you do so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short notes on any three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CP/IP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dvantages of upgrading computer software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eed for dust free environment in a computer centre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MP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6:16:00Z</dcterms:created>
  <dc:creator>NEWUSER</dc:creator>
  <dc:description/>
  <dc:language>en-US</dc:language>
  <cp:lastModifiedBy>Windows User</cp:lastModifiedBy>
  <cp:lastPrinted>2009-11-05T00:44:00Z</cp:lastPrinted>
  <dcterms:modified xsi:type="dcterms:W3CDTF">2009-11-05T08:45:00Z</dcterms:modified>
  <cp:revision>34</cp:revision>
  <dc:subject/>
  <dc:title>BOARD OF TECHNICAL EDUCATION</dc:title>
</cp:coreProperties>
</file>