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November, 2012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Modern Office Practice</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English-I(1601)</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I.A.</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four in about 100 word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1)</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important about the title “Animal Farm”?</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Four legs good, two legs bad”; Explain.</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3)</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was the effect of old Major’s speech on the farm?</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4)</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role does Boxer play on the farm?</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5)</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All animals are equal, but some animals are more equal than others”; Explain.</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B.</w:t>
            </w:r>
          </w:p>
        </w:tc>
        <w:tc>
          <w:tcPr>
            <w:tcW w:w="7380" w:type="dxa"/>
            <w:tcBorders/>
          </w:tcPr>
          <w:p>
            <w:pPr>
              <w:pStyle w:val="Normal"/>
              <w:rPr>
                <w:rFonts w:ascii="Bookman Old Style" w:hAnsi="Bookman Old Style" w:cs="Bookman Old Style"/>
              </w:rPr>
            </w:pPr>
            <w:r>
              <w:rPr>
                <w:rFonts w:cs="Bookman Old Style" w:ascii="Bookman Old Style" w:hAnsi="Bookman Old Style"/>
              </w:rPr>
              <w:t>Answer in short any two of the following:</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10)</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1)</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How are propaganda tactics used to influence other animals in “Animal Farm”?</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iscuss the authorial voice (a character who speaks the author’s point of view) in the book.</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3)</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four characteristics are noted about Boxer, the hors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II.</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one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8)</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1)</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iscuss “Animal Farm” as a symbol of Russia and Soviet Union under communist Party rul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iscuss the theme of ‘the danger of a naiive working class’, in “Animal farm”.</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III.</w:t>
            </w:r>
          </w:p>
        </w:tc>
        <w:tc>
          <w:tcPr>
            <w:tcW w:w="7380" w:type="dxa"/>
            <w:tcBorders/>
          </w:tcPr>
          <w:p>
            <w:pPr>
              <w:pStyle w:val="Normal"/>
              <w:rPr>
                <w:rFonts w:ascii="Bookman Old Style" w:hAnsi="Bookman Old Style" w:cs="Bookman Old Style"/>
              </w:rPr>
            </w:pPr>
            <w:r>
              <w:rPr>
                <w:rFonts w:cs="Bookman Old Style" w:ascii="Bookman Old Style" w:hAnsi="Bookman Old Style"/>
              </w:rPr>
              <w:t>Answer the following passage:</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7)</w:t>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very student should learn to type because of the many advantages typing has over script. First, typing is much less fatiguing than writing; more so, when one uses a computer key board on a portable electric typewriter, one can type for hours without fatigue, while steady writing for a time will soon tire ones hand. Second, no matter how tired a person becomes the character of typed letters never changes. On the other hand, script will tend to become sloppy after long periods of writing. Next, typing is always legible with a minimum of effort. At times, personal script is so poor that it is difficult, if not impossible to read. Legibility can contribute to an improved grade since a teacher is more likely to give a low grade to a sloppily written paper than to a neat, typewritten ones.</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But, all this is only a dream. You cannot expect the Indian authorities to let you carry a mini typewriter with you to a classroom and carrying a computer is out of the question. Nor, could you submit your home assignments in type written forms. So we have to choose one of the following options, improve your handwriting so that your teachers fall  in love with it or train the teachers on deciphering bad handwriting.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1)</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en does scripting tend to become sloppy?</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What does ‘dream’ refer to in the passage?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3)</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are the advantages of learning typing?</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4)</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Give a suitable caption to the passage.</w:t>
            </w:r>
          </w:p>
        </w:tc>
        <w:tc>
          <w:tcPr>
            <w:tcW w:w="1440" w:type="dxa"/>
            <w:tcBorders/>
          </w:tcPr>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IV.A.</w:t>
            </w:r>
          </w:p>
        </w:tc>
        <w:tc>
          <w:tcPr>
            <w:tcW w:w="7380" w:type="dxa"/>
            <w:tcBorders/>
          </w:tcPr>
          <w:p>
            <w:pPr>
              <w:pStyle w:val="Normal"/>
              <w:rPr>
                <w:rFonts w:ascii="Bookman Old Style" w:hAnsi="Bookman Old Style" w:cs="Bookman Old Style"/>
              </w:rPr>
            </w:pPr>
            <w:r>
              <w:rPr>
                <w:rFonts w:cs="Bookman Old Style" w:ascii="Bookman Old Style" w:hAnsi="Bookman Old Style"/>
              </w:rPr>
              <w:t>Fill in the blanks with correct verbs given in the bracket.</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1)</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Mozart   __________  (write) 600 pieces of music.</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Hurry up! Everybody _____________ (wait) for you.</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3)</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Julia ________ (speak) four languages very well.</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4)</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Have you ever ________ (ride) a hors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B.</w:t>
            </w:r>
          </w:p>
        </w:tc>
        <w:tc>
          <w:tcPr>
            <w:tcW w:w="7380" w:type="dxa"/>
            <w:tcBorders/>
          </w:tcPr>
          <w:p>
            <w:pPr>
              <w:pStyle w:val="Normal"/>
              <w:rPr>
                <w:rFonts w:ascii="Bookman Old Style" w:hAnsi="Bookman Old Style" w:cs="Bookman Old Style"/>
              </w:rPr>
            </w:pPr>
            <w:r>
              <w:rPr>
                <w:rFonts w:cs="Bookman Old Style" w:ascii="Bookman Old Style" w:hAnsi="Bookman Old Style"/>
              </w:rPr>
              <w:t>In the following sentences use shall/will wherever necessary:</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3)</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1)</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________ You please turn the radio down?</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That bag looks heavy. I   _________   help you with it.</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3)</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We </w:t>
            </w:r>
            <w:r>
              <w:rPr>
                <w:rFonts w:cs="Bookman Old Style" w:ascii="Bookman Old Style" w:hAnsi="Bookman Old Style"/>
                <w:u w:val="single"/>
              </w:rPr>
              <w:t xml:space="preserve"> __________  </w:t>
            </w:r>
            <w:r>
              <w:rPr>
                <w:rFonts w:cs="Bookman Old Style" w:ascii="Bookman Old Style" w:hAnsi="Bookman Old Style"/>
              </w:rPr>
              <w:t xml:space="preserve"> probably go to Scotland this summer</w:t>
            </w:r>
            <w:r>
              <w:rPr>
                <w:rFonts w:cs="Bookman Old Style" w:ascii="Bookman Old Style" w:hAnsi="Bookman Old Style"/>
                <w:u w:val="single"/>
              </w:rPr>
              <w:t xml:space="preserve">.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o as directed:</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3)</w:t>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1)</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Have your students written any essays befor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They __________  one or two essays only (Insert Present Perfect tens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2)</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Haven’t all of you been living in this house till last year?</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ll of us __________ in this house till last year.</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nsert Present Perfect continous tense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3)</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asn’t Mr Sebastian a good English tutor?</w:t>
            </w:r>
          </w:p>
          <w:p>
            <w:pPr>
              <w:pStyle w:val="Normal"/>
              <w:jc w:val="both"/>
              <w:rPr>
                <w:rFonts w:ascii="Bookman Old Style" w:hAnsi="Bookman Old Style" w:cs="Bookman Old Style"/>
              </w:rPr>
            </w:pPr>
            <w:r>
              <w:rPr>
                <w:rFonts w:cs="Bookman Old Style" w:ascii="Bookman Old Style" w:hAnsi="Bookman Old Style"/>
              </w:rPr>
              <w:t>(Rewrite in Past Perfect tense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Use the following pairs of words in the sentences of your own:</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5)</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1)</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ar- Deer</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ccept – Except</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3)</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ole-Hol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4)</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Role – Roll</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5)</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Hair - Heir</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Make words using the given suffixes and use in the sentences of your own. </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3)</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1)</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________    acy</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________     Ship</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3)</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________    ment</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Make two sentences of the same word to bring out two different meaning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4)</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1)</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iv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Figur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V.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a letter to your uncle thanking him for all his efforts in getting a seat for you in a self-financing engineering college.</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6)</w:t>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an essay on any one of the following:</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1)</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Life in a multi-storey flat</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reet beggars in a city</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3)</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Government hospital</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6:16:00Z</dcterms:created>
  <dc:creator>NEWUSER</dc:creator>
  <dc:description/>
  <dc:language>en-US</dc:language>
  <cp:lastModifiedBy>Windows User</cp:lastModifiedBy>
  <dcterms:modified xsi:type="dcterms:W3CDTF">2009-11-05T08:37:00Z</dcterms:modified>
  <cp:revision>22</cp:revision>
  <dc:subject/>
  <dc:title>BOARD OF TECHNICAL EDUCATION</dc:title>
</cp:coreProperties>
</file>