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keting Management-II(36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emotional mot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telemarketing in Modern Mark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earning of psychological determinant of consumer behaviou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marketing over ph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eatures of Rural Mark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factors of International Marke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ill of lad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nsumer behaviour v/s consumption behavi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uying motives? Explain the rational buying mot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duct diversific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iberalisation in Indian Econom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pth interview technique of Motivation Resear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4 factors affecting product line deci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problems faced in rural mark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quality consciousness along with its dimens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elemarketing? List 3 advantages of telemarketing in mark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duct portfolio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lobalis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domestic and international marke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ncept Sel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risk covered by Marine Risk Poli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ORM GRI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ertificate of Orig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 Trade Zo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FT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E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CC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11:36:00Z</dcterms:modified>
  <cp:revision>25</cp:revision>
  <dc:subject/>
  <dc:title>BOARD OF TECHNICAL EDUCATION</dc:title>
</cp:coreProperties>
</file>