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sz w:val="28"/>
        </w:rPr>
        <w:t>Administrative Management-I(46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urpose of an offi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ives of administrative office managemen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oblems created by poor organis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inciples of office accommod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objectives of mechanis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an office manager an important part of an offic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actors contributing to the growth of office wor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iscuss the administrative function of an offi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isconceptio: ‘Office creates bottlenecks in decision-making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ffice of the fu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mportance of an offi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qualifications required to be a successful manag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an office manag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cientific office managemen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inciples followed in scientific office managemen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office jobs more preferred than any other technical job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anagement v/s Administ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formal organiz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advantages &amp; disadvantages of informal organiz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office manual? Discuss its cont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of department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office location? State the common errors made in selecting location for an offi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ub-urban location? Discuss its advantages &amp; dis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to be considered in selecting office premis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merits &amp; demerits of an owned premis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need for office lo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of Mechanis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 Electric typewriter. State its meri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a photocopying machine &amp; discuss its 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ifferent types of Coin handling machi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 Stencil duplicator. State its demeri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06T21:59:00Z</dcterms:modified>
  <cp:revision>142</cp:revision>
  <dc:subject/>
  <dc:title>BOARD OF TECHNICAL EDUCATION</dc:title>
</cp:coreProperties>
</file>