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Mechanical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Tool Engineering-I(Cutting Tools)[5033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is a nose radius provided on tool tip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can relief or clearance angles not be zero or negative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criteria for machinability based on surface finish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d explain Taylors Tool life equa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causes a built up edge to form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composition of Carbon Tool steel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does cutting fluid improve tool life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he following data relate to an orthogonal cutting process:-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hip thickness = 0.62 mm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eed                 = 0.2   mm/rev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vertAlign w:val="superscript"/>
              </w:rPr>
            </w:pPr>
            <w:r>
              <w:rPr>
                <w:rFonts w:cs="Bookman Old Style" w:ascii="Bookman Old Style" w:hAnsi="Bookman Old Style"/>
              </w:rPr>
              <w:t>Rake Angle       = 15</w:t>
            </w:r>
            <w:r>
              <w:rPr>
                <w:rFonts w:eastAsia="Symbol" w:cs="Symbol" w:ascii="Symbol" w:hAnsi="Symbol"/>
              </w:rPr>
              <w:t>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alculate 1)  Cutting ratio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       </w:t>
            </w:r>
            <w:r>
              <w:rPr>
                <w:rFonts w:cs="Bookman Old Style" w:ascii="Bookman Old Style" w:hAnsi="Bookman Old Style"/>
              </w:rPr>
              <w:t>2)  Shear angl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mechanism of chip forma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hemical wear and electro-chemical wea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different factors influencing surface finish during a metal cutting opera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cutting tool, cutting at 25 mts/min, gave a life of 1 hr between regrinds when operating on roughening cuts with mild steel. What will be its probable life when engaged on light finishing cuts?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ake n = 0.125 for rough cuts and n = 0.1 for finish cu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inciple of Drawing opera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a graph the effect of cutting speed on total cost of a produc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various methods of operating a broach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properties and applications of a diamond tool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ypical composition of H.S.S. Why is cobalt added to H.S.S.?  What are the superior qualities of H.S.S. in comparison to cemented carbides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functions of a cutting fluid in a metal cutting opera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different type of cutting fluids used in cutting operation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rite short notes on any three: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acterial control of cutting fluid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rater wea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ubic Boron Nitrid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ear Hob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16:00Z</dcterms:created>
  <dc:creator>NEWUSER</dc:creator>
  <dc:description/>
  <dc:language>en-US</dc:language>
  <cp:lastModifiedBy>Windows User</cp:lastModifiedBy>
  <dcterms:modified xsi:type="dcterms:W3CDTF">2009-11-05T09:13:00Z</dcterms:modified>
  <cp:revision>51</cp:revision>
  <dc:subject/>
  <dc:title>BOARD OF TECHNICAL EDUCATION</dc:title>
</cp:coreProperties>
</file>