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pplied Physics-II(10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55"/>
        <w:gridCol w:w="1465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chelon effect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verberati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wo capacitors of 3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f and 7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f are connected in parallel. What is the capacitance of combination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lectric field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rmocouple?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unit of specific resistance and E.M.F.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gnetic field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mpere’s rule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applications of Photo-electric effect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unit of magnetic induction and magnetic flux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. i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characteristics of stationary wave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Newton’s formula for velocity of sound with Laplaces correction.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. i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eats? Give any two application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Velocity of sound at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is 345 m/s. Find the velocity at 33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. i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rmation of ultrasonic waves by piezoelectric transducer. 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n Auditorium has volume of 600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, has reverberation time of 2 seconds. If the total sound absorbing area is 4980 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, find the coefficient of absorption.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. i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Coulomb’s law of Electrostatics. Define charge of one Coulomb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wo charges of 4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C and 16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C are placed 40 cm apart in air. Calculate force between them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. i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properties of electric lines of force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wo charges of 16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C and 64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C are placed 3m apart in air. Find the position of a point between them where intensity due to two charges will be equal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. i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Obtain expression for effective capacitance when two condensers are connected in series.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wo capacitors of 0.6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f and 1.4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f are connected in parallel and then charged to 250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 xml:space="preserve">C. Find capacitance of combination and charge in each capacitor.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. i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an experiment to determine internal resistance of a Cell using Potentiometer.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 resistance of 15 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is to be constructed using a wire of radius of 0.28 mm having specific resistance of 3.6 x 1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-7 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m. What is length of the wire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. 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an expression to determine effective resistance of two resistances connected in parall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lectric energy and electric pow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. 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Joules law of Hea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hen a resistance of 13 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is connected in left gap of a meter bridge, the null point is situated at a distance of 52cm. What must be the resistance in the right gap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. 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Neutral temperature and Inversion temperature for a Thermocoupl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Biot Savart’s law. Define an expression for intensity of magnetic field at a point due to passage of electric current through a condu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. 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an expression for couple acting on a rectangular coil placed in uniform magnetic fiel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wire of length 40cm carrying a current of 3 A is kept in a magnetic field of strength of 3.6 x 10</w:t>
            </w:r>
            <w:r>
              <w:rPr>
                <w:rFonts w:cs="Bookman Old Style" w:ascii="Bookman Old Style" w:hAnsi="Bookman Old Style"/>
                <w:vertAlign w:val="superscript"/>
              </w:rPr>
              <w:t>-2</w:t>
            </w:r>
            <w:r>
              <w:rPr>
                <w:rFonts w:cs="Bookman Old Style" w:ascii="Bookman Old Style" w:hAnsi="Bookman Old Style"/>
              </w:rPr>
              <w:t xml:space="preserve"> web/m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at an angle of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. Calculate the force acting on the wi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. 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Lenz’s law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magnetic flux associated with a coil changes from 30 x 1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-5 </w:t>
            </w:r>
            <w:r>
              <w:rPr>
                <w:rFonts w:cs="Bookman Old Style" w:ascii="Bookman Old Style" w:hAnsi="Bookman Old Style"/>
              </w:rPr>
              <w:t>to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5 x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1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-5 </w:t>
            </w:r>
            <w:r>
              <w:rPr>
                <w:rFonts w:cs="Bookman Old Style" w:ascii="Bookman Old Style" w:hAnsi="Bookman Old Style"/>
              </w:rPr>
              <w:t>Weber in 0.02 seconds producing EMF of 1.5V. Calculate number of turns of co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. 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characteristics of photoelectric effe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en light of wave length 5400 A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s incident on a metal plate, the electrons are emitted with zero velocity. Calculate the threshold frequency and work function of metal. (Velocity of light 3 x 10</w:t>
            </w:r>
            <w:r>
              <w:rPr>
                <w:rFonts w:cs="Bookman Old Style" w:ascii="Bookman Old Style" w:hAnsi="Bookman Old Style"/>
                <w:vertAlign w:val="superscript"/>
              </w:rPr>
              <w:t>8</w:t>
            </w:r>
            <w:r>
              <w:rPr>
                <w:rFonts w:cs="Bookman Old Style" w:ascii="Bookman Old Style" w:hAnsi="Bookman Old Style"/>
              </w:rPr>
              <w:t xml:space="preserve"> m/s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. 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phenomenon of self induction and hence define self induc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circular coil of 70 turns and radius 80cm has magnetic induction of 0.9 x 1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-4 </w:t>
            </w:r>
            <w:r>
              <w:rPr>
                <w:rFonts w:cs="Bookman Old Style" w:ascii="Bookman Old Style" w:hAnsi="Bookman Old Style"/>
              </w:rPr>
              <w:t>wb/m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at its centre. Find the current in the coil. (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>=4π x 10</w:t>
            </w:r>
            <w:r>
              <w:rPr>
                <w:rFonts w:cs="Bookman Old Style" w:ascii="Bookman Old Style" w:hAnsi="Bookman Old Style"/>
                <w:vertAlign w:val="superscript"/>
              </w:rPr>
              <w:t>-7</w:t>
            </w:r>
            <w:r>
              <w:rPr>
                <w:rFonts w:cs="Bookman Old Style" w:ascii="Bookman Old Style" w:hAnsi="Bookman Old Style"/>
              </w:rPr>
              <w:t xml:space="preserve"> wb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=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. 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pplications of X- Ray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rectangular coil of 20 turns is suspended in a field of magnetic induction 0.12 web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The plane of the coil is parallel to the direction of field. The dimensions of the coil are 8cm x 3cm. If couple of 3.6 x 10</w:t>
            </w:r>
            <w:r>
              <w:rPr>
                <w:rFonts w:cs="Bookman Old Style" w:ascii="Bookman Old Style" w:hAnsi="Bookman Old Style"/>
                <w:vertAlign w:val="superscript"/>
              </w:rPr>
              <w:t>-2</w:t>
            </w:r>
            <w:r>
              <w:rPr>
                <w:rFonts w:cs="Bookman Old Style" w:ascii="Bookman Old Style" w:hAnsi="Bookman Old Style"/>
              </w:rPr>
              <w:t xml:space="preserve"> Newton-meter is acting on the coil, how much current is flowing through i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11:28:00Z</dcterms:modified>
  <cp:revision>32</cp:revision>
  <dc:subject/>
  <dc:title>BOARD OF TECHNICAL EDUCATION</dc:title>
</cp:coreProperties>
</file>