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ysis of Structures(40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figures of any 3 end conditions of a column &amp; state the effective length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principal stresses at a point in the web of a girder, the bending stress is 6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T) &amp; shearing stress is 3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Fixed end moments of a fixed beam with point load at 3 m from Right support, of span 5 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slope &amp; deflection of a S.S beam of 5 m span with central point load of 10 KN if flexural rigidity is 2 x 10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     N–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limit of eccentricity for a hollow circular section of 30 cm external diameter &amp; 25 cm internal diameter if it is   subjected to a 10 KN force at the outer edge on the horizontal ax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ssumptions made in the Euler’s Column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litched beam made up of steel &amp; timber is such that the steel is sandwiched between timber sections. Determine moment of resistance if each timber section is 60mm wide &amp; 200mm deep &amp; the steel section is 15mm wide &amp; 200mm deep. f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 xml:space="preserve"> = 10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f</w:t>
            </w:r>
            <w:r>
              <w:rPr>
                <w:rFonts w:cs="Bookman Old Style" w:ascii="Bookman Old Style" w:hAnsi="Bookman Old Style"/>
                <w:vertAlign w:val="subscript"/>
              </w:rPr>
              <w:t>tim</w:t>
            </w:r>
            <w:r>
              <w:rPr>
                <w:rFonts w:cs="Bookman Old Style" w:ascii="Bookman Old Style" w:hAnsi="Bookman Old Style"/>
              </w:rPr>
              <w:t xml:space="preserve"> = 5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imber joist 100 mm wide  &amp; 150 mm deep is reinforced by fixing a steel plate 100 mm wide &amp; 10 mm thick attached to the bottom of the timber. Find the moment of resistance of the beam if allowable stresses in timber &amp; steel are 7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10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ake E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 xml:space="preserve"> = 16E</w:t>
            </w:r>
            <w:r>
              <w:rPr>
                <w:rFonts w:cs="Bookman Old Style" w:ascii="Bookman Old Style" w:hAnsi="Bookman Old Style"/>
                <w:vertAlign w:val="subscript"/>
              </w:rPr>
              <w:t>tim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point of contraflexure for a fixed beam of span l having an udl of w KN/m over the entire span is at a  distance of 0.289 l from the  centre  of the beam on either s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castie beam of 8 m span is carrying a udl of 5 KN/m on the right half of the beam.  Draw shear force &amp; bending moment diagram after determining F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ctangular pier is subjected to a load of 450KN with an eccentricity of 250 mm about both the axes. Find the stresses in all 4 corners of the 1500mm x 1000mm p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using Macauly’s method, the maximum deflection of a cantilever beam subjected to udl over half its span from the free 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Macauly’s method, derive expression for maximum deflection for a S.S beam with eccentric point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lid steel column and a hollow steel column, both have the same length and same cross-sectional area, and are fixed at both ends. If the internal diameter of the hollow column is 2/3 of its external diameter, find the ratio of the buclling strengths of solid steel column to hollow steel column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mpound column consists of 2 channels placed back to back separated by 200 mm. If the length of the column is 5 m, with both ends hinged, find the safe load the column can carry if f.o.s. is 2.  Take a = 1/7500 &amp; f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 xml:space="preserve"> =32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the channel section, A=45.64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I</w:t>
            </w:r>
            <w:r>
              <w:rPr>
                <w:rFonts w:cs="Bookman Old Style" w:ascii="Bookman Old Style" w:hAnsi="Bookman Old Style"/>
                <w:vertAlign w:val="subscript"/>
              </w:rPr>
              <w:t>xx</w:t>
            </w:r>
            <w:r>
              <w:rPr>
                <w:rFonts w:cs="Bookman Old Style" w:ascii="Bookman Old Style" w:hAnsi="Bookman Old Style"/>
              </w:rPr>
              <w:t>=6362.6cm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yy</w:t>
            </w:r>
            <w:r>
              <w:rPr>
                <w:rFonts w:cs="Bookman Old Style" w:ascii="Bookman Old Style" w:hAnsi="Bookman Old Style"/>
              </w:rPr>
              <w:t>=310.844cm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maximum &amp; minimum stress intensities for a column of 60cms diameter carrying a point load of 70 KN at 20cms from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oint in a strained material, the resultant intensity of stress across a plane is 84.84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T), inclined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its normal. The normal component of the intensity of stress across the plane at right angles is 4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(T). Find the position of principal planes &amp; principal stresses across them. Find value of maximum shear also, analytical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boiler plate, the principal stresses across two perpendicular planes are 10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both tensile. Find the intensity of stress, which acting alone, would produce the same maximum strain. (1/m=0.3)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oint in a stained material, the normal tensile stresses are 6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3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etermine by Mohr’s circle the resultant intensity of stress on a plane inclined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axis of the minor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MD &amp; SFD for any one of the figures fig.(1) or (2) using moment–distribu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MD for portal frame shown in fg.(3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.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09-11-10T03:12:00Z</cp:lastPrinted>
  <dcterms:modified xsi:type="dcterms:W3CDTF">2009-01-04T03:27:00Z</dcterms:modified>
  <cp:revision>101</cp:revision>
  <dc:subject/>
  <dc:title>BOARD OF TECHNICAL EDUCATION</dc:title>
</cp:coreProperties>
</file>