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ary Ship Design(53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437"/>
        <w:gridCol w:w="1440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4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ical ship owner’s requir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by Breadth ratio of a shi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ent vessel in ship desig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miralty coeffici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ship wei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T and N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bic number, square numb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ss of ship design using design spiral. What are the parameters involved in design proc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aints on the dimensions length and breadth of a ship due to trade rou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437" w:type="dxa"/>
            <w:tcBorders/>
          </w:tcPr>
          <w:p>
            <w:pPr>
              <w:pStyle w:val="TextBody"/>
              <w:rPr/>
            </w:pPr>
            <w:r>
              <w:rPr/>
              <w:t>A ship owner requires a vessel meeting the following requiremen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9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 weight =3250 ton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9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e speed = 12.5 kno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length on waterline, breadth and draft of the vessel required to achieve the above, give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= 0.912 - 0.195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rad>
                </m:den>
              </m:f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=6.7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b </w:t>
            </w:r>
            <w:r>
              <w:rPr>
                <w:rFonts w:cs="Bookman Old Style" w:ascii="Bookman Old Style" w:hAnsi="Bookman Old Style"/>
              </w:rPr>
              <w:t xml:space="preserve">=1.137-0.33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rad>
                </m:den>
              </m:f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+ 3.6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 is speed in knots and L in me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he lightship weight of a vessel can be estimated in the preliminary design stag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stimate the grain capacity of a ship of 120m length 19m breath, depth 9.5m, draft 7.35m, 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>=0.72,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(S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 xml:space="preserve"> +S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)=0.65m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camber =0.18m, double bottom depth + coiling =1.07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umes  Machinery space=21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Cross bunker=15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Hatches =15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437"/>
        <w:gridCol w:w="1440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bility of a newly designed 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        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he lines of a vessel are obtained given the sectional area curve of a vessel along with the associated load water l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4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ypical G.A. plan of a merchant vessel. Indicate the important machinery spaces and fittings on board the ves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eeboard? Explain broadly how the minimum freeboard is compu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typical technical specification of a merchant vessel prepared for the construction of a ves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17:54:00Z</dcterms:modified>
  <cp:revision>174</cp:revision>
  <dc:subject/>
  <dc:title>BOARD OF TECHNICAL EDUCATION</dc:title>
</cp:coreProperties>
</file>