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onics &amp; Instrumenta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achine Technology(421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nversion of a kinematic chain. Explain any one inversion of a slider crank mechanis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are gears classified? State the terms used in the   nomenclature of Gea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istinguish between Fire tube and water tube boiler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Law of Belting” with reference to flat belt driv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is a condenser used in a steam power pla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operating principle of Rotary compress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is meant by cross – belt drive? Find the length of the belt in a cross – belt driv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hitworth’s Quick return motion mechanism with the help of a neat sket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parallel shafts 6 meter apart are provided with 300mm and 400mm diameter pulleys and are connected by means of cross belt. The direction of rotation of the follower pulley is to be reversed by changing over to the open belt drive. How much length of belt has to be reduc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the classification of Kinematic pairs. Sketch the various pairs used in Engineering applica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neat schematic sketch Lancashire Boiler. Name its important par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couplings? Give their applications. Differentiate between Rigid couplings and flexible coupling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Write brief note on any thre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lassification of steam turbi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vaporative condens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Reciprocating Air compressor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Velocity compounding in steam turbi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conomiser and Air Preheat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hre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Jet Condensers and surface condensers. (at least four Poin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steam turbines need compounding? Explain with neat diagrammatic sket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centrifugal pump and Rotary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Double slider crank mechanism and its Inversion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ind w:right="-90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 xml:space="preserve">Write short notes on any three of the following: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Vacuum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ater level indicator and Bourden tube Pressure gauge in Boiler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ir and Vacuum chamber in pump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picyclic gear trai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rinciple of operation of simple impulse turb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naresh</cp:lastModifiedBy>
  <dcterms:modified xsi:type="dcterms:W3CDTF">2012-09-10T23:46:00Z</dcterms:modified>
  <cp:revision>28</cp:revision>
  <dc:subject/>
  <dc:title>BOARD OF TECHNICAL EDUCATION</dc:title>
</cp:coreProperties>
</file>