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I(41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kip distance and virtual heigh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losses in a transmission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erture effect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polarization         (ii) radiation res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asic principle of AS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ment on cutoff wavelength and group velocity with respect to a  waveguid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horn antenn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PCM. Also sketch and describe the block diagram of PCM transmi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(i) Quantization    (ii) Compa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basic principle of differential-PCM. Also list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haracteristic impedance of a transmission line?  Also compare the various types of transmiss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arabolic dish antenn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VHF antennas. Explain any on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 and TM mode with respect to a rectangular     wavegui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Nyquist sampling theorem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(i) Flat top sampling  (ii) Aliasing eff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to generate a PAM signal. Also sketch the frequency spectrum of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noise in an information carrying chann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asic principle of FSK. Also explain a method to generate a FSK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generation of a BPSK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FDM system and explain it in brief. Also list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losses in a sky wave propagated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22:24:00Z</dcterms:modified>
  <cp:revision>49</cp:revision>
  <dc:subject/>
  <dc:title>BOARD OF TECHNICAL EDUCATION</dc:title>
</cp:coreProperties>
</file>