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elling considered as only the tip of marketing? Explain giving points of difference between marketing &amp;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lements of marketing mix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for effective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sales forecasting and explain in brief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dvertisement and public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rnational market and explain in brief it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sumerism?  State reasons for growth  of consumer mov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concept of market segmentation. Describe its benefi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onsumer market differ from other types of market with respect to their purchase decision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research and give its applications i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mix?  Explain in brief the importance of optimum product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ll the stages of new product developmen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number of channel levels and the factors governing the choice of specific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term Price elasticity of demand?  Explain importance of pricing in marketing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jor pricing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eat block diagram of a communication model &amp; state the factors influencing effective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motion function important?  State the various promotional tools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 middle man play in channels of distribution? Explain in brief how an appropriate channel of distribution can be desig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recruitment of sales force. Also explain the scientific recruitment procedure of sales fo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motivation”? Explain the various motivation tools for improving performance of sales fo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evaluation of sales force necessary? Explain the methods used for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8-31T14:44:00Z</cp:lastPrinted>
  <dcterms:modified xsi:type="dcterms:W3CDTF">2012-08-31T21:45:00Z</dcterms:modified>
  <cp:revision>28</cp:revision>
  <dc:subject/>
  <dc:title>BOARD OF TECHNICAL EDUCATION</dc:title>
</cp:coreProperties>
</file>