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(S-42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measurements? What is the need for control Instru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instruments a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cting and non-contacting typ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–generating and power opera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ir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pring   ii) Diaphrag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inciple of operation of following transducer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ellows     ii) Flapper nozz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lassification methods of transduce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mechanical and opto-electric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- generating and power opera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exampl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applications of measurement system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alibration? Explain term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ary calib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calib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stand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the buildings blocks of a measurement system. Clearly describe the basic functional elements and auxiliary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electric transduc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ectro-magnetic transducer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an potentiometers be used in displacement measurement? With help of block diagram, showing output waveform at each stage, describe a practical method of displacement measur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inciple of resistance strain gauge. What are the types of strain gauges? Compare the various types. Explain need for temperature compensation in such strain gauge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block diagram, explain the different measurement techniques for strain measurement, showing output waveform at each s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LDR in pressure and displacement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characteristics of IC sensors. Describe a typical practical temperature measuring system, using 3 lead/4 lead method of compen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, disadvantages and applications of capacitive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capacitive transducers attain variation in capacitance? Explain with neat figur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measurement of level using capacitive transducer. Sketch output waveform at each s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fferential output arrangement? How is it useful? Explain with figures and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in which inductance variation occurs in inductive transducers? Explain with figures and expres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block diagram explain measurement of pressure using inductive transducer. Draw output waveform at each s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operation of LVDT with figure. What is residual voltage? What are the applications of LVD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3:53:00Z</dcterms:modified>
  <cp:revision>38</cp:revision>
  <dc:subject/>
  <dc:title>BOARD OF TECHNICAL EDUCATION</dc:title>
</cp:coreProperties>
</file>