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P/T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trology &amp; Quality Control(404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scope of metrology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basic standards of linear measurement. Explain “Line Standards.”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ypes of Fits. Explain “Transition Fit”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sketch how straightness is measured using spirit le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how you measure effective diameter of screw thread using “Thread – Micrometer method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three important objectives of “Quality Control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Quality Mindedness? Explain how you create quality mindedness in an organization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(i) Controllable errors (ii) Random err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Name various instruments used for angular measurement. An angle of value 10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8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42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rFonts w:cs="Bookman Old Style" w:ascii="Bookman Old Style" w:hAnsi="Bookman Old Style"/>
              </w:rPr>
              <w:t xml:space="preserve"> is to be measured with the help of following standard angle gauges and a square block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(1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9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41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), (1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, 3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, 9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, 27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  <w:vertAlign w:val="superscript"/>
              </w:rPr>
              <w:t>)</w:t>
            </w:r>
            <w:r>
              <w:rPr>
                <w:rFonts w:cs="Bookman Old Style" w:ascii="Bookman Old Style" w:hAnsi="Bookman Old Style"/>
              </w:rPr>
              <w:t>, (3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rFonts w:cs="Bookman Old Style" w:ascii="Bookman Old Style" w:hAnsi="Bookman Old Style"/>
              </w:rPr>
              <w:t>, 6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rFonts w:cs="Bookman Old Style" w:ascii="Bookman Old Style" w:hAnsi="Bookman Old Style"/>
              </w:rPr>
              <w:t>, 18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rFonts w:cs="Bookman Old Style" w:ascii="Bookman Old Style" w:hAnsi="Bookman Old Style"/>
              </w:rPr>
              <w:t>, 30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rFonts w:cs="Bookman Old Style" w:ascii="Bookman Old Style" w:hAnsi="Bookman Old Style"/>
              </w:rPr>
              <w:t>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arrangement of angle gauges selecting minimum number of gau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d explain with neat sketches “Taylor’s principle” as applied to design of limits gaug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various types of comparators. State 2 advantages and 2 disadvantages of pneumatic comparators.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operation of a stylus type surface roughness measuring instru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use of  “Parkinson’s Gear Tester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“Quality of Design”. State the factors controlling Quality of Desig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suitable example, “Cost of Quality” and “Value of Quality.” Explain with the help of a sketch how to obtain balance between the two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unctions: (i) Inspection (ii) Quality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“Vender Quality Rating”? State any three uses of vender Quality Ra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i) Process capability (ii) Analysis of field compla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of O.C curve, Explai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ducer’s risk (ii) Consumer’s risk (iii) LTPD</w:t>
            </w:r>
          </w:p>
          <w:p>
            <w:pPr>
              <w:pStyle w:val="Normal"/>
              <w:ind w:left="36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iv) Indifferent Quality Reg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and R chart are to be maintained  for a certain dimension of a component. Subgroup size is 5. After 20 subgroups it is found that 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= 500 and 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rFonts w:cs="Bookman Old Style" w:ascii="Bookman Old Style" w:hAnsi="Bookman Old Style"/>
              </w:rPr>
              <w:t>R=2.00m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lete the central lines and the control limits for X and R char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n:</w:t>
            </w:r>
          </w:p>
          <w:tbl>
            <w:tblPr>
              <w:tblW w:w="33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900"/>
              <w:gridCol w:w="720"/>
              <w:gridCol w:w="900"/>
            </w:tblGrid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  <w:r>
                    <w:rPr>
                      <w:rFonts w:cs="Bookman Old Style" w:ascii="Bookman Old Style" w:hAnsi="Bookman Old Style"/>
                      <w:vertAlign w:val="subscript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</w:t>
                  </w:r>
                  <w:r>
                    <w:rPr>
                      <w:rFonts w:cs="Bookman Old Style" w:ascii="Bookman Old Style" w:hAnsi="Bookman Old Style"/>
                      <w:vertAlign w:val="subscript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</w:t>
                  </w:r>
                  <w:r>
                    <w:rPr>
                      <w:rFonts w:cs="Bookman Old Style" w:ascii="Bookman Old Style" w:hAnsi="Bookman Old Style"/>
                      <w:vertAlign w:val="subscript"/>
                    </w:rPr>
                    <w:t>4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8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27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0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57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7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28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5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1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mpar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and R charts with P cha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Hole based system  (ii) Drunken threads (iii) Designating surface roughness on drawing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6T18:17:00Z</dcterms:modified>
  <cp:revision>184</cp:revision>
  <dc:subject/>
  <dc:title>BOARD OF TECHNICAL EDUCATION</dc:title>
</cp:coreProperties>
</file>