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levision Engineering(5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spect ratio. What is the value chosen in T.V system &amp;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a T.V receiver picture tube explain function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quadag coating  ii) aluminised co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hat do you understand by forward &amp; reverse AV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olour TV systems, explain the terms: i) chrominanc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uminance  iii) sat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estigial side band transmission method used for TV transmis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possible fault locations &amp; their cause in case of following: i) Picture rolls  ii) Snowing on the scre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advantages of frequency mod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cross-sectional view of an vidicon camera tube. How does vidicon differ from image orthic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&amp; operation of plumbicon camera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parabolic reflector antenna &amp;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AG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icker &amp; explain how it is elimin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d.c. restorer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construction &amp; working of Trinitron colour picture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block diagram of SECAM coder &amp; explain the sam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ompatibility? Draw the block diagram showing production of luminance &amp; colour difference signa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the PAL coder &amp; explain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Pincushion distortion  ii)Gray scale trac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the defective stage &amp; give brief trouble shooting procedure for the following faul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sound, No ras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sound but picture norm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sufficient width of ras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itive &amp; negative modul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u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burst sign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mission l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ve colour mix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L picture tub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1:38:00Z</dcterms:modified>
  <cp:revision>26</cp:revision>
  <dc:subject/>
  <dc:title>BOARD OF TECHNICAL EDUCATION</dc:title>
</cp:coreProperties>
</file>