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(4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ransportation system in Indi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(i) Formation Width (ii) Shoulders (iii) Barrow pits (iv) Balancing of Earth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asphalt &amp; concrete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ridges depending on (i) Function (ii) Size             (iii) Material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gauges used in Indian Railw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are tunnels preferred over open cu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unction of docks &amp; harbo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road in full embankment for National Highway and show all the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ypes of curves? State the reasons for widening of roads on cur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struction of WBM roads and give precautions to be taken in ro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ull grout and semi-grout macadam? Explain briefly the construction procedure for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defects noticed in bituminous roads during monsoon. How they are attended &amp; mainta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various joints used in cement concrete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basic principle in design of hill roa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air pin bend (ii) Protective works &amp; Retaining w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methods of providing the surface &amp; sub- surface drainage in case of urban road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actors to be considered during selecting site &amp; alignment for a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and elevation of a bridge showing its compone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Bridge bearings? With neat sketches explain different types of bear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useway? Explain different types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e coat v/s Seal co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bay v/s Alternate bay method of constructing concrete roa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 water &amp; Ease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maintenance of brid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16:00Z</dcterms:modified>
  <cp:revision>31</cp:revision>
  <dc:subject/>
  <dc:title>BOARD OF TECHNICAL EDUCATION</dc:title>
</cp:coreProperties>
</file>