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odern Office Practic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Basic Cost &amp; Management Accounting(461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lassification of overheads on the basis of func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fixed cost, variable cost and semi variable co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y three types of stor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unctions of payroll depart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rom the following calculate works or factory cost.</w:t>
            </w:r>
          </w:p>
          <w:p>
            <w:pPr>
              <w:pStyle w:val="Normal"/>
              <w:jc w:val="both"/>
              <w:rPr>
                <w:rFonts w:ascii="Bookman Old Style" w:hAnsi="Bookman Old Style" w:cs="Bookman Old Style"/>
              </w:rPr>
            </w:pPr>
            <w:r>
              <w:rPr>
                <w:rFonts w:cs="Bookman Old Style" w:ascii="Bookman Old Style" w:hAnsi="Bookman Old Style"/>
              </w:rPr>
              <w:t>Materials – Rs. 64,500, Direct Wages - Rs. 80,000, Factory overhead - Rs. 29,500, opening stock of work in progress - Rs. 13,000 and closing stock of work in progress - Rs. 34,50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Cost Accounting and Management Accounting. (Any 4 poin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Cost Accounting and Financial Accoun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for installation of cost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terms Cost Centre and Cost Un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ifficulties faced while installing the costing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EOQ technique of inventory contro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centralized and decentralized purcha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of purchase contro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BC Analysis technique of inventory contro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FIFO and LIFO method with an examp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methods of time book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methods of labour turnov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organization for accounting and control of labour co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idle time’ and what are the causes of idle tim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methods of time keep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accounting treatment for research &amp; development expen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mp; explain various principles of apportionment of co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prime cost percentage method of absorp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accounting treatment for interest on capita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1 x 12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TextBody"/>
              <w:rPr/>
            </w:pPr>
            <w:r>
              <w:rPr/>
              <w:t>From the following data prepare a cost and profit statement of Popular stoves manufacturing co. for the year 2001:</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s.</w:t>
            </w:r>
          </w:p>
          <w:tbl>
            <w:tblPr>
              <w:tblW w:w="6547" w:type="dxa"/>
              <w:jc w:val="left"/>
              <w:tblInd w:w="0" w:type="dxa"/>
              <w:tblLayout w:type="fixed"/>
              <w:tblCellMar>
                <w:top w:w="0" w:type="dxa"/>
                <w:left w:w="108" w:type="dxa"/>
                <w:bottom w:w="0" w:type="dxa"/>
                <w:right w:w="108" w:type="dxa"/>
              </w:tblCellMar>
            </w:tblPr>
            <w:tblGrid>
              <w:gridCol w:w="4927"/>
              <w:gridCol w:w="162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tock of materials on 1/1/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5,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tock of materials on 31/12/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9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rchase of materia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2,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irect Wag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95,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actory expe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7,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stablishment expe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inished goods on 1/1/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i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inished goods on 31/12/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5,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89,000</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number of stoves manufactured during the year 2001 was 4000. The company wants to quote for a contract for the supply of 1,000 electric stoves during the year 2002. The stoves to be quoted are of uniform quality and make and  similar to those  manufactured in the previous year, but cost of materials has increased by 15% &amp; cost of direct wages by 1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repare a statement showing the price to be quoted to give the same percentage of net profit on turnover as was realised during the year 2001, assuming that the cost per unit of overheads will be the same as in the previous ye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llowing information has been obtained from the cost records of Smith Chemicals Ltd for 2004</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s</w:t>
            </w:r>
          </w:p>
          <w:tbl>
            <w:tblPr>
              <w:tblW w:w="7149" w:type="dxa"/>
              <w:jc w:val="left"/>
              <w:tblInd w:w="0" w:type="dxa"/>
              <w:tblLayout w:type="fixed"/>
              <w:tblCellMar>
                <w:top w:w="0" w:type="dxa"/>
                <w:left w:w="108" w:type="dxa"/>
                <w:bottom w:w="0" w:type="dxa"/>
                <w:right w:w="108" w:type="dxa"/>
              </w:tblCellMar>
            </w:tblPr>
            <w:tblGrid>
              <w:gridCol w:w="5467"/>
              <w:gridCol w:w="1682"/>
            </w:tblGrid>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inished goods on 1/1/200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aw materials on 1/1/200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0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Work in Progress on 1/1/200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4,0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irect labou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60,0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rchase of raw materials</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98,0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direct labou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0,0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Heat, light &amp; Powe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0,0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actory Insurance &amp; Taxes</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pairs to Plan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0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actory Supplies</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epreciation – Factory building</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epreciation - Plan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000</w:t>
                  </w:r>
                </w:p>
              </w:tc>
            </w:tr>
            <w:tr>
              <w:trPr/>
              <w:tc>
                <w:tcPr>
                  <w:tcW w:w="5467" w:type="dxa"/>
                  <w:tcBorders>
                    <w:top w:val="single" w:sz="4" w:space="0" w:color="000000"/>
                    <w:bottom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ther information made available </w:t>
                  </w:r>
                </w:p>
              </w:tc>
              <w:tc>
                <w:tcPr>
                  <w:tcW w:w="1682" w:type="dxa"/>
                  <w:tcBorders>
                    <w:top w:val="single" w:sz="4" w:space="0" w:color="000000"/>
                    <w:bottom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actory cost in 200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80,0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aw material consumed in 200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95,0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st of goods sold in 200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60,000</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this information find out the closing stock of finished goods, raw material &amp; work in progress. No offices &amp; administration expenses were increased during the year 2004. Prepare a statement of cost for the year ending  200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09-11-05T01:34:00Z</cp:lastPrinted>
  <dcterms:modified xsi:type="dcterms:W3CDTF">2009-11-05T09:36:00Z</dcterms:modified>
  <cp:revision>39</cp:revision>
  <dc:subject/>
  <dc:title>BOARD OF TECHNICAL EDUCATION</dc:title>
</cp:coreProperties>
</file>