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opfloor Practice-II(433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Shaping machines classifi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operations carried out on the Shap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illing machine attach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power pr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e difference between electroplating &amp; galvaniz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NC machines classifi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eight operations carried out on a milling machine &amp; explain any tw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“up milling” &amp; “down milling”? How they differ? Sketch &amp; briefly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round head is required to be converted into Hexagonal head on milling machine. Which operation will you recommend? Explai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n a neat sketch of Shaper &amp; name the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sketch, explain how stroke length of Shaper can be adjuste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job holding devices used on the Shaper &amp; sketch any tw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dies used on the press classified? What is the difference between ‘Punching’ &amp; ‘Blanking’. Give suitable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‘Fly press’ &amp;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power press driving mechanisms &amp; explain any two with the help of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, explain the process of ho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programming &amp; tape preparation carried out in NC mach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CNC lathe different from conventional lathe? What are  the advantages of CNC lath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 of the follow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ick return mechanism of Shap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pp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ckling &amp; Oxidiz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asuring system for control in NC mach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xis of motion in NC mach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1T10:44:00Z</dcterms:modified>
  <cp:revision>26</cp:revision>
  <dc:subject/>
  <dc:title>BOARD OF TECHNICAL EDUCATION</dc:title>
</cp:coreProperties>
</file>