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ineering/EI/E/EC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(4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the following to binary   i)27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0  </w:t>
            </w:r>
            <w:r>
              <w:rPr>
                <w:rFonts w:cs="Bookman Old Style" w:ascii="Bookman Old Style" w:hAnsi="Bookman Old Style"/>
              </w:rPr>
              <w:t>ii)35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8  </w:t>
            </w:r>
            <w:r>
              <w:rPr>
                <w:rFonts w:cs="Bookman Old Style" w:ascii="Bookman Old Style" w:hAnsi="Bookman Old Style"/>
              </w:rPr>
              <w:t>iii)FA6</w:t>
            </w:r>
            <w:r>
              <w:rPr>
                <w:rFonts w:cs="Bookman Old Style" w:ascii="Bookman Old Style" w:hAnsi="Bookman Old Style"/>
                <w:vertAlign w:val="subscript"/>
              </w:rPr>
              <w:t>16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Perform the following addition using 2’s complement arithmetic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94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+(-37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Boolean laws, prove tha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ace condition in JK flip flo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odulus of a 6- bit count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flip flops are required to construct a 6- bit count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largest decimal number that can be represented by a 6- bit cou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the following characteristics of digital logic famili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-ou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dissip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oise marg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implest NAND –NAND circuit for the follow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 (A,B,C,D)= ∑ m (2,3,8,9,10,11) + d(12,13,14,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and implement using logic gat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mplement the following gates using NOR gates only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R gate   ii) AND gate  iii) EX-OR 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a D flip flop using NAND gates. Explain why the flip-flop is called a la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 a T flip flop form a basic RS FF. Explain the response of the T flip flop for a low input and a high inpu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a clocked JK FF. Write its truth table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logic diagram of a 3- bit PISO register using D flip-flops. Explain how data is written to the register and read form the regis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logic diagram of a 3- bit asynchronous up counter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utput waveforms and write the different states the counter goes throug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logic diagram explain the operation of a mod 4 synchronous down counter. Draw the output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working of a CMOS 2- input NOR 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asic circuit of an ECL 2-input NOR gate. Explain how it functions as a NOR gat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standard TTL, ECL and CMOS family w.r.t the following characteristics: i)Power dissipation  ii)Propagation dela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: (Draw diagrams wherever necessary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SCII code   ii) BCD co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collector TTL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-bit Ring counter using D flip flo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9:03:00Z</dcterms:modified>
  <cp:revision>191</cp:revision>
  <dc:subject/>
  <dc:title>BOARD OF TECHNICAL EDUCATION</dc:title>
</cp:coreProperties>
</file>