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Safety &amp; Legislation(430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accidents in m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“Bye-law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visions of Mine Rules 1955 pertaining to the drinking water for the employe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of a Training offic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MMDR 1957, what are the provisions pertaining to the royalty in respect of mining lea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the authorized to prepare a mining pla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vestigation process of an accident in m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w safety and productivity are rel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Write short notes on “Frequency Accident Rate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mposition of a Committee.  Explain its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visions pertaining to Hours and limitation of employment as per Mines Act 195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visions of canteen, standards and the managing committee of canteen as per the Mines Rules 1955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fications &amp; appointment provisions of a Mines Manager as per CMR 1957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trainings provided to the employees under Mine Vocational Training Rules 1966?  Give the provisions pertaining to Refresher tra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visions of appointment of Workmen’s Inspector as per the Mines Rules 1955.  What are his dut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MMDR Act 1957, what is the procedure for obtaining mining lease in which the minerals rest in the Government lan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rding to MCR 1960, how grant of prospecting license in respect of land in which the minerals rest in the government is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provisions under MCR 1960 when a mining lease is lap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acknowledgement of application is done in case of Reconnaissance perm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maximum area granted under MMRD Act 1957 for prospecting license &amp; Mining lea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ist down the Rules &amp; Regulations framed under the Mines Act 195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ilities need to be provided in First aid roo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visions pertaining to employment of persons below 18 yea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ilities provided in a training cent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ZAP?  How you can achieve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0T08:32:00Z</dcterms:modified>
  <cp:revision>25</cp:revision>
  <dc:subject/>
  <dc:title>BOARD OF TECHNICAL EDUCATION</dc:title>
</cp:coreProperties>
</file>