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November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rial &amp; Administrative Communication-I(46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plete block form of letter wri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occasions of writing circular let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quiry let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or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laint let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solu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ner qualities of a business le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any four types of business let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in the name of the sales manager of Clarke &amp; co ltd. Calcutta to their customers about their new watch repair shop recently opened in the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expansion of your business has made it necessary for you to move to a larger premises. Draft a circular letter to announce this fact to your custo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ou have recently purchased the Ritz’s Hotel. It has been renovated &amp; you have given it a new appearance. Draft a circular to be sent out to the old customers of the hotel announcing the change in proprietorshi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notice of the annual general meeting of the members of ‘Wadia Public Librar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agenda of the annual general meeting of the ‘The National sports club’, Mumba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 a secretary of Indian machines &amp; tools ltd. draft an interdepartmental note on behalf of the personnel manager to be sent to the sales manager, congratulating him for a new contract he has just acquired for the compan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minutes of the monthly meeting of the Board of Directors of Bharat tradings co. ltd. at which in addition to the usual business the following items were considered: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t is decided to appoint a new traveling salesman &amp; the secretary was asked to advertise the pos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enders of the new premises was accept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ub-committee was appointed for opening a new branch offi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esignation of the accountant was accepted &amp; the assistant accountant appointed in his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n behalf of Rajendra Agencies to Tip top furnishes, Patna asking for quotation of prices for their steel furniture for office use. Inquire also about the concession &amp; the mode of pay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have received an inquiry from the principal of Government Polytechnic, for sports articles. Draft a reply to the above inqui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 the sales manager of Standard Umbrellas, Andheri, Mumbai, write a letter to Messrs Pranlal &amp; co. regretting your inability to accept their order for 5 dozen gents umbrellas as the price quoted is only for orders of 20 dozens &amp; above. State your terms for accepting the present ord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n behalf of ‘Poshak stores’ Nasik to ‘Sherlocks’ shirts, Mumbai, placing an order for different sizes &amp; shades of shi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Ram Gopal &amp; sons’ of Banaras have received a complaint from Messrs Kelkar Bros. of Laxmi Road, Mumbai that the silk sarees supplied to them were found to be narrower in width &amp; hence useless for customers. Write a letter on behalf of Gopal &amp; sons regretting the inconvenience caused &amp; offer to take back &amp; replace the st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ft a Demi-official letter to be addressed to Mr.Agnelo Dias congratulating him on being elected as the chairman of the Goa Urban Co-operative socie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. B. Vaish a customer of Mehta &amp; sons has neither settled his account nor given any reply. Write a sympathetic letter to M. B. Vaish inquiring whether he is in any difficulty &amp; suggest payment by install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ers Sheth &amp; brothers, Ahmedabad has received from Ellis &amp; Co. several reminders for the payment of their outstanding bills. Draft a reply on behalf of Messers Sheth  &amp; brothers informing that the account was not settled due to the absence of the finance manager on account of his health. Regret for the inconvenience ca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20T09:53:00Z</dcterms:modified>
  <cp:revision>28</cp:revision>
  <dc:subject/>
  <dc:title/>
</cp:coreProperties>
</file>