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al Engineering Materials(4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Resistivity”. Write the formula for resistivity and also define Temperature coefficient of resis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roperties of mangenin and its area of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six applications of semiconductor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  i) Dielectric loss, and factors affecting dielectric los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ii) Relative Permit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general properties and applications of insulating varnis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  I) magnetic lines of force    ii) Retentiv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>iii) Residual Magnet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adioactive materials? Give any four applications of Radioactive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roperties of the following materials and hence give their area of applications: i) Zinc     ii) le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of good conductor mater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612" w:hanging="6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roperties of “Eureka” as a resistive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pper and Aluminium as conductors for power transmission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hoto conductive cells and Photovoltaic cells. Give their areas of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, features and applications of copper oxide rect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rain Guages and their applica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iezo-Electric material and their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Polar and Non-Polar materials with neat diagr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ging and discharging of Dielectric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alogy between magnetization of magnetic material and polarization of dielectric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glasses. Also list out their proper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Thermosetting resins, their properties and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 i) Volume Resistance    ii) Surface Resistanc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for impregnating paper or cotton and explain the process of impregn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magnetic material according to their relative permeability and give example of each. Explain what is curie p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GO? State its application. Explain the affect of impurities on Ferromagnetic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applications of Fluorescent and Phosphorescent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3T23:17:00Z</dcterms:modified>
  <cp:revision>22</cp:revision>
  <dc:subject/>
  <dc:title>BOARD OF TECHNICAL EDUCATION</dc:title>
</cp:coreProperties>
</file>