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II(8086)[5178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ata types of 808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physical address is generated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ssembler directiv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SSUME    ii) D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s used in 8086 to implement and use st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following Pins/Signals in 8086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TR ii) RQ/GT   iii) NM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Priorities of interrupt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Register addressing modes and I/0 port addressing modes in 8086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s different type of shift and rotate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ditional transfer instructions? Explain any 4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operating modes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assembly language program development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cro? Differentiate between procedure and a macro. Give examples on how procedure and macro is implemented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eries of steps involved in effective troubleshooting of various microcomputer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8086 assembly language program to reverse the order of string of by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on addressing of memory in microcomputer system having 8 EPROMS, each having the capacity to store 4096 bytes. Prepare a worksheet determining the address range of all EPRO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6, and explain its Execution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8086 respond to an interrup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ag register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trol and tag word of 808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lient features of 8086 proc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addition arithmetic instructions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s performed by the following 8087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YL2 x (ii) FIDPI (iii) FCOM (iv) FI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7T11:46:00Z</dcterms:modified>
  <cp:revision>31</cp:revision>
  <dc:subject/>
  <dc:title>BOARD OF TECHNICAL EDUCATION</dc:title>
</cp:coreProperties>
</file>