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croprocessor Based Instrumentation(51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 20 bit physical address generated in 8086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MOV AX, 5000H and MOV AX, [5000H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registers used for math operations, give example and write format for PSW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struction queue used in 8086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following processor with reference to data lines, address lines, speed &amp; compatibility of instruction sets: 80186, 80286 and Pentium process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two functionally independent sections of 8086 CPU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mory segmentation? What is the role of Segment Register in 8086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between the features of microcontrollers 8031 and 8051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imer mode operation of 8051 microcontroll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internal block diagram of 8051 and list out all the features of this microcontroll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I/O port pin configurations for port 0 &amp; port 1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d write the format for IE (Interrupt enable) and IP (Interrupt priority) special function regis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erial data transmission modes for mode 0 &amp; mode 1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8051 oscillator and clock circui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reverse a block of data bytes stored at internal RAM memory location 00H and the size of the block of data byte is ten which is stored in location 1F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search for data byte FEH &amp; increment it by one, the data bytes are stored in RAM location starting from 10H to 18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relative range, short absolute range and long range with reference to 8051. Also list any five jump instruction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instructions with an exampl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V DPTR, #n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V @Rp, #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CHD A, @R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C A, ad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LC 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JNE A, #n, rad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ontents of Register A after execution of each instruction &amp; mention the status of the carry and overflow flag for the following program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V A, #1C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V RS, #OA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 A, R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 A, R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C A, #10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C A, #10 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program counter and data pointers, which are the 16-bit registers of 8051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11T21:46:00Z</dcterms:modified>
  <cp:revision>29</cp:revision>
  <dc:subject/>
  <dc:title>BOARD OF TECHNICAL EDUCATION</dc:title>
</cp:coreProperties>
</file>