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ind w:right="-90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asic Stenography-I(260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ind w:right="-900" w:hanging="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uestion No.I and II are compulsory. Answer any five from the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 </w:t>
      </w:r>
      <w:r>
        <w:rPr>
          <w:rFonts w:cs="Bookman Old Style" w:ascii="Bookman Old Style" w:hAnsi="Bookman Old Style"/>
          <w:szCs w:val="28"/>
        </w:rPr>
        <w:t>remaining 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7167"/>
        <w:gridCol w:w="1434"/>
      </w:tblGrid>
      <w:tr>
        <w:trPr/>
        <w:tc>
          <w:tcPr>
            <w:tcW w:w="140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 xml:space="preserve">Q.No.I.a)       </w:t>
            </w:r>
          </w:p>
        </w:tc>
        <w:tc>
          <w:tcPr>
            <w:tcW w:w="71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anscribe the following into correct shorthand, showing the vowels, thickness, thinness, of strokes and correct vowel position: (any five)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0)</w:t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1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eep up the good work, good results are sure to follow.</w:t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1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ed will look after itself, if you play your part well.</w:t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1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e laughs last, who works first.</w:t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4)</w:t>
            </w:r>
          </w:p>
        </w:tc>
        <w:tc>
          <w:tcPr>
            <w:tcW w:w="71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al skill is the sure reward of wise efforts.</w:t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5)</w:t>
            </w:r>
          </w:p>
        </w:tc>
        <w:tc>
          <w:tcPr>
            <w:tcW w:w="71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ork hard and ensure success in your occupation. </w:t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)</w:t>
            </w:r>
          </w:p>
        </w:tc>
        <w:tc>
          <w:tcPr>
            <w:tcW w:w="71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ever waste time by having to do the same job twice. </w:t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)</w:t>
            </w:r>
          </w:p>
        </w:tc>
        <w:tc>
          <w:tcPr>
            <w:tcW w:w="71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 excel stenographers must be very zealous, quick, faithful, in their work.</w:t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1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reasons in one or two lines for the following: (any five)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0)</w:t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1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ick the must never be used initially.</w:t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1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n Pitman shorthand the words are phonetic.  </w:t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1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 is downward in ‘Car’, while in ‘Carry’ R is written upward.</w:t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)</w:t>
            </w:r>
          </w:p>
        </w:tc>
        <w:tc>
          <w:tcPr>
            <w:tcW w:w="71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rt form ‘he’ (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" w:ascii="Bookman Old Style" w:hAnsi="Bookman Old Style"/>
              </w:rPr>
              <w:t>) is not used at the beginning of a phrase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)</w:t>
            </w:r>
          </w:p>
        </w:tc>
        <w:tc>
          <w:tcPr>
            <w:tcW w:w="71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‘</w:t>
            </w:r>
            <w:r>
              <w:rPr>
                <w:rFonts w:cs="Bookman Old Style" w:ascii="Bookman Old Style" w:hAnsi="Bookman Old Style"/>
              </w:rPr>
              <w:t>Rest’ is written with ST loop but in the word ‘Receipt’ ST loop is not used.</w:t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)</w:t>
            </w:r>
          </w:p>
        </w:tc>
        <w:tc>
          <w:tcPr>
            <w:tcW w:w="71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stroke ‘S’ is written in words like ‘science’ and ‘continuous.’</w:t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)</w:t>
            </w:r>
          </w:p>
        </w:tc>
        <w:tc>
          <w:tcPr>
            <w:tcW w:w="71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al R is written upward in ‘Prepare.’</w:t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16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</w:rPr>
              <w:t>Q.No.II.a)</w:t>
            </w:r>
          </w:p>
        </w:tc>
        <w:tc>
          <w:tcPr>
            <w:tcW w:w="716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ll in the blanks with appropriate words:(any five)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)</w:t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1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full stop, is indicated by a small cross ‘x’, the dash by _________ mark.</w:t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1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_____________ is the name given to the principle of joining word forms together.</w:t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1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sign for a grammalogue is called a ___________.</w:t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)</w:t>
            </w:r>
          </w:p>
        </w:tc>
        <w:tc>
          <w:tcPr>
            <w:tcW w:w="71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‘</w:t>
            </w:r>
            <w:r>
              <w:rPr>
                <w:rFonts w:cs="Bookman Old Style" w:ascii="Bookman Old Style" w:hAnsi="Bookman Old Style"/>
              </w:rPr>
              <w:t xml:space="preserve">He’ short form is used in _______ of _________ of a phrase </w:t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)</w:t>
            </w:r>
          </w:p>
        </w:tc>
        <w:tc>
          <w:tcPr>
            <w:tcW w:w="71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‘</w:t>
            </w:r>
            <w:r>
              <w:rPr>
                <w:rFonts w:cs="Bookman Old Style" w:ascii="Bookman Old Style" w:hAnsi="Bookman Old Style"/>
              </w:rPr>
              <w:t>Hope’ in phraseography  is represented by _________ stroke.</w:t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)</w:t>
            </w:r>
          </w:p>
        </w:tc>
        <w:tc>
          <w:tcPr>
            <w:tcW w:w="71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the sake of an easier joining, the word much is sometimes written in full in phrases as __________ , so much _________, how much __________.</w:t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)</w:t>
            </w:r>
          </w:p>
        </w:tc>
        <w:tc>
          <w:tcPr>
            <w:tcW w:w="71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final circle, or final loop, written on the same side of a straight stroke as the ‘N’ hook, includes the__________.</w:t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1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istinguishing outlines: (any five)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)</w:t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1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) Cost – Caused      (5) Scope – escap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 Pure –Poor            (6) Long – along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 Rest – Receipt       (7) Sign – Assign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4) Bees – Busy          (8) Awful – Awfully. </w:t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1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tandard outlines: (any five)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)</w:t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1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1) Satisfaction        (5) Nevertheless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 Insurance           (6) Prospect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 Sufficient            (7) Wonderful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 Yesterday            (8) Acknowledge</w:t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7121"/>
        <w:gridCol w:w="1394"/>
      </w:tblGrid>
      <w:tr>
        <w:trPr/>
        <w:tc>
          <w:tcPr>
            <w:tcW w:w="149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III.</w:t>
            </w:r>
          </w:p>
        </w:tc>
        <w:tc>
          <w:tcPr>
            <w:tcW w:w="71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the following: 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49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12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oubling principle?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9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1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giving examples, how the doubling principle is used in curves.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9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1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nditions observed to double a straight stroke? Give at least two examples.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12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9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IV.</w:t>
            </w:r>
          </w:p>
        </w:tc>
        <w:tc>
          <w:tcPr>
            <w:tcW w:w="71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49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12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Diphones?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9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1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ypes of diphones.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9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1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ree examples.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121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9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V.</w:t>
            </w:r>
          </w:p>
        </w:tc>
        <w:tc>
          <w:tcPr>
            <w:tcW w:w="712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49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12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Medial semicircles?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9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1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he semicircles are used.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9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1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ree examples.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12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9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VI.</w:t>
            </w:r>
          </w:p>
        </w:tc>
        <w:tc>
          <w:tcPr>
            <w:tcW w:w="71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49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12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ST loop and STR loop.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9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1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ST loop and STR loop.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9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</w:p>
        </w:tc>
        <w:tc>
          <w:tcPr>
            <w:tcW w:w="712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9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VII.</w:t>
            </w:r>
          </w:p>
        </w:tc>
        <w:tc>
          <w:tcPr>
            <w:tcW w:w="71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49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1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hun hook.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9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1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shun hook written in curves and straight strokes. Give three examples of each.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12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9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VIII.</w:t>
            </w:r>
          </w:p>
        </w:tc>
        <w:tc>
          <w:tcPr>
            <w:tcW w:w="71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49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1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upward and downward R?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9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) </w:t>
            </w:r>
          </w:p>
        </w:tc>
        <w:tc>
          <w:tcPr>
            <w:tcW w:w="71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llustrate giving examples when these two forms are used.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9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1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exceptions to the general rule. Give at least two examples.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12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9-11T17:20:00Z</dcterms:modified>
  <cp:revision>210</cp:revision>
  <dc:subject/>
  <dc:title>BOARD OF TECHNICAL EDUCATION</dc:title>
</cp:coreProperties>
</file>