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Underground Mining Machinery(429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wear caused in wire rop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considered in determining the curve radius of haulag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i) draw bar pull ii) Ideal gradi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DERDS? Explain the principle of op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‘Gathering arm loader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Fleet angle’. What is its significan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 round strand wire rop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252" w:hanging="1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Lang’s lay of wire rop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252" w:hanging="1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what factors the selection of wire rope is do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quipments that are placed on the head gear? Give the purpose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of ground mounted Koepe winder with a neat sketch. Give its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ypes of pit top layouts? Write a brief note on traves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ny one type of mechanical brak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 endless haulage system.  Explain also how the tubs are attached to the haulage rop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devices used on rope haulage?  Give the principle of operation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hat is the least gradient for a self-acting incline 1000 m long, assuming 12 tubs per train, each weighing 300 Kgs and 750 Kgs of coal.  The rope weighs 1 Kg per metre.  Assume  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 xml:space="preserve"> = 1/56 for tubs and 1/10 for the rope.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lame trap &amp; exhaust conditioner on diesel locomati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rits &amp; demerits of trolley locomotiv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technical specifications of Jumbo dri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torque-time diagrams of a win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Q no.6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and working of a coal dri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struction and operation of a Road head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parts and operation of a SD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11:45:00Z</dcterms:modified>
  <cp:revision>25</cp:revision>
  <dc:subject/>
  <dc:title>BOARD OF TECHNICAL EDUCATION</dc:title>
</cp:coreProperties>
</file>