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ineering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-I(40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liminaries required to start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aring capacity and mention the bearing capacity values of any three types of soi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of concrete over other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aracteristics of good building bri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functions of door and mention the various types of doors used in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equirements of good stai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objects of painting and list the characteristics of an ideal p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setting out of a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ssentials of good foundation? How will you design width and depth of shallow found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with the help of neat sketch: i) Header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retcher iii) Backing iv) facing v) Hearing vi) La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uncoursed rubble masonry and coursed rubble mason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features of flemish bond and its suit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opening in brick work spanned by lintels and ar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frame sizes of windows.  Draw neat sketch of sash window and glazed louv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terms used in pitched roof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should be considered while selecting a roof covering? List different types of roof cov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nstruction details of I.P.s flooring and Red-Oxide floo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common terms associated with stair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applying distemper to the plastered surf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bearing and framed structu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of good flo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te and coloured glazed floo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ffol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gredients of concrete and its fun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synthetic materials for doors &amp; window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4T18:56:00Z</dcterms:modified>
  <cp:revision>22</cp:revision>
  <dc:subject/>
  <dc:title>BOARD OF TECHNICAL EDUCATION</dc:title>
</cp:coreProperties>
</file>