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Communication Systems-I(415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rmal noi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ree differences between AM and F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n over-modulated AM signal and explain the drawbacks of over-modula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in brief the process of grid modu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Signal-to-noise ratio</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Noise fig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F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 AM transmitter radiates 10 KW of power when the carrier is unmodulated and 12 KW when the carrier is sinusoidally modulated. Calculate the modulation index. Also calculate the total modulation index and total radiated power if another sine wave with 40% modulation is transmitted simultaneousl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 super-heterodyne radio receiver with the help of a block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a stereophonic FM receiver and explain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ircuit of an FET-based balanced modulator and explain mathematically, how it suppresses the carri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phase-shift method of sideband suppression with the help of a block diagra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in brief:</w:t>
            </w:r>
          </w:p>
          <w:p>
            <w:pPr>
              <w:pStyle w:val="Normal"/>
              <w:numPr>
                <w:ilvl w:val="0"/>
                <w:numId w:val="2"/>
              </w:numPr>
              <w:jc w:val="both"/>
              <w:rPr>
                <w:rFonts w:ascii="Bookman Old Style" w:hAnsi="Bookman Old Style" w:cs="Bookman Old Style"/>
              </w:rPr>
            </w:pPr>
            <w:r>
              <w:rPr>
                <w:rFonts w:cs="Bookman Old Style" w:ascii="Bookman Old Style" w:hAnsi="Bookman Old Style"/>
              </w:rPr>
              <w:t>Vestigial sideband transmission</w:t>
            </w:r>
          </w:p>
          <w:p>
            <w:pPr>
              <w:pStyle w:val="Normal"/>
              <w:numPr>
                <w:ilvl w:val="0"/>
                <w:numId w:val="2"/>
              </w:numPr>
              <w:jc w:val="both"/>
              <w:rPr>
                <w:rFonts w:ascii="Bookman Old Style" w:hAnsi="Bookman Old Style" w:cs="Bookman Old Style"/>
              </w:rPr>
            </w:pPr>
            <w:r>
              <w:rPr>
                <w:rFonts w:cs="Bookman Old Style" w:ascii="Bookman Old Style" w:hAnsi="Bookman Old Style"/>
              </w:rPr>
              <w:t>The frequency bands used for radio communic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block diagram that depicts how frequency modulation is done using the Armstrong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basic reactance modulator for frequency modulation with the help of a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re-emphasis? Why is it used? How is the effect of pre-emphasis overcome in receiver? Draw circuit and pre-emphasis curve to explain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describe the transmission of a stereophonic FM sign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circuit diagram of a balanced slope detector and explain how an FM signal is demodulated.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 phase discriminator and list its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a basic FM receiver and expla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hat is AGC, why it is used and what are the different types of AG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uper heterodyne tracking? Explain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low-level and high-level amplitude modu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24T23:26:00Z</dcterms:modified>
  <cp:revision>26</cp:revision>
  <dc:subject/>
  <dc:title>BOARD OF TECHNICAL EDUCATION</dc:title>
</cp:coreProperties>
</file>