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roduction to Computers(26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omputer system &amp; explain the variou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data &amp; inform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ardware, Software &amp; Firmwa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pplications of compu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Dos and Window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tasking? Explain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Maximize and minimize button do in window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generation of compu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  i) Wild cards   ii) Batch f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internal and external DOS commands in DOS? Give example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softwares used in compu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icons of the windows Deskt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happens when you delete a file in windows 95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window? What are the advantages of windows 95 over DO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ndows Title bar &amp; Task b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the word pad application windo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moving and copying a fi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backup files &amp; programs in windows 95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OS commands to do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List files page wise &amp; width w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Format a hard dis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Copy files &amp; fol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Restore back a deleted f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ole of the config.sys and Autoexec.bat files in DO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imilarities and differences between files and folders in windows 9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files in D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e management in windows 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int accesso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kdsk commands in D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ows explor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19:12:00Z</dcterms:modified>
  <cp:revision>64</cp:revision>
  <dc:subject/>
  <dc:title>BOARD OF TECHNICAL EDUCATION</dc:title>
</cp:coreProperties>
</file>