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iochemistry &amp; Nutrition(426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i) Enzymes   ii) Vitam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factors and coenzy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enzymes present in cereals. Discuss briefly their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ipening hormone. Discuss its effect on rip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eneral functions of minerals in a di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application of Carbohydrases in the food industry.   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application of Proteases and Lipases in the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enzymes in the digestion of food on reaching the stomach and the small intest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ic browning? Give its reaction. Discuss the control of enzymic brow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imateric pattern? With the help of a neat diagram discuss the ripening of climateric &amp; non climateric fruit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nutrition? Name the different disorders. Comment on PC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, RDA, food sources and deficiency of 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Vitamin A                c) Iron                     e) Vitamin B</w:t>
            </w:r>
            <w:r>
              <w:rPr>
                <w:rFonts w:cs="Bookman Old Style" w:ascii="Bookman Old Style" w:hAnsi="Bookman Old Style"/>
                <w:vertAlign w:val="subscript"/>
              </w:rPr>
              <w:t>1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corbic Acid           d) Sodi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an experiment to determine the final value of fo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lorimetric estimation of proteins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estimate the Ascorbic acid content of lim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pertension? Recommend a suitable diet for a patient suffering from hyperten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mmobilized enzymes. State their importance in the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74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die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ed Nutrition Programm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etitive Inhibition of enzym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heat processing on the nutritive value of f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3:54:00Z</dcterms:modified>
  <cp:revision>34</cp:revision>
  <dc:subject/>
  <dc:title>BOARD OF TECHNICAL EDUCATION</dc:title>
</cp:coreProperties>
</file>