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eatures of the ‘C’ langu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erved words? Give few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syntax of printf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and scanf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er and pointer to a pointer using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built-in data types in C? Give their memory al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-increment and post increment operators using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ray? Using suitable example show how to declare and initialize an arr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C program to enter a positive number and count and print the number of digits in it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orage classes in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enter the elements in an array, reverse their order and print the new arr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for’ statement using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count the number of vowels from a 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structure student with the following fiel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 No, Name, Marks 1, Marks 2, Marks 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save the above data for two students and print Roll No, Name and average of all three marks of both the stud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relational and logical operators in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utput of the following C progra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</w:t>
            </w:r>
            <w:r>
              <w:rPr>
                <w:rFonts w:cs="Bookman Old Style" w:ascii="Bookman Old Style" w:hAnsi="Bookman Old Style"/>
              </w:rPr>
              <w:t xml:space="preserve">include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stdio.h</w:t>
            </w:r>
            <w:r>
              <w:rPr>
                <w:rFonts w:eastAsia="Symbol" w:cs="Symbol" w:ascii="Symbol" w:hAnsi="Symbol"/>
              </w:rPr>
              <w:t>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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nclude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conio.h</w:t>
            </w:r>
            <w:r>
              <w:rPr>
                <w:rFonts w:eastAsia="Symbol" w:cs="Symbol" w:ascii="Symbol" w:hAnsi="Symbol"/>
              </w:rPr>
              <w:t>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nt f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>int x</w:t>
            </w:r>
            <w:r>
              <w:rPr>
                <w:rFonts w:eastAsia="Symbol" w:cs="Symbol" w:ascii="Symbol" w:hAnsi="Symbol"/>
              </w:rPr>
              <w:t>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{ int y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y=x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rFonts w:cs="Bookman Old Style" w:ascii="Bookman Old Style" w:hAnsi="Bookman Old Style"/>
              </w:rPr>
              <w:t>2-3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return y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void main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{int i,j,k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=1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While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i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 xml:space="preserve"> 7</w:t>
            </w:r>
            <w:r>
              <w:rPr>
                <w:rFonts w:eastAsia="Symbol" w:cs="Symbol" w:ascii="Symbol" w:hAnsi="Symbol"/>
              </w:rPr>
              <w:t>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{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++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>i==5</w:t>
            </w:r>
            <w:r>
              <w:rPr>
                <w:rFonts w:eastAsia="Symbol" w:cs="Symbol" w:ascii="Symbol" w:hAnsi="Symbol"/>
              </w:rPr>
              <w:t>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continue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l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{j=i+2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k=f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>j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printf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>“\n%d”,j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printf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>“\n%d”,k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rintf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\n i= %d,j=%d,K=%d”,i,j,k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}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exchange the values of two variables using poin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sted structure? Using suitable example explain how can members of nested structure be acces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ointer arithmetic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strcmp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                   (ii) strlen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scape sequences in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in which a file can be ope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switch-cas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un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structure’ in C? How is it different from arra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9:35:00Z</dcterms:modified>
  <cp:revision>54</cp:revision>
  <dc:subject/>
  <dc:title>BOARD OF TECHNICAL EDUCATION</dc:title>
</cp:coreProperties>
</file>