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ydraulic Machinery(4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: i) Specific weigh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</w:t>
            </w:r>
            <w:r>
              <w:rPr>
                <w:rFonts w:cs="Bookman Old Style" w:ascii="Bookman Old Style" w:hAnsi="Bookman Old Style"/>
              </w:rPr>
              <w:t>ii) Specific gra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mathematical expression the relationship between gauge pressure and absolute press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important characteristics of Laminar fl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: ‘Total pressure acting on an immersed surfac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Foot valve and Strai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gear pump and a vane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ressibility of a flu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Bourdon pressure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 the conditions under which ‘cavitation’ and ‘negative slip’ occur and state why air vessels are used in reciprocating pu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a neat sketch the working of hydraulic intens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ethods adopted to increase the efficiency of a centrifugal pump by altering the shape of the casing of chamber surrounding the impel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riangular gate which has a base of 1.5m and an altitude of 2m lies in a vertical plane.  The vertex of the gate is 1m below the surface of a tank which contains oil of specific gravity 0.8. Find the force exerted by the oil on the gate and the position of the centre of press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neat sketch the construction and working of a plunger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discharge through 60º triangular notch, when the head is 0.16 m.  Take 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= 0.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fference in head between two points of a pipe 300m long is 34cm. The diameter of the pipe is 25cm.  Taking the Darcy coefficient as 0.008 and neglecting minor losses,  calculate the discharge through the pi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0.3m pipe carries water at a velocity of 24.4 m/s.  At points ‘A’ and ‘B’ measurements of pressure were 361 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288 KN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respectively and elevation at  ‘A’ is 30.5m and at ‘B’ is 33.5m.  Find the loss of head between ‘A’ and ‘B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hydraulic j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centrifugal pump and a reciprocating pump considering atleast four asp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jet of water from an orifice 25mm diameter under a constant head of 1.5 m falls 0.915m vertically before it strikes the ground at a distance of 2.288m measured horizontally from vena-contracta.  Find C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ws of Fluid fri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-stage pum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 mano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ifice 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31T22:17:00Z</dcterms:modified>
  <cp:revision>27</cp:revision>
  <dc:subject/>
  <dc:title>BOARD OF TECHNICAL EDUCATION</dc:title>
</cp:coreProperties>
</file>