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Fabrication Technology &amp; Erection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Fabrication Drawing(4234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4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widowControl w:val="false"/>
        <w:autoSpaceDE w:val="false"/>
        <w:ind w:right="-1440" w:hanging="0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4) Use of Structural Engineers Handbook SP:6(1) &amp; IS 800 is permissible.</w:t>
      </w:r>
    </w:p>
    <w:p>
      <w:pPr>
        <w:pStyle w:val="Normal"/>
        <w:widowControl w:val="false"/>
        <w:autoSpaceDE w:val="false"/>
        <w:ind w:right="-1440" w:hanging="0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5) All dimensions in the figures are in ‘mm’ unless specified. 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Determine the following of the steel rolled section ISBA 275@ 40.9 kg/mt:  i) t</w:t>
            </w:r>
            <w:r>
              <w:rPr>
                <w:rFonts w:cs="Bookman Old Style" w:ascii="Bookman Old Style" w:hAnsi="Bookman Old Style"/>
                <w:vertAlign w:val="subscript"/>
              </w:rPr>
              <w:t>f</w:t>
            </w:r>
            <w:r>
              <w:rPr>
                <w:rFonts w:cs="Bookman Old Style" w:ascii="Bookman Old Style" w:hAnsi="Bookman Old Style"/>
              </w:rPr>
              <w:t xml:space="preserve">             ii) t</w:t>
            </w:r>
            <w:r>
              <w:rPr>
                <w:rFonts w:cs="Bookman Old Style" w:ascii="Bookman Old Style" w:hAnsi="Bookman Old Style"/>
                <w:vertAlign w:val="subscript"/>
              </w:rPr>
              <w:t>w</w:t>
            </w:r>
            <w:r>
              <w:rPr>
                <w:rFonts w:cs="Bookman Old Style" w:ascii="Bookman Old Style" w:hAnsi="Bookman Old Style"/>
              </w:rPr>
              <w:t xml:space="preserve">              iii)Z</w:t>
            </w:r>
            <w:r>
              <w:rPr>
                <w:rFonts w:cs="Bookman Old Style" w:ascii="Bookman Old Style" w:hAnsi="Bookman Old Style"/>
                <w:vertAlign w:val="subscript"/>
              </w:rPr>
              <w:t>yy</w:t>
            </w:r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symbols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Site rivet counter-sunk for sid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Shop HSFG bol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i)Open hole counter-sunk near sid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importance of reference line in symbolic weld represent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 typical Ridge joi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 copper corrugated fitting and explain its work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 clamp type Piper hang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the cross-section of any one of the following rolled steel section, indicate dimensions clearl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ISWB 600 @ 133.7kg/mt      ii) ISA200150 x 15.0mm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Fabrication Drawing of the Gusset plates at ‘A’ &amp; ‘B’ and determine the exact length of the member A-B, in the portion of the truss, whose design drawing is shown in Fig.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</w:t>
            </w:r>
          </w:p>
        </w:tc>
        <w:tc>
          <w:tcPr>
            <w:tcW w:w="7380" w:type="dxa"/>
            <w:tcBorders/>
          </w:tcPr>
          <w:p>
            <w:pPr>
              <w:pStyle w:val="Heading3"/>
              <w:rPr/>
            </w:pPr>
            <w:r>
              <w:rPr/>
              <w:t>NOTE FOR FIG.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. All members used are ISA 6060 x 5.0 m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. Gusset plate thickness used is 6.0 m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3. Min. weld length of 5.0 mm fillet leg used is 200 mm to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</w:t>
            </w:r>
            <w:r>
              <w:rPr>
                <w:rFonts w:cs="Bookman Old Style" w:ascii="Bookman Old Style" w:hAnsi="Bookman Old Style"/>
              </w:rPr>
              <w:t>connect each member to the gusset plat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raw the Isometric view and Developed view of the portion of the pipeline, whose Top view is shown in Fig.2.   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Assume suitable pipe lengths wherever not mentioned)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8)</w:t>
            </w:r>
          </w:p>
        </w:tc>
      </w:tr>
    </w:tbl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Fabrication clearance and Erection clearance. Also differentiate between Design drawing and Fabrication draw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</w:p>
        </w:tc>
        <w:tc>
          <w:tcPr>
            <w:tcW w:w="7380" w:type="dxa"/>
            <w:tcBorders/>
          </w:tcPr>
          <w:p>
            <w:pPr>
              <w:pStyle w:val="Heading4"/>
              <w:rPr/>
            </w:pPr>
            <w:r>
              <w:rPr/>
              <w:t>O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 corner column to beams riveted connec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Top view, Front view and L.H.S.V of the support stucture whose pictorial line diagram is shown in Fig.3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Heading3"/>
              <w:rPr/>
            </w:pPr>
            <w:r>
              <w:rPr/>
              <w:t>NOTE FOR FIG.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. All members used are ISA 4545 x 4.0 m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2. All joints are welded joints, Butt or fillet. No gusset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</w:t>
            </w:r>
            <w:r>
              <w:rPr>
                <w:rFonts w:cs="Bookman Old Style" w:ascii="Bookman Old Style" w:hAnsi="Bookman Old Style"/>
              </w:rPr>
              <w:t>plates at the joints are use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ke a Bill of Material (BOM) of the support structure, shown in Fig.3, Q.4a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O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ain essential columns of a Bill of material for a structur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 Double Riveted Zig-Zag Lap Joint between two plates of thickness 10mm and 12mm. Indicate dimensions clearl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 Column Splicing of Bottom Column ISMB200 @ 25.4 Kg/mt and Top Column ISLB200@19.8 Kg/mt. Indicate dimensions clearl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Symbolic weld representation of the following: (any two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) Double Bevel Butt, welded all around a part to be done at   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</w:t>
            </w:r>
            <w:r>
              <w:rPr>
                <w:rFonts w:cs="Bookman Old Style" w:ascii="Bookman Old Style" w:hAnsi="Bookman Old Style"/>
              </w:rPr>
              <w:t>sit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i) Single V-Butt with wide root face of size 6 mm all along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</w:t>
            </w:r>
            <w:r>
              <w:rPr>
                <w:rFonts w:cs="Bookman Old Style" w:ascii="Bookman Old Style" w:hAnsi="Bookman Old Style"/>
              </w:rPr>
              <w:t>the joint to be welded on other sid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ii) Square Butt weld ground flush of size 8 mm to be welded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</w:t>
            </w:r>
            <w:r>
              <w:rPr>
                <w:rFonts w:cs="Bookman Old Style" w:ascii="Bookman Old Style" w:hAnsi="Bookman Old Style"/>
              </w:rPr>
              <w:t>on both sides of the plat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any two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edure involved in converting a Design drawing of a riveted structure, into its Fabrication drawin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mportance of Developed view of a pipelin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pecifications of different steel rolled section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</w:t>
      </w:r>
      <w:r>
        <w:rPr>
          <w:rFonts w:cs="Bookman Old Style" w:ascii="Bookman Old Style" w:hAnsi="Bookman Old Style"/>
        </w:rPr>
        <w:t>3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drawing>
          <wp:inline distT="0" distB="0" distL="0" distR="0">
            <wp:extent cx="5269230" cy="8679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8679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1584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16:46:00Z</dcterms:created>
  <dc:creator>NEWUSER</dc:creator>
  <dc:description/>
  <dc:language>en-US</dc:language>
  <cp:lastModifiedBy>Windows User</cp:lastModifiedBy>
  <dcterms:modified xsi:type="dcterms:W3CDTF">2009-01-03T23:41:00Z</dcterms:modified>
  <cp:revision>25</cp:revision>
  <dc:subject/>
  <dc:title>BOARD OF TECHNICAL EDUCATION</dc:title>
</cp:coreProperties>
</file>