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>
          <w:rFonts w:ascii="Bookman Old Style" w:hAnsi="Bookman Old Style" w:cs="Bookman Old Style"/>
          <w:sz w:val="28"/>
          <w:szCs w:val="32"/>
        </w:rPr>
      </w:pPr>
      <w:r>
        <w:rPr>
          <w:rFonts w:cs="Bookman Old Style" w:ascii="Bookman Old Style" w:hAnsi="Bookman Old Style"/>
          <w:sz w:val="28"/>
          <w:szCs w:val="32"/>
        </w:rPr>
        <w:t>November, 2012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 Electrical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 Generation &amp; Transmission(4114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 3 Hrs.                                               Max. Marks:  75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560"/>
        <w:gridCol w:w="144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1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five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: i)Demand factor  ii)Utilization factor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specifications required for procurement of diesel generator set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ompare RCC support with steel and wooden support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riefly explain principle of operation of HVDC system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e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riefly explain classification of overhead transmission line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f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do you mean by sag template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the use of surge tank in case of hydroelectric plants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2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 power station has following daily load cycle.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Time (hours)  6-8 8-12 12-16 16-20 20-24 24-6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oad (MW)      20   40     60      20       50     20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Plot the load curve and load duration curve. Also Calculate units generated per day and load factor.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the help of a neat schematic diagram explain the operation of thermal power plant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the points to be taken into consideration while selecting the number and ratings of units for a given load curv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3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in brief the major components of diesel generator set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advantages of nuclear plant over thermal power plant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wind power generation with the help of a neat diagram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4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do you mean by bundle conductors? State their advantage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reason for failure of insulators and methods to overcome them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advantage and disadvantages of EHV transmission system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5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do you mean by corona? State and explain methods to reduce corona los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how the characteristics of medium transmission line can be determined using nominal π method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 3 phase 50 Hz, 100km medium transmission line delivers a load of 50MW at 110KV, 0.85 p.f. lagging. The aluminum conductor used has a resistance of 0.05 Ω/km and inductance of 0.6mH/km. The line capacitance is 1.9 microfarad. Determine the sending end voltage and power factor. Also determine receiving end voltage when full load is thrown off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…</w:t>
            </w:r>
            <w:r>
              <w:rPr>
                <w:rFonts w:cs="Bookman Old Style" w:ascii="Bookman Old Style" w:hAnsi="Bookman Old Style"/>
              </w:rPr>
              <w:t>.2/-</w:t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    </w:t>
      </w:r>
      <w:r>
        <w:rPr>
          <w:rFonts w:cs="Bookman Old Style" w:ascii="Bookman Old Style" w:hAnsi="Bookman Old Style"/>
        </w:rPr>
        <w:t>-2-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560"/>
        <w:gridCol w:w="144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6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Write a short note on vibration damper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riefly explain erection of tower and stringing of conductors while laying a transmission lin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Transmission line conductor whose data is given below is subjected to a horizontal wind pressure of 38 kg/m</w:t>
            </w:r>
            <w:r>
              <w:rPr>
                <w:rFonts w:cs="Bookman Old Style" w:ascii="Bookman Old Style" w:hAnsi="Bookman Old Style"/>
                <w:vertAlign w:val="superscript"/>
              </w:rPr>
              <w:t xml:space="preserve">2 </w:t>
            </w:r>
            <w:r>
              <w:rPr>
                <w:rFonts w:cs="Bookman Old Style" w:ascii="Bookman Old Style" w:hAnsi="Bookman Old Style"/>
              </w:rPr>
              <w:t>of projected area and has radial ice coating. Diameter of the conductor is 18mm and its weight is 844 Kg/km. UTS=7950 Kg. If the maximum permissible sag is 6m, calculate the permissible span between two towers allowing a factor of safety of 2, weight of ice is 913.5 Kg/m</w:t>
            </w:r>
            <w:r>
              <w:rPr>
                <w:rFonts w:cs="Bookman Old Style" w:ascii="Bookman Old Style" w:hAnsi="Bookman Old Style"/>
                <w:vertAlign w:val="superscript"/>
              </w:rPr>
              <w:t>3</w:t>
            </w:r>
            <w:r>
              <w:rPr>
                <w:rFonts w:cs="Bookman Old Style" w:ascii="Bookman Old Style" w:hAnsi="Bookman Old Style"/>
              </w:rPr>
              <w:t>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4T05:16:00Z</dcterms:created>
  <dc:creator>NEWUSER</dc:creator>
  <dc:description/>
  <dc:language>en-US</dc:language>
  <cp:lastModifiedBy>Windows User</cp:lastModifiedBy>
  <dcterms:modified xsi:type="dcterms:W3CDTF">2012-09-06T22:18:00Z</dcterms:modified>
  <cp:revision>22</cp:revision>
  <dc:subject/>
  <dc:title>BOARD OF TECHNICAL EDUCATION</dc:title>
</cp:coreProperties>
</file>