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y refuse, rubbish &amp; garb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tention time? What is its significance in Sedimentation T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ir relief valves in water mai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sanitary fittings and sketch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erobic and anaerobic decompo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ermissible limits of impurities in drinking water as per IS=2296:1982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necessity of treatment of drinking wat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1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ests to be conducted to determine the Bacterial and Microscopical characteristics of water suppl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 capita demand? With aid of graph explain the variation in dema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llowing units in treatment of wat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creens     ii) Aerator   iii)  Clari-flocc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ethods of disinfection and give reasons why chlorination is preferred over the other methods of disinf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quirements of a good distribution system? Draw neat sketches of various types of distribu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house service connection from street ma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the necessity of providing manhole in a sewer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typical layout of sewers in sewerage project explain the principle governing design of such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different types of traps &amp; inspection chambers used for residential building and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llowing treatment unit in a sewage treatment pla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ickling filter  ii) sludge dige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-chemical Oxygen Demand (BOD)? What is significance of determining BOD before and after treatment of sew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olid wastes? How are they collected &amp; dispo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environmental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s of water supp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on of water dem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pi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stock system of plumb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3:20:00Z</dcterms:modified>
  <cp:revision>22</cp:revision>
  <dc:subject/>
  <dc:title>BOARD OF TECHNICAL EDUCATION</dc:title>
</cp:coreProperties>
</file>