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Operating Systems(41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an operat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aders &amp; Linkers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gment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mputer viruses &amp; w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X command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at  ii) rm  iii)  mkdi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process &amp; pro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ulti programming &amp; time sharing operat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hierarchy of information management modu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lock numbering scheme for the hard dis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 process? Explain the various states of a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cess control block (PCB)? Draw and explain the attributes of a PC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cess scheduling? Explain the different scheduling policies of operat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paging is implemented in memory management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memory management technique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ixed Partition    ii) Variable Parti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irtual memory management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the various ways in which the security system can be attack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cryption? Explain the public key encryp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organization of UNIX fil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O organis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features in UNI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X shell &amp; Kern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bbit &amp; Ordinary software bom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yered O.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in process in UNI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22:00:00Z</dcterms:modified>
  <cp:revision>25</cp:revision>
  <dc:subject/>
  <dc:title>BOARD OF TECHNICAL EDUCATION</dc:title>
</cp:coreProperties>
</file>