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face Mining(42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tonator factor and give its signific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bout stri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cal and physical properties of rock that should be considered while deciding the height &amp; width of be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aning of drillability of rocks and its signific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ripping? Explain its conditions for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olled blasting. Also state its advantages over normal bl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considered during selection of explos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blasting techniques? Explain them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the output of a dragline. Also explain the walking mechanism of drag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&amp; disadvantages of Wheel loader over Rope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shovel &amp; drag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layout showing overcasting by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o be considered for construction of a haul r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6 = 2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the selection of belt convey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igh angle belt convey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in advantages and one disadvantage of belt convey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arameters to be considered before selecting a transport system in an open cast m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nds &amp; pitching with a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land reclamation is requi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 of water in opencast mine. What are the steps involved in removing water from m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 xml:space="preserve">***********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22T18:24:00Z</dcterms:modified>
  <cp:revision>26</cp:revision>
  <dc:subject/>
  <dc:title>BOARD OF TECHNICAL EDUCATION</dc:title>
</cp:coreProperties>
</file>