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Communic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mmunication Systems-IV(Mobile)[5141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horizontal and vertical distributed SPC syste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how a memory–controlled time – division switching system is better than an output- controlled system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requency reuse technique used in cellular commun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handoff process used in cellular commun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ree demerits of a paging system over a mobile communication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mobile telephony over line telephony? List any thre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a neat block diagram,explain the load sharing mode of a centralized, dual – processor SPC configura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six functions performed by the level 1 ‘Operation, Maintenance and Charging’ sub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common – control electronic telephone exchange and describe, with an example, how a local phone call is process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an input- controlled time- division space switching system with the help of a block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block diagram and describe a sequential –read random- write type of time- division switch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a time- multiplexed space swi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and describe a paging receiv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conventional mobile telephone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ree demerits of a conventional mobile telephone syste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wo health hazards of a cellular system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diagram and describe the structure of a cellular switching system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log - on and monitoring process in a cellular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diagram, describe any two antennas used in a cellular system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ll splitt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twork and switching subsystem of the GSM networ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ffic channels used in GS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ging transmit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09-11-07T03:49:00Z</cp:lastPrinted>
  <dcterms:modified xsi:type="dcterms:W3CDTF">2009-11-07T11:50:00Z</dcterms:modified>
  <cp:revision>108</cp:revision>
  <dc:subject/>
  <dc:title>BOARD OF TECHNICAL EDUCATION</dc:title>
</cp:coreProperties>
</file>