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s-I(40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and rammed uniformly for making mould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pe and drag patter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hills? Where and why are they 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gases are used in TIG &amp; MIG welding proces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roducts made by each of the following processes: (at least one for each process 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ep drawing (ii) Hot working (iii) Cold be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hobbing process differ from other metal forming proces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3 advantages of powder metallurgy proces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1G, 2G, 3G, 4G, 4GR &amp; 6G position in welding? Draw sketch &amp;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ools and safety equipments used in Arc wel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SAW process of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six important zones in a cupola. What happens in each of these zo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efects in castings and give reasons for formation of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6 important properties required for moulding san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sketch explain any three different types of patterns used in metal casting proces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decide upon the type of pattern to be 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t spinning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ld drawing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product example of each of the above proce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4 different machine components made by powder metallurgy. Why is this manufacturing process adopted for the above produc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manufacture metal powders for powder metallurg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shrinkage, machining and draft allowances given to a patter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al forming process used for making car doors and steel glasses, in sh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welding machines used for arc welding &amp; their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various molten metal handling equipments used in a found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ingredients of moulding sa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ermanent mould castings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Deep-draw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45:00Z</dcterms:modified>
  <cp:revision>101</cp:revision>
  <dc:subject/>
  <dc:title>BOARD OF TECHNICAL EDUCATION</dc:title>
</cp:coreProperties>
</file>