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lity Control &amp; Inspection(42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ISO-9000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Lloyds Register of shi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significance of Quality cos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mpling inspe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bjectives and advantages of Quality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purpose of spec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Destructive and Non-destructive test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Quality of design and Quality of conformance?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pection? State the basic aims of insp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ool and gauge inspe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aims of insp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ddy current testing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leakage testing is carried out by gas and water soluble p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Penetrant inspection? Explain how it is carried ou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ompression testing carried out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Micro Etch testing is carried ou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harpy V-notch impact test?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ources of information for specifications and explain any two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ISO 9000 series and list its scope of field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fluorescent penetrant insp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oroscop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zod impact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ck break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Assurance in Design &amp; Develop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de bend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9-25T15:23:00Z</cp:lastPrinted>
  <dcterms:modified xsi:type="dcterms:W3CDTF">2012-09-25T22:25:00Z</dcterms:modified>
  <cp:revision>146</cp:revision>
  <dc:subject/>
  <dc:title>BOARD OF TECHNICAL EDUCATION</dc:title>
</cp:coreProperties>
</file>