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rcantile Law(46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rights of a Pawn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meaning of s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“State Commission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partnershi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dorsement.  State any three features of an endors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op? State any four places not referred to as sh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raud? State any four essential elements of frau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how mistakes are classifi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greement &amp; con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ies to a con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how a contract can be discharged by cons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four types of existing goods in the contract of s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llowed in auction s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documents of title of g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rights of an unpaid seller against the buy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veat Emptor? Discuss any three of its exemp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position of the District foru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rights of a retired part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laint? State any three parties to a compl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features of Consumer Protection Act, 19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ersons who are competent to enter into a  partnership con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y giving four points of difference between Partnership &amp; Co-own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rounds on which a court can dissolve a partnership fir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rossing a cheque? Explain any 3 types of cros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holder in due course of a negotiable instrument? State any four privile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four points of difference between a Cheque &amp; a Promissory No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ill of Exchange.  State any six of its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followed in Registration of establish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rules followed while employing children, young persons &amp; women at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eave &amp; holidays with wages to wom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pening &amp; closing hours of shops &amp; establish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1T04:48:00Z</dcterms:modified>
  <cp:revision>18</cp:revision>
  <dc:subject/>
  <dc:title>BOARD OF TECHNICAL EDUCATION</dc:title>
</cp:coreProperties>
</file>