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 Structural Drawing(43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ve bending mo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ip as a hull gird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uyancy Cur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eer Strak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midship section of a bulk carrier showing all structural details. Name the following members:</w:t>
            </w:r>
          </w:p>
          <w:p>
            <w:pPr>
              <w:pStyle w:val="Normal"/>
              <w:jc w:val="both"/>
              <w:rPr>
                <w:rFonts w:ascii="Bookman Old Style" w:hAnsi="Bookman Old Style" w:cs="Bookman Old Style"/>
              </w:rPr>
            </w:pPr>
            <w:r>
              <w:rPr>
                <w:rFonts w:cs="Bookman Old Style" w:ascii="Bookman Old Style" w:hAnsi="Bookman Old Style"/>
              </w:rPr>
              <w:t>i)Scallop  ii)Strut  iii)Sheer Strake  iv)Hatch Coaming  v)Keel Plat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x shaped Barge of 60m length and light displacement of 480 tonnes is divided by transverse bulkheads into four equal holds. Each hold is loaded with uniformly distributed cargo as follow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tbl>
            <w:tblPr>
              <w:tblW w:w="7149" w:type="dxa"/>
              <w:jc w:val="left"/>
              <w:tblInd w:w="0" w:type="dxa"/>
              <w:tblLayout w:type="fixed"/>
              <w:tblCellMar>
                <w:top w:w="0" w:type="dxa"/>
                <w:left w:w="108" w:type="dxa"/>
                <w:bottom w:w="0" w:type="dxa"/>
                <w:right w:w="108" w:type="dxa"/>
              </w:tblCellMar>
            </w:tblPr>
            <w:tblGrid>
              <w:gridCol w:w="1787"/>
              <w:gridCol w:w="1787"/>
              <w:gridCol w:w="1787"/>
              <w:gridCol w:w="1788"/>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Hold No. 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Hold No. 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Hold No. 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Hold No. 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 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0 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 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0 T</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struct load, shear force and bending moment diagram. Find the maximum bending mo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shell expansion is obtained from Body pla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 xml:space="preserve">(6) </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use of shell expansion during the construction of the vess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 xml:space="preserve">(6) </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about XX axis and the section modules of an angle sectioned longitudinal of dimension 100mm x 100mm x 8mm along with the plate of 12mm to which it is welded with the spacing being 500mm as shown below: (see fig. on p.g.2)</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midship section in way of hatch openings is considered for hull girder section modulus calcul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 xml:space="preserve">(6) </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hogging and sagg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 xml:space="preserve">(6) </w:t>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 how weight curve, bouyancy curve, load curve, S.F diagram and B.M. diagrams are obtained for loaded ship structur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2-09-05T14:11:00Z</cp:lastPrinted>
  <dcterms:modified xsi:type="dcterms:W3CDTF">2009-01-04T03:04:00Z</dcterms:modified>
  <cp:revision>25</cp:revision>
  <dc:subject/>
  <dc:title>BOARD OF TECHNICAL EDUCATION</dc:title>
</cp:coreProperties>
</file>