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onics Engineering(3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tomic structure of i) Silicon ato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</w:t>
            </w:r>
            <w:r>
              <w:rPr>
                <w:rFonts w:cs="Bookman Old Style" w:ascii="Bookman Old Style" w:hAnsi="Bookman Old Style"/>
              </w:rPr>
              <w:t>ii) Germanium at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V-I characteristics of a PN junction diode. What is knee volt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Work function   ii)  Election vol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i) NPN transis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</w:t>
            </w:r>
            <w:r>
              <w:rPr>
                <w:rFonts w:cs="Bookman Old Style" w:ascii="Bookman Old Style" w:hAnsi="Bookman Old Style"/>
              </w:rPr>
              <w:t>ii) PNP transis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iii) Zener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ymbol of AND gate, and write its truth table and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using negative feedback in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Bridge rectifier. Explain its working with wave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diagram, explain what happens when P-N junction is forward biased? What is Breakdown voltag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type of extrinsic semiconductor in detail.    (Draw neat diagram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three configurations in which a transistor can be connected. Which configuration is mostly used and why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, explain R-C coupled amplifier. State one disadvantage of this method of coupling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“Zener diode as a voltage regulator”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ositive feedback? State Barkhausen criteria for oscillations. Compare positive and negative feedback. (any 4 points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Colpitts oscillator and explain its operation. State the equation for frequency of the output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OP-amp operation as i) Adder    ii) Non- inverting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logic diagram, truth table, explain operation of 3- bit binary coun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F.E.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onstruction, symbol and characteristics curve of a S.C.R. and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regulated power supply and explai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.R.O. and explain the functions of each bl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 Unijunction Tran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8:24:00Z</dcterms:modified>
  <cp:revision>35</cp:revision>
  <dc:subject/>
  <dc:title>BOARD OF TECHNICAL EDUCATION</dc:title>
</cp:coreProperties>
</file>