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to be gained by the adoption of C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in utilizing the sweep method for geometrical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CN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C wor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 effectors used in industrial robo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D/CAM can be linked with product cycle in industrial manufactur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lassify the different surfaces that can be used in geometric modeling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he Boolean operations used in solid mode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ne, surface and solid mod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using N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of CN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1.  Write a part programme using ISO G&amp;M codes to turn the part shown on a CNC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2.  Write a part programme using ISO G&amp;M codes on a CNC machining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ubroutines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 of sensors in robo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robot mo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lements of robotic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integrated manufactu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the various components present in a F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neumatic automations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Co-ordinate system in CN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Input devices for CN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0:56:00Z</dcterms:modified>
  <cp:revision>26</cp:revision>
  <dc:subject/>
  <dc:title>BOARD OF TECHNICAL EDUCATION</dc:title>
</cp:coreProperties>
</file>