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(4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(any fiv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in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rch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ose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ligh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o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different types of sloping roof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rch and Lint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Super structure (ii) Sub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oad bearing &amp; framed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ny three ways of representing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arking (ii) North dir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our different types of lines used in drawings &amp; give their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six tools used in construction and state their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a standard brick and brick bats with all their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i)Raking back  ii)Perpend  iii) Bonds in brick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neatly with labeling alternate course plans of the following: (any tw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One brick header bo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One brick English bo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One brick double flemish bo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1½ brick single Flemish bond. Sketch alternate course plans and part ele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½ brick stretcher bond. Sketch alternate course plans and give four characteristic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nglish bond and Flemish b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4T07:00:00Z</dcterms:modified>
  <cp:revision>23</cp:revision>
  <dc:subject/>
  <dc:title>BOARD OF TECHNICAL EDUCATION</dc:title>
</cp:coreProperties>
</file>