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Concepts(3117)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Syntax and Semantic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lowchart. What are the various flowcharting symbo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ource code and object c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dentifier?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nctional program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nal documen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Debugg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ditional branching and unconditional branching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mpile time error and logical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Program (ii) Programmer (iii) Programming Log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op tested loop and bottom tested loop.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me common programming langu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uter expressions for the following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 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&amp; flowchart to find sum of 10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&amp; flowchart to check whether a given number is divisible by 2 and 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Relational operators  (ii) Logical ope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it testing, integration testing and system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bject oriented programming? Give advantages of object oriented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hases of program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ision Tab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quential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ce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5T13:12:00Z</cp:lastPrinted>
  <dcterms:modified xsi:type="dcterms:W3CDTF">2014-09-25T20:13:00Z</dcterms:modified>
  <cp:revision>16</cp:revision>
  <dc:subject/>
  <dc:title/>
</cp:coreProperties>
</file>