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-II(3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ele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rketing over 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oci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lobal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etter of indem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umer bu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oduct emotional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atronage rational mo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motivational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haracteristics of organisational buying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roduct line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affecting product line dec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cept of product divers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conomic factors affect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ural &amp; urban marketing. (4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rur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ultural variables of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roblems of internation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mpact of globalisation on Indian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about ASEAN and EE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isory boards and state any 4 functions of advisory bo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Export Inspection Counc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port procedur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ercial invoice and consular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etter of credit and explain 4 parties to letter of cre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TPO and state any 4 objectives of ITP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37:00Z</dcterms:created>
  <dc:creator>NEWUSER</dc:creator>
  <dc:description/>
  <dc:language>en-US</dc:language>
  <cp:lastModifiedBy>Windows User</cp:lastModifiedBy>
  <cp:lastPrinted>2014-09-15T10:18:00Z</cp:lastPrinted>
  <dcterms:modified xsi:type="dcterms:W3CDTF">2014-09-15T17:18:00Z</dcterms:modified>
  <cp:revision>4</cp:revision>
  <dc:subject/>
  <dc:title>BOARD OF TECHNICAL EDUCATION</dc:title>
</cp:coreProperties>
</file>