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mon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nvironmental Studies(3108)/(GN203) [Old/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objectives of environmental edu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Ecological succes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hree type of divers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any six human righ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brief your duties towards mother earth for its prote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32" w:leader="none"/>
              </w:tabs>
              <w:ind w:left="1080" w:hanging="100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drawbacks of construction of large dams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32" w:leader="none"/>
              </w:tabs>
              <w:ind w:left="1080" w:hanging="100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wo world’s food proble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in brief an account of any four alternate sources of energy in use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ater is a scarce resource. Justif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indirect benefits of forest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four impacts of mining activities on the environ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32" w:leader="none"/>
              </w:tabs>
              <w:ind w:left="1080" w:hanging="100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Desert Ecosystem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32" w:leader="none"/>
              </w:tabs>
              <w:ind w:left="1080" w:hanging="100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Insitu method of conversion of Biodiversity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suitable examples the terms food chain and food web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various reasons for the loss of Biodivers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32" w:leader="none"/>
              </w:tabs>
              <w:ind w:left="1080" w:hanging="100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suitable example explain the pyramid of Biomass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32" w:leader="none"/>
              </w:tabs>
              <w:ind w:left="1080" w:hanging="100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India as a megadiversity n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primary and secondary air pollutants? Give exampl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effects of noise pollution on human healt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Nuclear hazards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 account of various diseases caused by pathogens in polluted wa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thods of composting as means of solid waste management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 account of various methods for the removal of gaseous air polluta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32" w:leader="none"/>
              </w:tabs>
              <w:ind w:left="1080" w:hanging="100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environmental ethics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32" w:leader="none"/>
              </w:tabs>
              <w:ind w:left="1080" w:hanging="100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objectives of Forest A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cid rain? Discuss its effects on the environment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four provisions under Environment Protection A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1080" w:hanging="100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Watershed Management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1080" w:hanging="100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effects of ozone layer deple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population growth variation among nation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ole of Information Technology in Human healt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role will you play for the protection of environment in the area where you live and as a student in the institute where you are study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your observations about solid waste disposal problems in the state of Goa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n your opinion what are the threats to the environmental assets of state of Goa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a simple ecosystem with regards to a river.</w:t>
            </w:r>
          </w:p>
          <w:p>
            <w:pPr>
              <w:pStyle w:val="Normal"/>
              <w:ind w:left="72" w:hanging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Only for students appearing under Old syllabu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720"/>
        </w:tabs>
        <w:ind w:left="1080" w:hanging="720"/>
      </w:pPr>
      <w:rPr/>
    </w:lvl>
  </w:abstractNum>
  <w:abstractNum w:abstractNumId="7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lowerRoman"/>
      <w:lvlText w:val="%1)"/>
      <w:lvlJc w:val="left"/>
      <w:pPr>
        <w:tabs>
          <w:tab w:val="num" w:pos="720"/>
        </w:tabs>
        <w:ind w:left="1080" w:hanging="720"/>
      </w:pPr>
      <w:rPr/>
    </w:lvl>
  </w:abstractNum>
  <w:abstractNum w:abstractNumId="9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11">
    <w:lvl w:ilvl="0">
      <w:start w:val="1"/>
      <w:numFmt w:val="lowerRoman"/>
      <w:lvlText w:val="%1)"/>
      <w:lvlJc w:val="left"/>
      <w:pPr>
        <w:tabs>
          <w:tab w:val="num" w:pos="720"/>
        </w:tabs>
        <w:ind w:left="1080" w:hanging="720"/>
      </w:pPr>
      <w:rPr/>
    </w:lvl>
  </w:abstractNum>
  <w:abstractNum w:abstractNumId="1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lowerRoman"/>
      <w:lvlText w:val="%1)"/>
      <w:lvlJc w:val="left"/>
      <w:pPr>
        <w:tabs>
          <w:tab w:val="num" w:pos="720"/>
        </w:tabs>
        <w:ind w:left="1080" w:hanging="720"/>
      </w:pPr>
      <w:rPr/>
    </w:lvl>
  </w:abstractNum>
  <w:abstractNum w:abstractNumId="14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lowerRoman"/>
      <w:lvlText w:val="%1)"/>
      <w:lvlJc w:val="left"/>
      <w:pPr>
        <w:tabs>
          <w:tab w:val="num" w:pos="72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cp:lastPrinted>2014-10-01T16:59:00Z</cp:lastPrinted>
  <dcterms:modified xsi:type="dcterms:W3CDTF">2014-10-02T17:53:00Z</dcterms:modified>
  <cp:revision>10</cp:revision>
  <dc:subject/>
  <dc:title/>
</cp:coreProperties>
</file>