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Circuits(4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Parameter f</w:t>
            </w:r>
            <w:r>
              <w:rPr>
                <w:rFonts w:eastAsia="Symbol" w:cs="Symbol" w:ascii="Symbol" w:hAnsi="Symbol"/>
                <w:vertAlign w:val="subscript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 ii) Rise time iii)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ybrid Pi- capacitan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3 parameters of F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harmonic distortion? Explain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rkhausen criterion for sustained oscillations? Write expression for operating frequency of Wein bridge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haracteristics of UJT. What is Valley voltage and Peak volt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ffect of emitter bypass and coupling capacitor on low frequency response of amplifi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input and output in characteristics determine h-parameters in C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E short circuit g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class A Push pull amplifie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transformer coupling and state its 1 advantages &amp; 1 dis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single ended Power amplifier and give its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AF oscillators in brief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representation for a voltage series negative feedback amplifier and derive the expression for voltage gain after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What should be the feedback factor of negative feedback applied to amplifier of internal gain 180, 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i </w:t>
            </w:r>
            <w:r>
              <w:rPr>
                <w:rFonts w:cs="Bookman Old Style" w:ascii="Bookman Old Style" w:hAnsi="Bookman Old Style"/>
              </w:rPr>
              <w:t>= 2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 in order to increase input impedance to 2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A feedback amplifier has internal gain of 40dB &amp; feedback factor is 0.05. If input impedance is 12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what would have been the input impedance of the amplifier if feedback was not pres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FET as Voltage Variable resistor ii) CD configuration of 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working of Colpitts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CS configuration of FET. Write equations for its voltage gain, input impedance &amp; output imped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stable multivibrator with neat diagram and waveform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Schmitt trigger circuit with neat diagram &amp;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construction &amp; working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8-27T00:06:00Z</dcterms:modified>
  <cp:revision>47</cp:revision>
  <dc:subject/>
  <dc:title>BOARD OF TECHNICAL EDUCATION</dc:title>
</cp:coreProperties>
</file>