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4136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ttenuators? State their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ce between lumped and distributed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de, port and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resistors 5KΩ and 100Ω are connected in parallel.  Find equivalent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I in the fig. 1(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impedance of series circuit with R=25Ω  and L= 0.01H used at a frequency of 500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Norton’s theorem, find the current in the load resistor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in network shown in fig. 2(a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sistance between A and B in network shown in fig. 2b.  All resistances are 1Ω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through 1Ω resistor (R) using Thevenin’s theorem in fig.2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through 2Ω resistor using Superposition theorem. Refer fig. 3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current through 8Ω using mesh analysis as shown in fig. 2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mplex power ii) Average power iii) Reactive power         iv) Quality factor.  State their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flowering through AB using nodal analysis as shown in fig. 4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hocking coil of 10Ω resistance and 0.1H inductance is connected in series with a capacitor of 200μF capacitance.  Calculate: i) Current  ii) Coil voltage  iii) Resonant frequency. The supply voltage is 230 volts at 50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ketch showing the variation of I, Z, X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, X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and R on the resonance curve for RLC series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C integrator circuit. Sketch the necessary waveforms at input and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eady currents?  When are transient disturbances produced?  Explain the types of trans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–type attenuator with following specifications: attenuation = 20db and characteristic resistance = 500 Ω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constant–K low pass section filter to be terminated in 600Ω and having cut off frequency 3KHz</w:t>
            </w:r>
            <w:r>
              <w:rPr>
                <w:rFonts w:cs="Bookman Old Style" w:ascii="Bookman Old Style" w:hAnsi="Bookman Old Style"/>
                <w:vertAlign w:val="subscript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(i) Symmetrical network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Characteristic impedance  (iii) Propagation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he following: (i) Low pass filters           (ii) Function of equalizers and attenu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6268720" cy="1097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097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dcterms:modified xsi:type="dcterms:W3CDTF">2015-07-27T11:15:00Z</dcterms:modified>
  <cp:revision>9</cp:revision>
  <dc:subject/>
  <dc:title/>
</cp:coreProperties>
</file>