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drilling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t methods of drilling based on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pe shovel is losing its popularity over hydraulic shovel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uspension system of du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vitation in pumps? How is it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ozer bla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different types of core barr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wagon drill &amp; mention the functions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mbustion chamber in thermal drill. Explain the process of thermal dr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dragling bucket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s of hydraulic shovel and thei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a r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wer transmission system of a dum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diagram of a belt conveyor system and explain the function of each p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is the bucket carried in bi-cable aerial rope way?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short notes on cable belt convey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aracteristic curves of pumps. Draw a neat sketch of curves of any pump and explain the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reciprocating pump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principle of operation of a turbine pum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centrifugal pump system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al details of a dumper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 gr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wheel of a BW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submersible pump. Give its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01T14:26:00Z</cp:lastPrinted>
  <dcterms:modified xsi:type="dcterms:W3CDTF">2014-10-01T21:28:00Z</dcterms:modified>
  <cp:revision>11</cp:revision>
  <dc:subject/>
  <dc:title/>
</cp:coreProperties>
</file>