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Instruments-III(419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 short note on Eithoven triang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uses of EEG in diagno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 defibrillator can help a person subjected to a sever heart attac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Lead wires of a pacema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‘direct’ and ‘indirect’ blood pressure measu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briefly, radiographic method of measurement of blood flo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points of difference between TDM ratio telemetry and FDM ratio teleme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CG? With the help of a neat block diagram explain working of EC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 No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EE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working of a DC Defibril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>Describe the method of direct blood pressure measu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rate responsive pac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neumotachograp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describe the working principle of an Electromagnetic Blood Flow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Ventil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ulti-channel frequency division multiplexing ratio telemetry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ultrasonic blood flow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MR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irome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orotkoff Soun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ngle channel Radio telemetry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dcterms:modified xsi:type="dcterms:W3CDTF">2014-12-31T18:44:00Z</dcterms:modified>
  <cp:revision>8</cp:revision>
  <dc:subject/>
  <dc:title>BOARD OF TECHNICAL EDUCATION</dc:title>
</cp:coreProperties>
</file>