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gital Electronics-I(413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of the following systems are analog and which are digital?  Why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nical thermome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inary electric swit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ga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e Morgan’s theorems. Briefly explain their significance with the help of basic logic g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blem associated with J=K=l in the ordinary single J-K flip flop.  Draw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a Modulo-N counter giving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shift register can be used for division and multiplication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CMOS family is suitable for battery operated systems as compared to TTL fam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ncept of Tristate logic. Draw th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numbers to hexadecimal and then to binary: i) 425   ii) 156   iii) 16.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e following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the express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the truth tab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operation perform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e this operation using AND, OR, NOT ga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e this operation using only NAND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clocked RS FF using NAND gates.  Include the PRESET and CLEAR inputs.  Explain the operation.  Also draw the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circuit diagrams and explain how the JK FF can be used to avoid the forbidden condition in a RS FF.  Also draw the required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ruth table of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 F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  F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above can be realized using J-K FF or R-S 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circuit diagram explain the working of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O shift regis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SO shift regi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and explain the working of a                 3-bit binary ripple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n example, the step by step procedure for designing a synchronous counter using JK FFs.  Draw relevan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for a logic famil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 ou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agation dela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ure of meri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dissipa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level input voltag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oise margi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and explain the working of a basic TTL NAND gate with totem pole outp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 diagram explain the operation of a CMOS NOR 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y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-NOR g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ad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ng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L logic fami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8T12:54:00Z</cp:lastPrinted>
  <dcterms:modified xsi:type="dcterms:W3CDTF">2014-09-18T19:55:00Z</dcterms:modified>
  <cp:revision>14</cp:revision>
  <dc:subject/>
  <dc:title/>
</cp:coreProperties>
</file>