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November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levision Engineering(5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interlaced scanning? How it is usefu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stigial sideband transmission? Why is it used for transmission of TV picture sign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choice of a rectangular frame with width to height ratio = 4/3 for TV transmission and re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Hue  ii) Saturation    iii) Lum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Yagi Uda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colour subcarr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FM is not preferred for picture transmission in T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mposite video signal waveform for three successive lines and indic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treme white level            ii) Blanking lev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Pedestal height                iv) Sync pulse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TV picture tube explain i) function of aquadag coating  ii) use of aluminized coating     iii) spark gap protec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ync pulse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Vidicon camera tube and describe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ross sectional view of Image Orthicon camera tube and explain i) image ii) scanning and iii) Electron multiplier stages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requency interle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working of PAL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diagram the construction and working of a colour TV camera and its optic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(G-Y) colour difference signal not chosen for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neat diagram the working of a delta gun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the horizontal and vertical section of TV receiver and explain how it is used to drive the yok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Positive &amp; Negative modulation       ii) AF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M chosen for transmission of sound signal in TV system? Why are pre-emphasis and de-emphasis circuits provide at the FM transmitter and receiver circuits respectivel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tern gen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y two faults in TV receiver, and the remedial measures to be take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u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cushion corr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nitron colour picture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dcterms:modified xsi:type="dcterms:W3CDTF">2014-09-16T21:58:00Z</dcterms:modified>
  <cp:revision>8</cp:revision>
  <dc:subject/>
  <dc:title/>
</cp:coreProperties>
</file>