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ncrete Technology(4007) [Old Course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“Reinforced cement concrete” and “Pre-stressed concrete”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hemical composition of ordinary Portland cement with function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three grades of concrete as per IS 456. How will you decide their yield strengt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erro–cement concrete? Where they can be advantageously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‘segregation’ and ‘bleeding of concrete? How it can be avoided at si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ention the different types of formwork used in construction with relative merits and demeri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difference between ‘nominal mix’ and ‘design mix’ as per standards. Give exampl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ention the types of laboratory tests conducted for ordinary Portland cement and explain any two with sketch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bulking of sand’? How it is checked at site for fine aggrega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different methods of mixing concrete? Explain any one method of mixing a ready mixed concret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concreting operation in brief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Compaction of concrete  (ii) Curing of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meant by “workability of concrete”? State the factors affection the workability of concret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, the test conducted for measuring workability of concrete. How will you improve its workabil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cessity of ‘Admixtures’? Name any three admixtures with their appropriate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urpose, location and types of joints used in construction with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properties and advantages of following types of concrete: (i) Lightweight concrete  (ii) Ready mixed concret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urpose and requirements of form work. How much time do you require for removal of form work in respect of: (i) Slab (ii) Beam  (iii) Colum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object of concrete mix design and explain the procedure adopted for ‘mix design’ as per Indian stand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conducting “Rebound Hammer” test used for RCC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orage of c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eve analys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-cast concre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ltrasonic non–destructive te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olled concre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12T22:01:00Z</dcterms:modified>
  <cp:revision>14</cp:revision>
  <dc:subject/>
  <dc:title/>
</cp:coreProperties>
</file>