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esting &amp; Maintenance of Electrical Equipments(510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Type test, Routine test and Acceptance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er phase winding resistance measured at 30ºC for H.V. are found to be 1.3, 1.3 and 1.2 ohm.  Give two possible causes and their effect on performance of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significance of ‘Polarity test’ to be performed on transformer? How this test is perform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various methods of measurement of temperature rise of transformer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type tests to be performed on a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ocedural steps for checking the three phase induction motor, if it fails to st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alternator, rated 33KV, 1 MVA, 50Hz, 3000 rpm is subjected to insulation resistance test of duration 60 seconds &amp; 10 seconds.  Which of the two value will be lower and what is the minimum acceptable value of insulation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brake test, the effective load on the pulley was 37Kg, the effective diameter of the pulley 60 cms and speed 1440 rpm. The motor took 49A at 220V. Calculate the horse power and the efficiency of the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neat circuit diagram and explain the procedure for testing a d.c. machine by regenerative method of test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losses that are taking place in d.c. machines. What are the factors on which they dep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circuit diagram, describe the procedures for determining efficiency of transformer by Sumpner’s method.  State two advantages and one main disadvan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urpose of conducting high voltage tests on power transformers.  Explain the tests in brief.  Which tests are types tests and routine tes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btain the equivalent circuit of 200/400V 50Hz, 1-phase transformer from the following data:</w:t>
            </w:r>
          </w:p>
          <w:p>
            <w:pPr>
              <w:pStyle w:val="Normal"/>
              <w:jc w:val="both"/>
              <w:rPr>
                <w:rFonts w:ascii="Bookman Old Style" w:hAnsi="Bookman Old Style" w:cs="Bookman Old Style"/>
              </w:rPr>
            </w:pPr>
            <w:r>
              <w:rPr>
                <w:rFonts w:cs="Bookman Old Style" w:ascii="Bookman Old Style" w:hAnsi="Bookman Old Style"/>
              </w:rPr>
              <w:t>O.C. test:-  200V, 0.7A, 70W- on LV side</w:t>
            </w:r>
          </w:p>
          <w:p>
            <w:pPr>
              <w:pStyle w:val="Normal"/>
              <w:jc w:val="both"/>
              <w:rPr>
                <w:rFonts w:ascii="Bookman Old Style" w:hAnsi="Bookman Old Style" w:cs="Bookman Old Style"/>
              </w:rPr>
            </w:pPr>
            <w:r>
              <w:rPr>
                <w:rFonts w:cs="Bookman Old Style" w:ascii="Bookman Old Style" w:hAnsi="Bookman Old Style"/>
              </w:rPr>
              <w:t>S.C. test :-  15V, 10A, 85W on HV side.</w:t>
            </w:r>
          </w:p>
          <w:p>
            <w:pPr>
              <w:pStyle w:val="Normal"/>
              <w:jc w:val="both"/>
              <w:rPr>
                <w:rFonts w:ascii="Bookman Old Style" w:hAnsi="Bookman Old Style" w:cs="Bookman Old Style"/>
              </w:rPr>
            </w:pPr>
            <w:r>
              <w:rPr>
                <w:rFonts w:cs="Bookman Old Style" w:ascii="Bookman Old Style" w:hAnsi="Bookman Old Style"/>
              </w:rPr>
              <w:t>Calculate the secondary voltage when delivering 5 KW at 0.8 p.f. lagging.  The primary voltage being 200V.</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diagram open circuit voltage ratio test on a slip-ring induction motor. What is the significance of this t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input power to a 500V, 4-pole, 3-phase induction motor running at 1400 rpm is 40KW.  The stator losses are 2KW and windage &amp; friction losses are 1 KW. Calculate i) slip     ii) Rotor copper losses and iii) efficien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how the efficiency of a 3-phase induction motor can be calculated from the data obtained in No load and blocked rotor tes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indirect and regeneration method of testing electrical mach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object of carrying out the temperature rise test on three phase induction motor? How is it carried o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ignificance and explain the procedure of following tests on synchronous machine: i) Open circuit test  ii) D.C. resistance of field winding and armature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urnish a recommended maintenance schedule for induction mo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s on causes of failure of transformer and remedial mea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inspection of an electrical machine prior to its instal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09-11T22:34:00Z</dcterms:modified>
  <cp:revision>7</cp:revision>
  <dc:subject/>
  <dc:title/>
</cp:coreProperties>
</file>