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of Boilers &amp; Pressure Vessels(534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nditions required for radiograp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BR Cod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one method of compensating springback in bend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wind loa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ower spin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ooks law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tiffening?  Explain the swaging method of stiffe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chanical press brak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causes brittle fracture of pressure vessels?  How this is prevented? (only one method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factors to be considered while selecting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terial for corrosive service ii) Steel for hydrogen serv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hree role Pyramid type rolling machine with a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tresses in a Bimetallic join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in &amp; thick cylind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Lubrication methods for spin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rmal stres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oop stress?  Explain its signific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arthquake load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one cause of corrosion fail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ollowing operations performed on power pres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Piercing ii) Trimming iii) Draw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ube bending with Ball mandr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ompound cylindrical shells? What is its signific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ydro test of a pressure vess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t Ben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apes produced by Roll Ben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ctors to be considered for non corrosive servi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ngitudinal stress in a thin cylindrical shel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30:00Z</dcterms:created>
  <dc:creator>NEWUSER</dc:creator>
  <dc:description/>
  <dc:language>en-US</dc:language>
  <cp:lastModifiedBy>Windows User</cp:lastModifiedBy>
  <dcterms:modified xsi:type="dcterms:W3CDTF">2014-10-23T20:47:00Z</dcterms:modified>
  <cp:revision>12</cp:revision>
  <dc:subject/>
  <dc:title>BOARD OF TECHNICAL EDUCATION</dc:title>
</cp:coreProperties>
</file>