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llumination Engineering(5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Light (ii) Radiant efficiency of a luminous body    (iii) Natural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(i) Lumen (ii) Brightness            (iii) Luminous Intensity.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illumination level at a point on working plane which is exactly below the centre of the linear lighting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mp lumen method of lighting calcu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features of staircase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factors affecting selection of coefficient of ut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‘diffusion principle’ in the design of street lighting instal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important features of Auditorium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direct and indirect lighting system. Also state the applications of both ligh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types of reflections we come across in Illumination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(i) Direct glare (ii) Indirect glare (iii) Discomfort glare (iv) Disability glare. Also state four factors affecting gl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nverse square law of illumination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Explain the significance of polar curves. Also explain different types of polar curv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A lamp having M.S.C.P of 800 is suspended at a height of 10m from ceiling. Determine 1) Total flux 2) Illumination level just below the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 feet fluorescent tube is mounted above the front edge of a workbench of 1.5m x 1m size. The mounting height is 1.5m. The transverse intensity of lamp in lower hemisphere is 600cd in all direction. Calculate the illumination level at the centre of the workben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the design of interior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point of distinction between: (i) Room Index and cavity index (ii) D.L.O.R. and U.L.O.R. (iii) Uniformity ratio and Direc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number and wattage of lamps which would be required to illuminate a workshop space 60 x 15 metres by means of lamps mounted 5 m above the working plane. The average illumination required is about 100 lux, CDU = 0.4, luminous efficiency 16 lumens/watt. Assume a s/hm = unity and candle power depreciation of 2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what is                  i) Carriageway  ii)Kerb  iii) Outreach  iv) Overhang;  related to street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luminaires used in street lighting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treets with respect to their average illumination level, uniformity ratio and the type of luminaires preferred and permit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oodlighting? Explain the classification of Flood light projectors according to their beam sp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features of sports light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ular reflection principle in the design of street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ront of a building 50m x 16 m is illuminated by sixteen 1000 watts lamp arranged so that uniform illumination on the surface is obtained. Assuming luminous efficiency of 17.4 lumens/watt and coefficient of utilization of 0.4, determine the illumination on the surf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5:01:00Z</cp:lastPrinted>
  <dcterms:modified xsi:type="dcterms:W3CDTF">2014-10-17T22:02:00Z</dcterms:modified>
  <cp:revision>15</cp:revision>
  <dc:subject/>
  <dc:title/>
</cp:coreProperties>
</file>