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Welding Technology-I(4237)/(FE301) [Old/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welding as a Fabrication process over other joining proce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ack Gouging and Filling? When and why is it requi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, copper piping is not to be used in Acetylene Manifold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different types of Electrodes used in different arc welding process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Welding and Brazing as joining processes. Mention any two advantages of Brazing over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tal spraying? List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, medium carbon steel is more difficult to weld than structural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in weld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Molten puddle                ii) Heat Affected Zon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Heat Input                    iv) Penetratio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) Distortion                       vi) Weld contam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Gas Manifolding system. Differentiate between Acetylene and Oxygen gas manifolding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to set, light, adjust, use and extinguish the oxy-acetylene flame welding equi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construction and working of an air-acetylene flame welding Tor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structure and mechanism of a Welding Ar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Drooping and Flat power source characteristics with neat sketches. Mention the type of Power source characteristic used for MMAW and Wh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cracking in welds. Explain the causes and remedies of hot and cold weld crac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to perform Brazing and Sold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bjectives of Hardfacing of steel. Explain the procedure to perform Hardfa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harmful effects of welding arc on the operator and explain how they are taken care o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xy-acetylene flame welding of Grey Cast Ir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, not all stainless steels are weld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etylene Gas Gener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w Hydrogen Electrod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Joint cleanliness in Braz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ing of Nickel and its Alloy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zing Alloy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6T18:29:00Z</dcterms:modified>
  <cp:revision>15</cp:revision>
  <dc:subject/>
  <dc:title/>
</cp:coreProperties>
</file>