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bstation Practice(5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hat do you mean by (i) Transformer substation (ii) Switching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bus coupler? What is its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general specifications for procurement of C.T.’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solator? What is it its function in a subs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imic diagram? Give its importance on relay and control pa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in brief three types of traction subs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components of HVDC Subst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alarm in a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factors to be considered while selecting a site for erecting a subst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single sectionalised busbar arrangement. Give any three merits of this arran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clip on ammeter and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LC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wo part tariff and power factor tari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two power factor? Explain any one method of improving power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lid earthing with a neat diagram. List any two merit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a horn gap arrestor. State any two advantag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six causes of overvoltages in power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oints to be considered while selecting a cable for a particular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oil filled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power cables and control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re and maintenance of lead acid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ilica gel? Give its application? How is it reactivat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Preventive maintenance schedule’ for a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30T23:10:00Z</dcterms:modified>
  <cp:revision>8</cp:revision>
  <dc:subject/>
  <dc:title>BOARD OF TECHNICAL EDUCATION</dc:title>
</cp:coreProperties>
</file>