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(GN1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mensional formula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form accel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ctor quantity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oung’s modul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examples of surface 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oyl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capacitors of capacitance 6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nd 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are connected in parallel. Find the effective capaci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flux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riangle law of forces. </w:t>
            </w:r>
            <w:r>
              <w:rPr>
                <w:rFonts w:cs="Bookman Old Style" w:ascii="Bookman Old Style" w:hAnsi="Bookman Old Style"/>
                <w:b/>
                <w:bCs/>
              </w:rPr>
              <w:t>(only for mechanical Engg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forbidden energy gap? </w:t>
            </w:r>
            <w:r>
              <w:rPr>
                <w:rFonts w:cs="Bookman Old Style" w:ascii="Bookman Old Style" w:hAnsi="Bookman Old Style"/>
                <w:b/>
                <w:bCs/>
              </w:rPr>
              <w:t>(only for Electronics Engg &amp; Allied bran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following into fundamental and derived units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kelvin   ii) pascal  iii) mole  iv) ampere   v) k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 vi) jo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eck the correctness of the equation using dimension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= hdg ;  p is pressure, h is height, d is density and g is acceleration due to gra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differences between velocity and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r starting from rest is accelerated at the rate of 0.4m/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Find the distance covered by the car in 20 seco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tone is dropped from the top of building, which is 65m high. With what velocity will it hit the groun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shape of velocity time graph for a body moving with (i) uniform velocity (ii) uniform acceleration  (iii) uniform retar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ess and strain. State Hooke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oad of 4.4kg is attached to the lower end of steel wire of length 3m, radius 1.5mm. Calculate the extension produced in the wire. Young’s modulus Y = 2 x 10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  <w:r>
              <w:rPr>
                <w:rFonts w:cs="Bookman Old Style" w:ascii="Bookman Old Style" w:hAnsi="Bookman Old Style"/>
              </w:rPr>
              <w:t xml:space="preserve">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Surface tension   (ii) Angle of cont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quid rises through a height of 5cm in a capillary tube of radius 0.5mm. How far will it rise in a capillary tube of radius 0.8m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ermination of coefficient of viscosity by Stoke’s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etal plate of area 0.25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rests on a layer of oil of thickness 0.003m and coefficient of viscosity 1.56 Ns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Find the force necessary to move the plate with velocity of 0.05 m/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w of thermal conductivity. Write the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lass sheet of area 1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has thickness 2mm. Its opposite faces are at temperatures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. If coefficient of thermal conductivity of glass is 2 x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 xml:space="preserve"> Kcal/m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s, find the quantity of heat conducted in one sec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at 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heated at constant pressure till its volume is 2.5 times the initial volume. Find the final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occupies 60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840mm pressure and 4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emperature. Find its volume at 700mm pressure and 8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Electric Intensity  (ii) Absolute electric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effective capacitance when two capacitors are connected in s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phere of diameter 16cm is placed in air and given charge of 0.0048 microcoulomb. What is the potential on its surf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acita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otential of earth is ze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capacitors of capacitance 6, 12 and 16 microfarad are connected in series. A potential difference of 220 volt is applied to the combination. How much charge will be draw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ic effect of electric curr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magnetism. Write a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ression for magnetic induction at the centre of the circular coil carrying current. State what each term in the expression me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Only for Mechanical Engg. &amp; Allied branch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current passing through a wire of length of 0.2m when kept in a magnetic field of strength 4.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direction of the field, experiencing a force of 2.2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parallelogram law of force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orce of 3000N is acting at an angle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X-axis. Find its resolved parts along the X and Y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riction? State and explain types of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limiting friction  (ii) angle of re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forces 70N and 50N are acting at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each other. Find their resultant magnitude and di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Electronic Engg. and Allied branch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current passing through a wire of length of 0.2m when kept in a magnetic field of strength 4.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wb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t an angle of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with the direction of the field, experiencing a force of 2.25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energy band structure for Ins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rinsic and extrinsic semiconduc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trivalent impurities and two pentavalent impur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rmation of N-type semi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N junction and show depletion region. What is barrier potent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24T14:51:00Z</cp:lastPrinted>
  <dcterms:modified xsi:type="dcterms:W3CDTF">2014-10-24T21:54:00Z</dcterms:modified>
  <cp:revision>29</cp:revision>
  <dc:subject/>
  <dc:title/>
</cp:coreProperties>
</file>