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Materials(40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ources of sa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mortar used in Civil Engineering wor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quick lime and hydraulic li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sirable characteristics of clay ti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uses of plastic in constructio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sulat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geological classification of rocks. What are the different types of rocks available in Go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good building s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state the uses of any two of the following clay products: i) Stone ware pipes ii) Porcelain iii) Ridge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tituents of brick earth? Mention the properti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flow chart explain the manufacturing process of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eneer Plywood. Also mention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consistency test is conducted on cement as per I.S specif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ingredients of Portland cement? Explain the function of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causes of wood dec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perties and uses of:  i) Aluminium          ii) Rub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VC? State its properties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: i) Characteristics of sand ii) Uses of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bestos – properties and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plas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rces of li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tum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10-23T20:38:00Z</dcterms:modified>
  <cp:revision>16</cp:revision>
  <dc:subject/>
  <dc:title/>
</cp:coreProperties>
</file>