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4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Architectur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Building Construction-IV(4528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plinth area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some materials which can be used for the panels of a panelled framed do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some materials used for damp proof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significance of headroom in a staircas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ribbed floor system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any six components of a building, which require waterproof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plan and cross-section of a timber glazed casement window fixed in a timber fram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neat sketch the waterproofing of a pitched roof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a timber staircase and a R.C.C. staircas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characteristics of a damp-proofing material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neat &amp; labelled sketch the damp proofing of a basement flo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neat labelled sketch the waterproofing for a bathroo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detailed labelled plan &amp; section of a R.C.C. dog legged staircase for a height of 3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assify &amp; sketch any 4 different types of staircases based on its shap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neat labelled sketch the construction of a steel staircas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neat sketch a RCC jack arch flo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neat sketch the construction of a single joist timber upper flo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various factors required to be considered while deciding the method of construction of a plint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neat diagram the method of damp proofing with the provision of foundation drains and D.P.C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labelled plan &amp; cross-section of a louvered timber panelled do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Beam slab flooring and Flat slab floor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440" w:right="14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7:39:00Z</dcterms:created>
  <dc:creator>aparna</dc:creator>
  <dc:description/>
  <dc:language>en-US</dc:language>
  <cp:lastModifiedBy>Windows User</cp:lastModifiedBy>
  <cp:lastPrinted>2014-09-12T13:25:00Z</cp:lastPrinted>
  <dcterms:modified xsi:type="dcterms:W3CDTF">2014-09-12T20:26:00Z</dcterms:modified>
  <cp:revision>8</cp:revision>
  <dc:subject/>
  <dc:title/>
</cp:coreProperties>
</file>