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I(42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ccessories used in Gas Tungsten Arc Welding (GTAW)? State at least on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cept of self controlled arc in Gas Metal Arc Welding (GM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lux Cored Arc Welding (FCAW) with Submerged Arc Welding (S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iculties encountered in underwater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bon equivalent? Explain in brief the importance of carbon equivalent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ost welding operations in repair and mainten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Gas Tungsten Arc Welding (GT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taken while carrying out Gas Tungsten Arc Welding (GTAW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ire feed mechanism used in Gas Metal Arc Welding (GM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used for starting of arc in Submerged Arc Welding (S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able causes of weld porosity in Submerged Arc Welding? How it is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arious types of weld joints used in Electro Sla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lectro Slag Welding and Electro Gas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Plasma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istance Spot Welding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Resistance But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elding sequence used to control distortion in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tortion control techniques used in Arc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ab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governing design of good welding Jigs and fix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ypes of Jigs &amp; Fixtur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facing of worn-out surfa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s of operating variables in Flux Cored Arc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9:00Z</dcterms:created>
  <dc:creator>aparna</dc:creator>
  <dc:description/>
  <dc:language>en-US</dc:language>
  <cp:lastModifiedBy>Windows User</cp:lastModifiedBy>
  <dcterms:modified xsi:type="dcterms:W3CDTF">2014-09-15T17:28:00Z</dcterms:modified>
  <cp:revision>5</cp:revision>
  <dc:subject/>
  <dc:title>BOARD OF TECHNICAL EDUCATION</dc:title>
</cp:coreProperties>
</file>