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I/EC/MED/COMP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Electronics-II(4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logic circuit of a half subtractor and write its truth table. Also write its logic equ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ultiplexer,  Demultiplexer and Encoder. Draw block diagram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o/p voltage from a 5-bit binary ladder that has a digital  i/p of 11010. Assume 0=0V and 1 = +10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frequency of oscillations of 555 timer in Astable mode, given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>= R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= 1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C = 1000p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OM and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L and P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characteristics of an ideal c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binary addition can be carried out in serial and parallel using full add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form the following addition using 2’s complement method i) 125, -68   ii) –48,  -23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8–bit Adder subtra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a 3:8 decoder with truth tab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Nibble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16:1 Multiplexer with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nary ladder method of D to A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slop method of A to D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3-bit simultaneous A to D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act bounce? How can it be elimi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ostable mode of operation of IC 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M and its clas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RAM cell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n OR Matr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LD? Give its classification. State some applications of a P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2T11:52:00Z</cp:lastPrinted>
  <dcterms:modified xsi:type="dcterms:W3CDTF">2014-09-22T18:53:00Z</dcterms:modified>
  <cp:revision>14</cp:revision>
  <dc:subject/>
  <dc:title/>
</cp:coreProperties>
</file>