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ermentation Technology(526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ctive dry yeast (ADY) &amp; Instant dry yeast (IDY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describe the role of salt in Pickle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pasteurization process of bottled be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parkling wine? Why it is so call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s overproof (OP), underproof (UP) &amp; LP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numerate the methods of preservation of Acetobacto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advantages and disadvantages of batch and continuous fermentation process. Which one will you prefer and wh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mild and strong beer. Give the process Flow chart of beer manufacturing and write the brief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Fortified wines? Describe the process of red wine through neat Flow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n detail the various processing problems and suitable control measures for mushroom cultiv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cuss the trickling process of vinegar production. Write its advantag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the mechanism of liquefaction and saccharification of starch. Give the ideal parameters for both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ow would you? (any thre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termine starch content of Grai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acidity of wi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unt the number of yeast cell in brot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termine the ideal quality parameters of Sanerkra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low process of vinega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awn produc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y products of beer ferment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dia components of commercial yeast produc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in detail the analytical methods of following for beer processing: (any three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ecific gravit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lcohol conten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otal Acidit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am Collapse ra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brief notes on quality standards of Red wine, White wine &amp; Sher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detail the quality aspects of vinegar prod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dcterms:modified xsi:type="dcterms:W3CDTF">2014-09-16T23:38:00Z</dcterms:modified>
  <cp:revision>9</cp:revision>
  <dc:subject/>
  <dc:title/>
</cp:coreProperties>
</file>