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.C. Machines(41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chronous reactance in an altern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changes in supply voltage and frequency affect the performance of an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ip of an Induction motor? Give the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rting Torque, running Torque, pull in Torque and pull out Tor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meant by single phasing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conditions for proper synchronisation of alterna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operation of a Repuls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riefly explain the construction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 Clearly bringing out the difference between the two types of rotor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phase 400/200V Y-Y connected wound rotor induction rotor has 0.0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otor resistance and 0.3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standstill reactance per phase. Find the additional resistance required in the rotor circuit to make the starting torque equal to the maximum torque of the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nd explain the phase diagram of a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at stands still and full load co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le diagram from no load and short circuit test of a 3 phase14.92 KW, 400V, 6 pole Induction motor from the following test results (line values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load 400V                11A          pf=0.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circuit 100V        25A          pf=0.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or cu loss at standstill is half the total cu loss. From the diagram find Line current and efficiency at ful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ith a neat sketch starting of Induction motor with Star Delta Starter. Also give the need of starter for starting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nduction motor and Synchronous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Torque slip curve of a single phase Induction motor explain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is not self star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synchronizing of alternators?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ower factor of the load has a considerable effect on the armature reaction. In case of alternators explain this statement with all cases of power factor i) Leading                      ii) Lagging   and   iii) U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 in an Alternato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ording factor       ii) Distribution fac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distribution factor for a 36 slots, 4 pole, single layer three phase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ingle phase motor based on method of starting. Briefly explain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gulation of alternator and calculation by Synchronous Impedanc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Universal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cept of soft starter and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synchronous conden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ing and specification for procurement of altern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flow and calculation of efficiency in Induction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nting and use of Damper winding in Altern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ion of rotating magnetic field in three phase winding of a three phase Induction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6T13:10:00Z</cp:lastPrinted>
  <dcterms:modified xsi:type="dcterms:W3CDTF">2014-10-16T20:11:00Z</dcterms:modified>
  <cp:revision>16</cp:revision>
  <dc:subject/>
  <dc:title/>
</cp:coreProperties>
</file>