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puter Organisation-II(422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CDRO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associative mem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cache initializ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ge faul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solated V/s memory mapped I/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Pipeli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IO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ociative memory write opera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DR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RAM and ROM chi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for one cell of an associative memory &amp; explain the match log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ache memory? Explain the basic operation of cache.  What do you mean by hit ratio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set-associative mapping. 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irect mapping cache memory uses blocks of 8 words.  The cache can accommodate 512 words from the main memory.  The main memory size is 32K x 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bits are there in the tag, index, block and word of the address format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92" w:hanging="7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blocks can cache accommodate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bits are there in each word of cache? Calculate cache siz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irtual memory? Explain with a diagram mapping of virtual address using p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virtual memory has a page size of 1 K words.  There are 8 pages &amp; 4 blocks. The associative memory page table contains the following entries.</w:t>
            </w:r>
          </w:p>
          <w:tbl>
            <w:tblPr>
              <w:tblW w:w="2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1260"/>
            </w:tblGrid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g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lock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list of all virtual addresses (in decimal) that will cause a page fault if required by the CPU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note on Base registers &amp; Segment registers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I/o Bus and interface mod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flowchart explain CPU-IOP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block diagram explain Intel 8089 I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arithmetic pipeline for floating-point addition and subtraction.  State the sub-operations that are performed in the 4-seg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to illustrate memory interleaving. State the advantages of modular mem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ttached array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cp:lastPrinted>2014-09-11T16:51:00Z</cp:lastPrinted>
  <dcterms:modified xsi:type="dcterms:W3CDTF">2014-09-11T23:53:00Z</dcterms:modified>
  <cp:revision>9</cp:revision>
  <dc:subject/>
  <dc:title>BOARD OF TECHNICAL EDUCATION</dc:title>
</cp:coreProperties>
</file>