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yard Practice(5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uestion No.1 is compulsory. Answer any five from the remaining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iring of L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sting of plates and its advant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cho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dder instal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k t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, with the help of sketches, the use of strong backs, tack welds, plum bobs and bottle screws, the different arrangements used for erection, alignment and f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hell Expansion Plan? How is it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te preparation done right from steel stores to the plate cutt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PM and PE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 list of various major activities in construction of a vessel from keel laying to launching. Explain their inter-dependence. With a network sketch, show the critical path activities for construction of vess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types of chocks and mountings used for machinery insta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-launching checks carried out during launching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aft droop? When is the shaft droop correction made? With a sketch, explain the procedure of shaft droop cor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in detail, the procedure for end launching of a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carrying out an Inclining experiment. Describe the preparation, safety precautions for accuracy and procedure of the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  <w:r>
        <w:rPr/>
        <w:t>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0:54:00Z</dcterms:modified>
  <cp:revision>13</cp:revision>
  <dc:subject/>
  <dc:title/>
</cp:coreProperties>
</file>