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/>
      </w:pPr>
      <w:r>
        <w:rPr/>
        <w:t xml:space="preserve">Programme: </w:t>
      </w:r>
      <w:r>
        <w:rPr>
          <w:b/>
          <w:bCs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ministrative Management-I(MP1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ive of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features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inciples of office accommo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sub-urban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form for calculating office space requir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Office Layout’. State any 2 of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internal sources of noise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types of fire hazards caused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An Office’. Discuss any 3 factors contributing to the growth of office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Office Manager’. Discuss any 2 of hi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utine functions of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Management? State any 6 activities commonly carried out by all off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giving 4 points the need for lo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Urban location &amp; Rural location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any 4 advantages of a leased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actors influencing the selection of an office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rinciples of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an ope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ivate office? State any 3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factors to be considered while studying the problem of office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Natural lighting &amp; Artificial lighting. (Any 4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steps taken to minimise noise in the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ffice security? Explain giving 3 points how security can be ensured against new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: (i) Airconditioning in an office               (ii) Temperature control in the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6 Administrative Management functions of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types of building materials used in the construction of office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eps involved in office mov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s, explain any 4 types of lighting systems used in an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10-02T10:38:00Z</cp:lastPrinted>
  <dcterms:modified xsi:type="dcterms:W3CDTF">2014-10-02T17:39:00Z</dcterms:modified>
  <cp:revision>46</cp:revision>
  <dc:subject/>
  <dc:title>BOARD OF TECHNICAL EDUCATION</dc:title>
</cp:coreProperties>
</file>