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Design(3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wo important skills should a textile designer h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 should the cutter take while working on one directional printed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lka do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lass of designs of the following prints a) Plaids b) Patch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ed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tossed floral layout print in a block of 8 cm x 8 cms and micro tip the out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best suitable layout for saris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types of rep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lock of 8 x 8 cms, draw floral square repeats and micro tip the out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e advantage of half drop repeat over square rep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k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lock of 8 x 8 cms show stippling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pecial techniques of textile designing can be used on khadi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ock pri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st dyeing and how can it be used to create design on fabr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textile designer and what role does he play in the textile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ethnic prin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atchwork prints for cushions in 10 x 10cms block, colour and explain your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order layout? Sketch a one side border layout in a block of 10 x 10cms and colou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ayout an important factor while designing a pr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et layout using architectural motifs in 10 x 10cms blocks and colou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ethnic prints using monochromatic colours in 10 x 10cms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lf drop repeats and sketch one in a block of 10 x 10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epeat in the field of designing and pri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ursery print on square repeat in 10 x 10 cms block and colou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a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in a block of 10 x 10 cms a non directional print and explain its end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ie ‘n’ dye pr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conversational pr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colour a print for a shawl in block of 10 x 10 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sketch bamboo prints in 10 x 10cms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write notes on the following: (any 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nchivaram saris- motifs and wea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transfer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cp:lastPrinted>2014-09-16T15:22:00Z</cp:lastPrinted>
  <dcterms:modified xsi:type="dcterms:W3CDTF">2014-09-16T22:23:00Z</dcterms:modified>
  <cp:revision>11</cp:revision>
  <dc:subject/>
  <dc:title>BOARD OF TECHNICAL EDUCATION</dc:title>
</cp:coreProperties>
</file>