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intenance of Civil Engineering Structures(5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maintenance of Civil Engineering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n estimate is made for maintenance 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maintenance of wood work is carried out for build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auses of defects in structural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tenance activities required for storage t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vailability and selection of materials for repair works affects the cost of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esign considerations in carrying out repairs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in foundations? Explain the maintenance procedure for repair of these defects.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aintenance of electrical systems in multistoried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aintenance works to be carried out in repair of defects in sewage treatment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spection techniques adopted for water supply system? Explain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ire protection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the maintenance of canals, explai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silt removal  ii) strengthening of can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in WBM roads? How are they rect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spection practices for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pair technique adopted for defects in masonry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weed control is carried out in ca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rocedure for repair of filters in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nt grou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kage detection in pipel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irrigation chann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monsoon inspection of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6T22:53:00Z</dcterms:modified>
  <cp:revision>18</cp:revision>
  <dc:subject/>
  <dc:title>BOARD OF TECHNICAL EDUCATION</dc:title>
</cp:coreProperties>
</file>