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tructures-I(45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force and state clearly the effects of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grades of concrete and explain the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different types of beams with end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tructural cracks and non-structural cr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bending stress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entroid and Centre of gra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tailed classification of system of fo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forces act at a poin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N inclined at 30º towards North of Ea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N towards Nort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N toward North We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5N inclined at 40º towards South West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magnitude of the resultant fo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d explain the properties of different grades of structural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ross-section of wall foundation for load bearing wall based on empirical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load bearing structure and framed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osition of Centroid of the following sec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Rectangle  (ii) Triangle  (iii) Semicir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.M.D and S.F.D for a simply supported beam of span 6m, subjected to two point loads of 30KN and 40KN acting at a distance 2m and 3m respectively from left sup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.M.D and S.F.D for a cantilever beam of span 3.0m subjected to UDL of 10 KN/m for the entire span and a point load of 30KN at the free e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.M.D and S.F.D for a simply supported beam of span 5m subjected to UDL of 8 KN/m for the entire span and a point load of 20KN acing at the mid sp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ifferent factors causing cracks in concrete.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architectural design of a structure (building) in prevention of cracks in the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/>
              <w:t>Draw the neat sketch of the following and explai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Arches  (ii) Vaults and domes  (iii) Corb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Law of parallelogram of forces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Short and long colum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ffect of torsion on structure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  <w:r>
              <w:rPr>
                <w:rFonts w:cs="Bookman Old Style" w:ascii="Bookman Old Style" w:hAnsi="Bookman Old Style"/>
              </w:rPr>
              <w:t xml:space="preserve"> Moment of for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4-04-03T11:02:00Z</cp:lastPrinted>
  <dcterms:modified xsi:type="dcterms:W3CDTF">2014-12-31T18:54:00Z</dcterms:modified>
  <cp:revision>54</cp:revision>
  <dc:subject/>
  <dc:title>BOARD OF TECHNICAL EDUCATION</dc:title>
</cp:coreProperties>
</file>