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lectric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diagram interior ligh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mprehensive note on maintenance of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admium test to check the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precautions to be taken in case of alternator during its 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ctifier circuit diagram to convert the alternator output voltage to d.c.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jump start of veh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limitations of coil ign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cables used in automobile systems. Also state the function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advantages and disadvantages of positive and negative earth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(i) Fog lamps  (ii) Windscreen wipe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parts of battery. Also explain their construction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auses of failure of lead 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charging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wiring diagram, explain the working of a three unit regulator with current limi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diagram construction of two brush shunt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starter motor for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performance curves of different types of star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over-running clutch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construction of a spark-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a distributor in ignition system? What are the various types of distributors?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 i) Solar Powered vehicl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</w:rPr>
              <w:t>ii) Spark plug ga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2:31:00Z</dcterms:modified>
  <cp:revision>6</cp:revision>
  <dc:subject/>
  <dc:title/>
</cp:coreProperties>
</file>