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I(5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Rail gauges adopted in India &amp; where each one is preferr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the function of ballas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necessity of points  &amp; cro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merit &amp; demerits of tunn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harbours? Give any two points of distinction between natural and artificial harbou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duties &amp; responsibilities of Permanent Way Insp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onfiguration of runway for single, parallel &amp; divergent runw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section of broad gauge double railway track in full embank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ith reference to rail joi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upported joints (ii) Suspended joints (iii) Staggered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reep of rails? Explain causes, effects and remedial measures in case of creep in rai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the factors controlling alignment of rails. State the requirements for a good align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cross–section of different types of tunnel and state the suitability of ea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sketches explain any three methods of tunnelling in hard roc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layout sketch of Harbour and describe its various compon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sketch explain facilities provided at Graving dry doc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and location of the following in a harbou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reak water  (ii) Jetties  (iii) Transit she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actors on which location and size of airport is determin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factors affecting the location of taxi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the general precautions to be taken during construction of Airpor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laying railway ra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railway st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unnel Ventila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edging of d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rminal bui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2T19:42:00Z</dcterms:modified>
  <cp:revision>13</cp:revision>
  <dc:subject/>
  <dc:title/>
</cp:coreProperties>
</file>