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sistance &amp; Propulsion(43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dem rotating prope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ynold’s nu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ling in water cooled stern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w of prope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ller sl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d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6m model of a ship has a wetted surface area of 7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when towed in freshwater at 3 Knots has total resistance of 35N. Calculate the effective power of the ship 120m long at its corresponding spee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= 1.82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F=1.1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= f.s.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re v is in Knots &amp; f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</m:oMath>
            <w:r>
              <w:rPr>
                <w:rFonts w:cs="Bookman Old Style" w:ascii="Bookman Old Style" w:hAnsi="Bookman Old Style"/>
              </w:rPr>
              <w:t xml:space="preserve"> +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andem rotating prope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model testing explain geometric, kinematic and dynamic similarity existing between ship and mod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eduction gears are required in propulsion system? Define efficiency of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total resistance of the ship can be obtained by conducting model experiment. Explain with equation Froude’s law of similar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onstruction of reduction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oil cooled stern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a bracket arrangement used to support over hanging propeller shaf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propeller of 4.8m pitch turns at 110 rev/min the apparent slip is found to be -x% and the real slip +1.5x%. If the wake speed is 25% of the ship speed, calculate the ship speed, the apparent slip and real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haft horse power. At what point on the propulsion system it is measured? How shaft horse power and break horse power are related to each oth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peller of 5.5m diameter has a pitch ratio of 0.8. When turning at 120 rev/min the wake fraction is found to be 0.32 and the real slip 35%. Calculate the ship speed, speed of advance and apparent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Schneider propell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09T16:49:00Z</cp:lastPrinted>
  <dcterms:modified xsi:type="dcterms:W3CDTF">2014-09-09T23:51:00Z</dcterms:modified>
  <cp:revision>17</cp:revision>
  <dc:subject/>
  <dc:title/>
</cp:coreProperties>
</file>