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tail &amp; Service Management(MP305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volutionary theory of r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dvantages of independent ret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super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haracteristics of push supply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upply Cha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actors affecting zone of tole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unctions of Supply Cha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unctions of a ret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retail theo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responsible for growth of service s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disadvantages of chain Reta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advantages franch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venience store. State any 2 advantages and 2 disadvantages of convenience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permarket. State any 2 advantages &amp; 2 disadvantages of hyper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orms of non-store reta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lements of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 Explain importance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’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lemarketing? State any 3 advantages and 3 disadvantages of tele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Supply Cha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ll supply ch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difference between Push &amp; Pull log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 retailer. 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one of tolerance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determining customer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importance of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reasons for customer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ustomer satisfaction? Explain 3 C’s of customer satisf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5:48:00Z</cp:lastPrinted>
  <dcterms:modified xsi:type="dcterms:W3CDTF">2014-09-30T22:50:00Z</dcterms:modified>
  <cp:revision>6</cp:revision>
  <dc:subject/>
  <dc:title/>
</cp:coreProperties>
</file>