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November, 2014</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ngineering &amp; Technology</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Applied Mechanics-II(2006) [Old Course]</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with neat diagram need for bank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a frame and classify the types of frames with exampl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the terms:  i) Ideal machine   ii) Law of machine        iii) Self locking mach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rite equation for time of flight, horizontal range and maximum height in motion of projecti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How does application of D’Alemberts principle help solve dynamic problems? Explai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work, power and energy with their SI units of measureme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with example the application of impulse momentum equ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Following are the particulars of screw jack:</w:t>
            </w:r>
          </w:p>
          <w:p>
            <w:pPr>
              <w:pStyle w:val="Normal"/>
              <w:jc w:val="both"/>
              <w:rPr>
                <w:rFonts w:ascii="Bookman Old Style" w:hAnsi="Bookman Old Style" w:cs="Bookman Old Style"/>
              </w:rPr>
            </w:pPr>
            <w:r>
              <w:rPr>
                <w:rFonts w:cs="Bookman Old Style" w:ascii="Bookman Old Style" w:hAnsi="Bookman Old Style"/>
              </w:rPr>
              <w:t>(i) Diameter of screw rod= 62.5mm</w:t>
            </w:r>
          </w:p>
          <w:p>
            <w:pPr>
              <w:pStyle w:val="Normal"/>
              <w:jc w:val="both"/>
              <w:rPr>
                <w:rFonts w:ascii="Bookman Old Style" w:hAnsi="Bookman Old Style" w:cs="Bookman Old Style"/>
              </w:rPr>
            </w:pPr>
            <w:r>
              <w:rPr>
                <w:rFonts w:cs="Bookman Old Style" w:ascii="Bookman Old Style" w:hAnsi="Bookman Old Style"/>
              </w:rPr>
              <w:t>(ii) Length of handle = 250mm</w:t>
            </w:r>
          </w:p>
          <w:p>
            <w:pPr>
              <w:pStyle w:val="Normal"/>
              <w:jc w:val="both"/>
              <w:rPr>
                <w:rFonts w:ascii="Bookman Old Style" w:hAnsi="Bookman Old Style" w:cs="Bookman Old Style"/>
              </w:rPr>
            </w:pPr>
            <w:r>
              <w:rPr>
                <w:rFonts w:cs="Bookman Old Style" w:ascii="Bookman Old Style" w:hAnsi="Bookman Old Style"/>
              </w:rPr>
              <w:t>(iii) Pitch of square threads = 12.5mm</w:t>
            </w:r>
          </w:p>
          <w:p>
            <w:pPr>
              <w:pStyle w:val="Normal"/>
              <w:jc w:val="both"/>
              <w:rPr>
                <w:rFonts w:ascii="Bookman Old Style" w:hAnsi="Bookman Old Style" w:cs="Bookman Old Style"/>
              </w:rPr>
            </w:pPr>
            <w:r>
              <w:rPr>
                <w:rFonts w:cs="Bookman Old Style" w:ascii="Bookman Old Style" w:hAnsi="Bookman Old Style"/>
              </w:rPr>
              <w:t>(iv) Coefficient of friction = 0.05</w:t>
            </w:r>
          </w:p>
          <w:p>
            <w:pPr>
              <w:pStyle w:val="Normal"/>
              <w:jc w:val="both"/>
              <w:rPr>
                <w:rFonts w:ascii="Bookman Old Style" w:hAnsi="Bookman Old Style" w:cs="Bookman Old Style"/>
              </w:rPr>
            </w:pPr>
            <w:r>
              <w:rPr>
                <w:rFonts w:cs="Bookman Old Style" w:ascii="Bookman Old Style" w:hAnsi="Bookman Old Style"/>
              </w:rPr>
              <w:t>Find the effort required to lift a load of 500N. Find also the efficiency of jack.</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The following observations were made is an experiment on a lifting machine.</w:t>
            </w:r>
          </w:p>
          <w:tbl>
            <w:tblPr>
              <w:tblW w:w="7329" w:type="dxa"/>
              <w:jc w:val="left"/>
              <w:tblInd w:w="0" w:type="dxa"/>
              <w:tblLayout w:type="fixed"/>
              <w:tblCellMar>
                <w:top w:w="0" w:type="dxa"/>
                <w:left w:w="108" w:type="dxa"/>
                <w:bottom w:w="0" w:type="dxa"/>
                <w:right w:w="108" w:type="dxa"/>
              </w:tblCellMar>
            </w:tblPr>
            <w:tblGrid>
              <w:gridCol w:w="1047"/>
              <w:gridCol w:w="1047"/>
              <w:gridCol w:w="1047"/>
              <w:gridCol w:w="1047"/>
              <w:gridCol w:w="1047"/>
              <w:gridCol w:w="1047"/>
              <w:gridCol w:w="1047"/>
            </w:tblGrid>
            <w:tr>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Load in N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00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Effort in N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7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9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0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27</w:t>
                  </w:r>
                </w:p>
              </w:tc>
            </w:tr>
          </w:tbl>
          <w:p>
            <w:pPr>
              <w:pStyle w:val="Normal"/>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Draw load versus effort graph and determine law of machine. If the velocity ratio is 30, determine the efficiency while lifting a load of 1800N. What is the maximum efficiency of the machine?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In a double threaded worm and worm wheel the diameter of load drum is 120mm and effort handle is 200mm long. Number of teeth in worm wheel is 125. Find the V.R of machine. If efficiency of machine is 38%, find effort required to lift a load of 2000N.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pPr>
            <w:r>
              <w:rPr>
                <w:rFonts w:cs="Bookman Old Style" w:ascii="Bookman Old Style" w:hAnsi="Bookman Old Style"/>
              </w:rPr>
              <w:t>A man wants to throw a stone on a target 15m away. With what initial velocity should he throw the stone if the angle of projection is 45</w:t>
            </w:r>
            <w:r>
              <w:rPr>
                <w:rFonts w:eastAsia="Symbol" w:cs="Symbol" w:ascii="Symbol" w:hAnsi="Symbol"/>
              </w:rPr>
              <w:t></w:t>
            </w:r>
            <w:r>
              <w:rPr>
                <w:rFonts w:cs="Bookman Old Style" w:ascii="Bookman Old Style" w:hAnsi="Bookman Old Style"/>
              </w:rPr>
              <w:t xml:space="preserve">? Also find the maximum vertical height it will attain and time at which it will hit the target.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wheel rotating about a fixed axis at 20 rpm is uniformly accelerated for 70sec during which it makes 50 revolutions. Find (i) angular velocity at the end of this interval ii) time required for the velocity to reach 1000 r.p.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56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A lift of mass 950Kg moves upwards from rest with a constant acceleration and acquires a velocity of 1.2 m/sec after travelling a distance of 3.5m. Find tensile force in cable during acceleration. If the lift is now de-accelerated from a constant velocity of 1.2 m/sec and brought to rest in 5 seconds, calculate force exerted by the man weighing 750N on the floor of lift during stopping.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pPr>
            <w:r>
              <w:rPr>
                <w:rFonts w:cs="Bookman Old Style" w:ascii="Bookman Old Style" w:hAnsi="Bookman Old Style"/>
              </w:rPr>
              <w:t>A body weighing 1200N rests on a rough plane inclined at 12</w:t>
            </w:r>
            <w:r>
              <w:rPr>
                <w:rFonts w:eastAsia="Symbol" w:cs="Symbol" w:ascii="Symbol" w:hAnsi="Symbol"/>
              </w:rPr>
              <w:t></w:t>
            </w:r>
            <w:r>
              <w:rPr>
                <w:rFonts w:cs="Bookman Old Style" w:ascii="Bookman Old Style" w:hAnsi="Bookman Old Style"/>
              </w:rPr>
              <w:t xml:space="preserve"> to the horizontal. It is pulled up the plane by means of a light flexible rope running parallel to the plane and passing over a light frictionless pulley at the top of the plane as shown is the fig.1. The portion of the rope beyond the pulley hangs vertically down and causes a weight of 800N at its ends. If coefficient of friction for the plane and the body is 0.2, find:     i) Tension in the rope   ii) acceleration with which body moves up the plane  iii) distance moved by the body in 3 seconds after starting from res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Two weights 800N and 200N are connected by a thread and they move along a rough horizontal plane under the action of a force of 400N applied to the 800N weight as shown in fig.2. The coefficient of friction between the sliding surface of the weights and the plane is 0.3. Use D’Alemberts principle to determine the acceleration of the weight and tension in the threa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cannon weighing 200KN fires a shell weighing 1KN with a muzzle velocity of 800m/sec. Calculate the velocity with which the cannon recoils and uniform force required to stop it within 400mm distance. In how much time it will sto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Find the power required to pull a train up an incline of 1 in 200 at a speed of 36Kmph, if the weight of the train is 3000KN and track resistance is 5 N/KN. Also determine the maximum speed with which the train moves up an incline of 1 in 100 with same pow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man wishes to move a box 1m cube to a distance of 5m with the least amount of work. If the block weighs 1KN and coefficient of friction is 0.3, find whether he should tip it or slide i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pPr>
            <w:r>
              <w:rPr>
                <w:rFonts w:cs="Bookman Old Style" w:ascii="Bookman Old Style" w:hAnsi="Bookman Old Style"/>
              </w:rPr>
              <w:t>A 20KN vehicle is going round a circular curve of radius 80m with a velocity of 72Kmph. If the road has a banking of 25</w:t>
            </w:r>
            <w:r>
              <w:rPr>
                <w:rFonts w:eastAsia="Symbol" w:cs="Symbol" w:ascii="Symbol" w:hAnsi="Symbol"/>
              </w:rPr>
              <w:t></w:t>
            </w:r>
            <w:r>
              <w:rPr>
                <w:rFonts w:cs="Bookman Old Style" w:ascii="Bookman Old Style" w:hAnsi="Bookman Old Style"/>
              </w:rPr>
              <w:t xml:space="preserve">, find total frictional force developed and normal reactions at inner and outer wheels. Take base width of vehicles B = 1.5m, height of c.g. above road surface = 0.6m, coefficient of friction   </w:t>
            </w:r>
            <w:r>
              <w:rPr>
                <w:rFonts w:eastAsia="Symbol" w:cs="Symbol" w:ascii="Symbol" w:hAnsi="Symbol"/>
              </w:rPr>
              <w:t></w:t>
            </w:r>
            <w:r>
              <w:rPr>
                <w:rFonts w:cs="Bookman Old Style" w:ascii="Bookman Old Style" w:hAnsi="Bookman Old Style"/>
              </w:rPr>
              <w:t>=0.6.</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truss shown in fig.3 is carrying a point load of 1000N at E. Find forces in members AC, BC, CE, by the method of sec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truss of span 10 metres is loaded a shown in fig.4. Find the forces in all the members of the truss by any metho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drawing>
          <wp:inline distT="0" distB="0" distL="0" distR="0">
            <wp:extent cx="5478780" cy="9587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478780" cy="9587865"/>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8:00:00Z</dcterms:created>
  <dc:creator>NEWUSER</dc:creator>
  <dc:description/>
  <cp:keywords/>
  <dc:language>en-US</dc:language>
  <cp:lastModifiedBy>User</cp:lastModifiedBy>
  <cp:lastPrinted>2014-09-09T12:03:00Z</cp:lastPrinted>
  <dcterms:modified xsi:type="dcterms:W3CDTF">2015-07-27T11:09:00Z</dcterms:modified>
  <cp:revision>28</cp:revision>
  <dc:subject/>
  <dc:title>BOARD OF TECHNICAL EDUCATION</dc:title>
</cp:coreProperties>
</file>