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, the construction with jump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detecting ground water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involved in gunit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limitations of reinforced earth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and requirements of clad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aid of neat sketch explain, excavation by (i) Cofferdam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Diaphragm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explain the construction procedure by using “Slip form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(i) Lining of chimneys (ii) Fields of application of pre-fabricated el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 (i) Form work and false work (ii) Fully supported and partially supported on st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of bridge using “Arch rib constructed with cable support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Short-crete  (ii) Grou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drilling borewells and the procedure of insertion of c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Yield of bore well (ii) Jointing in clad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types of claddings used and describe any one typ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the construction and use of “shell roof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aid of neat sketch “ North light roof trus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onstructing with pre-fabricated elemen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details of a pre-fabricated el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h arm demol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demol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lition by explos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geotextiles in earth reinforced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materials used in reinforced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22T22:49:00Z</dcterms:modified>
  <cp:revision>9</cp:revision>
  <dc:subject/>
  <dc:title>BOARD OF TECHNICAL EDUCATION</dc:title>
</cp:coreProperties>
</file>