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Science(1053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 Questions.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154"/>
        <w:gridCol w:w="1690"/>
      </w:tblGrid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Ply yarns?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Rayon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result of burning Cotton?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ash &amp; Wear Fabrics?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acidic reaction of Cotton &amp; Silk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nd spinning?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st printing?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p Box spinning?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bbing?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apping?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examples of Natural dyes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ssing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all the Dyeing techniques/processes.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 retentive finish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reeineirizing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moniating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harge printing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tinguish the following by a chemical test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n from Cotto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yon from Cotto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k from Cotto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yester from Cotto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iction spinning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eing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Grey fabric require finishing? Explain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four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t spinning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tch yarns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rille yarns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s of Feeling test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scope view of Polyester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1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detail the process of Roller printing &amp; Screen printing.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9T23:31:00Z</dcterms:modified>
  <cp:revision>13</cp:revision>
  <dc:subject/>
  <dc:title/>
</cp:coreProperties>
</file>