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4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ivil Engg./CT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Building Construction(CE302) [Revise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Mention materials and instruments required for setting out a building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fine foundation. Enlist the purpose of foundation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basic advantage of using store masonry for the load bearing structure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down the characteristics of good building brick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Mention common sizes of openings for doors &amp; window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raw a neat sketch of pitched roof showing ridge, eaves, hip &amp; gable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factors affecting choice of flooring material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method of setting out a build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load bearing &amp; framed struct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raw a labelled cross-section of a wall of a two storeyed building showing its component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neat sketches of successive courses in plan to illustrate the difference between English bond and Double Flemish bon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sketch describe the construction &amp; use of collapsible steel door and Rolling steel do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Name commonly used roof covering materials. Explain any one in detail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struction procedure of Mosaic and Terrazzo floor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requirements of good stair? Discuss them in detai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concept of water proofing &amp; termite control in building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objects of pointing in stone and brick masonry? Sketch various types of pointing used on mason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 explain situation for construction of combined footing for build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rules to be observed for getting a good bond in brickwor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notes on any four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tal Stai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kirting &amp; dadoing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ay Window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afe bearing capacity of soi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shlar Masonr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een to roof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7:39:00Z</dcterms:created>
  <dc:creator>aparna</dc:creator>
  <dc:description/>
  <dc:language>en-US</dc:language>
  <cp:lastModifiedBy>Windows User</cp:lastModifiedBy>
  <dcterms:modified xsi:type="dcterms:W3CDTF">2014-09-26T18:18:00Z</dcterms:modified>
  <cp:revision>13</cp:revision>
  <dc:subject/>
  <dc:title/>
</cp:coreProperties>
</file>