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Technology(MN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purposes of dri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ypes of drill bits used for blast ho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haracteristics of a booster explos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afety issues associated with bla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safari support installed in a galler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Circular shafts are more popular compared to other shape of shafts” – jus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haracteristics of slurry explos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explosives based on Indian Explosive Rules and also based on composition of explos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of a plain detonat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61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“Shock Tube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controlled blasting? Give a brief note on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irect and inverse initi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lid blasting? Giv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emperical formulas give a blast design to extract 3000T of coal by using a drilling machine of 100mm hole dia. Also calculate the powder factor, given the density of explosive to be 1.15gm/cc. Assume other data if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roof bolting? Explain any one type of roof bo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hydraulic prop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suppo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the factors that govern the selection of drilling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reezing method of shaft sinking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the types of raising methods. Give a brief note on two- compartment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emporary lining of a sha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wagon dr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safety measures incorporated in a magazin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systematic support r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ventilation and lighting done in a sinking shaf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9T13:10:00Z</cp:lastPrinted>
  <dcterms:modified xsi:type="dcterms:W3CDTF">2014-09-29T20:10:00Z</dcterms:modified>
  <cp:revision>10</cp:revision>
  <dc:subject/>
  <dc:title/>
</cp:coreProperties>
</file>