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oil Mechanics(401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soil stabilization necessary? How it is do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weathering of rocks and explain briefly process of weathering by different weathering ag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tly sketch particle size distribution curves and explain uniformity coefficient and coefficient of curva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lasticity chart? Define shrinkage lim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 and write down their formulae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Specific gravity (ii) Bulk density   (iii) Poros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for civil engineer to study soil and its properti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soil has a bulk density of 19KN/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. If the moisture content is 25% and specific gravity of particles is 2.7, S</w:t>
            </w:r>
            <w:r>
              <w:rPr>
                <w:rFonts w:cs="Bookman Old Style" w:ascii="Bookman Old Style" w:hAnsi="Bookman Old Style"/>
                <w:vertAlign w:val="subscript"/>
              </w:rPr>
              <w:t>r</w:t>
            </w:r>
            <w:r>
              <w:rPr>
                <w:rFonts w:cs="Bookman Old Style" w:ascii="Bookman Old Style" w:hAnsi="Bookman Old Style"/>
              </w:rPr>
              <w:t xml:space="preserve"> = 1, determine voids rati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I.S. classification system of soi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tterberg’s limits and give procedure to determine shrinkage limit of soil s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liquid limit of soil with the following dat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ial No.                         1       2          3        4          5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ter content (%)         18     28        32      40        56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 of blows                   55     43        35      28        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Darcy’s law. What is seepage veloci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explain flow lines and equipotential lines. What is the significance of equipotential lines and flow lin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cylindrical soil sample having cohesion of 80KN/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nd angle of internal friction 2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is subjected to a cell pressure of 100KN/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 Determine (i) The maximum deviator stress at which the sample will fail (ii) The angle of failure plane with axis of s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bearing capacity equation of soil and explain in detail each term of the equation. What is the effect of water table on bearing capacity of soi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necessary diagram explain the term ‘Optimum Moisture Content’. How does OMC get affected if compaction effort is increased? Why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consolidation with respect to spring analo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soil exploration? Explain any one method of geophysical testing of s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: (i) Weathering agents  (ii) Anticlines and Synclines (iii) Joints in ro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ignificance of geology with respect to civil engineering stud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te load te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teral earth press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fic gravity of soi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hr’s stress circle for soi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boratory consolidation tes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hods of soil stabiliz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09-30T13:04:00Z</cp:lastPrinted>
  <dcterms:modified xsi:type="dcterms:W3CDTF">2014-09-30T20:05:00Z</dcterms:modified>
  <cp:revision>11</cp:revision>
  <dc:subject/>
  <dc:title/>
</cp:coreProperties>
</file>