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Electrical Engineering(3001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colour code for identification of insulation conductors in a single phase system &amp; three phas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6 factors that must be considered while selecting a particular type of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I.E rules relevant to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) Step up transformer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i) Step down transform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Regulation of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D.C. motors. Also draw its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squirrel cage roto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limit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six differences between single phase system and three phas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actors affecting the current carrying capacity of PVC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list three advantages and three disadvantages of underground distribution system over overhead distribution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six I.E rules relevant to wiring install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lectrical installation has the following load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Lamps 100W each, 6 hours a d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Fans 60W each, 5 hours a d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Electric cooker 1.5 KW, 90 minutes a d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Electric geyser 1 KW each, 3 hours a da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the total cost of electric energy for the month of August at the rate of 90 paise per un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labelled diagram, explain the installation of Pipe Earth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a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working principle of transforme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ine and explain All Day Efficiency of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four differences between Core type and Shell type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Mention the relation between current ratio and voltage ratio of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the necessity of starter in a D.C.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ith a neat diagram, explain the working of Four Point Sta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72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.2/-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eastAsia="Bookman Old Style" w:cs="Bookman Old Style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D.C motor. Mention the main parts &amp; thei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ame the different A.C starters for squirrel cage 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a neat diagram of any one A.C. starte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ith a neat diagram, explain the working of Split-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Mention the 2 methods of reversal of direction of rotation of single phase induction mo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A.C. series motor with a neat diagram. Mention its 4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 i) Contactor  ii) M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nstructional details of H.R.C fuse &amp; explain. Mention 2 advantage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6T22:45:00Z</dcterms:modified>
  <cp:revision>14</cp:revision>
  <dc:subject/>
  <dc:title/>
</cp:coreProperties>
</file>