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1004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mensional formul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adial Accel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a body said to be in uniform circular mo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ok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rface 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Gay Lussac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nit of coefficient of thermal conductiv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v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applications of Surface 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Luminos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stematic and constant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inciple of Homogen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correctness of the following equ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n – frequency, L – Length, T -  Tension, M – Mass per unit leng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ast count of a Vernier Calliper. Explain positive and negative error in Vernier calli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viscosity and obtain the expression for tangential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eamlined and turbulent flow. Give the significance of Reynold’s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pherical ball of radius 0.3mm falls vertically through water. Find the coefficient of viscosity of water given that the terminal velocity acquired by the ball is 9.8cm/sec, density of water = 1 x 10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, density of ball = 1.5 x 10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lk’s modules. Obtain an expression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ictionary is 15cm thick and the area of each page is 280 sq.cm. A force of 0.5 Kg parallel to the cover displaces it sideways 1cm. Find the shearing stress, shearing strain and modulus of rig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tress-strain curve indicating the yield point. Hence define Yield point and Breaking st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steel is said to be more elastic than rubber. Define elast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certain liquid surfaces concave and some convex? Define angle of cont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height upto which water of density 1000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will rise in a capillary tube of 0.5mm radius and surface tension 73.5 x 10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N/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s law of gravitation and obtain the necessary expression for force. Hence define gravitational cons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orbital velocity of a body which is at a height of 270Km from the surface of the earth given that mass of the earth is 6 x 10</w:t>
            </w:r>
            <w:r>
              <w:rPr>
                <w:rFonts w:cs="Bookman Old Style" w:ascii="Bookman Old Style" w:hAnsi="Bookman Old Style"/>
                <w:vertAlign w:val="superscript"/>
              </w:rPr>
              <w:t>24</w:t>
            </w:r>
            <w:r>
              <w:rPr>
                <w:rFonts w:cs="Bookman Old Style" w:ascii="Bookman Old Style" w:hAnsi="Bookman Old Style"/>
              </w:rPr>
              <w:t xml:space="preserve"> Kg, radius is 6.4 x 10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>m and G=6.67 x 10</w:t>
            </w:r>
            <w:r>
              <w:rPr>
                <w:rFonts w:cs="Bookman Old Style" w:ascii="Bookman Old Style" w:hAnsi="Bookman Old Style"/>
                <w:vertAlign w:val="superscript"/>
              </w:rPr>
              <w:t>-11</w:t>
            </w:r>
            <w:r>
              <w:rPr>
                <w:rFonts w:cs="Bookman Old Style" w:ascii="Bookman Old Style" w:hAnsi="Bookman Old Style"/>
              </w:rPr>
              <w:t xml:space="preserve"> N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Kg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otion of a vehicle along a curved horizontal road obtaining the expression for maximum spe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 what angle should the rail track be banked if the train has to move with a speed of 126 Km/hr along a curve of radius 500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 expression for acceleration due to gra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angential velocity. A grinding machine wheel of 20cm diameter rotates at 420 r.p.m. Calculate the cutting speed in m/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tate Charle’s Law. Show that V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 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aulty barometer contains some air above mercury. It reads 72cm when true barometer height is 76cm. The space above mercury is 15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Calculate the true barometer reading when it reads 68cm and the space above is 20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bsolute ze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ertain mass of gas occupies 40cc at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780mm of pressure. Find its volume at 4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700mm of pres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on which conduction of heat during steady state depend and hence obtain the expression for quantity of heat condu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glass windowpane of 1m length and 0.5m broad has a thickness 0.5cm. The temperature difference between the faces is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. If the rate of conduction of heat is 40 Kcal/min, determine coefficient of thermal conductiv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heat of a gas. Explain why gas has two specific he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quantity of heat required to convert 2Kg of ice at –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o wate at 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(Sp.ht. of ice = 0.5 Kcal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Sp.ht. of water = 1Kcal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 L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 = 80 Kcal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tent heat of fusion and latent heat of vapour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aws of ref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enomenon of Total Internal Ref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point sources of 11 candela and 44 candela are placed at a distance of 2m. Find the point inbetween them where illumination due to two sources will be equ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2T18:19:00Z</dcterms:modified>
  <cp:revision>6</cp:revision>
  <dc:subject/>
  <dc:title/>
</cp:coreProperties>
</file>