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I(4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jects of providing found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fferdams? How are they different from caiss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ive types of partition walls used in building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ingle flying sh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hoists &amp; pulley blocks used in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of providing lighting &amp; ventilation in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nti-termite measures are taken during construction of build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dewatering of trenches using cement grout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id of neat sketch, explain type of foundations suitable in black cotton s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, explain suitability of different shapes used in combined f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Grilling foundation and explain its constructio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piles based on: i) Material of construction  ii) Load distribution. Explain briefly precast p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cased cast in situ concrete pile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neumatic caisson? Explain different components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nder pinning? State different methods of underpinning. Explain pile method with aid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quirements of an ideal material for damp proofing? Give example of such materials and mention their salient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stressed concrete? Explain briefly the uses of pre-stressed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fire protection system used for multistorey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ny two of the following construction machinery and situations under which they are us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one crushers ii) Tractor  iii) Scr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atching plant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 xml:space="preserve">Tower cranes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  <w:r>
              <w:rPr>
                <w:rFonts w:cs="Bookman Old Style" w:ascii="Bookman Old Style" w:hAnsi="Bookman Old Style"/>
              </w:rPr>
              <w:t>Strap foo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ox sheeting for timbering in trenches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  <w:r>
              <w:rPr>
                <w:rFonts w:cs="Bookman Old Style" w:ascii="Bookman Old Style" w:hAnsi="Bookman Old Style"/>
              </w:rPr>
              <w:t>Monolith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le Driving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1T11:58:00Z</cp:lastPrinted>
  <dcterms:modified xsi:type="dcterms:W3CDTF">2014-09-11T18:59:00Z</dcterms:modified>
  <cp:revision>12</cp:revision>
  <dc:subject/>
  <dc:title>BOARD OF TECHNICAL EDUCATION</dc:title>
</cp:coreProperties>
</file>