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November,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FT/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Heading3"/>
        <w:ind w:right="-1260" w:hanging="0"/>
        <w:rPr/>
      </w:pPr>
      <w:r>
        <w:rPr/>
        <w:t xml:space="preserve">Subject: </w:t>
      </w:r>
      <w:r>
        <w:rPr>
          <w:b/>
          <w:bCs/>
        </w:rPr>
        <w:t>Elements of Electrical &amp; Electronics Engg.(CS302)[Revise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power factor of the load. State its minimum &amp; maximum val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to reduce earth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olour codes used for single phase &amp; three phase PVC insulated cab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n a d.c. motor be started directly on line? Say yes or no and justify your choi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hree applications of each type of three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s of: 1. PNP Transistor   2. NPN transistor    3. PN diode. Also distinguish between P &amp; N type semi conductors with respect to the quantity of holes &amp; electrons present in each typ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oltage levels at which power is supplied for primary distribution, secondary distribution, power supplied to domestic consumers and commercial consu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ingle line diagram to indicate the various stages of distribution of power to consumers starting from the point at which it is received. Also indicate at each stage the required voltage level at which power is distribu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arthing. State the types of earthing electrodes used. Also state the condition under which each is used. State any two necessities of providing eart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ll the parts of three phase PVC insulated power cable. Also state the function of each p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diagram explain in brief the working of an electromagnetic rel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 of an electromagnetic contactor and give its functions as well as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constructional features of a rewireable f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important parts of a single phase transformer. Also give its constructional features and function of each p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t types of losses we come across in a transformer. Also state the factors affecting these losses. How can they be minimiz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working principle of a d.c. motor with the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the d.c. motors. Also draw the circuit diagram and give two applications of each typ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principle of operation of three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the rotors in case of three phase Induction motor. Also draw the diagrams and state their constructional fea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s of following Gates and give their truth  table: 1. NOR     2. EX NOR     3. 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vert the following number into decimal 1101.010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forward biased &amp; reverse biased characteristic of a PN diode and explain each in brief.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CE Amplifier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single phase full wave bridge rectifier and explain its working in brief. State its expression for d.c. output voltage and draw its output voltage wave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ind w:right="-1260" w:hanging="0"/>
      <w:outlineLvl w:val="2"/>
    </w:pPr>
    <w:rPr>
      <w:rFonts w:ascii="Bookman Old Style" w:hAnsi="Bookman Old Style" w:cs="Bookman Old Style"/>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9:00Z</dcterms:created>
  <dc:creator>aparna</dc:creator>
  <dc:description/>
  <dc:language>en-US</dc:language>
  <cp:lastModifiedBy>Windows User</cp:lastModifiedBy>
  <dcterms:modified xsi:type="dcterms:W3CDTF">2014-09-23T23:25:00Z</dcterms:modified>
  <cp:revision>27</cp:revision>
  <dc:subject/>
  <dc:title/>
</cp:coreProperties>
</file>