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P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afety Engineering(5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uties of safety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an Accid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manual handling and mechanised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of General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afety measures to be undertaken while performing M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ccident Report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 factory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machine hazards? Explain the common safeguarding methods and de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do’s and don’ts while performing Arc weld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. What are the various provisions wherein the noise level is reduced to an acceptable lev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classes of fire? Explain the fire extinguishers for each class of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classes of personal protective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of making a life insurance and general insurance poli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ettlement of claims w.r.t Life Insurance and General In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types of General Insurance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what way a proper housekeeping increases the productivity of any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afety precautions to be undertaken while performing Gas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do’s and don’ts while handling a screwdriver, plier and ha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enalties imposed incase the welfare provisions are not adhered to by the Indus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HA, NIOSH &amp; EP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ive methods of lif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ies Act 19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al haz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23T11:51:00Z</cp:lastPrinted>
  <dcterms:modified xsi:type="dcterms:W3CDTF">2014-09-23T18:51:00Z</dcterms:modified>
  <cp:revision>14</cp:revision>
  <dc:subject/>
  <dc:title>BOARD OF TECHNICAL EDUCATION</dc:title>
</cp:coreProperties>
</file>