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tilisation of Electrical Energy(41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electric traction define: (i) Crest speed (ii) Scheduled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methods of 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effect of shape and size of heating element on quality of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high frequency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spot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requirement of arc welding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qualities a good lighting source should possess.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sodium vapour lamp be used for interior lighting? Justify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applications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onducting bottom &amp; non conducting bottom are furn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large auditorium has an air circulation of 50,0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for 20hrs. What is the rating of the heater that raises temperature by 2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? Given specific heat of air =1.34KJ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rect resistance heating? With a neat diagram explain any one direct resistance furnace you kn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any two temperature control methods used in resistance heating furn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hree phase 30KW, 400V resistance oven is to employ nickel-chrome strip 0.254mm thick for  three star connected  heating elements. If the wire temperature is to be 1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at of charge to be 7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 Estimate suitable width for strip.  Assume emisivity = 0.9 &amp; radiant efficiency = 0.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explain any two methods by which drooping characteristics is achieved in A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struction of any DC welding source you kn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mportance of following terms in welding:      i) Arc stability ii) Arc b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peed time curve (general) for electric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DC motor is best suited for electric traction?  State and explain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explain shunt transition method employed for electric traction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rinciple of light production in i) Filament lamp ii) Gas discharge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oboscopic effect?  Explain how it can be avo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mportance of following in light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lour rendering index ii) Gl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30T13:16:00Z</cp:lastPrinted>
  <dcterms:modified xsi:type="dcterms:W3CDTF">2014-09-30T20:18:00Z</dcterms:modified>
  <cp:revision>20</cp:revision>
  <dc:subject/>
  <dc:title/>
</cp:coreProperties>
</file>