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435"/>
        <w:gridCol w:w="1570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utine function of finance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imitations of financial statement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lease financing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Gordon’s model of payment of dividend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ss working capital and net working capital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long term source of finance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fit maximization and wealth maximization. (4 points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verage rate of return method and state any two of its advantages and disadvantage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unds flow statement and cash flow statement. (4 points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 a finance manager which of the following two alternative investment would you advice &amp; why. </w:t>
            </w:r>
          </w:p>
          <w:p>
            <w:pPr>
              <w:pStyle w:val="Heading3"/>
              <w:rPr/>
            </w:pPr>
            <w:r>
              <w:rPr/>
              <w:t>Investment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investment Rs. 1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d cash inflow    3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e of the Project 5 years.</w:t>
            </w:r>
          </w:p>
          <w:p>
            <w:pPr>
              <w:pStyle w:val="Heading3"/>
              <w:rPr/>
            </w:pPr>
            <w:r>
              <w:rPr/>
              <w:t>Investment 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investment Rs. 3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sh Inflow  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36,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30,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28,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20,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e of the project 5 year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atio analysis &amp; explain any 4 limitation of ratio analysi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arative finance statement &amp; common size statement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common size statement from the following information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1440"/>
              <w:gridCol w:w="1322"/>
            </w:tblGrid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4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5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ales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2,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3,20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ales Return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ross Profi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,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20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Office &amp; Administration exp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96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&amp; distribution exp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60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n operating exp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ax Rat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Balance sheet of Omkar Ltd. prepare cash flow statement.</w:t>
            </w:r>
          </w:p>
          <w:tbl>
            <w:tblPr>
              <w:tblW w:w="7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201"/>
              <w:gridCol w:w="1201"/>
              <w:gridCol w:w="1245"/>
              <w:gridCol w:w="1201"/>
              <w:gridCol w:w="1201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iabilities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03/0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03/0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ssets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03/0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/03/07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Equity Share Cap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2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7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Land &amp; Building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2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20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ofit &amp; Loss A/c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5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5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lant &amp; Machinery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0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Mortgage loan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-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tock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reditors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btors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85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5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Bank Overdraft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ash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0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35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95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135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295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option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iller-Modigliani (MM) Hypothesi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financial lease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p Top Company ltd has an EBIT of 1,80,000. Its capital structure comprises of the follow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% debentures capital of Rs.      4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% Preference capital of Rs.     1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quity capital of Rs. 100/- each </w:t>
            </w:r>
            <w:r>
              <w:rPr>
                <w:rFonts w:cs="Bookman Old Style" w:ascii="Bookman Old Style" w:hAnsi="Bookman Old Style"/>
                <w:u w:val="single"/>
              </w:rPr>
              <w:t>5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</w:t>
            </w:r>
            <w:r>
              <w:rPr>
                <w:rFonts w:cs="Bookman Old Style" w:ascii="Bookman Old Style" w:hAnsi="Bookman Old Style"/>
              </w:rPr>
              <w:t>10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mpany is in 50% tax bracket. You are required to calculate: i) EPS  ii) Percentage change in EPS associated with 40% increase and 40% decrease in EBIT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 of working capital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iquidity V/s Profitability. (4 points)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ervative approach of working capital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elly belly ltd has requested you to estimate the working capital requirements assuming that the company maintains a minimum cash balance of Rs. 20,000 &amp; another 20,000 for contingenc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d sales for the year 1,30,000 uni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in process for 2 week and raw materials for 2 wee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d goods remain in stock for 2 wee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vailable from suppliers 2 wee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vailable to customers 4 wee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lag in the payment of wages and overhead is 2 wee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¼ of the out put is sold for cas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of the goods is Rs. 12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     0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bour        03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ver head   </w:t>
            </w:r>
            <w:r>
              <w:rPr>
                <w:rFonts w:cs="Bookman Old Style" w:ascii="Bookman Old Style" w:hAnsi="Bookman Old Style"/>
                <w:u w:val="single"/>
              </w:rPr>
              <w:t>0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Cost   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he year is of 52 week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venture capital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conomic order quantity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advantages &amp; 4 disadvantages of preference shares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sources and 4 uses of working capital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8T12:24:00Z</cp:lastPrinted>
  <dcterms:modified xsi:type="dcterms:W3CDTF">2014-09-18T19:25:00Z</dcterms:modified>
  <cp:revision>20</cp:revision>
  <dc:subject/>
  <dc:title/>
</cp:coreProperties>
</file>