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Development(MN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specific characteristics of mineral industry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Stages in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‘Bench parameter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haf entry with incline en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‘Suitability condition of long wall min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‘Level interval and factor affecting level interva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ox c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ncast en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Sequence of bench developme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Location of underground entry system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inclined en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Tunnel shap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vel development in Bord &amp; Pilla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ng wall min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Methods of underground metal mining developme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al mining with metal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it operation in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List out two metallic minerals and two non-metallic mineral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Define any two: 1) Level    2) Raise and winze   3) Stope  4) Footwall and hanging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in reason of low output in underground coal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ctors in selection of tu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factors affecting selection of open cast min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9T12:15:00Z</cp:lastPrinted>
  <dcterms:modified xsi:type="dcterms:W3CDTF">2014-09-29T19:16:00Z</dcterms:modified>
  <cp:revision>8</cp:revision>
  <dc:subject/>
  <dc:title/>
</cp:coreProperties>
</file>