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erials(GN205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define any three mechanical properties of engineering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six properties of ‘Copp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operties and two uses of spheroidal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y four properties and two uses of fire clay refrac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characteristics and two uses of PVC                       (Polyvinylchloride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operties and two uses of  “Muntz Metal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etals and Non-metals. (six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operties and two uses of: (i) High speed steel (ii) Nitriding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operties and two uses of: (i) Lead               (ii) Aluminium-Silicon allo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operties and two uses of: (i) Borosilicate glass (ii) Fibre g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Glass Woo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applications of: (i) Mineral oil         (ii) Sulphur hexafloride g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operties and two uses of: (i) Aluminium    (ii) Copper as conductor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mposition, properties and applications of Mic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emiconductors?  List down any four applications of Semiconductor material.  Also state any four properties and two applications of porce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bricks and their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on varieties of timb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ro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: (i) Chemical properties such as corrosion resistance chemical composition, acidity and alkalinity (ii) Magnetic properties such as permeability, coercive for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uses of: (i) Aluminium Bronze       (ii) Manganese Bron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types of cement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6T21:38:00Z</dcterms:modified>
  <cp:revision>12</cp:revision>
  <dc:subject/>
  <dc:title/>
</cp:coreProperties>
</file>