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&amp; Electronics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undamentals of Refrigeration &amp; Airconditioning(509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second law of thermodyanam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H diagram &amp; mention the processes of vapour compression cyc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neat labelled diagram of Electrolux Refrigera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thermostatic expansion valve and capillary tub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purpose is served by fan in A/C system? How are fans classifi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Refrigerator  &amp; Airconditione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Psychrometry &amp; Psychrometric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What is standard rating of a refrigeration machine?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) Name the parts of vapour compress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omparison between Air-cooled &amp; Water-cooled compr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Refrigerant. Name commonly used refrigerants and state their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refrigerants designated? Give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sketch explain the working of simple Vapour Absorp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merits &amp; demerits of Vapour Compress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What is the difference between wet compression &amp; dry compression?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) Which accessories are fitted to simple vapour absorption system to make it more practical? Mention their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Define the terms Saturated air &amp; Dew point temperature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) What is the effect of sensible heating of moist air on enthalpy, dry bulb temperature &amp; specific humidit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with neat sketch a “Sling Psychrometer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sketch describe briefly the following processe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Cooling &amp; dehumidification (ii) Heating &amp; humidif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neat sketch explain the construction &amp; working of window aircondition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an air conditioning control, how does manual control, automatic control &amp; semi-automatic control differ with respect to each oth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State the applications of domestic refrigerator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) What is the function of limit switch &amp; time switch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ir wash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ld storag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ermetically sealed compress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reen House Effec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dcterms:modified xsi:type="dcterms:W3CDTF">2014-09-26T20:09:00Z</dcterms:modified>
  <cp:revision>9</cp:revision>
  <dc:subject/>
  <dc:title/>
</cp:coreProperties>
</file>