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mall Business Management(460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y 3 types of SSI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hysical incentives provided to SSI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entrepreneur competencies? Sate any 2 entrepreneurial competenc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opportunity scanning? Give 2 major requirements of business opportun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Marketing Mana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rofitability ratio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rger? Give 2 ways it can take pla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6 characteristics of SSI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ole proprietorship? Discuss any 5 advantages of 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6 factors governing choice of technolog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operative form of ownership &amp; discuss 5 advantages of 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business plan? Discuss the process of preparation of a Business pla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3 ratios of Management perform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external growth strategies for the growth of the enterpri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bjective, scope &amp; main provisions of Factories Act 1948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mall business policy of Govt. of India and give 5 features of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6 points of nature of Personnel Mana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giving 6 points of differences between Personnel Management &amp; Financial Mana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ersonnel Management. Give 4 points of role of Personnel Mana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Financial Management? State any 8 functions of Financial Mana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company? Explain any 5 advantages of a compan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bjective, scope and main provisions of Workmen Compensation Act 1923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cp:lastPrinted>2014-09-25T14:03:00Z</cp:lastPrinted>
  <dcterms:modified xsi:type="dcterms:W3CDTF">2014-09-25T21:05:00Z</dcterms:modified>
  <cp:revision>9</cp:revision>
  <dc:subject/>
  <dc:title/>
</cp:coreProperties>
</file>