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struction Management(50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85"/>
        <w:gridCol w:w="1603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cientific Management. Mention the important functions of management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site layout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r chart? Mention its advantages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unction of Organisation? State its merits and demerits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general principles of Inspection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ecautions are to be taken to avoid accidents in construction site?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otivation and state its importance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uties and Responsibilities of an Engineer?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Organisational chart for Line and Staff Organisation. Mention its merits and demerits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ypes of contracting firms &amp; state their merits and demerits: (i) Sole Proprietorship firm  (ii) Private Limited Company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alient feature of CPM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85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:- i) Network Diagram   ii) Total float  iii) Activity         iv) Dummy Activity. 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b</w:t>
            </w:r>
            <w:r>
              <w:rPr>
                <w:rFonts w:cs="Bookman Old Style" w:ascii="Bookman Old Style" w:hAnsi="Bookman Old Style"/>
              </w:rPr>
              <w:t>)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 a network diagram and calculate the duration of project in years. Also calculate the total float, EST, LST of each activity. Mark the critical path on the network. 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/>
        <w:tc>
          <w:tcPr>
            <w:tcW w:w="10456" w:type="dxa"/>
            <w:gridSpan w:val="3"/>
            <w:tcBorders/>
          </w:tcPr>
          <w:tbl>
            <w:tblPr>
              <w:tblW w:w="9695" w:type="dxa"/>
              <w:jc w:val="left"/>
              <w:tblInd w:w="5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9"/>
              <w:gridCol w:w="818"/>
              <w:gridCol w:w="818"/>
              <w:gridCol w:w="819"/>
              <w:gridCol w:w="819"/>
              <w:gridCol w:w="828"/>
              <w:gridCol w:w="819"/>
              <w:gridCol w:w="819"/>
              <w:gridCol w:w="819"/>
              <w:gridCol w:w="819"/>
              <w:gridCol w:w="828"/>
            </w:tblGrid>
            <w:tr>
              <w:trPr/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ctivity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-2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-3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-4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-3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-6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-5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-5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-7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-7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-8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uration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 Months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3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8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causes of accidents at construction site? How could these accidents be prevented?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atistical quality control by standard deviation method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supervision techniques for testing materials adopted in construction Industry. Explain any one technique in detail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es of leadership and explain any one in detail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85" w:type="dxa"/>
            <w:tcBorders/>
          </w:tcPr>
          <w:p>
            <w:pPr>
              <w:pStyle w:val="Normal"/>
              <w:ind w:left="75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objectives and provision of any two of the following acts: i) Employee Provident Fund Act-1952 ii)  Trade Union Act 1926  iii) Contract Labour Act-1970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human resource in construction Industry? What step will you take as an engineer to improve the output of human resource to the optimum?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8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quipment management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e of supervisor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in storage practice of different construction materials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s of organization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8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s of management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296" w:right="1296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11T11:54:00Z</cp:lastPrinted>
  <dcterms:modified xsi:type="dcterms:W3CDTF">2014-09-11T18:55:00Z</dcterms:modified>
  <cp:revision>19</cp:revision>
  <dc:subject/>
  <dc:title/>
</cp:coreProperties>
</file>