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dvance Fashion Design(55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 in 2-3 line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5x1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hour glass fig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2 fabrics best used for making jack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“junk jewelleries”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2 branded perfum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garments styles are worn preferably for corporate parti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re does suede fabrics find its end us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Window Display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role does ‘light’ play in widow displa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famous designers outfit was donned by film star Rani Mukerjee on her wedding da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2 well known international fashion magaz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seasons are followed by the fashion indust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2 topmost fashion centers of the worl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fashion/design hous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2 differences between ready wear garments and hi-fashion garments (designer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o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fashion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endering and its import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nder (illustrate) the look of fur fabric and knit fabric using penc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portswear garments? Explain the cuts/styles/fabric types suitable for sportswear gar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in detail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ccessories? Write the importance of accesso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the categories of shoes and explain any one typ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the following affect a window display: (any three) (i) Backdrop (ii) Caption  (iii) Space  (iv) Ligh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4 Indian fashion designers and write briefly on each one’s style of presen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ashion forecasting and how it helps the fashion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a fashion show? And why are fashion shows held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Fashion cycle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09-12T14:52:00Z</cp:lastPrinted>
  <dcterms:modified xsi:type="dcterms:W3CDTF">2014-09-12T21:53:00Z</dcterms:modified>
  <cp:revision>11</cp:revision>
  <dc:subject/>
  <dc:title/>
</cp:coreProperties>
</file>