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abrication Technology &amp; Erec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hemistry of Welding Processes(4231) [Old Course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74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briefly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1.5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fuels should have moderate ignition temperatur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one example each of acidic oxide and basic oxid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no flux is required for welding mild stee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formula for calculation of carbon equivalent for alloy ste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wo properties of liquefied petroleum ga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one difference between soldering and braz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electro-slag weld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y two shielding gases used in wel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one characteristic and one industrial application of Zin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quiet burning? Give an exampl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oxygen is produced by liquefaction of air. (diagram not necessary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significance of oxidation-reduction in weld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Helium &amp; Argon with respect to (i) density and          ii) safety of use and stora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explosibility of pure acetyle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effects of the following impurities in acetylene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Air   (ii) Water-vapou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the gas quantity in a cylinder determin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he following terms w.r.t. fuels:</w:t>
            </w:r>
          </w:p>
          <w:p>
            <w:pPr>
              <w:pStyle w:val="TextBody"/>
              <w:rPr/>
            </w:pPr>
            <w:r>
              <w:rPr/>
              <w:t>i) Ignition temperature ii) Calorific value iii) Flame temperature  iv) Flame velocity.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Bookman Old Style"/>
                <w:sz w:val="2"/>
              </w:rPr>
            </w:pPr>
            <w:r>
              <w:rPr>
                <w:rFonts w:cs="Bookman Old Style" w:ascii="Bookman Old Style" w:hAnsi="Bookman Old Style"/>
                <w:sz w:val="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"/>
              </w:rPr>
            </w:pPr>
            <w:r>
              <w:rPr>
                <w:rFonts w:cs="Bookman Old Style" w:ascii="Bookman Old Style" w:hAnsi="Bookman Old Style"/>
                <w:sz w:val="2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Give the structure and chemistry of oxy-acetylene flam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oxygen to gas ratio affect the oxy-acetylene flam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flame angle affect the efficiency of weld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flux. Why is it necessary to use a good flux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the functions and requirements of brazing fluxe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sadvantages of using bare wire electrod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unctions performed by the following flux ingredients:  i) Slag forming ingredients  ii) Gas shielding ingredi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the electrodes manufactured by extrusion metho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effects of the following gases absorbed in weld pool:  i) Hydrogen  ii) Oxyge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four methods used for prevention of gaseous contamination in wel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sintered meta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C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crystal size related to mechanical properties in metal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8:51:00Z</dcterms:created>
  <dc:creator>aparna</dc:creator>
  <dc:description/>
  <dc:language>en-US</dc:language>
  <cp:lastModifiedBy>Windows User</cp:lastModifiedBy>
  <cp:lastPrinted>2014-09-15T12:07:00Z</cp:lastPrinted>
  <dcterms:modified xsi:type="dcterms:W3CDTF">2014-09-15T19:08:00Z</dcterms:modified>
  <cp:revision>4</cp:revision>
  <dc:subject/>
  <dc:title>BOARD OF TECHNICAL EDUCATION</dc:title>
</cp:coreProperties>
</file>