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extile Construction(4505) [Old Course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briefly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understand by yarn count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reasons for the purpose of different methods of construction of textiles other than weav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warp &amp; weft yar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draft? (in weavin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the drop pi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ower loo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yelet la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 &amp; draw any macrame kno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knitting defe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bon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atex foam bon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wo of the following in 5-6 sentence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Dobby &amp; Jaquard fabrics &amp; weav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mock leno weav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four operations carried out during weaving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onstruct the following weave designs with draft: (any 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 ends Satin we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/3 Basket we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/2 Pointed twill we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 thread repeat honeycomb we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a per we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ib jersey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and lace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ai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lt fabri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ircular kni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briefly any three in 3-4 sentenc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weaving &amp; knit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eg plan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for Croche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fusible interli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in 5-6 sentenc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rmoplastic bo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fusing carried ou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resins &amp; adhesive &amp; how are they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18T18:05:00Z</dcterms:modified>
  <cp:revision>11</cp:revision>
  <dc:subject/>
  <dc:title/>
</cp:coreProperties>
</file>