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ommunication Sys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alog &amp; Digital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, FM &amp; P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umber of sidebands present in AM &amp; FM wave.  Also state the bandwidth of AM &amp;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high level AM transmitters are more efficient than low level AM transmit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ed for AGC in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ypes of Internal noise. Explain any two typ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ound &amp; explain the characteristics of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spectrum of AM wav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M signal with the help of neat waveforms.  Define modulation index of an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M detection technique with the help of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low level AM transmitter. Explain functions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&amp; frequency spectrum of FM stereophonic transmitter. Explain the opera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AM receivers. Explain the operation of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FM stereophonic receiver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hotoemission &amp; photoconductivity effects are used in the T.V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operation &amp; radiation pattern of Yagi-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monochrome T.V. transmitter.  Explain the function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mod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F tuner in T.V.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 processing &amp; AFC in T.V. rece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B (Vestigial sideband transmiss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30T17:46:00Z</dcterms:modified>
  <cp:revision>7</cp:revision>
  <dc:subject/>
  <dc:title/>
</cp:coreProperties>
</file>