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4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ivil Engg./CT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Transportation Engineering-I(4006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role of transportation in rural development in Indi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list the detailed classification of brid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terms: i) Bituminous asphalt ii) Emuls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unctions of i) Break water ii) Docks and harbou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following (i) Camber    ii) Sight dista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cut water and ease water in case of bridge pi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term super-elevation and explain how it is provid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standard cross-section of roads, partly in cutting and partly in embankme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riefly the construction of earth roa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cross–section of WBM road and name the component parts. Also mention in brief the specification of material us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list and explain in detail the types of bituminous surfac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detail the construction of full grout bituminous roa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efects of bituminous roa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objects of providing joints in concrete roads and explain any one type of joint with a neat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features pertaining to hilly roads:        i) Floating grade ii) Half tunnel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respect to bridges explain the following i) Waterways   ii) Linear waterways and principles of fixing linear waterway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list the functions of bearing in bridges and explain any two types in deta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list the advantages of railways. Draw the cross section of permanent way and name the component par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ingle coat and double coat surface dress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ison between asphalt roads and concrete road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radients- its importanc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hapes and location of tunnel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rboricultur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440" w:right="1440" w:gutter="0" w:header="0" w:top="72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7:39:00Z</dcterms:created>
  <dc:creator>aparna</dc:creator>
  <dc:description/>
  <dc:language>en-US</dc:language>
  <cp:lastModifiedBy>Windows User</cp:lastModifiedBy>
  <cp:lastPrinted>2014-10-17T14:25:00Z</cp:lastPrinted>
  <dcterms:modified xsi:type="dcterms:W3CDTF">2014-10-17T21:25:00Z</dcterms:modified>
  <cp:revision>13</cp:revision>
  <dc:subject/>
  <dc:title/>
</cp:coreProperties>
</file>