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ool Engineering-II(Press Tools)[5077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9"/>
        <w:gridCol w:w="1595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nd draw (at least two views) a die to produce the sheet metal part shown in figure below. The material is hard brass 22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esign must includ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ess tonnage calculation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conomic strip layout at least two alternativ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Bill of material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10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causes springback? What is the simplest way of combating springback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Sketch and explain a U die or Channel die used for bending.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ables that affect metal flow in drawing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related to sheet meta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ie clearance ii) Blank size iii) Blanking and Piercing      iv) Pressure pads v) Stripper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ging dies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oform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und die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mm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bber die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7878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cp:lastPrinted>2014-10-21T11:13:00Z</cp:lastPrinted>
  <dcterms:modified xsi:type="dcterms:W3CDTF">2015-07-21T09:19:00Z</dcterms:modified>
  <cp:revision>24</cp:revision>
  <dc:subject/>
  <dc:title/>
</cp:coreProperties>
</file>