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Fibres(GT1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9"/>
        <w:gridCol w:w="1595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2-3 sentences: (any 10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vegetable textile fibres based on their source &amp; give examples.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ource and use of kapok fibre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differences between woolen and worsted fibre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ew retting.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wo uses of asbestos fibre? Give reasons for the same.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Viscose rayon known as Art Silk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nylon 66 get its name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the microscopic view of unmercerized cotton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differentiate Polyester from nylon through chemical testing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mbossing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rpose of mercerizing cotton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xtile finishes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 finishe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pp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bb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h &amp; Wear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orary Stiffen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Explain the manufacture of Viscose Rayon using a flow chart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39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manufacture of cotton explain ginning, carding, roving, combing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id spinning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tton and linen in identification test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of the following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ivation of cotton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six properties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un silk manufacture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briefly in 3-4 sentences: (any 4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s acetate rayon classified as regenerated fibre? List a few minor animal fibres.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rmoplastic properties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bsorbancy of polyester.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y of acrylic in relation to its resilience, elasticity and strength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eling test of woolen fabric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shape retentive finish?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ent developments in animal fibres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leaching of linen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ss fibre uses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Jute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10-24T22:05:00Z</dcterms:modified>
  <cp:revision>15</cp:revision>
  <dc:subject/>
  <dc:title/>
</cp:coreProperties>
</file>