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Economics for Business-I(MP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regulatory mechanisms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unctions of Agricultur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-operative B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sources of direct ta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types of Government expenditures involved in public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limitations of the Indian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unorganized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unction of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financial intermediaries found in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mary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4 points of difference between co-operative banks &amp;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he History of regional rur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ources of Agricultur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types of ownership fu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a developing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chievements of economic planning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objectives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different sources of Public Reven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eatures of Indian ta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T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anon’s of tax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limitations of Public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deficit financing in the economic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ublic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9T19:22:00Z</dcterms:modified>
  <cp:revision>8</cp:revision>
  <dc:subject/>
  <dc:title/>
</cp:coreProperties>
</file>