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ublic Health Engineering(40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low diagram of water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detritus tank in sewage treatment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ypes of pipes and fittings used in plumbing of internal distribution of water supply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principle governing house drain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cascade aerator used in water treatment pl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effluents from sewage treatment plants discharg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wo fittings used in house plumb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ource of water used for water supply schemes? Discuss their merits &amp; demerits from quality &amp; quantity point of 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physical &amp; chemical characteristics of water.  Describe any one among each of them clearly indicating the permissible limits as per the Indian stand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sign period in designing water supply scheme? How the population of town is forecas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of following units in treatments of water:  i) Screens  ii) Rapid Gravity fil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ethods of disinfection and give reason why chlorination is preferred over other methods of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methods of distribution of water. Discuss the suitability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a neat sketch explain house service connection from street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typical layout of sewer in sewerage project explain the principle governing the design of such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 in connection with sewage treatment:  i) Domestic sewage ii) Septic Sewage iii) Self cleaning velocity iv) Water carriage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eptic tank and soak pit and explain their suitability &amp;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following treatment unit in a sewage treatment plant: i) Sludge digester  ii)sludge drying be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collection and disposal of dry re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public Health Engin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ction against water borne dise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ated sludge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ion of Ref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1T12:14:00Z</cp:lastPrinted>
  <dcterms:modified xsi:type="dcterms:W3CDTF">2014-09-11T19:15:00Z</dcterms:modified>
  <cp:revision>12</cp:revision>
  <dc:subject/>
  <dc:title>BOARD OF TECHNICAL EDUCATION</dc:title>
</cp:coreProperties>
</file>