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Instrumentation(414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characteristics of a good transdu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operation of Thermocou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acceler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wo methods to measure linear displacement and any 2 methods for measuring low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characteristics of an ideal opamp. Define Data Acquis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ps involved in process control with the help of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operation and working of LVDT. Also list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, construction and applications of Piezoelectric transduc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on–contacting type of Digital transducers. List their applications and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 photoelectric tachometer with a neat diagram. Also mention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working of any one transducer used for measurement of vib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working of any one device for the measurement of i) Liquid Level ii) Humid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signal conditioning with the help of a neat Block diagram of AC signal conditioning.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characteristics of a Data Acquisition system. With the help of a neat Block diagram explain a Data Acquis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 Data Logger with a neat Block diagram and mention its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various continuous controller modes. Explain any one in detail, with mode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i) Two process parameters  ii) Two control system parameters  iii) Two actu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Synchros  ii) Computer supervis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principle of operation of any two of the following: (i) Nuclear Instrumentation (ii) Magnetic flow meter (iii) Level measurement (iv) Humidity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8T22:09:00Z</dcterms:modified>
  <cp:revision>11</cp:revision>
  <dc:subject/>
  <dc:title/>
</cp:coreProperties>
</file>