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ufacturing Process-I(4034)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arburising and oxidizing fl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allowances provided in patter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extrusion differ from rol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powder metallurg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flux during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‘core prints’ and ‘core boxes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modernisation of foundr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types of pattern giving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green sand differ from dry sand? What are the advantages of die-cas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zones in cupola furn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types of (i) Weld joints  (ii) Weld pos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rits and demerits of metals and plasters as pattern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IG welding with MIG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ladles used in foundry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oulding sand are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suitable sketch explain the forward extru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in details the various methods of manufacture of powders used in powder metallurg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an Arc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fferent types of rolling mills used for rolling of me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 sint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ects in ca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ld spinn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and condition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ftward and rightward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49:00Z</dcterms:created>
  <dc:creator>NEWUSER</dc:creator>
  <dc:description/>
  <dc:language>en-US</dc:language>
  <cp:lastModifiedBy>Windows User</cp:lastModifiedBy>
  <cp:lastPrinted>2014-09-15T10:59:00Z</cp:lastPrinted>
  <dcterms:modified xsi:type="dcterms:W3CDTF">2014-09-15T18:00:00Z</dcterms:modified>
  <cp:revision>3</cp:revision>
  <dc:subject/>
  <dc:title>BOARD OF TECHNICAL EDUCATION</dc:title>
</cp:coreProperties>
</file>