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Drawing &amp; Calculations(43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ttempt any five from the remaining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e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tling calcul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ming systems adopted in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namic st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dure to obtain the cross curves of stability. How is the statical stability curve obtained from cross curves of st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of 6000t displacement has righting lever as follows:</w:t>
            </w:r>
          </w:p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900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ngle of he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z (m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4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4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initial metacentric h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ngle stiffener 150 x 150 x 10mm is welded to the desk plate of thickness 12mm. Determine the section modulus of the angle section alongwith the deck plating of width 300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x shaped vessel 80m long, 10m wide and 5 meters deep is floating in salt water on an even keel at a draft of 4 metres. Find the new drafts if a forward compartment 5 metres long is bilged.  KG = 2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unit of dynamic stability? A box shaped vessel 65 metres length, 10m wide and 4m draught is floating upright on an even keel in salt water with GM = 0.6m. Calculate dynamic stability to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of he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The KN values of MV ‘Cargo Carrier’ when displacement is 35000 tonnes and KG is 9 m is given below: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682"/>
              <w:gridCol w:w="685"/>
              <w:gridCol w:w="685"/>
              <w:gridCol w:w="685"/>
              <w:gridCol w:w="685"/>
              <w:gridCol w:w="740"/>
              <w:gridCol w:w="685"/>
              <w:gridCol w:w="685"/>
              <w:gridCol w:w="685"/>
            </w:tblGrid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eel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(</w:t>
                  </w:r>
                  <w:r>
                    <w:rPr>
                      <w:rFonts w:eastAsia="Symbol" w:cs="Symbol" w:ascii="Symbol" w:hAnsi="Symbol"/>
                    </w:rPr>
                    <w:t>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N(m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75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7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4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tability curve and find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ge of stabil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of vanishing st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x G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roximate G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role of classification societies in respect of new construc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local and global loads acting in s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1T23:18:00Z</dcterms:modified>
  <cp:revision>8</cp:revision>
  <dc:subject/>
  <dc:title/>
</cp:coreProperties>
</file>