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41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Fault’. State any two effects of fault on pow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fuse define i) Fusing current ii)Fusing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and one disadvantage of HRC fuse over rewireable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qualities a relay should p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 of distinction between Fuse and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circuit breaker briefly explain term i) Making capacity   ii) Breaking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differential relay remains inoperative for a through f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onstruction &amp; working of A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11KV, 3–phase, 3000 KVA generators having sub-transient reactance of 15% operate in parallel. The generators supply power to a transmission line through a 6000KVA transformer of ratio 11/22KV and having leakage reactance of 5%. Calculate fault current and fault MVA for three phase fault on i) H.T. side ii) L.T. side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arc extinction takes place in an ac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points of distinction between oil circuit breaker and SFG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different types of pressure chambers used in arc control oil circuit bre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working of IDMT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principal of impedance relay. Draw R-X diagram for reactance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static overcurrent relay. Give any 4 advantages for such relay over electromagnetic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 explain protection of generators for       i) Rotor earth fault ii)Unbalanced loa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frame leakage protection for bus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current graded system. State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any two schemes used to protect transformer against earth f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rotection of stator of Induction motor against phase to phase and phase to earth fau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ranslay scheme for protection of three phase transmission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3T20:26:00Z</dcterms:modified>
  <cp:revision>12</cp:revision>
  <dc:subject/>
  <dc:title/>
</cp:coreProperties>
</file>