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dustrial Electronics(513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 of photo diode. Also draw its V-I characteristic. State any two of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applications of dielectric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ix applications of Ultrasonic wa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points of distinction between constant torque operation and constant Horse-power operation in d.c.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peed coefficient &amp; Torque coefficient in d.c. motor &amp; state the relationship between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points of distinction between ON Line UPS &amp; OFF Line U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Ignition type Line cont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ircuit diagram of photo clipper circuit and explain it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ircuit diagram of using photo relay circuit operating in the presence of light &amp; explain it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ircuit diagram of single phase preventer circuit and explain it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ethods used for generation of ultrasonic waves and explain any one of such method of your choice with the help of neat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ircuit diagram of water level indicator and explain it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ircuit diagram of temperature controller using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a neat circuit diagram, operation of Power flash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working principle of Induction heating with the help of neat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ower coupling methods used in dielectric heating and explain any one of such method of your choice with the help of neat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t least eight merits of high frequency heating over conventional methods of heating. Also state two of its demerits. Also classify high frequency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with the help of neat circuit diagram speed control and regulation for low power A.C.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speed regulation of D.C. Motor by using tachometer, with the help of neat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working of continuous conduction method with the help of neat circuit diagram and waveform used in speed control of separately excited d.c.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neat circuit diagram of heat control circuit used in resistance welding. Also explain its working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wo merits and two demerits of synchronous weld control circuit. Also draw its neat labelled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ircuit diagram of Follow up and trailing tube circuit and explain its working in brief as used for resistance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ost appropriate method used in battery charging? Explain it is brief with the help of neat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dcterms:modified xsi:type="dcterms:W3CDTF">2014-09-10T18:22:00Z</dcterms:modified>
  <cp:revision>25</cp:revision>
  <dc:subject/>
  <dc:title>BOARD OF TECHNICAL EDUCATION</dc:title>
</cp:coreProperties>
</file>