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-operative Management(56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three principles of co-operative soci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o-operative society is different from corporate busin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participative management of      co-operative soci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objectives of Industrial labour soci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adequate financing of a             co-operative soci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ree benefits of co-operative farming soci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bjectives of a co-operative movement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cope of a co-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eatures of a co-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teps involved in the promotion stage of a     co-operative soci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a housing co-operative soci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eaning and nature of co-operative soci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lassification of co-operative socie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organization and management of soci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dvantages of a registered soci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eatures of a co-operative soci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ources of finance of co-operative soci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finance department of a               co-operative soci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refinancing agencies help co-operative socie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SBI towards co-operative soci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dvantages of performance budgeting for a      co-operative soci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uses of unhealthy employer-employee relationship in the co-operative soci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co-operative policies and pract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Co-operative administration as a science and art”- Disc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co-operative adminis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rms of leadership in co-operative soci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factors favouring setting up of marketing co-operative soci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cope for agro-marketing co-operative society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objectives of a co-operative Ban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efects of a central co-operative Ban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objectives of consumers credit soci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10-24T15:15:00Z</cp:lastPrinted>
  <dcterms:modified xsi:type="dcterms:W3CDTF">2014-10-24T22:16:00Z</dcterms:modified>
  <cp:revision>22</cp:revision>
  <dc:subject/>
  <dc:title/>
</cp:coreProperties>
</file>