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Garment Manufacture(GT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232"/>
        <w:gridCol w:w="1612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en of the following in 1 or 2 sentences: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lassify garment based on production run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ndustrial knitwear cutting difficult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tween piecework &amp; batch system, what is preferable for a designer &amp; why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of a job work unit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time orders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are drills used in garments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post bed machine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RS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anger Packs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rketing Calendar?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.O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Garments in detail classified on the basis of occasion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SI to large scale industries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: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 study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ding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MT of a garment that takes one &amp; a half hour to make &amp; average salary is Rs.8000/-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types of samples you know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roduction planning chart for an order of 7000pcs where capacity of cutting, stitching &amp; packing is 700pcs &amp; finishing is 800pcs per day. Fabric is power loom.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3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of the following Machines: (i) Buttoning   (ii) Plasma Cutting (iii) Blind Stitch (iv) Carousel underpress (v) Flat Lock. 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7:39:00Z</dcterms:modified>
  <cp:revision>8</cp:revision>
  <dc:subject/>
  <dc:title/>
</cp:coreProperties>
</file>