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iochemistry &amp; Nutrition(426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    (i) RDA                             (ii) Respir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(iii) Vitamins                     (iv) Enzy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enzymes each present in milk and cereals. Give their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climateric rise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principle used in the estimation of proteins by the Biuret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general functions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classification of enzy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zymic browning? Discuss its control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factors affecting the ripening of fruit &amp; veget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energy value of food’? How is it estim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in detail the effect of following on the nutritive value of food:  (i) Heat Processing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OR  </w:t>
            </w:r>
            <w:r>
              <w:rPr>
                <w:rFonts w:cs="Bookman Old Style" w:ascii="Bookman Old Style" w:hAnsi="Bookman Old Style"/>
              </w:rPr>
              <w:t>(ii) Freeze P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the functions, RDA, food sources &amp; deficiency of: (any 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ron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 Vitamin D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  <w:r>
              <w:rPr>
                <w:rFonts w:cs="Bookman Old Style" w:ascii="Bookman Old Style" w:hAnsi="Bookman Old Style"/>
              </w:rPr>
              <w:t xml:space="preserve"> Calcium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Vitamin A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  <w:r>
              <w:rPr>
                <w:rFonts w:cs="Bookman Old Style" w:ascii="Bookman Old Style" w:hAnsi="Bookman Old Style"/>
              </w:rPr>
              <w:t xml:space="preserve"> Sod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Kwashiorkar’s Syndrome? Expl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ypertension? Recommend a suitable diet for a patient suffering from hyper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ronary Heart Disease? Recommend a suitable diet for patients suffering from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Applied Nutrition Programmes to meet the nutritional needs of peo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estimate the Vitamin C of li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estimate the Iodine content of Iodized sal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4-12-31T18:50:00Z</dcterms:modified>
  <cp:revision>48</cp:revision>
  <dc:subject/>
  <dc:title>BOARD OF TECHNICAL EDUCATION</dc:title>
</cp:coreProperties>
</file>