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plied Chemistry(1006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briefly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orbital wise electronic configuration of Alumini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Pauli’s Exclusion princi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ell Constant. What is its un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electrolysis of sodium chloride solution using Pt. electrodes, what are the products formed at anode &amp; cathod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emporary hardness of water removed? Give eq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galvanised ware not used to store food produc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es zinc corrode faster than ir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s necessary for wet corrosion to take pl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wo applications of metal spray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usion adhes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any two types of quantum numb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‘3d’ is filled before ‘4p’ orbi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properties of co-ordinate compoun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d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rmation of electrovalent compound NaC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lectrochemical series? State its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with equations, mechanism of electrolysis of CuSO</w:t>
            </w:r>
            <w:r>
              <w:rPr>
                <w:rFonts w:cs="Bookman Old Style" w:ascii="Bookman Old Style" w:hAnsi="Bookman Old Style"/>
                <w:vertAlign w:val="subscript"/>
              </w:rPr>
              <w:t>4</w:t>
            </w:r>
            <w:r>
              <w:rPr>
                <w:rFonts w:cs="Bookman Old Style" w:ascii="Bookman Old Style" w:hAnsi="Bookman Old Style"/>
              </w:rPr>
              <w:t xml:space="preserve"> solution using copper electr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equivalent conductance vary with dil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postulates of Arrhenius the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reactions, ion-exchange process of water softening. (diagram not required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auses of hardness of wa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limitations of Zeolite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verse osmosis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chanism of oxidation corro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corrosion take place by hydrogen evolution metho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pure metals help prevent corrosion. Com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cathodic protection carried ou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de-aeration and deactivation carried out for modifying   environ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galvanising process is carried 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physical factors affecting adhesive 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advantages of using adhes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10-28T19:04:00Z</dcterms:modified>
  <cp:revision>12</cp:revision>
  <dc:subject/>
  <dc:title/>
</cp:coreProperties>
</file>