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intenance Engineering(50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ring lubricatio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land seal and how can we repair a leakage in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ngular misalignment between two interconnected shafts be reduced to ‘zero’ using  a dial indicator gau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difference between PERT &amp; CP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carry out work simplification for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leakages in valve seats be repa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Vernier scale’ as used in Vernier Calli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types of maintenance practices. What are the limitations of breakdown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on line’ maintenance? How do we provide continuity of a process in applications involving pump repairs on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pplications of vibration monitoring and mention any three instruments corresponding to particula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vibrations using simple spring mass system as applicable to predictive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ny one of the following vibration instruments: i) Accelerometer ii) Velocity pick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intenance work order? Sketch a format of a commonly used work order to include major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taining to materials management explain (i) ABC analysi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VED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andardization of maintenanc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jobs classified for preparation of estima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manuals and contents of each categ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is metal spraying applicable? What are the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diagram &amp; explain the process of Forced lu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angle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ing straightness using a straight ed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justing tensions in belt dr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ing Hydraulic cylin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ning for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pment History C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30T16:02:00Z</cp:lastPrinted>
  <dcterms:modified xsi:type="dcterms:W3CDTF">2014-09-30T23:03:00Z</dcterms:modified>
  <cp:revision>13</cp:revision>
  <dc:subject/>
  <dc:title>BOARD OF TECHNICAL EDUCATION</dc:title>
</cp:coreProperties>
</file>