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Water &amp; Waste Treatment(427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ntact time &amp; residual chlor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haracteristics of potable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ce of B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 point chlorin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(dissolve oxygen) and its limit in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the growth phase of P.vivex in mosquit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sinfection? Discuss in detail about various disinfection methods and its parameter for drinking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an ideal indicator organism? Write its advantages and its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rimary, secondary and tertiary treatment of an industrial effluent? Write in detail the treatment methods used for any of the industrial unit visited by you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 estimate the following: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solids of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lorine demand of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of a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amination level by TPC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Hardness of water s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sources of microbial contamination of water?  Discus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etermine BOD &amp; COD of a given waste water sample?  List the precaution you would take while samp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iltration ii) Sedimentation  iii) Coagulation  iv) Clar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llution hazard on the disposal of untreated industrial efflu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quality parameters for potable water.  Discuss in brief the purification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routine bacteriological analysis of water?  Discuss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life cycle of Plasmodium Vivex. Comment on the methods of its growth preven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soft and hard water?  Describe the method of softening process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haracteristics of wastewater for Brewery &amp; fish processing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12-31T19:06:00Z</dcterms:modified>
  <cp:revision>18</cp:revision>
  <dc:subject/>
  <dc:title>BOARD OF TECHNICAL EDUCATION</dc:title>
</cp:coreProperties>
</file>