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ivil Engg.(3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ining along sloping ground or stepping method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(i) Face left &amp; Face right observation  (ii) Ran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(i) Line of collimation  (ii) Change point  (iii) Axis of Telescop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file lev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providing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outing?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ound insulation? List the materials used for sound insu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, how will you perform Ranging &amp; Chaining across an obstacle like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nvert the following whole circle Bearing (WCB) to         Quadrantal Bearing (QB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30′      2. 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          3.  12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Convert the following QB to WCB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1.  N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E       2.  S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    3.  N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llimation system &amp; Rise and Fall system of Calculating R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ill you prolong a line using Theodolit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rmal Ins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a level and leveling staff on continuously sloping ground at common interval of 30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775 (on A), 1.545, 2.335, 3.115, 3.825, 0.455, 1.380, 2.055, 2.855, 3.455, 0.585. 1.015, 1.850, 2.755, 3.845 (on B). RL of A was 100.00m. Calculate RLs of different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‘Types of Roof Cover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measurement of Vertical angle by Theodol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ollowing stages of concreting: (i) Transportation     (ii) Compa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: (i) Acoustic materials  (ii) Safe bearing capacity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Trusses used for supporting Roof? Draw line sketches of any 2 types of Trus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: (i) Flooring used for factory  (ii) Flooring used for Residential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the line plan given in Fig.1 draw to a suitable sca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             </w:t>
            </w: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evation      </w:t>
            </w: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ction         </w:t>
            </w: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ssume any suitable data as per PDA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  <w:drawing>
          <wp:inline distT="0" distB="0" distL="0" distR="0">
            <wp:extent cx="547878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User</cp:lastModifiedBy>
  <cp:lastPrinted>2014-09-12T13:16:00Z</cp:lastPrinted>
  <dcterms:modified xsi:type="dcterms:W3CDTF">2015-07-21T09:50:00Z</dcterms:modified>
  <cp:revision>21</cp:revision>
  <dc:subject/>
  <dc:title/>
</cp:coreProperties>
</file>