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Quality valu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Quality of Design and Quality of Conform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workers and Operators in promoting quality consciousn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SME &amp; ASTM codes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loyds Register of Shi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ning and importance of ISO-9000 Quality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Quality Control and what are its advantag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pecifications and what is their purpos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pection Plann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Compression Test, and its asp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at are Micro and Macro Etch tes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X-ray radiography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gnetic Particle testing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ddy Current testing? Expla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ardness Test, State types of Hardness Tests and explain one of them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end Test? Explain its procedur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Impact testing? Explain any two metho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ltrasound Inspec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ye Penetrant tes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Quality Assurance in Design and Develop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Hardness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S. Codes/ I.B.R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al Insp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&amp; disadvantages of X-ray Radi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8T21:07:00Z</dcterms:modified>
  <cp:revision>9</cp:revision>
  <dc:subject/>
  <dc:title/>
</cp:coreProperties>
</file>