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I(AE206) [Revised Schem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subcomponents of a load bearing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dressing a stone maso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a R.C.C lintel over other material linte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ime plaster morta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 lap important in fixing roofing shee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location of a staircase important in a bui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designing building components using composite materi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the selection of foundation type &amp; material depend up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tone masonry foundation for a wall of 23 cms th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while supervising brick masonry constr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ubble masonry &amp; ashler masonry with an elevational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1 ½ thick English bond brick wall at a L-j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with neat sketches 3 examples of 2-centered arches, marking its cent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intels &amp; ar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elevational sketches of any 3 stone finishes for a stone masonry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&amp; disadvantages of a cement concrete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applying plaster coats to the external surface of brick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me defects in plaster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with a neat sketch the process of fixing Mangalore tiles on a timber frame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different types of turning stairc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lan of a spiral staircase for a height 3.00m &amp; calculate its riser requirements, ensuring sufficient head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23T20:08:00Z</dcterms:modified>
  <cp:revision>15</cp:revision>
  <dc:subject/>
  <dc:title/>
</cp:coreProperties>
</file>