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e Development(4293) [Old Course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various uses of minerals and its produ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y three:  i) Ore   iii) Development    iii) Out crop      iv) Samp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suitability condition for shaf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tripping ration and enumerate its ty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s and disadvantages of Bord and Pillar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cope of rock mechanics in opencast m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dip and various types of d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istory of m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shape and size of inc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method of opening gently dipping ore bod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pencast mine entry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sequence of opencast mine bench develop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Dip development method in Bord and pillar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amount of coal from a district having 5- heading of 3m x 3.5m, where coal cutting machine (ccm) is applied. Assume other condi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development in underground metal m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factors affecting level interv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problems in rock mechan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ubsidence and explain theory of subside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thods of preventing and controlling opencast bench fail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43:00Z</dcterms:created>
  <dc:creator>NEWUSER</dc:creator>
  <dc:description/>
  <dc:language>en-US</dc:language>
  <cp:lastModifiedBy>Windows User</cp:lastModifiedBy>
  <dcterms:modified xsi:type="dcterms:W3CDTF">2014-09-15T19:57:00Z</dcterms:modified>
  <cp:revision>3</cp:revision>
  <dc:subject/>
  <dc:title>BOARD OF TECHNICAL EDUCATION</dc:title>
</cp:coreProperties>
</file>