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M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2 differences between closed system and open system. Give one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Work  ii) Power  iii) Energy. Also state their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Kelvin Plank’s statement of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oyle’s law and Gay Lussac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boiler mountings and boiler accessori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ch number. State its signific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alton’s law of partial pres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omestic food freezer is to be maintained at a temperature of -15</w:t>
            </w:r>
            <w:r>
              <w:rPr>
                <w:rFonts w:cs="Lucida Sans Unicode" w:ascii="Lucida Sans Unicode" w:hAnsi="Lucida Sans Unicode"/>
              </w:rPr>
              <w:t>º</w:t>
            </w:r>
            <w:r>
              <w:rPr>
                <w:rFonts w:cs="Bookman Old Style" w:ascii="Bookman Old Style" w:hAnsi="Bookman Old Style"/>
              </w:rPr>
              <w:t>C. The ambient air temperature is 30</w:t>
            </w:r>
            <w:r>
              <w:rPr>
                <w:rFonts w:cs="Lucida Sans Unicode" w:ascii="Lucida Sans Unicode" w:hAnsi="Lucida Sans Unicode"/>
              </w:rPr>
              <w:t>º</w:t>
            </w:r>
            <w:r>
              <w:rPr>
                <w:rFonts w:cs="Lucida Sans Unicode" w:ascii="Bookman Old Style" w:hAnsi="Bookman Old Style"/>
              </w:rPr>
              <w:t>C. If heat leaks into the freezer at the continuous rate of 1.75KJ/s, find the power required to pump this heat out continuous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vessel of capacity 5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contains 20Kg of an ideal gas having a molecular mass of 25. If the temperature of the gas is 15</w:t>
            </w:r>
            <w:r>
              <w:rPr>
                <w:rFonts w:cs="Lucida Sans Unicode" w:ascii="Lucida Sans Unicode" w:hAnsi="Lucida Sans Unicode"/>
              </w:rPr>
              <w:t>º</w:t>
            </w:r>
            <w:r>
              <w:rPr>
                <w:rFonts w:cs="Lucida Sans Unicode" w:ascii="Bookman Old Style" w:hAnsi="Bookman Old Style"/>
              </w:rPr>
              <w:t>C, find its pressure. Take universal gas constant = 8.314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construction and working of a barrel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rtain quantity of air has a volume of 0.028 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at a pressure of 1.25 bar and 25ºC. It is compressed to a volume of 0.0042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according to the law pv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.3 </w:t>
            </w:r>
            <w:r>
              <w:rPr>
                <w:rFonts w:cs="Bookman Old Style" w:ascii="Bookman Old Style" w:hAnsi="Bookman Old Style"/>
              </w:rPr>
              <w:t>= constant. Find the final temperature and work done during com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e Kg of air at a temperature of 40ºC is compressed isothermally from a pressure of 1.5 bar to 6 bar. Determine the heat rejected by the air during the process of compression. For air, take C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>=1.005 KJ/KgK and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 xml:space="preserve">=0.712  KJ/Kg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construction and working of Babcock and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rnal energy per Kg of superheated steam at a pressure of 10 bar and a temperature of 300ºC, If the steam is expanded to 1.4 bar and dryness fraction 0.8, find the change in intern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eam is supplied to a steam turbine at a pressure of 20 bar and 3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t is then expanded isentropically to a pressure of 0.08 bar. Determine the Rankine cycl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chematic, explain the construction and working of Benso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4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2/-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construction and working of any two boiler moun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ozzle control governing method in steam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of a downflow type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 Enthalpy  ii) Entropy. State their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energy conservation practices one should follow to save energy in their ho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One Kg of an ideal gas is heated from 18.3ºC to 93.4ºC. Assuming R=0.264 KJ/KgK and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>= 1.18 for the gas, find the change in intern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boiler draught. Explain different types of boiler draugh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major differences between impulse turbine and reaction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n induced draugh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19:22:00Z</dcterms:modified>
  <cp:revision>23</cp:revision>
  <dc:subject/>
  <dc:title/>
</cp:coreProperties>
</file>