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’s-I(MX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sma membra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urvival needs and its related body activ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mposition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lood supplied to the hea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organs involved in respi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oatrial nod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ell and its organelles in detail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your answer with respect to intake of raw materials and elimination of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with neat diagra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group deter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ardiac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with neat diagra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atomy of hear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ithelial tiss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s the following with neat labelled diagra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counting RBC &amp; WB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lung volumes and capacities in Respirato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chea in Respiratory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pi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nal communication – the Endocrine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ssue Regen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20:25:00Z</dcterms:modified>
  <cp:revision>8</cp:revision>
  <dc:subject/>
  <dc:title/>
</cp:coreProperties>
</file>