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I(43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in stop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w thrus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bilge s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phore for fresh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tural venti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ondary refrig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for machinery exhau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ve devices used in a switch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ck machinery layout of a ship and explain the purpose of each machine fit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describe the construction and operation of a deck crane. What safety provisions are given for the deck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use and supply of compressed air on-board ship. What safety features are used on these compressed air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vapour compression refrigeration system of a 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ergency source of electrical p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ferential tripping of power on a 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g clu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fixed fire fight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static expansion val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POL Annexure 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of paralleling gener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2:23:00Z</cp:lastPrinted>
  <dcterms:modified xsi:type="dcterms:W3CDTF">2014-09-30T19:24:00Z</dcterms:modified>
  <cp:revision>12</cp:revision>
  <dc:subject/>
  <dc:title/>
</cp:coreProperties>
</file>