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Instruments-I(MX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Oscilloscope as an electronic test instru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kin contact imped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dical diagnosis with chemical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cell 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irome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agents of steriliz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Explain the following with neat block diagra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 parameter coulter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nical flame photo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action of radiation with ma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ic method of cell cou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conductivity method for cell cou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conductivity of electrode jellies &amp; creams with respect to skin contact imped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Pneumotachometers?  Describe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icroprocessor controlled Spectrophotometer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RO?  Mention its advantages &amp; dis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Recording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itrogen washout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ell identif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Area of the flow volu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6:22:00Z</cp:lastPrinted>
  <dcterms:modified xsi:type="dcterms:W3CDTF">2014-09-30T23:22:00Z</dcterms:modified>
  <cp:revision>8</cp:revision>
  <dc:subject/>
  <dc:title/>
</cp:coreProperties>
</file>