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rial &amp; Administrative Communication-II(46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Managerial Communication’. Give any three functions of a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 xml:space="preserve">Communication is message sending’.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we have effective organization without effective communication? When do organisations fa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wo troublesome misconceptions of communication and give alternatives to each of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words often carry hidden meaning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Non verbal communication speaks louder than words”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words can lead to self fulfilling expectation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n we understand roles and functions of others while defining the organizational climate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larity of organisational goals will help to define organsational climate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Rewards and punishments for communicat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formal grapevine? What are the four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actors affecting the integrity of net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feedback opportunities affect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and disadvantages of mee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elephone usage?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‘Praise and criticism’, giving two featur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edibility? Explain any three factors to determine credi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d listening habits to avoid? Explain any four bad listening hab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plan the content of your talk? State and explain the 5 guidelines for planning the content of your ta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9T23:16:00Z</dcterms:modified>
  <cp:revision>9</cp:revision>
  <dc:subject/>
  <dc:title/>
</cp:coreProperties>
</file>