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ool Engineering-I(Cutting Tools)[5033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ingle point &amp; multiple point cutting to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UC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desirable properties of cutting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Tool life for minimum cost per pos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orthogonal &amp; obliqu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discontinuous chips preferred over continuous chi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uring a metal cutting operation it was observed that shear plane angle was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. The length of travel (i.e. uncut chip) was 150mm.  What is the length of chip you will exp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criteria on which machinability of metal depe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nomenclature of twist dri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ool wear.  Discuss different types of Tool w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merchants circle diagram for cutting forces on orthogonal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ool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chemical coolant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sketch the complete geometry of a single point cutting tool, stating the sequence and importance of the various angles associated with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ing process of cemented carb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aylor’s tool life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guidelines for selection of Tool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oluble emulsion prepa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p form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influencing Tool lif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thetic cool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onds To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10T11:31:00Z</cp:lastPrinted>
  <dcterms:modified xsi:type="dcterms:W3CDTF">2014-09-10T18:32:00Z</dcterms:modified>
  <cp:revision>15</cp:revision>
  <dc:subject/>
  <dc:title>BOARD OF TECHNICAL EDUCATION</dc:title>
</cp:coreProperties>
</file>