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Instrumentation(42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ut off limit for turbulent and laminar 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all tube and Ventu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racer dilution method of flow calib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 application where E/P converter is used. Explain the working of an E/P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ine diagram to show the relationship between atmospheric, vacuum, absolute and gauge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P Cell and DP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working of a magnetic flow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vortex shedding and vortex swirl flow meter with help of suitable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itot tube and annub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eback effect, law of intermediate metals and intermediate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otal radiation pyromet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olid expansion type of thermometer. State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gularity and multiplication adjustment in C type Bourdon tube. Also explain the term lost mo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micrometer manomet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and working of a strain gauge pressure transducer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working of Air Purg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ervicing techniques of different type of level measuring instru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apacitive level measuring system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iollis principle and mass flow 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ed loop pressure control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l pressure method of flow measu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1T22:49:00Z</dcterms:modified>
  <cp:revision>11</cp:revision>
  <dc:subject/>
  <dc:title/>
</cp:coreProperties>
</file>