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08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Machinery &amp; Equipments(4507) [Old Course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ive from the remaining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Cylinder Bed Machine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the Feed Do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3 thread &amp; 5 thread over lock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could be the reason for a cutting knife, not to follow the marker? Give sol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effect of acid wash on Deni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advantage of using Shoulder Boar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UP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nder P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stitch the cuff of a formal shirt in a batch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itching of a yoke in a batch system for shi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 batch system, should W.I.P be more or less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reasons &amp; rectifications of the following sewing problems: (i) Thread breaking (ii) Thread puckering                (iii) Skipped stitches (iv) Needle breaking (v) Thread looping   (vi) Fabric getting ho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ssure foo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ind stitch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ping attach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bbin wind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detail the working of the feed up of the Arm machine. What are the advantages of using this machine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 (i) Steam Dolly (ii) Marker (iii) Drill Maker (iv) Laser Jet cu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Computers in the cutting s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hutes, Trolleys &amp; Belts in mechanized work pla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(12</w:t>
            </w:r>
            <w:r>
              <w:rPr>
                <w:rFonts w:cs="Bookman Old Style" w:ascii="Bookman Old Style" w:hAnsi="Bookman Old Style"/>
              </w:rPr>
              <w:t>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30:00Z</dcterms:created>
  <dc:creator>NEWUSER</dc:creator>
  <dc:description/>
  <dc:language>en-US</dc:language>
  <cp:lastModifiedBy>Windows User</cp:lastModifiedBy>
  <cp:lastPrinted>2014-09-16T17:03:00Z</cp:lastPrinted>
  <dcterms:modified xsi:type="dcterms:W3CDTF">2014-09-17T00:04:00Z</dcterms:modified>
  <cp:revision>15</cp:revision>
  <dc:subject/>
  <dc:title>BOARD OF TECHNICAL EDUCATION</dc:title>
</cp:coreProperties>
</file>