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oblems associated with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for extention in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points of importance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necessary conditions for successful price discri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assumptions underlying break even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enue receipt = Rs.60,300; Rev Expenditure = Rs. 5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Receipt = Rs. 20,500; Total Expenditure = Rs. 70,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Revenue deficit and Fiscal defic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points of distinction between micro and ma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oints of nature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te the following chart.</w:t>
            </w:r>
          </w:p>
          <w:p>
            <w:pPr>
              <w:pStyle w:val="Normal"/>
              <w:jc w:val="both"/>
              <w:rPr/>
            </w:pPr>
            <w:r>
              <w:rPr/>
              <w:t>Types of mks and its features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6"/>
              <w:gridCol w:w="1466"/>
              <w:gridCol w:w="1466"/>
              <w:gridCol w:w="1466"/>
            </w:tblGrid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Market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 xml:space="preserve">No. of buyers 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No. of sellers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Type of product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Free entry/exit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Monopoly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Oligopoly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Monopolistic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Perfectly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  <w:t>Competitive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e discrimination? Explain 3 types of price discri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types of pricing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ssumptions of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4 limitations of marginal util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4 factors affecting law of diminishing marginal util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equi marginal utility with the help of a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eatures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assumptions to the law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actors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causes for change in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supply with the help of a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demand with the help of a schedule 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heories of a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P analysi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 profit analysi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features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cro-economics help 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4 types of fiscal poli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scal policy? Explain any 3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objectiv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ffect of budget on economy and business variab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3:22:00Z</cp:lastPrinted>
  <dcterms:modified xsi:type="dcterms:W3CDTF">2014-10-17T20:23:00Z</dcterms:modified>
  <cp:revision>8</cp:revision>
  <dc:subject/>
  <dc:title/>
</cp:coreProperties>
</file>