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ineering Materials(4101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eory of “Superconductivity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four properties of Manganin &amp; state its two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four properties of “Eureka” &amp; state its two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 “N-type semiconductor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Dielectric loss” and factors affec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related to insulating materia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Volume resistance ii) Surface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applications of “fluorescent material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four properties and two uses of following conductors materials i) Silver ii) Nick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) Resistivity ii) Temperature coefficient of resista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desired propertied of power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six materials used for manufacturing cab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 L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liquid crystal display (LCD) and light dependant resistors (LDR) and their area of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) Strain gauges ii) Piezo electric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elenium rectifiers and giv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ging and discharging of a dielectric material. Also explain the permittivity of dielectric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duction through Gaseous dielectrics with the help of graph between leakage current and applied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electric loss?  Derive an expression for dielectric loss in a dielectric.  What are the factors affecting dielectric lo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agents that are used in PVC to make it suitable for use as a good insulator?  Also list out the characteristics and applications of PV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“Ceramic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“coolants “ in Electrical machinery and their area of applications.  Also explain the necessity of coolants for electrical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related to magnetic material                i) Permeability ii) Curie point iii) Coercive force                   iv) Magnetost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roperties required of a magnetic material used for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ing i) Transformer core    ii) Permanent magn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Fuse materials ii) Radioactive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5T12:56:00Z</cp:lastPrinted>
  <dcterms:modified xsi:type="dcterms:W3CDTF">2014-09-25T19:57:00Z</dcterms:modified>
  <cp:revision>14</cp:revision>
  <dc:subject/>
  <dc:title/>
</cp:coreProperties>
</file>