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ind w:right="-720" w:hanging="0"/>
        <w:rPr/>
      </w:pPr>
      <w:r>
        <w:rPr/>
        <w:t xml:space="preserve">Subject: </w:t>
      </w:r>
      <w:r>
        <w:rPr>
          <w:b/>
          <w:bCs/>
        </w:rPr>
        <w:t>Power Generation, Transmission &amp; Distribution(5091)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higher values of diversity factor and demand fac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hy pulverized coal is used in steam power pl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bundled conductors are used for overhead transmission l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suspension type insulators are used for EHV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i) feeder  ii) distributor iii) service m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hy single pole switch is to be provided in live wire and not in neutral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earthing essential? What are the factors affecting earth resis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proposed station has following daily load cycle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(Hrs)  6-8  8-12  12-16  16-19  19-24   24-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(MW)  30    40      60        80       40       3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ad curve and select suitable generator units.  Prepare operation schedule for machines selec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orking of nuclear power plant with the help of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s used for starting of a D.G. set and explain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causes of failure of insulators and methods to overcome th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which affect corona? What are the methods of reducing corona lo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ingle circuit and double circuit design of towers as support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and two demerits of EHV transmi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rain insulator? Where is it used in the transmission line? Draw a sketch to show its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d compare the volume of conductor material required in AC three phase three wire system and  AC three phase four wire distribu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 brief: i) radial system  ii) ring main system  iii) interconnect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oltage and permissible voltage drop in various parts of distribution system for urban and semi urban are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oom of size 4m x 4m x 3.5m requires 4 tube light (40w) and 3 fans (60w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layout showing location of fans, tubes and switch boar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PVC casing capping wiring, estimate total quantity of material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E rules for domestic wi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godown wir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.E. rules for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plate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72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5T22:32:00Z</dcterms:modified>
  <cp:revision>7</cp:revision>
  <dc:subject/>
  <dc:title/>
</cp:coreProperties>
</file>