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ower Electronics &amp; Drive Control(510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three points of distinction between UJI and PU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important features of Schottky di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o recover the trapped energy in an inductive lo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circuit used for di/dt protection of a thyristor.                          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diagram and the relevant waveforms of a single phase full wave rectifier (M-2 connection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ycloconverters? State the different types of cycloconver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Buck regulator and Boost regu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nd explain the two transistor model of a thyristo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commutation of a thyristor? State various methods of commutation and explain any one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Turn-ON methods of an SC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and relevant waveforms explain single phase Bridge Converter (B2 Connection) circuit with resistive lo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a neat diagram and waveforms explain the single phase full wave phase controller with resistive load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the help of circuit diagram and waveforms, explain the working of a single phase cycloconverter, with centre tapped transformer configur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a Boost regulator in detail. Draw the relevant circuit diagram and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circuit diagram and waveforms explain the significance of a free wheeling di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lassify Choppers and explain step down Chopper circuit with relevant circuit diagram and waveform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the classification of DC drives. Explain any one DC drive in brief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methods used in speed control of DC drives. Explain any one of such method of your choice using appropriate thyristorised devices with the help of neat circuit diagram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how DC motor control is obtained using chopper controlled driv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or Voltage Contro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tor Voltage Contro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urrent Contro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firstLine="72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4-09-16T21:29:00Z</dcterms:modified>
  <cp:revision>18</cp:revision>
  <dc:subject/>
  <dc:title/>
</cp:coreProperties>
</file>