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ary Ship Design(533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ttempt any five from the remaining </w:t>
      </w:r>
    </w:p>
    <w:p>
      <w:pPr>
        <w:pStyle w:val="Normal"/>
        <w:widowControl w:val="false"/>
        <w:autoSpaceDE w:val="false"/>
        <w:ind w:right="-1440" w:hanging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</w:t>
      </w:r>
      <w:r>
        <w:rPr>
          <w:rFonts w:cs="Bookman Old Style" w:ascii="Bookman Old Style" w:hAnsi="Bookman Old Style"/>
          <w:szCs w:val="28"/>
        </w:rPr>
        <w:t>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feature of an oil tank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ations and con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weight carrier versus volume carr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s vessel in ship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ical owner’s requirement for construction of a merchant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components of the light ship weight? How are they determi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etermine the dimension of a bulk carrier of 16000 tonnes DWT at a maximum draft of 8.1m with a service speed of 15 Kno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n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rad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Where 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= dead weight coeffici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= Block coeffici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 xml:space="preserve">V= service speed in kno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L= Length in met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B=Breadth in met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section area curve of a basis ship is modified for a new position of LCG of the vessel and for a new prismatic coeffic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minimum freeboard requirement of a vessel determined? Explain the effect of freeboard on the design of vess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general arrangement plan? Explain requirement of crew and passenger accommod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ypical general arrangement plan of a bulk carr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liminary design of a cargo ship led to the following dimensions: Length =120m, Breadth=18m, Draft=5.6m and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=0.66. If the draft is increased to 7m, estimate the likely change in the C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and increase in dis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11T13:08:00Z</cp:lastPrinted>
  <dcterms:modified xsi:type="dcterms:W3CDTF">2014-09-11T20:10:00Z</dcterms:modified>
  <cp:revision>12</cp:revision>
  <dc:subject/>
  <dc:title/>
</cp:coreProperties>
</file>