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iry Technology(427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mposition and nutritional importance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phosphates and MBR tes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body and texture defects in butter and write their causes and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heddar cheese and processed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factors, which affects the solubility of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icrobial culture used for making sour Dah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e by products of Indian dairy industry and write the uses of edible case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ysicochemical properties of the following milk constituents: (Any one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fa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ilk protein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su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latform tests are useful for acceptance or rejection of incoming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production of market milk and describe the pasteurization and homogeniza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 for the manufacture of flavoured mil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manufacture of steriliz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principle of separation of cream using centrifugal cream separator and enlist the parts of centrifugal cream sepa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for the manufacture of but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hurning and working operations in the manufacture of but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processed cheese and explain the process for the manufacture of processed chees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manufacture of cheddar cheese and explain cheddaring oper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ysicochemical changes that take place during curing of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the manufacture of condens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ignificance of various quality control tests required for the milk used for the manufacture of condense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ss for instantization of milk pow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flow diagram for the manufacture of spray dried milk powder and explain the process of spray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for the production of malted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he following constituents in ice cream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fa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solid not fac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biliz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uls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over run in ice crea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unit operations in the manufacture of Ice cream. (Any one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of making ice cream mi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teurization and homogenization of ice cream mi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ing and Hardening of ice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to prepare the following products: (Any tw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hoa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he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rikh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manufacture and packaging of yoghu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7T16:23:00Z</cp:lastPrinted>
  <dcterms:modified xsi:type="dcterms:W3CDTF">2014-09-17T23:24:00Z</dcterms:modified>
  <cp:revision>18</cp:revision>
  <dc:subject/>
  <dc:title/>
</cp:coreProperties>
</file>