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Organisation &amp; Management(30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objectives of the co-operative societ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formation is necessary for determining a suitable layout for a pl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various sources of finance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role of personnel department as regards to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election   ii) Tra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sponsibilities of employer towards safe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ights of a ‘Registered Trade Union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ime estimates for ‘P.E.R.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different types of Organisational structures based on distribution of authorities and responsib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F.W.Taylor is known as father of Scientific Management”.  Comment 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material handling system is important? List the various types of material handling equip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actors to be considered for good plant lay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various terms used in financial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Break-Even chart wit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bsolescence? Explain the reasons for obsolesc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Budgeting in materials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s between Selection and Recrui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grievance handling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Incentive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afety awareness is important for employe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factory act 194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various types of floats. Explain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 i) Income Tax    ii) Provident F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09-09T23:59:00Z</dcterms:modified>
  <cp:revision>11</cp:revision>
  <dc:subject/>
  <dc:title>BOARD OF TECHNICAL EDUCATION</dc:title>
</cp:coreProperties>
</file>