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4535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Gol-Gumbaz at Bijap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Qutub-Minar with special emphasis on Scalactite brac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vincial style of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d sketch Taj-Mahal at Ag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different types of columns used in Greek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gyptian Tomb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terials and various structures developed by Roman to display their Engineering skil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eatures seen in the residential building during renaissance peri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7 = 2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ouse construction in Indus-Valley civi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evolution of order under Chaluky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our types of Chailya Ar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shokan Pillar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examples, works of Charles Cor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the development that took place during post Renaissance peri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Granite Sphinx of Egyptian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CROPOLIS at Ath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2T19:48:00Z</dcterms:modified>
  <cp:revision>7</cp:revision>
  <dc:subject/>
  <dc:title/>
</cp:coreProperties>
</file>