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Organisation-I(42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us? Name the three busses available in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cro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Pipe 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gister Transfer Langu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addition of the following in two’s complement representation: (i) (-7) + (+5)    (ii) (-7) + (-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the following in binary sign/magnitude and 2’s complement using 16 bits:  (i) +512   (ii) –2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ultiprocessing?  List two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Computer system and explain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iming diagram for a Synchronous bus operation. (Read cycl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ix registers in the CPU and explain the roles performed by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ulate the eight different conditions to consider while adding and subtracting Sign Magnitude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oths algorithm for multi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flow chart, explain the algorithm for division of two Inte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dressing modes?  Explain any f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instruction formats?  Explai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PU state transition diagram and explain CPU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icro operation?  List all arithmetic Micro operations along with symbol designation in RTL and explain any thr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rdwiring? List the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l Architecture of a CP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d Program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ating Point Representation of num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tch Execute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Bu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rocess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ft Micro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8-26T16:49:00Z</cp:lastPrinted>
  <dcterms:modified xsi:type="dcterms:W3CDTF">2014-08-26T23:52:00Z</dcterms:modified>
  <cp:revision>13</cp:revision>
  <dc:subject/>
  <dc:title>BOARD OF TECHNICAL EDUCATION</dc:title>
</cp:coreProperties>
</file>