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Electronics(4132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ripple factor  ii) rectification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athode materials used in vacuum tub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E and CB configurations used in transi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need for biasing in transi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BJT differ from a vacuum tub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construction of a vacuum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MOSFETs and JF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tability factor and Q po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nductors, insulators and semi conductors with the help of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P type and N type semiconductor in brief with relevan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orking of a pn junction diode under i) Forward bias condition    ii) no bias cond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al features and the characteristics of a zener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operation of a series inductor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bridge type full wave rectifier and explain its working.  Also sketch the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struction of a PNP transistor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, explain the transistor input characteristics in common emitter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henomenon of thermal runaway and use of heat sinks with respect to a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single stage common emitter amplifier using a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lpha and beta of a transistor?  Obtain relation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otential divider biasing used in transistor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wo important JFET parameters.  Also explain the self bias technique in JFET circ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depletion type MOSFET with the help of a h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ypes of electron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8T13:02:00Z</cp:lastPrinted>
  <dcterms:modified xsi:type="dcterms:W3CDTF">2014-09-18T20:03:00Z</dcterms:modified>
  <cp:revision>11</cp:revision>
  <dc:subject/>
  <dc:title/>
</cp:coreProperties>
</file>