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, which decides the scope of material handling activity in an enterpr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nsidering the principles of material handling in any organizational set-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interrelationship between plant layout and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industrial rob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material handling co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allets and contai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importance and benefits of material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of material handling to activities of other departments like purchase an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ummarize i) Gravity principle ii) Space utilization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onsidering the planning principles of Material Handling prior to set up of the fac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nit load concept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the material handling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verall material flow cycle of any manufacturing unit.  What information does it prov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unctional type pl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factors considered in planning and designing the plant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imple sketch explain the material flow in a multistorey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place handling?  Give the advantages of proper workplace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determining accurate material handl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place handling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pe of material handling co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c ways to move unit l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material hand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7:55:00Z</dcterms:modified>
  <cp:revision>9</cp:revision>
  <dc:subject/>
  <dc:title/>
</cp:coreProperties>
</file>