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I(41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round wave propag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WR &amp; reflection coeffici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: i) Directivity  ii) Palarization  iii) Bandwidt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yquist sampling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PSK &amp; QPS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TDM over FD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ructure of atmosphe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kywave propagation and space wave propag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quivalent circuit of a transmission line and explain the primary constants. What is meant by characteristic imped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Yagi-Uda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  i) Horn antenna  ii) Broadside ar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onstruction and operation of a waveguide. What are the advantages and applications of waveguid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AD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DPCM receiver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PPM signal is demodulated with the help of block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PSK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SK generation and de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how TDM system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quarter-wave transformer is used for Impedance matc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arabolic dish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osses in skywave propagated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16T14:49:00Z</cp:lastPrinted>
  <dcterms:modified xsi:type="dcterms:W3CDTF">2014-09-16T21:50:00Z</dcterms:modified>
  <cp:revision>11</cp:revision>
  <dc:subject/>
  <dc:title>BOARD OF TECHNICAL EDUCATION</dc:title>
</cp:coreProperties>
</file>