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.C. 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Northbridge present on the mother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803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Impact and Non-impact pr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ead cr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gical construction of floppy disk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ertical and horizontal scan frequenc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in brief the different types of connectors used to connect keyboard to the computer system. Explain the working principle of a keyboa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/O bus? List and explain in brief the features of any five I/O buses in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DO-SDRAM       ii) ROM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A                    iv) Cache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MPS in Computer System. Write on 24-pin power connector of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Interlaced Monitors  ii) Non-interlaced Monitors  iii) VG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Ink-jet printer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different types of floppy disk &amp; drives. Explain in brief the drive components of 3.5 inch floppy di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d/Write operation of Hard Disk Drive in P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HDD interface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SDI Interlaced Monitors  ii) ID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  <w:t>&lt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"/>
              </w:rPr>
            </w:pPr>
            <w:r>
              <w:rPr>
                <w:rFonts w:cs="Bookman Old Style" w:ascii="Bookman Old Style" w:hAnsi="Bookman Old Style"/>
                <w:sz w:val="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Laser assembly functions in CDROM driv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DROM drive problems, its causes and its appropriate associated troubleshooting ste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ll the external ports present on the motherboard. Explain the functionality of any f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D-ROM stand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nd card characteri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use cleaning &amp; mainten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advantages of floppy di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8T20:18:00Z</dcterms:modified>
  <cp:revision>10</cp:revision>
  <dc:subject/>
  <dc:title/>
</cp:coreProperties>
</file>