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I(MP204)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Horizontal f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ord retention and dispos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office forms. (3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office machines and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advantages of office systems and Rout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problems encountered in the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ways of ensuring smooth flow of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ffice systems and Rout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advantages of f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heel Index? State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cord Disposal sched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ys in which forms can be classifi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m Designing? Explain the form desig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designing an office for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thods used by an office in designing their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hotocopying machine? Discuss any four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DP? Discuss any four of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ata processing system? Explain the different types of data processing systems us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22:17:00Z</dcterms:modified>
  <cp:revision>9</cp:revision>
  <dc:subject/>
  <dc:title/>
</cp:coreProperties>
</file>