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Production Proces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ating system in mou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pplications of gears commonly used in automobi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for the failure of ‘Organic finishes’ or paint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 wire gauge is required in a sheet metal shop? Explain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inciples of soldering and b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ools used in pattern making?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es, the procedure for making green sand mould by turnov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t stages in core making. What do you understand by core se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the working of a cold chamber die cas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a neat sketch the principle of electric arc welding. What is straight polarity and reversed polar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soldering and list its application in automobi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upsetting and bend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apping process? Explain with a neat sketch ho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es three types of oxy-acetylene fl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defects in forging? Explain the plastic flow of metal in for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one gear tes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perations in sheet metal work like blanking, hollowing, raising and metal s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lectroplating process with a suitab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pot and seam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welding rods? Give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static spray painting. Illustrate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9-10T15:40:00Z</cp:lastPrinted>
  <dcterms:modified xsi:type="dcterms:W3CDTF">2014-09-10T22:41:00Z</dcterms:modified>
  <cp:revision>49</cp:revision>
  <dc:subject/>
  <dc:title>BOARD OF TECHNICAL EDUCATION</dc:title>
</cp:coreProperties>
</file>