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construction-II(43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mportance of Jigs and fixtures durin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welding of Aluminum different from that of welding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leak test carried on weld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considered for a good weld joint 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factors affecting welding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etal spraying and hard 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parts of the ship are considered for submerged arc welding? Describe the weld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G welding process. Give a few applications of the same in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re and Post heat treatments of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elding of dissimilar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elding of Ferritic or Martensitic stainless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ye penetrant testing of weld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structive tests of weldment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otal costs of manual flux shielded metal arc welding using data given below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length = 3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speed = 13 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factor = 3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and overhead = Rs. 2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ges per hou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consumption = 0.35 Kg/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Price = Rs. 250 per 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Voltage = 22 vol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 Current = 200 Am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  = 0.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e per KWhr = Rs. 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society requirement for welding in ship construction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nder water welding proces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ship components which need cladding to be done. How is the cladding proces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e the safe working practices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er’s performance qual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posi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nditioning Machine pa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lth of Weld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2T14:30:00Z</cp:lastPrinted>
  <dcterms:modified xsi:type="dcterms:W3CDTF">2014-09-12T21:35:00Z</dcterms:modified>
  <cp:revision>12</cp:revision>
  <dc:subject/>
  <dc:title/>
</cp:coreProperties>
</file>