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urveying-I(CE301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plane &amp; geodetic surve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rms (i) base line (ii) tie line (iii) offs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conventional symbol for: (i) Embankment (ii) road (iii) r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: (i) Change point (ii) Height of instrument (iii) Fore sight in level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earing. Which are the different systems of recording bearin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accessories required for plane table surv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ranging? Explain direct ranging by eye. Also name instruments used for rang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methods for determining width of r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to be considered in deciding stations of chain surv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construction of prismatic comp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ocal attraction? How is it determined &amp; elimin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values of included angle in closed traverse ABCD conducted in clockwise direction given following FB of respective lin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tbl>
            <w:tblPr>
              <w:tblW w:w="2880" w:type="dxa"/>
              <w:jc w:val="left"/>
              <w:tblInd w:w="18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7"/>
              <w:gridCol w:w="1173"/>
            </w:tblGrid>
            <w:tr>
              <w:trPr/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ne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B</w:t>
                  </w:r>
                </w:p>
              </w:tc>
            </w:tr>
            <w:tr>
              <w:trPr/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B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4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</w:tr>
            <w:tr>
              <w:trPr/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C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7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</w:tr>
            <w:tr>
              <w:trPr/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D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1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</w:tr>
            <w:tr>
              <w:trPr/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A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8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sz w:val="12"/>
              </w:rPr>
            </w:pPr>
            <w:r>
              <w:rPr>
                <w:rFonts w:cs="Bookman Old Style" w:ascii="Bookman Old Style" w:hAnsi="Bookman Old Style"/>
                <w:sz w:val="1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y che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I method of Computing levels. Also sketch level page to record rea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llowing consecutive readings were taken with level and levelling staff on continuously sloping ground at common interval of 20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0.602, 1.234, 1.860, 2.574, 0.238, 0.914, 1.936, 2.872, 0.568, 1.824, 2.722. RL of first point is 192.122. Rule out page of level book. Enter above reading. Calculate RL of points &amp; also the gradient of line joining first and last poi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..2/-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fferent sources of error in levelling? How are they elimin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.M? State its type &amp; explain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“Radiation” in plane table surv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 (any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s of surv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n &amp; Close traver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y level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ithmetic checks in level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le circle bearing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5T15:43:00Z</cp:lastPrinted>
  <dcterms:modified xsi:type="dcterms:W3CDTF">2014-10-28T20:20:00Z</dcterms:modified>
  <cp:revision>11</cp:revision>
  <dc:subject/>
  <dc:title/>
</cp:coreProperties>
</file>