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rrigation Engg.(40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classification/types of irrigation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.C.A, C.C.A and commanded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storage reservoirs? Write pointw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theoretical profile of a gravity dam and show all forces acting on 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classified failures of earth dams and subtypes of failure in each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investigations before selecting a suitable site for irrigation proj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Symons rain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methods to compute run o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methods of calculating average rainfall?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uty and Delta.  State their units of measurem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rrigation canal has a G.C.A of 90,000 ha out of which 80% is culturable irrigable land.  Intensity of irrigation for Kharif season is 30% &amp; for rabi is 60%.  Find the discharge required at the head of the canal if the duty at its head is 800ha/cumec for Kharif and 1800 ha/cumec for rab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utlet factor, cumec day. Write any 6 points with brief explanation on how to improve duty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ervoir losses? Enlist any four points on how to minimize losses in reservo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eight points on factors to be considered for selection of site for a reservo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ntrol levels for a medium sized reservoir from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storage required for crops:   3000 ha-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nk losses:    20% of effective storag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ad storage: 10% of gross storage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tbl>
            <w:tblPr>
              <w:tblW w:w="919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55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Water level in m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5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6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7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8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9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95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Capacity in Mm</w:t>
                  </w:r>
                  <w:r>
                    <w:rPr>
                      <w:rFonts w:cs="Bookman Old Style" w:ascii="Bookman Old Style" w:hAnsi="Bookman Old Style"/>
                      <w:sz w:val="16"/>
                      <w:vertAlign w:val="superscript"/>
                    </w:rPr>
                    <w:t>3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.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11.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23.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1.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34.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41.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51.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62.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71.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16"/>
                    </w:rPr>
                  </w:pPr>
                  <w:r>
                    <w:rPr>
                      <w:rFonts w:cs="Bookman Old Style" w:ascii="Bookman Old Style" w:hAnsi="Bookman Old Style"/>
                      <w:sz w:val="16"/>
                    </w:rPr>
                    <w:t>77.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avity dam? What are the forces causing stability and the forces causing instability/failure of a gravity dam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ickup weir and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92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Write notes of galleries in gravity dam with sketch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792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with sketches on joints in gravity d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ypes of spillways and explain in brie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plan of a bandhara irrigation system and explain advantages of this system of irri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anal lining? Write any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two methods of construction of earth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6 important advantages of irri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rs and bar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inage in earth da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el crossing-inlets and outlets in cross drainage wor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an ideal site for construction of a dam reservo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gates and radial gates in spillwa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of wells and method to estimate 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12" w:hanging="15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1T13:36:00Z</cp:lastPrinted>
  <dcterms:modified xsi:type="dcterms:W3CDTF">2014-09-11T20:36:00Z</dcterms:modified>
  <cp:revision>9</cp:revision>
  <dc:subject/>
  <dc:title/>
</cp:coreProperties>
</file>