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s-II(4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ston clearance? How is it mea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uperchar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SAE: 20W40, SAE 40 and SA 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blowby gases? Sketch neatly a means for measuring its rate of flow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required of a good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principle of NDIR analys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Zenith carburetto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working of the Accelerator circuit in the Solex carburettor with a neat sket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sketch describe the construction of a dual filter in a diesel engine fuel fil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(i) Dwell angle and its importance  (ii) Ballast Re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ignition advance. Explain Vacuum advance mechanism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DI ignition system? Explain with the help of a neat circuit diagram. Also give its advantages and dis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balancing of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valve rotation important? Explain with sketch any on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Root’s Blower. Also give its merits and drawb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a Two-way catalytic 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n Air Injection system and give the functions of a check valve and Air-diverter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various additives in lubricating oils and their func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Bosch Smoke 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orse Test of a Petrol engine provided the following resul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P with all cylinders working = 73.6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P with No. 1 cylinder cut out = 50.4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P with No. 2 cylinder cut out = 50.8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P with No. 3 cylinder cut out = 52.3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P with No. 4 cylinder cut out = 52.6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FP, IP and Mechanical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Flame Ionisation detector and what does it mea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1T19:37:00Z</dcterms:modified>
  <cp:revision>10</cp:revision>
  <dc:subject/>
  <dc:title/>
</cp:coreProperties>
</file>