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November, 2014</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Electronics &amp; Instrumentation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Machine Technology(4217)</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bCs/>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368" w:type="dxa"/>
        <w:jc w:val="left"/>
        <w:tblInd w:w="-108" w:type="dxa"/>
        <w:tblLayout w:type="fixed"/>
        <w:tblCellMar>
          <w:top w:w="0" w:type="dxa"/>
          <w:left w:w="108" w:type="dxa"/>
          <w:bottom w:w="0" w:type="dxa"/>
          <w:right w:w="108" w:type="dxa"/>
        </w:tblCellMar>
      </w:tblPr>
      <w:tblGrid>
        <w:gridCol w:w="1188"/>
        <w:gridCol w:w="756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tate and explain the working principle of impulse turbi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the effect of intercooling in a multistage reciprocating compress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at is a gear train? What are its main typ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at are advantages of using a condenser in a steam power plan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ifferentiate between rotary and reciprocating compress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at is prim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fine: (i) Kinematic link  (ii) Kinematic pair  (iii) Kinematic chai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with a neat sketch Whitworth’s quick return mechanis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Two shafts with centre to centre distance between them as 5m are having two pulleys with radii equal to 250mm and 350mm respectively. Find the length of the belt required for an open belt driv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with a neat sketch construction and working of a platform scal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at is the function of a coupling? With a neat sketch explain construction of any flexible coupling known to you.</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ith a neat sketch explain construction and working of a Lancashire boil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tate the functions of a fusible plug. With a neat sketch explain construction and working of a fusible plu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 xml:space="preserve">Describe with a neat sketch the working of a two–pass surface condenser.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with a neat sketch a low level jet condens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scribe with a neat sketch Pressure – velocity compounded turbi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at are boiler accessories? Explain with a sketch an economis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ith a neat sketch explain construction and working of a Vane type of compress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scribe with a neat sketch the working of a reciprocating pum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tate the working principle of water–ring vacuum pump. Explain its construction with a neat sketc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with a neat sketch the second inversion of double slider crank mechanis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08:57:00Z</dcterms:created>
  <dc:creator>NEWUSER</dc:creator>
  <dc:description/>
  <dc:language>en-US</dc:language>
  <cp:lastModifiedBy>Windows User</cp:lastModifiedBy>
  <cp:lastPrinted>2014-09-15T11:54:00Z</cp:lastPrinted>
  <dcterms:modified xsi:type="dcterms:W3CDTF">2014-09-15T18:55:00Z</dcterms:modified>
  <cp:revision>3</cp:revision>
  <dc:subject/>
  <dc:title>BOARD OF TECHNICAL EDUCATION</dc:title>
</cp:coreProperties>
</file>