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Underground Mining Machinery(42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omposition of steel for wire r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headgear and label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face machinery used in underground coal mining and stat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uitability condition for locomotive haul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ctors affecting the factor of safety of winding r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essential of good haulage track in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of splicing wire rope of an endless haulage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TextBody"/>
              <w:rPr/>
            </w:pPr>
            <w:r>
              <w:rPr/>
              <w:t>Find the diameter of rope to be used on winding system given belo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ght of skip – 2 ton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th of shaft – 500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ght of material – 2.5 ton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ltimate tensile strength – 160Kg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 of safety – 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safety ca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ketch and show elements of wind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drum profile used in wind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Tower mounted Koepe w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turn table pit top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show machines unit of DERDS and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uitable condition for coal cutt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H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Direct rope haulage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endless rope haulage is to be designed to haul 100 tonnes per hour coal upgradient l in 15 over a distance of 1 km. Calculate the horse power of the haulage motor. Given rope friction 1/20, tub friction 1/50, fare weight of tub 500Kg, tub capacity 1000kg of coal, rope speed 2.5 Km/h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safety devices on haulage r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ft signaling arran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al dri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uous mi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esel Locomoti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3T18:22:00Z</dcterms:modified>
  <cp:revision>12</cp:revision>
  <dc:subject/>
  <dc:title/>
</cp:coreProperties>
</file>