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Services-II(45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ir 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aim of thermal insu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happens when sound waves strike the surface of a r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i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ir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dehumidification in an Air condition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rules to be followed for natural venti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rious systems of mechanical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diagram the Air distribution system for a multipurpose hall showing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, how the thermal insulation of exposed walls is to be achie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methods of thermal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hermal insulation for doors &amp; window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6 common acoustical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acoustical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the basic requirements for planning of a sound recording stud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e sound insulation used for vertical barriers &amp; horizontal barr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s any 3 methods of sound insulating a timber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diagram any 3 types of wall construction used for sound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fire-protection for a strong room in a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diagrams to explain the fire-resistance of walls and colum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&amp; disadvantages of natural ventilation &amp; mechanical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9T15:43:00Z</cp:lastPrinted>
  <dcterms:modified xsi:type="dcterms:W3CDTF">2014-09-29T22:44:00Z</dcterms:modified>
  <cp:revision>13</cp:revision>
  <dc:subject/>
  <dc:title/>
</cp:coreProperties>
</file>