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4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Shipbuild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Shopfloor Practices(SH302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differences between up milling &amp; down milling process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are presses classifi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pring back effect in bend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taper turning operation by setting over the tailstoc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list the work holding devices used in drilling machin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NC-Machine – Axis of mo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‘fly cutter’ used in a boring machin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is it necessary to use a quick return mechanism in a Shape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iscuss the applications and features of any two lathe attachments with neat sketche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ich are the different tool materials used for a lathe tool? What is a brazed tipped tool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a note on step cone pulley drive for a drilling machine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How are boring bars supported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a Horizontal Boring Machine and label its various par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the help of a neat sketch, the working of a Hydraulic shaper mechanis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are milling machines classifi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describe an arbor assembl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c)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How do we specify a Press siz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Explain any two operations performed on a Pr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Three-dimensional plate bending for ship constru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block diagram and explain the functions of a CNC mach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Preparatory (G-code) and Miscellaneous function (M-code) used for part programm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four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read cutting on a lath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ools used on a drilling machin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ces between CNC &amp; DNC system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se of dividing head attachment on a milling machin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Fly Pres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gle Bend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440" w:right="1440" w:gutter="0" w:header="0" w:top="72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39:00Z</dcterms:created>
  <dc:creator>aparna</dc:creator>
  <dc:description/>
  <dc:language>en-US</dc:language>
  <cp:lastModifiedBy>Windows User</cp:lastModifiedBy>
  <dcterms:modified xsi:type="dcterms:W3CDTF">2014-09-29T19:48:00Z</dcterms:modified>
  <cp:revision>18</cp:revision>
  <dc:subject/>
  <dc:title/>
</cp:coreProperties>
</file>