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CE3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road transport in comparison with other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pertaining to road geometrics: i) Camber  ii) Gradient   iii) Sight d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bridge and a culver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ree board’ and explain the impor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objects and scope of traffic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‘catch water drain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ailed classification of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‘widening of roads on curv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 explain construction of earthen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ross-section of W.B.M road and name the component parts and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bituminous su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full grout bituminous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ypes of pavements (rigid and flexible). Also mention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concrete road by continuous ba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pecial points to be considered in the alignment of hill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bridge with components and explain th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deck construction with movabl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ny two types of bearings in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yov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boricul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concrete ro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volume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taking sight dist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17T15:22:00Z</cp:lastPrinted>
  <dcterms:modified xsi:type="dcterms:W3CDTF">2014-10-17T22:24:00Z</dcterms:modified>
  <cp:revision>9</cp:revision>
  <dc:subject/>
  <dc:title/>
</cp:coreProperties>
</file>