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b Technology(519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LIP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n example explain the syntax of email add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 (i) Web browser  (ii) URL          (iii) Intran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following HTML tags: (i) &lt;TD&gt;         (ii) &lt;Hn&gt;  (iii) &lt;U&gt;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eed of java script in Web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e comme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uitable diagram explain the working of ARP. What do you understand by “ARP is local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CMP messages: (i) Destination unreachable (ii) Source quench  (iii) Redir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OP in brief. How is IMAP different from PO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associated with email: (i) cc     (ii) Bcc  (iii) Draft  (iv) Trash (iv) Spam (v) Address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eps involved when a web browser request for &amp; obtain a web page from a Web ser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hree HTTP commands. Why is HTTP known as stateless protoc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the usage of the Anchor tag with suitable example. How will you accomplish the following: (i) Linking within a document  (ii) Linking to a fragment in another doc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HTML code 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Ordered list  (ii) Unordered list  (iii) Definition li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javascript code to validate telephone number. Maximum allowed length of telephone number is ten &amp; only digits are accep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three mouse event hand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(i) Double spending problem (ii) Secret key encry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HTML code to generate a form containing the following elements: (i) Dropdown selection box  (ii) Radio butt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Text box  (iv) Submit butt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P Addr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.4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b port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vascript document obje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4-09-22T12:11:00Z</cp:lastPrinted>
  <dcterms:modified xsi:type="dcterms:W3CDTF">2014-09-22T19:13:00Z</dcterms:modified>
  <cp:revision>12</cp:revision>
  <dc:subject/>
  <dc:title/>
</cp:coreProperties>
</file>