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crete Technology(CE303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: i) RCC and PSC  ii) PCC and Lime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necessary precautions, explain the method of storing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s of batching adopted in concret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compacting the concrete by using vibr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lf-compacting concrete?  State it’s merits and fields of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Indian standards, what are the maximum w/c ratio and minimum cement content for moderate and severe exposure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merits, list out different air entraining agents used in concret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perties and use of Ferro-cement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undness of cement?  Explain the procedure of determining it in the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adopted to determine the elongation and flatness index for the coarse aggreg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good concrete making, state various requirements of cement, sand and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the procedure followed in mixing of concrete by using non-tilting mi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necessary precautions required to avoid Bleeding and segregation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Membrane curing (ii) Steam c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mpaction factor test to determine the workability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 (i) Super plasticizer (ii) Colour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92" w:hanging="7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factors affecting workability of concre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43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necessity, list out different pore fillers used in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es explain the following types of joints and mention their purpose and location:                    (i) Construction joint (ii) Contraction jo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 (i) Foam concrete (ii) High performance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merits and demerits of: (i) Pre-cast concrete            (ii) Ready mix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 describe Ultrasonic pulse velocity method of non-destructive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methods of concrete mix design.  Explain any one metho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importance, explain how do you select the w/c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7:33:00Z</cp:lastPrinted>
  <dcterms:modified xsi:type="dcterms:W3CDTF">2014-09-26T00:35:00Z</dcterms:modified>
  <cp:revision>13</cp:revision>
  <dc:subject/>
  <dc:title/>
</cp:coreProperties>
</file>