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Management(5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(i) Demand factor (ii) Load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ergy conservation? List its benefits to the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liminary audit?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lour-rendering index? Briefly explain its importance in selection of l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localised switching will improve efficiency of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cept of V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load side energy management? Briefly explain the techniques used in load side energy manag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briefly explain any six features of Energy conservation Act 20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tailed energy audit? Explain methodology employed for detailed energy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ariff? State its objectives. Briefly explain flat rate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fferent types of power factor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annual bill of a consumer whose maximum demand is 100 KW, pf=0.8 lagging and load factor is 60%. The tariff is Rs. 150 per KVA of maximum demand and Rs. 3 per unit consumed. What will be annual saving in bill if p.f is raised to 0.95 lag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of electrical load management? Briefly explain how better load management can help to minimize peak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er factor? State advantages of improving p.f. How it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actory takes a load of 200 KW at 0.85 p.f. lagging for 2500 hour per annum. The tariff is Rs. 400 per KVA plus Rs. 2/- per KWh consumed. If the p.f is improved to 0.9 lagging by means of capacitor costing Rs. 600 per KVAR and having a power loss of 100 W per KVA, calculate annual saving effected by their use. Allow 10% per annum for interest and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fixed and variable losses in motor. Explain in brief how each of these losses can be reduced in energy efficient mo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assessment of ligh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erms: i) Pump efficiency ii) Hydraulic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ximum demand controller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mportance of following in energy efficient lighting: i) Occupancy sensors ii) Daylight linked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role of ballast in tube light circuit? Explain how electronic ballast saves energy and improves light outpu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5:13:00Z</cp:lastPrinted>
  <dcterms:modified xsi:type="dcterms:W3CDTF">2014-10-17T22:13:00Z</dcterms:modified>
  <cp:revision>11</cp:revision>
  <dc:subject/>
  <dc:title/>
</cp:coreProperties>
</file>