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Measurements(4137) [Ol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a bar-graph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a seven–segment disp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hree types of errors in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quency standard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ndirect–synthesis method used in signal generator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loading effect of a voltmeter and how it affects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diagram of an Ayrton shunt type ammeter and design it to provide current ranges of 2A and 20A. It should use a D’Arsonval movement of internal resistance of 4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full scale deflection current of 1 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transistor voltmeter and describe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diagram of a shunt-type ohmmeter and derive the expression for the current limiting resistor in terms of the resistor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which provides half-scale deflection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current through the galvanometer G in the Wheatstone’s bridge shown in fig.1. The galvanometer has an internal resistance of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Maxwell’s bridge and describe mathematically, how the unknown parameter is calcul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lanced AC bridge has the following constant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 AB : R = 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parallel with C = 0.047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;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 BC : R = 1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n series with C = 0.047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m CD : Unknown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 DA : C=0.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The frequency of oscillation is 1000Hz. Determine the constants of the arm 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mplete block diagram of a CRO and describe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how a triggered sweep is generated in a CRO. Also draw th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related to a CRO (i) Sensitivity        (ii) Fluorescence (iii) Phosphorescence (iv) Persist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wideband sweep generator and describe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block describe, describe a direct synthesis type function genera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a linearizing circuit. Describe its purpose in a sweep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diagram of a dual-trace CRO, two differences between a dual-trace and single-trace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waveforms, how frequency and phase are measured on a C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terms related to measuring instruments: (i) Accuracy    (ii) Sensi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dot-matrix display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64175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00:00Z</dcterms:created>
  <dc:creator>NEWUSER</dc:creator>
  <dc:description/>
  <cp:keywords/>
  <dc:language>en-US</dc:language>
  <cp:lastModifiedBy>User</cp:lastModifiedBy>
  <dcterms:modified xsi:type="dcterms:W3CDTF">2015-07-27T10:47:00Z</dcterms:modified>
  <cp:revision>11</cp:revision>
  <dc:subject/>
  <dc:title>BOARD OF TECHNICAL EDUCATION</dc:title>
</cp:coreProperties>
</file>