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GT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brief: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 of draw fr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direct system of yarn count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heald fr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uxillary functions of 100m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n reversible twill we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eft knit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 of reverse side of knit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ed selve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nille yar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ub yar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Fancy yar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yarn manufacturing process of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oop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tin weave with neat diagram and its e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cquard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s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en twill weav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x3 mat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ond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keno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ghtons Honey comb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warp knitted fabr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jersey fabr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l sti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Discuss brief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rmal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mical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jor knitting industries in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cuss in detail any three web form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w non woven fabrics are finish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9.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CO friendly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o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tch need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6T16:59:00Z</cp:lastPrinted>
  <dcterms:modified xsi:type="dcterms:W3CDTF">2014-09-27T00:00:00Z</dcterms:modified>
  <cp:revision>9</cp:revision>
  <dc:subject/>
  <dc:title/>
</cp:coreProperties>
</file>