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.C. Machines(41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ap and wave winding w.r.t various pitch and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commutator for a motor and generator. What type of material is used in the construction of commuta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urrent controller of dc welding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operate generators in parallel?  What are the essential conditions for parallel operation of gener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series, shunt and compound dc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imple loop genera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ositioning of brush in d.c.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construction and working of a third brush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d.c. generators A and B are connected to a common load. A has a constant emf of 400V and internal resistance of 0.25 ohm while B has a constant emf of 410V and an internal resistance of   0.4 ohm. Calculate the current and output from each generator if the load voltage is 390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s, explain the classification of d.c. generators. Also gives the voltage equation for each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i) Open circuit characteristics     ii) internal characteristics &amp; iii) internal characteristics of d.c. shunt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figures give the o.c.c of d.c. shunt generator at 300 rp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eld current (A)  :       0      2        3       4       5      6        7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rmature voltage (V) :7.5    92     132   162  183   190   212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o.c.c. for 375 rpm and determine the voltage to which the machine will excite if field circuit resistance is 40 oh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ditional resistance would have to be inserted in the field circuit to reduce the voltage to 200V at 375 rpm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out this additional resistance, determine the load current supplied by the generator when its terminal voltage is 200V. Assume speed to be constant &amp; armature resistance is 0.4 oh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Speed-Torque characteristics of d.c.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250V, 4-pole, wave wound d.c. series motor has 782 conductors on its armature. It has armature and series field resistance for 0.75 ohm. The motor takes a current of 40A. Estimates its speed and gross torque developed if it has a flux per pole of 25 mw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three point starter for d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ard-Leonard method of speed control of a d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losses in d.c.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different speed control methods for d.c. series motor with neat sketch. Give the limitations of each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d explain the various causes for the failure of the generator to build up the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explain the principles of commutation in d.c.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mature reaction in a d.c. machine. Explain the methods to neutralise the armature re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10T18:12:00Z</dcterms:modified>
  <cp:revision>13</cp:revision>
  <dc:subject/>
  <dc:title>BOARD OF TECHNICAL EDUCATION</dc:title>
</cp:coreProperties>
</file>