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Engineering-I(4265)/(FT304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tefan Boltzman law of 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turbulence in heat transf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forced convection, heat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Relative humid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 and bound moisture in dehydration of foods, explain with practical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examples of foods processed with tubular and plate heat exchan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g mean temperature difference with mathematical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wo common refrigerants used in food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principle of freeze dr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vacuum eva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working principle of flavour strip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diagram working principle of tubular and plate heat exchang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heat exchanger you would choose for the following and wh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46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steurization of dairy milk cream with forty percent milk f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46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ing of pineapple bever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46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ing of Mango pulp of fifteen degree bri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46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ing of peeled garlic p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graph, how to calculate log mean temperature difference for a counter current flow in a heat exchan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neat diagram a commonly used humidity measurement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issivity and absorptiv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ling by evapo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cu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e driers used for the following with reas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ilk powder  ii) Peas  iii) Tea extract powder  iv) Pineapple chu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evaporater in a typical spray dry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crapped surface heat exchanger with one example in food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milk spray drye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equipment used to manufacture dehydrated green peas. Calculate the yield from 500Kgs of green peas dried to peas with 5 percent moisture with input moisture of green peas at 90 percent of total weight basi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principle of absorption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graph a typical dr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falling film evapo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freeze dry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fluidized bed dr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batch distill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sh evaporation and its appl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ling in plate heat exchang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exchangers for ga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um dr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870"/>
        </w:tabs>
        <w:ind w:left="87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30T15:14:00Z</cp:lastPrinted>
  <dcterms:modified xsi:type="dcterms:W3CDTF">2014-09-30T22:15:00Z</dcterms:modified>
  <cp:revision>18</cp:revision>
  <dc:subject/>
  <dc:title/>
</cp:coreProperties>
</file>